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 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  <w:lang w:val="en-US"/>
        </w:rPr>
        <w:t xml:space="preserve">I. </w:t>
      </w:r>
      <w:r>
        <w:rPr>
          <w:i/>
          <w:iCs/>
        </w:rPr>
        <w:t>Справка - Списък с основните договори за доставки,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ходни с предмета на настоящата поръчка, изпълнени от участника през последните три  години</w:t>
      </w:r>
      <w:r>
        <w:rPr>
          <w:i/>
          <w:iCs/>
          <w:lang w:val="en-US"/>
        </w:rPr>
        <w:t xml:space="preserve"> (</w:t>
      </w:r>
      <w:r>
        <w:rPr>
          <w:i/>
          <w:iCs/>
        </w:rPr>
        <w:t>2004 г., 2005 г.,2006 г.), с посочени цена, място, срокове на изпълнение и клиент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26"/>
        <w:gridCol w:w="2651"/>
        <w:gridCol w:w="2828"/>
        <w:gridCol w:w="1755"/>
        <w:gridCol w:w="239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сто на изпълн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и дата на изпълн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тойност на договор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szCs w:val="22"/>
        <w:lang w:val="bg-BG"/>
      </w:rPr>
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</w:r>
  </w:p>
  <w:p>
    <w:pPr>
      <w:pStyle w:val="Footer"/>
      <w:ind w:right="360" w:hanging="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ETakeva</cp:lastModifiedBy>
  <dcterms:modified xsi:type="dcterms:W3CDTF">2008-01-17T13:47:00Z</dcterms:modified>
  <cp:revision>17</cp:revision>
  <dc:subject/>
  <dc:title>ПРИЛОЖЕНИЕ №12</dc:title>
</cp:coreProperties>
</file>