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360" w:leader="none"/>
          <w:tab w:val="right" w:pos="567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ТЕХНИЧЕСКИ СПЕЦИФИКАЦИ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</w:t>
      </w:r>
      <w:r>
        <w:rPr>
          <w:b/>
        </w:rPr>
        <w:t>BG 2005/017-353.06.02</w:t>
      </w:r>
      <w:r>
        <w:rPr>
          <w:b/>
          <w:lang w:val="bg-BG"/>
        </w:rPr>
        <w:t xml:space="preserve">”  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ХОДНА ИНФОРМАЦИЯ.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Лот 1 – Доставка на компютърно, комуникационно и информационно оборудване за нуждите на Бизнес център към Асоциацията на еколозите от общините в България (</w:t>
      </w:r>
      <w:r>
        <w:rPr>
          <w:b/>
          <w:bCs/>
          <w:sz w:val="22"/>
          <w:szCs w:val="22"/>
        </w:rPr>
        <w:t>BAMEE</w:t>
      </w:r>
      <w:r>
        <w:rPr>
          <w:b/>
          <w:bCs/>
          <w:sz w:val="22"/>
          <w:szCs w:val="22"/>
          <w:lang w:val="bg-BG"/>
        </w:rPr>
        <w:t xml:space="preserve">), гр. Сливен, </w:t>
      </w:r>
      <w:r>
        <w:rPr>
          <w:bCs/>
          <w:sz w:val="22"/>
          <w:szCs w:val="22"/>
          <w:lang w:val="bg-BG"/>
        </w:rPr>
        <w:t xml:space="preserve">съгласно </w:t>
      </w:r>
      <w:r>
        <w:rPr>
          <w:b/>
          <w:bCs/>
          <w:sz w:val="22"/>
          <w:szCs w:val="22"/>
          <w:lang w:val="bg-BG"/>
        </w:rPr>
        <w:t xml:space="preserve">Таблица 1 </w:t>
      </w:r>
    </w:p>
    <w:p>
      <w:pPr>
        <w:pStyle w:val="Normal"/>
        <w:ind w:left="720" w:firstLine="36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  <w:lang w:val="bg-BG"/>
        </w:rPr>
        <w:t>За изготвяне на офертата участниците трябва да спазят следните минимални технически изисквания на Възложителя към всеки един продукт: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  <w:lang w:val="bg-BG"/>
        </w:rPr>
        <w:t xml:space="preserve">За доставката на компютърната техника е необходимо тя да е произведена от световно известен производител на такава техника, попадащ в класацията на десетте най големи-производители за 2006 г. Това обстоятелство следва да се докаже по подходящ начин (напр. публикации в реномирани издания и др.). Спесификацията на всеки продукт съдържа пълно описание на изискванията към доставяната техника и следва предложенията да отговарят на поставените изисквания или да се предложат еквивалентни възможности на изискваните. Всички компоненти на предложенията, напр. клавиатури, мишки и др. включени в комплектите на компютрите, трябва да са производство на един и същ производител. 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Наименованието на доставения сървър трябва да присъства в каталога на </w:t>
      </w:r>
      <w:r>
        <w:rPr>
          <w:bCs/>
          <w:sz w:val="22"/>
          <w:szCs w:val="22"/>
        </w:rPr>
        <w:t>Microsoft</w:t>
      </w:r>
      <w:r>
        <w:rPr>
          <w:bCs/>
          <w:sz w:val="22"/>
          <w:szCs w:val="22"/>
          <w:lang w:val="bg-BG"/>
        </w:rPr>
        <w:t xml:space="preserve"> на поддържаните сървъри. 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Доставените милтифункционални устройства по позиция 6 трябва да са с различни касети за всеки от основните цветове. Към предложението за доставка, трябва да се предложи и оферта за цените на използваните консумативи на предложените устройства както и информация колко хиляди копия може да направи копира с един консуматив. Трябва да бъде приложена информация за минималното месечно натоварване на устройството. 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  <w:lang w:val="bg-BG"/>
        </w:rPr>
        <w:t>При оферирането на компонентите, необходими за изграждането на компютърната мрежа, трябва да се има в предвид, че мрежата трябва да се изгради и пусне в експлоатация и едва след приемането й от бенефициента ще бъде разплатена цялата стойност.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ри доставката на комуникационната техника трябва да се има в предвид, че в момента при бенефициента има монтирана работеща цифрова телефонна централа и предлаганите компоненти трябва да са съвместими с нея. Окончателното заплащане ще се извърши едва след като предложената комуникационна техника се монтира и се приведе в работен режим без да създава проблеми при работа.</w:t>
      </w: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Инсталиран софтуер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Сървърът трябва да се достави с </w:t>
      </w:r>
      <w:r>
        <w:rPr>
          <w:sz w:val="22"/>
          <w:szCs w:val="22"/>
          <w:lang w:val="bg-BG"/>
        </w:rPr>
        <w:t xml:space="preserve">операционна система - </w:t>
      </w:r>
      <w:r>
        <w:rPr>
          <w:sz w:val="22"/>
          <w:szCs w:val="22"/>
        </w:rPr>
        <w:t>M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Windows</w:t>
      </w:r>
      <w:r>
        <w:rPr>
          <w:sz w:val="22"/>
          <w:szCs w:val="22"/>
          <w:lang w:val="bg-BG"/>
        </w:rPr>
        <w:t xml:space="preserve"> 2003 </w:t>
      </w:r>
      <w:r>
        <w:rPr>
          <w:sz w:val="22"/>
          <w:szCs w:val="22"/>
        </w:rPr>
        <w:t>Serve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Enterpris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edition</w:t>
      </w:r>
      <w:r>
        <w:rPr>
          <w:sz w:val="22"/>
          <w:szCs w:val="22"/>
          <w:lang w:val="bg-BG"/>
        </w:rPr>
        <w:t xml:space="preserve"> за 25 клиента + 5 терминални лиценза.</w:t>
      </w:r>
      <w:r>
        <w:rPr>
          <w:bCs/>
          <w:sz w:val="22"/>
          <w:szCs w:val="22"/>
          <w:lang w:val="bg-BG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  <w:lang w:val="bg-BG"/>
        </w:rPr>
        <w:t xml:space="preserve">Настолните компютри (поз.2, Таблица 1)  трябва да се доставят с инсталиран лицензиран софтуер - </w:t>
      </w:r>
      <w:r>
        <w:rPr>
          <w:sz w:val="22"/>
          <w:szCs w:val="22"/>
          <w:lang w:val="bg-BG"/>
        </w:rPr>
        <w:t xml:space="preserve">Операционна система: </w:t>
      </w:r>
      <w:r>
        <w:rPr>
          <w:sz w:val="22"/>
          <w:szCs w:val="22"/>
        </w:rPr>
        <w:t>M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Window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Vis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siness</w:t>
      </w:r>
      <w:r>
        <w:rPr>
          <w:sz w:val="22"/>
          <w:szCs w:val="22"/>
          <w:lang w:val="bg-BG"/>
        </w:rPr>
        <w:t xml:space="preserve"> 64 </w:t>
      </w:r>
      <w:r>
        <w:rPr>
          <w:sz w:val="22"/>
          <w:szCs w:val="22"/>
        </w:rPr>
        <w:t>bit</w:t>
      </w:r>
      <w:r>
        <w:rPr>
          <w:sz w:val="22"/>
          <w:szCs w:val="22"/>
          <w:lang w:val="bg-BG"/>
        </w:rPr>
        <w:t xml:space="preserve"> и Офис пакет: </w:t>
      </w:r>
      <w:r>
        <w:rPr>
          <w:sz w:val="22"/>
          <w:szCs w:val="22"/>
        </w:rPr>
        <w:t>M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ffice</w:t>
      </w:r>
      <w:r>
        <w:rPr>
          <w:sz w:val="22"/>
          <w:szCs w:val="22"/>
          <w:lang w:val="bg-BG"/>
        </w:rPr>
        <w:t xml:space="preserve"> 2007 </w:t>
      </w:r>
      <w:r>
        <w:rPr>
          <w:sz w:val="22"/>
          <w:szCs w:val="22"/>
        </w:rPr>
        <w:t>Professional</w:t>
      </w:r>
      <w:r>
        <w:rPr>
          <w:sz w:val="22"/>
          <w:szCs w:val="22"/>
          <w:lang w:val="bg-BG"/>
        </w:rPr>
        <w:t xml:space="preserve"> с пълна поддръжка минимум една година.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ставените настолни компютри (поз.4, Таблица 1) трябва да имат инсталиран следния лицензиран софтуер: Операционна система: </w:t>
      </w:r>
      <w:r>
        <w:rPr>
          <w:sz w:val="22"/>
          <w:szCs w:val="22"/>
        </w:rPr>
        <w:t>M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Window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Vis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siness</w:t>
      </w:r>
      <w:r>
        <w:rPr>
          <w:sz w:val="22"/>
          <w:szCs w:val="22"/>
          <w:lang w:val="bg-BG"/>
        </w:rPr>
        <w:t xml:space="preserve"> 64 </w:t>
      </w:r>
      <w:r>
        <w:rPr>
          <w:sz w:val="22"/>
          <w:szCs w:val="22"/>
        </w:rPr>
        <w:t>bit</w:t>
      </w:r>
      <w:r>
        <w:rPr>
          <w:sz w:val="22"/>
          <w:szCs w:val="22"/>
          <w:lang w:val="bg-BG"/>
        </w:rPr>
        <w:t xml:space="preserve">; Офис пакет: </w:t>
      </w:r>
      <w:r>
        <w:rPr>
          <w:sz w:val="22"/>
          <w:szCs w:val="22"/>
        </w:rPr>
        <w:t>M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ffice</w:t>
      </w:r>
      <w:r>
        <w:rPr>
          <w:sz w:val="22"/>
          <w:szCs w:val="22"/>
          <w:lang w:val="bg-BG"/>
        </w:rPr>
        <w:t xml:space="preserve"> 2007 </w:t>
      </w:r>
      <w:r>
        <w:rPr>
          <w:sz w:val="22"/>
          <w:szCs w:val="22"/>
        </w:rPr>
        <w:t>Pro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Edition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bg-BG"/>
        </w:rPr>
        <w:t xml:space="preserve">Преносимите компютри трябва да разполагат със следния инсталиран лицензиран софтуер - Операционна система </w:t>
      </w:r>
      <w:r>
        <w:rPr>
          <w:sz w:val="22"/>
          <w:szCs w:val="22"/>
        </w:rPr>
        <w:t>M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Vis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siness</w:t>
      </w:r>
      <w:r>
        <w:rPr>
          <w:sz w:val="22"/>
          <w:szCs w:val="22"/>
          <w:lang w:val="bg-BG"/>
        </w:rPr>
        <w:t xml:space="preserve">; Офис пакет: </w:t>
      </w:r>
      <w:r>
        <w:rPr>
          <w:sz w:val="22"/>
          <w:szCs w:val="22"/>
        </w:rPr>
        <w:t>M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ffice</w:t>
      </w:r>
      <w:r>
        <w:rPr>
          <w:sz w:val="22"/>
          <w:szCs w:val="22"/>
          <w:lang w:val="bg-BG"/>
        </w:rPr>
        <w:t xml:space="preserve"> 2007 </w:t>
      </w:r>
      <w:r>
        <w:rPr>
          <w:sz w:val="22"/>
          <w:szCs w:val="22"/>
        </w:rPr>
        <w:t>Professional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ставеният софтуер трябва да бъде придружен с необходимата документация за ползване на български език, в случай че такава липсва, трябва да се посочи причината и приложената документация да е на английски език.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офтуерът за създаване на Географска информационна система (ГИС) трябва да е </w:t>
      </w:r>
      <w:r>
        <w:rPr>
          <w:sz w:val="22"/>
          <w:szCs w:val="22"/>
        </w:rPr>
        <w:t>Windows</w:t>
      </w:r>
      <w:r>
        <w:rPr>
          <w:sz w:val="22"/>
          <w:szCs w:val="22"/>
          <w:lang w:val="bg-BG"/>
        </w:rPr>
        <w:t xml:space="preserve"> съвместим и да разполага с всички основни функции, за да могат да се създават карти, да могат да се редактират, анализират и др. Софтуерът трябва да е лесен за употреба и да разполага с възможности да импортира и експортира данни към всички широкоразпространени програми, като например </w:t>
      </w:r>
      <w:r>
        <w:rPr>
          <w:sz w:val="22"/>
          <w:szCs w:val="22"/>
        </w:rPr>
        <w:t>AutoCAD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Excel</w:t>
      </w:r>
      <w:r>
        <w:rPr>
          <w:sz w:val="22"/>
          <w:szCs w:val="22"/>
          <w:lang w:val="bg-BG"/>
        </w:rPr>
        <w:t xml:space="preserve"> и др. Програмната среда следва да поддържа възможности за разработване на приложения на различни програмни езици и среди като напр.:/</w:t>
      </w:r>
      <w:r>
        <w:rPr>
          <w:sz w:val="22"/>
          <w:szCs w:val="22"/>
        </w:rPr>
        <w:t>JavaScript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VBScript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Visual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asic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VB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C</w:t>
      </w:r>
      <w:r>
        <w:rPr>
          <w:sz w:val="22"/>
          <w:szCs w:val="22"/>
          <w:lang w:val="bg-BG"/>
        </w:rPr>
        <w:t xml:space="preserve">++, </w:t>
      </w:r>
      <w:r>
        <w:rPr>
          <w:sz w:val="22"/>
          <w:szCs w:val="22"/>
        </w:rPr>
        <w:t>Visual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tudio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>NET</w:t>
      </w:r>
      <w:r>
        <w:rPr>
          <w:sz w:val="22"/>
          <w:szCs w:val="22"/>
          <w:lang w:val="bg-BG"/>
        </w:rPr>
        <w:t xml:space="preserve"> и др. Колкото по-широки са възможностите, толкова по-добре. 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ъзложителят изисква от контрактора да предложи Административна карта на Република България в </w:t>
      </w:r>
      <w:r>
        <w:rPr>
          <w:sz w:val="22"/>
          <w:szCs w:val="22"/>
        </w:rPr>
        <w:t>M</w:t>
      </w:r>
      <w:r>
        <w:rPr>
          <w:sz w:val="22"/>
          <w:szCs w:val="22"/>
          <w:lang w:val="bg-BG"/>
        </w:rPr>
        <w:t xml:space="preserve"> 1:100 000, която да съдържа минимум административните граници на държавата, областите и общините, обозначения на градовете и населените места, транспортната мрежа, обозначения на реките и техните водни басейни, вододелите да са обозначени с отделна линия, класификация на реките, местоположение на построените и действащи пречиствателни станции за отпадни води (ПСОВ), както и тези в строеж. Програмният продукт, с който може да се разглежда и редактира картата, трябва да има възможност да чете и експортира във формат за обмяна на данни, утвърден и изполван от МОСВ. Координатната система, в която трябва да се изготви картата, е </w:t>
      </w:r>
      <w:r>
        <w:rPr>
          <w:sz w:val="22"/>
          <w:szCs w:val="22"/>
        </w:rPr>
        <w:t>WGS</w:t>
      </w:r>
      <w:r>
        <w:rPr>
          <w:sz w:val="22"/>
          <w:szCs w:val="22"/>
          <w:lang w:val="bg-BG"/>
        </w:rPr>
        <w:t xml:space="preserve"> 84 </w:t>
      </w:r>
      <w:r>
        <w:rPr>
          <w:sz w:val="22"/>
          <w:szCs w:val="22"/>
        </w:rPr>
        <w:t>UTM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Доставка на софтуер за записване и анализ на данни. Предложеният софтуер трябва да предоставя минимум всички услуги посочени в таблица 1 с минималните изисквания. Производителят му трябва да осигурява поддръжка на софтуера минимум 5 години от датата на закупуването му.</w:t>
      </w: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Счетоводен софтуер – стандартен или доработен, който да е </w:t>
      </w:r>
      <w:r>
        <w:rPr>
          <w:sz w:val="22"/>
          <w:szCs w:val="22"/>
          <w:lang w:val="bg-BG"/>
        </w:rPr>
        <w:t>подходящ да управлява общинските бюджетни разходи, да дава възможност за времеви и точен мониторинг и контрол върху средствата, инвестирани във всеки вид проект. Да може да записва, преглежда и контролира общинските средства, инвестирани за събиране и третиране на твърди битови отпадъци и за други екологични проекти. Да изготвя и записва отчети за разходите, направени за оперативни разходи за съществуващия автопарк, механизация, инсталации и оборудване, и други такива оперативни разходи. Да обезпечава възможност за контрол върху бюджета. Да предоставя необходимите данни за вземане на решения и изготвяне на финансови доклади, финансово управленски доклади, доклад за управление на покупките, изходни мониторингови доклади за всяка инвестиционна програма. Данните трябва да се пазят по време на реализацията на проекта и да могат да се ползват по-късно за оценка постигането на специфичните цели на проекта.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  <w:lang w:val="bg-BG"/>
        </w:rPr>
        <w:t>Софтуер за мрежов факс за минимум 5 клиентски места - да може да изпраща и получава факсове, включително по Интернет и по стационарната мрежа.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Софтуер за антивирусна защита, който трябва да осигурява защита на сърверите от атаки и проникване. Мониторинг да се осъществява чрез единична конзола за управление. 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bg-BG"/>
        </w:rPr>
        <w:t>Цялото доставено оборудване и софтуер трябва да бъдат придружени с необходимата документация за ползване на български език, в случай че такава липсва, трябва да се посочи причината и приложената документация да е на английски език.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Лот 2 – Доставка на друго офис оборудване за нуждите на Бизнес център към Асоциацията на еколозите от общините в България, гр.Сливен, </w:t>
      </w:r>
      <w:r>
        <w:rPr>
          <w:bCs/>
          <w:sz w:val="22"/>
          <w:szCs w:val="22"/>
          <w:lang w:val="bg-BG"/>
        </w:rPr>
        <w:t xml:space="preserve">съгласно </w:t>
      </w:r>
      <w:r>
        <w:rPr>
          <w:b/>
          <w:bCs/>
          <w:sz w:val="22"/>
          <w:szCs w:val="22"/>
          <w:lang w:val="bg-BG"/>
        </w:rPr>
        <w:t>Таблица 2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омпонентите на отоплителната система, включително топлоизолацията, трябва да отговарят на БДС и европейските нормативи и да се придружават от съответните паспорти и декларации за съответствие. В стойността на отоплителната инсталация, доставените радиатори и тръби, трябва да се предвидят и средства за монтаж на цялата система, съгласно нормативните изисквания.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2. МИНИМАЛНИ ГАРАНЦИОННИ СРОКОВЕ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>За Лот 1:</w:t>
      </w:r>
    </w:p>
    <w:p>
      <w:pPr>
        <w:pStyle w:val="Normal"/>
        <w:ind w:firstLine="36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Изискващият се гаранционен срок за сървъра е 3 (три) години международна гаранция от производителя с осигурен гаранционен сервиз. За преносимите компютри също 3 (три) години международна гаранция от производителя с осигурен гаранционен сервиз. Останалата компютърна техника, </w:t>
      </w:r>
      <w:r>
        <w:rPr>
          <w:bCs/>
          <w:sz w:val="22"/>
          <w:szCs w:val="22"/>
        </w:rPr>
        <w:t>LCD</w:t>
      </w:r>
      <w:r>
        <w:rPr>
          <w:bCs/>
          <w:sz w:val="22"/>
          <w:szCs w:val="22"/>
          <w:lang w:val="bg-BG"/>
        </w:rPr>
        <w:t xml:space="preserve"> монитори, </w:t>
      </w:r>
      <w:r>
        <w:rPr>
          <w:bCs/>
          <w:sz w:val="22"/>
          <w:szCs w:val="22"/>
        </w:rPr>
        <w:t>UPS</w:t>
      </w:r>
      <w:r>
        <w:rPr>
          <w:bCs/>
          <w:sz w:val="22"/>
          <w:szCs w:val="22"/>
          <w:lang w:val="bg-BG"/>
        </w:rPr>
        <w:t xml:space="preserve"> устройства и т.н.,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bg-BG"/>
        </w:rPr>
        <w:t>трябва да имат минимум 1 (една) година гаранция. Участниците в процедурата трябва да предложат в офертите си гаранционно и след гаранционно обслужване.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  <w:lang w:val="bg-BG"/>
        </w:rPr>
        <w:t>Гаранционният срок на мултифункционалните печатащи устройства и на цветния плотер е минимум 3 (три) години. В офертите трябва да се предложи гаранционно и след гаранционно обслужване.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 xml:space="preserve">За Лот 2: </w:t>
      </w:r>
    </w:p>
    <w:p>
      <w:pPr>
        <w:pStyle w:val="Normal"/>
        <w:ind w:firstLine="36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За доставените отоплителни уреди, съставляващи отоплителната система, гаранционният срок трябва да е минимум 3 (три) години </w:t>
      </w:r>
    </w:p>
    <w:p>
      <w:pPr>
        <w:pStyle w:val="Normal"/>
        <w:ind w:firstLine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3. НЕОБХОДИМО ОБУЧЕНИЕ.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 xml:space="preserve">Лот1: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В предложената цена трябва да се предвиди необходимото обучение за следните позиции: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jc w:val="both"/>
        <w:rPr/>
      </w:pPr>
      <w:r>
        <w:rPr>
          <w:bCs/>
          <w:sz w:val="22"/>
          <w:szCs w:val="22"/>
          <w:lang w:val="bg-BG"/>
        </w:rPr>
        <w:tab/>
        <w:t xml:space="preserve">Работа с </w:t>
      </w:r>
      <w:r>
        <w:rPr>
          <w:bCs/>
          <w:sz w:val="22"/>
          <w:szCs w:val="22"/>
        </w:rPr>
        <w:t>GIS</w:t>
      </w:r>
      <w:r>
        <w:rPr>
          <w:bCs/>
          <w:sz w:val="22"/>
          <w:szCs w:val="22"/>
          <w:lang w:val="bg-BG"/>
        </w:rPr>
        <w:t xml:space="preserve"> – информационни системи – за двама души с обем 80 часа.</w:t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jc w:val="both"/>
        <w:rPr/>
      </w:pPr>
      <w:r>
        <w:rPr>
          <w:bCs/>
          <w:sz w:val="22"/>
          <w:szCs w:val="22"/>
          <w:lang w:val="bg-BG"/>
        </w:rPr>
        <w:tab/>
        <w:t>За работа със софтуер за записване и анализ на данни – за пет души с обем 40 часа.</w:t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bg-BG"/>
        </w:rPr>
        <w:tab/>
        <w:t>За работа със счетоводен продукт – за двама души с обем 80 часа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ab/>
        <w:t>За работа на системния администратор – за един човек с обем 80 часа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 xml:space="preserve">Лот 2: </w:t>
      </w:r>
    </w:p>
    <w:p>
      <w:pPr>
        <w:pStyle w:val="Normal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 предложената цена трябва да се предвиди необходимото обучение за специалистите, които ще работят с отоплителната инсталация:</w:t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      </w:t>
      </w:r>
      <w:r>
        <w:rPr>
          <w:bCs/>
          <w:sz w:val="22"/>
          <w:szCs w:val="22"/>
          <w:lang w:val="bg-BG"/>
        </w:rPr>
        <w:t>Обучение на един огняр – минимум 40 часа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Обученията и по двата лота ще се проведат на място в офиса на бенефициента в гр. Сливен. </w:t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  <w:tab w:val="left" w:pos="840" w:leader="none"/>
        </w:tabs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4. КРАЙНИ СРОКОВЕ НА ДОСТАВКИТЕ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За Лот 1 и Лот 2: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Краен срок за извършване на доставките</w:t>
      </w:r>
      <w:r>
        <w:rPr>
          <w:b/>
          <w:bCs/>
          <w:sz w:val="22"/>
          <w:szCs w:val="22"/>
          <w:lang w:val="bg-BG"/>
        </w:rPr>
        <w:t xml:space="preserve"> – до 1 месец след сключване на договора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МЯСТО НА ДОСТАВКИТЕ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>Гр. Сливен, 8800, Пл. „Стоил Войвода” 1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Асоциация на еколозите от общините в България (</w:t>
      </w:r>
      <w:r>
        <w:rPr>
          <w:sz w:val="22"/>
          <w:szCs w:val="22"/>
        </w:rPr>
        <w:t>BAMEE</w:t>
      </w:r>
      <w:r>
        <w:rPr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Бизнес център и бизнес инкубатор.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>Николай Сиджимов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fr-FR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u-ES"/>
          </w:rPr>
          <w:t>sidjimov@bamee.org</w:t>
        </w:r>
      </w:hyperlink>
      <w:r>
        <w:rPr>
          <w:sz w:val="22"/>
          <w:szCs w:val="22"/>
          <w:lang w:val="eu-ES"/>
        </w:rPr>
        <w:t xml:space="preserve">; </w:t>
      </w:r>
      <w:hyperlink r:id="rId3">
        <w:r>
          <w:rPr>
            <w:rStyle w:val="InternetLink"/>
            <w:sz w:val="22"/>
            <w:szCs w:val="22"/>
          </w:rPr>
          <w:t>sidjimov@gmail.com</w:t>
        </w:r>
      </w:hyperlink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fr-FR"/>
        </w:rPr>
        <w:tab/>
        <w:t>tel: 044/61 08 88</w:t>
      </w:r>
      <w:r>
        <w:rPr>
          <w:sz w:val="22"/>
          <w:szCs w:val="22"/>
          <w:lang w:val="bg-BG"/>
        </w:rPr>
        <w:t>; 044/66 22 16</w:t>
      </w:r>
    </w:p>
    <w:p>
      <w:pPr>
        <w:pStyle w:val="Normal"/>
        <w:tabs>
          <w:tab w:val="clear" w:pos="720"/>
          <w:tab w:val="left" w:pos="-180" w:leader="none"/>
        </w:tabs>
        <w:ind w:first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ind w:first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 МОНТАЖ</w:t>
      </w:r>
      <w:r>
        <w:rPr>
          <w:b/>
          <w:sz w:val="22"/>
          <w:szCs w:val="22"/>
          <w:lang w:val="fr-FR"/>
        </w:rPr>
        <w:t xml:space="preserve"> </w:t>
      </w:r>
      <w:r>
        <w:rPr>
          <w:b/>
          <w:sz w:val="22"/>
          <w:szCs w:val="22"/>
          <w:lang w:val="bg-BG"/>
        </w:rPr>
        <w:t>на оборудването</w:t>
      </w:r>
      <w:r>
        <w:rPr>
          <w:b/>
          <w:sz w:val="22"/>
          <w:szCs w:val="22"/>
          <w:lang w:val="fr-FR"/>
        </w:rPr>
        <w:t xml:space="preserve"> </w:t>
      </w:r>
      <w:r>
        <w:rPr>
          <w:b/>
          <w:sz w:val="22"/>
          <w:szCs w:val="22"/>
          <w:lang w:val="bg-BG"/>
        </w:rPr>
        <w:t>и пускане в експлоатация.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/>
      </w:pPr>
      <w:r>
        <w:rPr>
          <w:sz w:val="22"/>
          <w:szCs w:val="22"/>
          <w:lang w:val="bg-BG"/>
        </w:rPr>
        <w:tab/>
        <w:t>Цялото оборудване по Лот 1 и Лот 2 трябва да бъде монтирано, пуснато в експлоатация и предадено в работещ вид. Обстоятелството се констатира с двустранно подписан протокол.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3759"/>
        <w:gridCol w:w="1612"/>
        <w:gridCol w:w="1781"/>
        <w:gridCol w:w="1840"/>
      </w:tblGrid>
      <w:tr>
        <w:trPr>
          <w:trHeight w:val="375" w:hRule="atLeast"/>
        </w:trPr>
        <w:tc>
          <w:tcPr>
            <w:tcW w:w="9960" w:type="dxa"/>
            <w:gridSpan w:val="5"/>
            <w:tcBorders/>
            <w:vAlign w:val="bottom"/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b/>
                <w:bCs/>
                <w:i/>
                <w:lang w:val="bg-BG" w:eastAsia="bg-BG"/>
              </w:rPr>
              <w:t>ЛОТ 1</w:t>
            </w:r>
            <w:r>
              <w:rPr>
                <w:b/>
                <w:bCs/>
                <w:i/>
                <w:lang w:eastAsia="bg-BG"/>
              </w:rPr>
              <w:t xml:space="preserve"> – </w:t>
            </w:r>
            <w:r>
              <w:rPr>
                <w:b/>
                <w:bCs/>
                <w:i/>
                <w:lang w:val="bg-BG" w:eastAsia="bg-BG"/>
              </w:rPr>
              <w:t>Доставка на компютърно, комуникационно и информационно оборудване за нуждите на Бизнес център към Асоциацията на еколозите от общините в България, гр.Сливен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lang w:val="bg-BG" w:eastAsia="bg-BG"/>
              </w:rPr>
              <w:t>Таблица 1</w:t>
            </w:r>
          </w:p>
        </w:tc>
      </w:tr>
      <w:tr>
        <w:trPr>
          <w:trHeight w:val="1567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Номер на артикул</w:t>
            </w:r>
          </w:p>
        </w:tc>
        <w:tc>
          <w:tcPr>
            <w:tcW w:w="375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Спецификации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Предложени спецификации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Бележки, забележки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Препратки към документацията                                    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Бележки на оценителната комисия</w:t>
            </w:r>
          </w:p>
        </w:tc>
      </w:tr>
      <w:tr>
        <w:trPr>
          <w:trHeight w:val="9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ВИД НА СТОКИТЕ ЗА ДОСТАВКА И ОПРЕДЕЛЯНЕ НА КОЛИЧЕСТВАТА</w:t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Сървър  - 1 бр.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 Процесор на мин 2.2 GHz с 2 MB L2 кеш или подобен с до 2 CPU-та, двойно/четворно ядро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RAM - минимум 2 GB ECC Registered DDR II или по висока с размер до 16 GB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 x HDD минимум по 73 GB Ultra 320 hotswap SCSI всеки, до 9 броя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вързване на дисковете по RAID 0,1, 0-1, 5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ъзможност за монтаж в шкаф (19" rack)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 PCI Slots (2 PCI-E 8X, 3 PCI-X, 1 PCI)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Dual layer DVD-RW optical device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лавиатура 105 клавиша PS2 с EN/BG букви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Оптична мишка USB с 2 бутона и скрол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Hotswap redundnt PSU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епрекъсваемо захранване - мин 1500VA UPS - Online, изпълнение за монтиране в шкаф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 years on site warranty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to be listed on Microsoft Windows Server catalog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MS Windows 2003 Server Enterprise edition за 25 клиенти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астолни компютри – 5 бр.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6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CPU: минимум 2.2 GHz, 64 bit, 2x1MB кеш или с подобна производителност с двойно ядро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Тънкостенна кутия с магнитно заключване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Поддръжка на протокола FireWire IEEE 1394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RAM минимум 4GB ECC Registered DDR II работеща в двоен канал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xHDD минимум 320GB SATA2 7200rpm 16 MB, свързани в RAID0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вуслойно DVD-RW записващо оптично устройство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Звукова карта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терео тонколони, Уеб камера, Микрофон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режов контролер 10/100/1000 МВ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идео карта - с минимум 256 MB GDDR3, PCI Express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Дискетно устройство 1.44MB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инимум 2 PCI, 1 PCIe 16x, 1 PCIe 1x слотове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Оптична мишка USB с 2 бутона и скрол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лавиатура 105 клавиша PS2 с EN/BG букви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ходно-изходни портове: - 8 Ports USB 2.0, serial port, parallel port, 2 PS/2, HDTV video port, 1394 support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Ел.захранване - минимум 400W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MS Windows Vista Business 64 bit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MS Office 2007 Professional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3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Безжично устройство</w:t>
            </w:r>
            <w:r>
              <w:rPr>
                <w:sz w:val="22"/>
                <w:szCs w:val="22"/>
                <w:lang w:val="bg-BG" w:eastAsia="bg-BG"/>
              </w:rPr>
              <w:t xml:space="preserve"> – 54 Мbps Wireless IEEE 802.11b/g – клиент,</w:t>
            </w:r>
            <w:r>
              <w:rPr>
                <w:b/>
                <w:sz w:val="22"/>
                <w:szCs w:val="22"/>
                <w:lang w:val="bg-BG" w:eastAsia="bg-BG"/>
              </w:rPr>
              <w:t>5 бр</w:t>
            </w:r>
            <w:r>
              <w:rPr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астолни компютри – 35 бр.</w:t>
            </w:r>
          </w:p>
        </w:tc>
        <w:tc>
          <w:tcPr>
            <w:tcW w:w="16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CPU: минимум 2.2 GHz, 32/64 bit 512kb кеш или еквивалентен с единично/двойно ядро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Тънкостенна кутия с класическо заключване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оддръжка на протокола FireWire IEEE 1394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RAM минимум 1GB DDR2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Твърд диск: с минимум 250GB SATA2 7200, 16MB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вуслойно DVD-RW записващо оптично устройство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градена звукова карта на дъното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терео тонколони, Уеб камера, Микрофон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режов контролер 10/100/1000 МВ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идео карта - с минимум 128 MB GDDR3, PCI Express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Дискетно устройство 1.44MB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Оптична мишка USB с 2 бутона и скрол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лавиатура 105 клавиша PS2 с EN/BG букви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ходно-изходни портове: - 8 Ports USB 2.0, serial port, parallel port, 2 PS/2, HDTV video port, 1394 support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Ел.захранване - минимум 350W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MS Windows Vista Business 64 bit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MS Office 2007 </w:t>
            </w:r>
            <w:r>
              <w:rPr>
                <w:sz w:val="22"/>
                <w:szCs w:val="22"/>
                <w:lang w:eastAsia="bg-BG"/>
              </w:rPr>
              <w:t xml:space="preserve">Professional 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еносим компютър тип Tablet PC – 2 бр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Процесор -  Двуядрен, минимум на 1.66 GHz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RAM минимум 1GB DDR2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Твърд диск: с минимум 120 GB SATA2 7200, 16MB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вуслойно DVD-RW записващо оптично устройство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Touchscreen  с максимален размер 14" TFT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ходно-изходни портове: - 6 Ports USB 2.0, serial port, parallel port, 2 PS/2, HDTV video port, 1394 support, WLAN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Bluetooth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Operating system MS Vista Business, MS Office 2007 Professional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Мултифункционално цветно мастилено-струйно печатащо устройство – 35 бр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Тип: Принтер, копир, скенер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Скорост на печат: минимум 16 страници в минута за B&amp;W, 8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страници </w:t>
            </w:r>
            <w:r>
              <w:rPr>
                <w:sz w:val="22"/>
                <w:szCs w:val="22"/>
                <w:lang w:val="bg-BG" w:eastAsia="bg-BG"/>
              </w:rPr>
              <w:t>в минута цветен печат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Резолюция на сканиране: 1200 dpi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Оптична резолюция на скенера: минимум 2400x600 dpi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иректен печат от минимум 5 вида Flash карт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апацитет на магазина за хартия: минимум 100 листа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Router</w:t>
            </w:r>
            <w:r>
              <w:rPr>
                <w:sz w:val="22"/>
                <w:szCs w:val="22"/>
                <w:lang w:val="bg-BG" w:eastAsia="bg-BG"/>
              </w:rPr>
              <w:t xml:space="preserve"> 54 Mbps IEEE 802.11b/IEEE 802.11g Fast Ethernet/Ethernet, </w:t>
            </w:r>
            <w:r>
              <w:rPr>
                <w:b/>
                <w:sz w:val="22"/>
                <w:szCs w:val="22"/>
                <w:lang w:val="bg-BG" w:eastAsia="bg-BG"/>
              </w:rPr>
              <w:t>8 бр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Инсталиране и монтаж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епрекъсваемо захранване – UPS – 5 бр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инимум – 1200VA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Line Interactive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Монитор 22"  LCD – 5 бр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440 x 1024 @ 75Hz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Ъгли на видимост: 160/160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нтраст минимум 1600:1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реме за опресняване: максимум 2ms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тандарт: TCO 03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Монитор 19" LCD – 35 бр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Разделителна способност 1280 x 1024 @ 75Hz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Ъгли на видимост: 160/160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нтраст минимум 1500:1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реме на опресняване: max 4ms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градени високоговорител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тандарт TCO 03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3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Цифрова система за парламентарно гласуване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Да бъде предложена цифрова система за гласуване за 50 бр. участника в мероприятие. Системата трябва да може да бъде разширена до 200 участника. Системата да е жична, като максимум 1 кабел обхожда всички делегатски пултове.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Преброяване на резултатите до 12 сек. Да са предвидени блокировки против манипулиране на резултатите. Системата да е мобилна. Да се предвидят кейсове за транспорт и съхранение на системата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Върху Централният Управляващ Блок да се визуализират резултатите при гласуване в следните групи: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·         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“ЗА”, “ПРОТИВ” </w:t>
            </w:r>
            <w:r>
              <w:rPr>
                <w:sz w:val="22"/>
                <w:szCs w:val="22"/>
                <w:lang w:val="bg-BG" w:eastAsia="bg-BG"/>
              </w:rPr>
              <w:t xml:space="preserve">или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“ВЪЗДЪРЖАЛ СЕ” </w:t>
            </w:r>
            <w:r>
              <w:rPr>
                <w:sz w:val="22"/>
                <w:szCs w:val="22"/>
                <w:lang w:val="bg-BG" w:eastAsia="bg-BG"/>
              </w:rPr>
              <w:t xml:space="preserve">или избор за позиция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“1”, “2” </w:t>
            </w:r>
            <w:r>
              <w:rPr>
                <w:sz w:val="22"/>
                <w:szCs w:val="22"/>
                <w:lang w:val="bg-BG" w:eastAsia="bg-BG"/>
              </w:rPr>
              <w:t>или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“3”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Индикация за “ВСИЧКИ ГЛАСУВАЛИ”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Само тестващ се режим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Възможност за извеждане на резултатите на допълнително външно табло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Пулта за гласуване да е със следните възможности: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Личен избор на три възможности: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“ЗА”, “ПРОТИВ” </w:t>
            </w:r>
            <w:r>
              <w:rPr>
                <w:sz w:val="22"/>
                <w:szCs w:val="22"/>
                <w:lang w:val="bg-BG" w:eastAsia="bg-BG"/>
              </w:rPr>
              <w:t xml:space="preserve">или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“ВЪЗДЪРЖАЛ СЕ” </w:t>
            </w:r>
            <w:r>
              <w:rPr>
                <w:sz w:val="22"/>
                <w:szCs w:val="22"/>
                <w:lang w:val="bg-BG" w:eastAsia="bg-BG"/>
              </w:rPr>
              <w:t xml:space="preserve">или избор за позиция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“1”, “2” </w:t>
            </w:r>
            <w:r>
              <w:rPr>
                <w:sz w:val="22"/>
                <w:szCs w:val="22"/>
                <w:lang w:val="bg-BG" w:eastAsia="bg-BG"/>
              </w:rPr>
              <w:t>или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“3”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Цифрово подаване на заявките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Да могат да бъдат свързани до 200 пулта за гласуване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Светодиодна индикация за гласуване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Светодиодна индикация при приемане на вота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Дискусионна система с вградени цифрови филтри против микрофония.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7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се предложи дискусионна система, състояща се от Централено Захранващо и Управляващо Устройство и шест броя дискусионни микрофонни пулта с вграден конусовиден високоговорител. Да имат възможност за разширение на системата до 50 бр. дискусионни микрофона. Системата да е жична, като максимум 1 кабел да обхожда всички дискусионни пулта. След първоначална настройка да работи без нужда от операторска намеса. Да се предвидят кейсове за транспорт и съхранение на системата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Централно захранващо и управляващо устройство да е с вградени филтри за подтискане на микрофонията и да отговаря на следните изисквания: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·          Да има поне четири режима на работа на пултовете и един тестов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Да има интерфейс за връзка с озвучителна система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Да предлага възможност за външен запис или прослушване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Да има възможност за включване към външна озвучаваща система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Възможност за добавяне на външен жичен или безжичен микрофон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·          Възможност за свързване към телефон- като позволява на делегатите да вземат участие от разстояние посредством телефон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Делегатският пулт да е с дълго и гъвкаво стебло на микрофона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зволява на делегатите да говорят и слушат посредством високоговорители или слушалки. Вградения високоговорител да може да се изключва автоматично, когато микрофона е включен. Да има възможност два чифта слушалки да бъдат включени, така че двама делегати да могат едновременно да използват един пулт. Да може да бъде включено записващо устройство в единия изход, а другия да бъде използван за слушане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·          Вграден високоговорител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·          Вграден контрол на звука в слушалките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Главен бутон за включване и изключване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4-канална инфрачервена система за симултантен превод</w:t>
            </w:r>
          </w:p>
        </w:tc>
        <w:tc>
          <w:tcPr>
            <w:tcW w:w="16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воен преводачески пулт – 1 бр.</w:t>
            </w:r>
          </w:p>
        </w:tc>
        <w:tc>
          <w:tcPr>
            <w:tcW w:w="16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лушалки с микрофон за преводач – 1 бр.</w:t>
            </w:r>
          </w:p>
        </w:tc>
        <w:tc>
          <w:tcPr>
            <w:tcW w:w="16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-канален инфрачервен предавател – 1 бр.</w:t>
            </w:r>
          </w:p>
        </w:tc>
        <w:tc>
          <w:tcPr>
            <w:tcW w:w="16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Инфрачервен излъчвател + стойка за стена – 1 бр.</w:t>
            </w:r>
          </w:p>
        </w:tc>
        <w:tc>
          <w:tcPr>
            <w:tcW w:w="16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-канален инфрачeрвен приемник + акум.батерии – 25 бр.</w:t>
            </w:r>
          </w:p>
        </w:tc>
        <w:tc>
          <w:tcPr>
            <w:tcW w:w="16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Единична слушалка за делегати – 25 бр. 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уфар за заряд на 20 приемника – 1 бр.</w:t>
            </w:r>
          </w:p>
        </w:tc>
        <w:tc>
          <w:tcPr>
            <w:tcW w:w="16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Удължителен кабел за преводач 5м – 1 бр.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GIS Software за визуализация, управление, създадене и анализиране на географска информация с добавка за развитие на пространствено моделиране, Windows съвместим – 1 бр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Да бъде напълно съвместим с други ГИС софтуерни системи в МОСВ, в „Басейнови дирекции” към МОСВ и в ЕЕА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ддържа различни околни среди към развитие: JavaScript, VBScript, Visual Basic, VBA, C++, Visual Studio.NET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Една година пълна поддръжка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Инструменти за изчерпателно интерактивно свързване, информационна употреба и анализ, с базирано на карта запитване и инструмент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ъзможност за индивидуални потребителски настройк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има гъвкавост при печат(растерно) на картите за тяхното конвертиране в битмап изображения с определена резолюция за качествен печат на голямо-форматни  принтери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може да създава, редактира, разглежда и търси информация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исока скорост на печат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Легенда на картата и обозначаване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ъзможности за пространствен анализ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остранствено преобразуване и преустройство с управление на разделителната способност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ддържа воденето на бележк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Едновременно редактиране на много слоеве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Записване на моментни стойност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ъзможност за индивидуални настройк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редоставя богато моделно обкръжение и възможности за пространствен анализ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GIS база данни с цел обучение – 1 бр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България отговаряща на мащаб M1:100 000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DTM;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естоположение (полигони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естоположение (място, позиция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ържавни граници (линии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Административни граници (Полигони);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Хидрология ( Линии 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Пътна мрежа ( Линии );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ечиствателни станции за отпадни води (място позиция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Обозначение на речните басейни (Полигони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Басейните с вододел на река и класификации на река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Формат: МОСВ пълна съвместимост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ординационна система: WGS 84 UTM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Софтуер за записване и анализ на данни за 5 потребителя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езависимост на  платформата (възможност да се използва и върху платформи на Linux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иблизителни функционални изисквания: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оддръжка на транзакци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еханизъм за заключване на записите за решаване на проблема между конкуренцията на промяна на записите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ддържа процедурен език и създаването на процедури за запис и техния запис в база данн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ддържа дефиниции за бърза настройка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онолитност на обектния модел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ограмен достъп до модулите на системата(Software API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XML съвместимост и поддръжка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ъзможност за създаване на типове обект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обитово индексиране(Bitmap indexing )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иблизителни администраторски изисквания: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ъзможност за настройки на производителността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ъзможност за backup в реално време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Изисквания за надеждност и гъвкавост: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Възстановяване след хардуерни грешк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Възможност за разделяне на клъстър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Копиране на данн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Изисквания за интегриране с други софтуерни инструменти: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Да може да се използва с най-разпространените ГИС;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Възможност за интегриране (да се използва) с новосъздаден софтуер;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3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Софтуер за счетоводна информационна система – 1 бр.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75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бъде подходящ да управлява общинските бюджетни разходи, да дава възможност за времеви и точен мониторинг и контрол върху средствата инвестирани във всеки вид проект. Системата трябва да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има възможности да записва, преглежда и контролира общинските средства инвестирани за събиране и третиране на твърди битови отпадъци и  за други екологични проекти Да изготвя и записва отчети за разходите направени за оперативни разходи за съществуващия авто-парк, механизация, инсталации и оборудване, и други такива оперативни разходи. Системата </w:t>
            </w:r>
            <w:r>
              <w:rPr>
                <w:sz w:val="22"/>
                <w:szCs w:val="22"/>
                <w:lang w:val="bg-BG" w:eastAsia="bg-BG"/>
              </w:rPr>
              <w:t>трябва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да обезпечава възможност за контрол върху бюджета по източник на финансиране; парични разходи по категория разход, компонент и подкомпонент, източник на финансиране,  действителни разходи спрямо бюджет; разходи по договори; както и aнализ на транзакциите – всяка финансова транзакция, въведена в системата, трябва да бъде анализирана по отношение на източник на финансиране,  дейност по проекта, вид разход – стоки, консултантски услуги, строителни работи; номер на искането за теглене на средства, метод на доставка.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bg-BG" w:eastAsia="bg-BG"/>
              </w:rPr>
            </w:pPr>
            <w:r>
              <w:rPr>
                <w:color w:val="FF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bg-BG" w:eastAsia="bg-BG"/>
              </w:rPr>
            </w:pPr>
            <w:r>
              <w:rPr>
                <w:color w:val="FF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истемата</w:t>
            </w:r>
            <w:r>
              <w:rPr>
                <w:color w:val="FF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трябва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да предоставя необходимите данни за вземане на решения и изготвяне на финансови доклади, финансово управленски доклади, oтчет за процедурите по обществените поръчки, мониторинг на резултатите, за всяка инвестиционна програма.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офтуер за антивирусна защита, за 50 потребител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творена корпоративна  вирусна защита; лицензи за 50 потребител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Мониторинга да се осъществява от една конзола за управление;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а осигурява защита срещу неразрешен достъп и външни атаки;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Защита от вируси, които се опитват да деактивират защитните настройки;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щита от spyware и adware;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щита на входовете /Gateway/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Защита от активна външна намеса прекъсваща работата; 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Spam защита на няколко нива;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щита на Mail server-а;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Spam защита на няколко нива;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ъзможност за добро филтриране.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9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Софтуер за мрежов факс за мин. 5 клиентски места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8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16 портов аналогов модул съвместим с IP Telephone Switching System Avaya IPO 406 V.2 – 1 бр.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21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Ip телефон съвместим с IP Telephone Switching System Avaya IPO 406 V.2 – 5 бр.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22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епрекъсваемо захранване UPS 3000VA – 2 бр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Изпълнение за шкаф (Rack mountable) 19”, OnLine, Double Conversion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офтуер за управлени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23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Външна постоянна памет за съхранение и пренос на данни, мин 200 GB, USB port – 1 бр.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7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2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Софтуер за автоматизирано управление на проекти</w:t>
            </w:r>
            <w:r>
              <w:rPr>
                <w:sz w:val="22"/>
                <w:szCs w:val="22"/>
                <w:lang w:val="bg-BG" w:eastAsia="bg-BG"/>
              </w:rPr>
              <w:t xml:space="preserve"> - планиране, организиране и анализиране на проекти, създаване на графици за изпълнение, управление на цикъла за реализация, ресурси и финансиране и комуникиране на информацията по проектите. Възможност за интегриране с програмите на Microsoft Office. С възможност за адаптиране към нуждите на клиента.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25</w:t>
            </w:r>
          </w:p>
        </w:tc>
        <w:tc>
          <w:tcPr>
            <w:tcW w:w="37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Цветен плотер A0+ - 1бр. </w:t>
            </w:r>
          </w:p>
        </w:tc>
        <w:tc>
          <w:tcPr>
            <w:tcW w:w="16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Цветен печат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Работна ширина А0+/Е min 90 cm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секи от цветовете за печат да бъде с отделна мастилница и всяка да може да се сменя отделно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одулна система за смяна на мастилата, състояща се от глава на мастилницата, автоматично почистване на мастилницата и патрон с мастило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истема възпрепятстваща мастилницата и патрона в нея неочаквано да спрат движението си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Разделителна способност при печат 600-dpi цветно и 1200 –dpi черно-бяло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ддържа работа с Ethernet 10/100 Base-TX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Минимално 128 MB RAM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ддържа възможност за печат от рулонна хартия и паус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ъзможност да се печата на лист хартия без да се изважда ролката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има контролен панел за лесно управление на принтера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ддържа работа с Adobe® PostScript® 3TM driver for Windows (3.1, 95/98, NT 3.51/4.0) and Macintosh (QuickDraw 7.1 - 8.0)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има драйвери за работа с Windows 95/98/XP/NT 4.0  и по възможност с Windows Vista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а поддържа драйвери за работа с AutoCAD(R) 2000 and Releases 12, 13 14 и по-нови версии;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Минимум </w:t>
            </w:r>
            <w:r>
              <w:rPr>
                <w:sz w:val="22"/>
                <w:szCs w:val="22"/>
                <w:lang w:eastAsia="bg-BG"/>
              </w:rPr>
              <w:t>3</w:t>
            </w:r>
            <w:r>
              <w:rPr>
                <w:sz w:val="22"/>
                <w:szCs w:val="22"/>
                <w:lang w:val="bg-BG" w:eastAsia="bg-BG"/>
              </w:rPr>
              <w:t xml:space="preserve"> години гаранция.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37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bg-BG" w:eastAsia="bg-BG"/>
              </w:rPr>
            </w:pPr>
            <w:r>
              <w:rPr>
                <w:b/>
                <w:bCs/>
                <w:i/>
                <w:lang w:val="bg-BG" w:eastAsia="bg-BG"/>
              </w:rPr>
              <w:t>ЛОТ 2 – Доставка на друго офис оборудване за нуждите на Бизнес център към Асоциация на еколозите от общините в България, гр.Сливе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bg-BG" w:eastAsia="bg-BG"/>
              </w:rPr>
            </w:pPr>
            <w:r>
              <w:rPr>
                <w:b/>
                <w:bCs/>
                <w:i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  <w:t>Таблица 2</w:t>
            </w:r>
          </w:p>
        </w:tc>
      </w:tr>
      <w:tr>
        <w:trPr>
          <w:trHeight w:val="165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Номер на артикул</w:t>
            </w:r>
          </w:p>
        </w:tc>
        <w:tc>
          <w:tcPr>
            <w:tcW w:w="375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Спецификации 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Предложени спецификации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Бележки, забележки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Препратки към документацията</w:t>
            </w:r>
            <w:r>
              <w:rPr>
                <w:sz w:val="22"/>
                <w:szCs w:val="22"/>
                <w:lang w:val="bg-BG" w:eastAsia="bg-BG"/>
              </w:rPr>
              <w:t xml:space="preserve">                                                       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Бележки на оценителната комисия           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ВИД НА СТОКИТЕ ЗА ДОСТАВКА И ОПРЕДЕЛЯНЕ НА КОЛИЧЕСТВАТА</w:t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топлителна система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Котел с пиролизно горене на твърдо гориво, минимална мощност 100 kW, със защитна серпeнтина срещу прегряване, с антикорозионна защита, с трипосочен клапaн с центра.лен панел за температура и циркулационна помпа, предварително изолирани тръби и затворен компенсиращ съд. Включен Ladomat  – 1 бр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400" w:hRule="atLeast"/>
        </w:trPr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тел с троен ход на газовете за течно или газово гориво, комплектован с комбинирана горелка за течно и газово гориво, многослойна термоотдаваща повърхност, с циркулационна помпа с електронен контрол, с компенсиращ съд, с управляваща система според външната температура, ефективност min 85%. Отдавана мощност 100 kW – 1 бр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400" w:hRule="atLeast"/>
        </w:trPr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тел с троен ход на газовете за течно или газово гориво, комплектован с комбинирана горелка за течно и газово гориво, многослойна термоотдаваща повърхност, с циркулационна помпа с електронен контрол, с компенсиращ съд, с управляваща система според външната температура, ефективност min 85%. Отдавана мощност 80 kW – 1 бр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Радиаторни ребра - алуминий, топлоотдаване не по-малко от 170 W на ребро – 1200 бр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Термостатични вентили – 100 бр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37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Стоманени безшевни тръби с топлоизолация - дебелина на стената не по-малка от 2,5 mm -Ø 1/2", метрични тона – 0.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3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Стоманени тръби с топлоизолация - дебелина на стената не по-малка от 2,5 mm -Ø 1", метрични тона – 0.6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37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Стоманени тръби с топлоизолация - дебелина на стената не по-малко от 2,5 mm -Ø 2", метрични тона – 2 </w:t>
            </w:r>
          </w:p>
        </w:tc>
        <w:tc>
          <w:tcPr>
            <w:tcW w:w="1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37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мбиниран тривалентен бойлер за битова гореща вода – 1 бр.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00 L, min 3 kW,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с циркулационна помпа тип GHN20 A-R, 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 контролен панел за температур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90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 xml:space="preserve">         </w:t>
    </w:r>
    <w:r>
      <w:rPr>
        <w:sz w:val="20"/>
        <w:szCs w:val="20"/>
        <w:lang w:val="bg-BG"/>
      </w:rPr>
      <w:t xml:space="preserve">                                                                                                                                                             Стр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от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lang w:val="bg-BG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  <w:lang w:val="bg-BG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Arial" w:hAnsi="Arial" w:cs="Arial"/>
      <w:lang w:val="bg-BG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" w:hAnsi="Arial" w:cs="Arial"/>
      <w:lang w:val="bg-BG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  <w:lang w:val="bg-BG"/>
    </w:rPr>
  </w:style>
  <w:style w:type="paragraph" w:styleId="Xl27">
    <w:name w:val="xl27"/>
    <w:basedOn w:val="Normal"/>
    <w:qFormat/>
    <w:pPr>
      <w:spacing w:before="280" w:after="280"/>
    </w:pPr>
    <w:rPr>
      <w:sz w:val="22"/>
      <w:szCs w:val="22"/>
      <w:lang w:val="bg-BG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2"/>
      <w:szCs w:val="22"/>
      <w:lang w:val="bg-BG"/>
    </w:rPr>
  </w:style>
  <w:style w:type="paragraph" w:styleId="Xl29">
    <w:name w:val="xl29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  <w:lang w:val="bg-BG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  <w:lang w:val="bg-BG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2"/>
      <w:szCs w:val="22"/>
      <w:lang w:val="bg-BG"/>
    </w:rPr>
  </w:style>
  <w:style w:type="paragraph" w:styleId="Xl32">
    <w:name w:val="xl32"/>
    <w:basedOn w:val="Normal"/>
    <w:qFormat/>
    <w:pPr>
      <w:spacing w:before="280" w:after="280"/>
    </w:pPr>
    <w:rPr>
      <w:b/>
      <w:bCs/>
      <w:sz w:val="22"/>
      <w:szCs w:val="22"/>
      <w:lang w:val="bg-BG"/>
    </w:rPr>
  </w:style>
  <w:style w:type="paragraph" w:styleId="Xl33">
    <w:name w:val="xl33"/>
    <w:basedOn w:val="Normal"/>
    <w:qFormat/>
    <w:pPr>
      <w:spacing w:before="280" w:after="280"/>
    </w:pPr>
    <w:rPr>
      <w:sz w:val="22"/>
      <w:szCs w:val="22"/>
      <w:lang w:val="bg-BG"/>
    </w:rPr>
  </w:style>
  <w:style w:type="paragraph" w:styleId="Xl34">
    <w:name w:val="xl34"/>
    <w:basedOn w:val="Normal"/>
    <w:qFormat/>
    <w:pPr>
      <w:spacing w:before="280" w:after="280"/>
    </w:pPr>
    <w:rPr>
      <w:sz w:val="22"/>
      <w:szCs w:val="22"/>
      <w:lang w:val="bg-BG"/>
    </w:rPr>
  </w:style>
  <w:style w:type="paragraph" w:styleId="Xl35">
    <w:name w:val="xl35"/>
    <w:basedOn w:val="Normal"/>
    <w:qFormat/>
    <w:pPr>
      <w:spacing w:before="280" w:after="280"/>
    </w:pPr>
    <w:rPr>
      <w:sz w:val="22"/>
      <w:szCs w:val="22"/>
      <w:lang w:val="bg-BG"/>
    </w:rPr>
  </w:style>
  <w:style w:type="paragraph" w:styleId="Xl36">
    <w:name w:val="xl36"/>
    <w:basedOn w:val="Normal"/>
    <w:qFormat/>
    <w:pPr>
      <w:spacing w:before="280" w:after="280"/>
    </w:pPr>
    <w:rPr>
      <w:b/>
      <w:bCs/>
      <w:color w:val="000000"/>
      <w:sz w:val="22"/>
      <w:szCs w:val="22"/>
      <w:lang w:val="bg-BG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22"/>
      <w:szCs w:val="22"/>
      <w:lang w:val="bg-BG"/>
    </w:rPr>
  </w:style>
  <w:style w:type="paragraph" w:styleId="Xl38">
    <w:name w:val="xl3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2"/>
      <w:szCs w:val="22"/>
      <w:lang w:val="bg-BG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2"/>
      <w:szCs w:val="22"/>
      <w:lang w:val="bg-BG"/>
    </w:rPr>
  </w:style>
  <w:style w:type="paragraph" w:styleId="Xl40">
    <w:name w:val="xl40"/>
    <w:basedOn w:val="Normal"/>
    <w:qFormat/>
    <w:pPr>
      <w:spacing w:before="280" w:after="280"/>
    </w:pPr>
    <w:rPr>
      <w:color w:val="000000"/>
      <w:lang w:val="bg-BG"/>
    </w:rPr>
  </w:style>
  <w:style w:type="paragraph" w:styleId="Xl41">
    <w:name w:val="xl41"/>
    <w:basedOn w:val="Normal"/>
    <w:qFormat/>
    <w:pPr>
      <w:spacing w:before="280" w:after="280"/>
    </w:pPr>
    <w:rPr>
      <w:color w:val="000000"/>
      <w:lang w:val="bg-BG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lang w:val="bg-BG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280" w:after="280"/>
    </w:pPr>
    <w:rPr>
      <w:lang w:val="bg-BG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2"/>
      <w:szCs w:val="22"/>
      <w:lang w:val="bg-BG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color w:val="000000"/>
      <w:sz w:val="22"/>
      <w:szCs w:val="22"/>
      <w:lang w:val="bg-BG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280" w:after="280"/>
    </w:pPr>
    <w:rPr>
      <w:b/>
      <w:bCs/>
      <w:lang w:val="bg-BG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2"/>
      <w:szCs w:val="22"/>
      <w:lang w:val="bg-BG"/>
    </w:rPr>
  </w:style>
  <w:style w:type="paragraph" w:styleId="Xl48">
    <w:name w:val="xl48"/>
    <w:basedOn w:val="Normal"/>
    <w:qFormat/>
    <w:pPr>
      <w:spacing w:before="280" w:after="280"/>
    </w:pPr>
    <w:rPr>
      <w:color w:val="000000"/>
      <w:lang w:val="bg-BG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993300"/>
      <w:lang w:val="bg-BG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2"/>
      <w:szCs w:val="22"/>
      <w:lang w:val="bg-BG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2"/>
      <w:szCs w:val="22"/>
      <w:lang w:val="bg-BG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  <w:lang w:val="bg-BG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sz w:val="22"/>
      <w:szCs w:val="22"/>
      <w:lang w:val="bg-BG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22"/>
      <w:szCs w:val="22"/>
      <w:lang w:val="bg-BG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  <w:lang w:val="bg-BG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  <w:lang w:val="bg-BG"/>
    </w:rPr>
  </w:style>
  <w:style w:type="paragraph" w:styleId="Xl57">
    <w:name w:val="xl57"/>
    <w:basedOn w:val="Normal"/>
    <w:qFormat/>
    <w:pPr>
      <w:pBdr>
        <w:bottom w:val="single" w:sz="8" w:space="0" w:color="000000"/>
      </w:pBdr>
      <w:spacing w:before="280" w:after="280"/>
    </w:pPr>
    <w:rPr>
      <w:color w:val="000000"/>
      <w:lang w:val="bg-BG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</w:pPr>
    <w:rPr>
      <w:color w:val="000000"/>
      <w:lang w:val="bg-BG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2"/>
      <w:szCs w:val="22"/>
      <w:lang w:val="bg-BG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bg-BG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62">
    <w:name w:val="xl6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  <w:lang w:val="bg-BG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  <w:lang w:val="bg-BG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jimov@bamee.org" TargetMode="External"/><Relationship Id="rId3" Type="http://schemas.openxmlformats.org/officeDocument/2006/relationships/hyperlink" Target="mailto:sidjimov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13:00Z</dcterms:created>
  <dc:creator> user</dc:creator>
  <dc:description/>
  <cp:keywords/>
  <dc:language>en-US</dc:language>
  <cp:lastModifiedBy>ETakeva</cp:lastModifiedBy>
  <cp:lastPrinted>2008-01-17T17:16:00Z</cp:lastPrinted>
  <dcterms:modified xsi:type="dcterms:W3CDTF">2008-01-17T15:58:00Z</dcterms:modified>
  <cp:revision>57</cp:revision>
  <dc:subject/>
  <dc:title>1</dc:title>
</cp:coreProperties>
</file>