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</w:t>
      </w:r>
      <w:r>
        <w:rPr>
          <w:b/>
          <w:sz w:val="22"/>
          <w:szCs w:val="22"/>
          <w:u w:val="single"/>
          <w:lang w:val="en-US"/>
        </w:rPr>
        <w:t>BG 2005/017-353.06.0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(П2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3) Оборот от дейността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4) Гаранционен срок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) Техническо реш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кандидата за всеки лот по отделно се изчислява по формулата: (</w:t>
      </w:r>
      <w:r>
        <w:rPr>
          <w:b/>
          <w:sz w:val="22"/>
          <w:szCs w:val="22"/>
        </w:rPr>
        <w:t>КО) = (П1)+ (П2)+ (П3) + (П4) + (П5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на всяка обособена позиция /лотове/ има максимална стойност 100 точ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се допуска кандидатстване за отделни артикули  по Лот 1 от техническата спецификация, а следва да се кандидатства за всички позиции едновремен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(П1) = 60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2) = 10 точки, максимална стойност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3) =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0 точки, максимална стойност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(П4) = 15 точки, максимална стойност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(П5) =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точки, максимална стойност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(П1) = (минимална предложена цена / цена, предложена от кандидата)*(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>0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в евро от участник, допуснат до участие и класиране; „цената, предложена от участника” е цената в евро, предложена от съответния участник за доставките по всяка една от обособените позиции /лотове/ от Техническата спецификация. Оценката се формира при спазване на следната форму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1  =   </w:t>
      </w:r>
      <w:r>
        <w:rPr>
          <w:i/>
          <w:sz w:val="22"/>
          <w:szCs w:val="22"/>
          <w:u w:val="single"/>
        </w:rPr>
        <w:t xml:space="preserve">           Минимална предложена цена            </w:t>
      </w:r>
      <w:r>
        <w:rPr>
          <w:i/>
          <w:sz w:val="22"/>
          <w:szCs w:val="22"/>
        </w:rPr>
        <w:t xml:space="preserve">   х 60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Предложена от участника це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  или сходен предмет (10 точки)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осочени и изпълнени договори в Приложение № 7, както следва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Лот 1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65"/>
        <w:gridCol w:w="1980"/>
        <w:gridCol w:w="2884"/>
      </w:tblGrid>
      <w:tr>
        <w:trPr/>
        <w:tc>
          <w:tcPr>
            <w:tcW w:w="9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Стойност  на   изпълнени  договори за    2004 г.,    2005 г.   и    2006 г.    в  лв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5 000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205 001 до 6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600 001 до      1 5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д  1 500 001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Договори под посочените минимални стойности не се разглеждат. </w:t>
      </w:r>
      <w:r>
        <w:rPr>
          <w:sz w:val="22"/>
          <w:szCs w:val="22"/>
        </w:rPr>
        <w:tab/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За Л</w:t>
      </w:r>
      <w:r>
        <w:rPr/>
        <w:t>от 2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65"/>
        <w:gridCol w:w="1980"/>
        <w:gridCol w:w="2884"/>
      </w:tblGrid>
      <w:tr>
        <w:trPr/>
        <w:tc>
          <w:tcPr>
            <w:tcW w:w="9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Стойност  на   изпълнени  договори за    2004 г.,    2005 г.   и    2006 г.    в  лв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97 000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97 001 до 16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160 001 до  5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д  500 001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Договори под посочените минимални стойности не се разглеждат. 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3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За Л</w:t>
      </w:r>
      <w:r>
        <w:rPr/>
        <w:t>от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65"/>
        <w:gridCol w:w="1980"/>
        <w:gridCol w:w="288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годишен    оборот    за    2004г.,    2005г.   и    2006 г.   в    лев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8 000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308 001 до 8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800 001 до      2 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 2 000 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ите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За Л</w:t>
      </w:r>
      <w:r>
        <w:rPr/>
        <w:t>от 2: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65"/>
        <w:gridCol w:w="2452"/>
        <w:gridCol w:w="2880"/>
      </w:tblGrid>
      <w:tr>
        <w:trPr/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годишен    оборот    за    2004г.,    2005г.   и    2006 г.   в    лев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47 0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147 001  до 250 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250 001 до 5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д 500 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ите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(П4)</w:t>
      </w:r>
      <w:r>
        <w:rPr>
          <w:sz w:val="22"/>
          <w:szCs w:val="22"/>
          <w:lang w:val="ru-RU"/>
        </w:rPr>
        <w:t xml:space="preserve"> = (</w:t>
      </w:r>
      <w:r>
        <w:rPr>
          <w:b/>
          <w:sz w:val="22"/>
          <w:szCs w:val="22"/>
        </w:rPr>
        <w:t>предложен от участника гаранционен срок</w:t>
      </w:r>
      <w:r>
        <w:rPr>
          <w:b/>
          <w:sz w:val="22"/>
          <w:szCs w:val="22"/>
          <w:lang w:val="ru-RU"/>
        </w:rPr>
        <w:t xml:space="preserve">) (15 </w:t>
      </w:r>
      <w:r>
        <w:rPr>
          <w:b/>
          <w:sz w:val="22"/>
          <w:szCs w:val="22"/>
        </w:rPr>
        <w:t>точки</w:t>
      </w:r>
      <w:r>
        <w:rPr>
          <w:b/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се формира при спазване на следната форму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3  =   </w:t>
      </w:r>
      <w:r>
        <w:rPr>
          <w:i/>
          <w:sz w:val="22"/>
          <w:szCs w:val="22"/>
          <w:u w:val="single"/>
        </w:rPr>
        <w:t xml:space="preserve">           Предлаган гаранционен срок            </w:t>
      </w:r>
      <w:r>
        <w:rPr>
          <w:i/>
          <w:sz w:val="22"/>
          <w:szCs w:val="22"/>
        </w:rPr>
        <w:t xml:space="preserve">   х 15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Максимален предлаган гаранционен срок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За Лот 1: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В случай, че участникът предложи различни гаранционни срокове за отделните артикули, комисията ще приложи средноаритметичен подход при формиране на крайната оценка по показател П4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ехническо решение  (5 точки)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ценката  е  експертна и се формира  като  средноаритметична  от  оценките  на членовете на комисията. Участник предложил надвишаващи минималните изисквания на Техническата спецификация /заданието/ получава до 5 т. максимум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КО) = (П1) + (П2) + (П3) + (П4) + (П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 има максимална стойност 100 точки. </w:t>
      </w:r>
    </w:p>
    <w:p>
      <w:pPr>
        <w:pStyle w:val="Heading"/>
        <w:jc w:val="both"/>
        <w:rPr/>
      </w:pPr>
      <w:r>
        <w:rPr>
          <w:sz w:val="22"/>
          <w:szCs w:val="22"/>
          <w:lang w:eastAsia="bg-BG"/>
        </w:rPr>
        <w:t>На първо място се  класира участникът с най –висока Комплексна оценка (КО).</w:t>
      </w:r>
    </w:p>
    <w:sectPr>
      <w:footerReference w:type="default" r:id="rId2"/>
      <w:type w:val="nextPage"/>
      <w:pgSz w:w="11906" w:h="16838"/>
      <w:pgMar w:left="1417" w:right="1286" w:gutter="0" w:header="0" w:top="143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  <w:t xml:space="preserve">стр.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от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11:00Z</dcterms:created>
  <dc:creator>SIvanov</dc:creator>
  <dc:description/>
  <cp:keywords/>
  <dc:language>en-US</dc:language>
  <cp:lastModifiedBy>ETakeva</cp:lastModifiedBy>
  <cp:lastPrinted>2008-01-17T16:00:00Z</cp:lastPrinted>
  <dcterms:modified xsi:type="dcterms:W3CDTF">2008-01-17T14:01:00Z</dcterms:modified>
  <cp:revision>74</cp:revision>
  <dc:subject/>
  <dc:title>Методика за оценка на предложенията</dc:title>
</cp:coreProperties>
</file>