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А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>Н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>А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>Л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>И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 xml:space="preserve">З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н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зултатите от дейността на  „Летище Горна Оряховица” ЕООД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към 30.06.2020 г</w:t>
      </w:r>
      <w:r>
        <w:rPr>
          <w:b/>
          <w:sz w:val="24"/>
          <w:szCs w:val="24"/>
        </w:rPr>
        <w:t xml:space="preserve">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„</w:t>
      </w:r>
      <w:r>
        <w:rPr>
          <w:sz w:val="24"/>
          <w:szCs w:val="24"/>
          <w:lang w:val="bg-BG"/>
        </w:rPr>
        <w:t>Летище Горна Оряховица” ЕООД е регистрирано в Търговския регистър на 31.10.2016 г. Едноличен собственик на капитала на дружеството е българската държава, чиито права и задължения се упражняват от Министерството на транспорта, информационните технологии и съобщенията. Със заповед на Министъра на транспорта, информационните технологии и съобщенията за управител на „Летище Горна Оряховица”  ЕООД е назначен Георги Лазаров Данче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Дружеството е правоприемник на „Летище Горна Оряховица” ЕАД, регистрирано във фирменото отделение на Великотърновски окръжен съд на 14.06.1996 г. по фирмено дело 952/1996 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„Летище Горна Оряховица” ЕООД  формира приходите си от отдаване под наем на активи собственост на дружеството.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равнение на приходите на дружеството към  30.06.2019г. и 30.06.2020г.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 xml:space="preserve">                 </w:t>
      </w: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lang w:val="bg-BG"/>
        </w:rPr>
        <w:t>към 30.06. 2019г.           към 30.06.2020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приходи от наеми </w:t>
        <w:tab/>
        <w:tab/>
        <w:tab/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   35хил. лв.</w:t>
        <w:tab/>
        <w:tab/>
        <w:t xml:space="preserve">          30хил.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други приходи </w:t>
        <w:tab/>
        <w:tab/>
        <w:tab/>
        <w:t xml:space="preserve">                 3хил. лв.</w:t>
        <w:tab/>
        <w:t xml:space="preserve">                        3хил.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</w:t>
      </w:r>
      <w:r>
        <w:rPr>
          <w:b/>
          <w:sz w:val="24"/>
          <w:szCs w:val="24"/>
          <w:lang w:val="bg-BG"/>
        </w:rPr>
        <w:t>38хил. лв.</w:t>
        <w:tab/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         33хил. лв.</w:t>
      </w:r>
    </w:p>
    <w:p>
      <w:pPr>
        <w:pStyle w:val="Normal"/>
        <w:ind w:firstLine="708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>Летище Горна Оряховица“ ЕООД не от</w:t>
      </w:r>
      <w:r>
        <w:rPr>
          <w:rFonts w:eastAsia="Calibri"/>
          <w:sz w:val="24"/>
          <w:szCs w:val="24"/>
          <w:lang w:eastAsia="en-US"/>
        </w:rPr>
        <w:t>ч</w:t>
      </w:r>
      <w:r>
        <w:rPr>
          <w:rFonts w:eastAsia="Calibri"/>
          <w:sz w:val="24"/>
          <w:szCs w:val="24"/>
          <w:lang w:val="bg-BG" w:eastAsia="en-US"/>
        </w:rPr>
        <w:t>ита нетни приходи</w:t>
      </w:r>
      <w:r>
        <w:rPr>
          <w:rFonts w:eastAsia="Calibri"/>
          <w:sz w:val="24"/>
          <w:szCs w:val="24"/>
          <w:lang w:eastAsia="en-US"/>
        </w:rPr>
        <w:t xml:space="preserve"> от земно обслужване</w:t>
      </w:r>
      <w:r>
        <w:rPr>
          <w:rFonts w:eastAsia="Calibri"/>
          <w:sz w:val="24"/>
          <w:szCs w:val="24"/>
          <w:lang w:val="bg-BG" w:eastAsia="en-US"/>
        </w:rPr>
        <w:t xml:space="preserve"> поради прекратени права в качеството си на наземен оператор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Дружеството отчита към 30.06.2020г. приходи от наеми на стойност 30 хил.лв., които са намалени с 5 хил.лв. спрямо  предходния отчетен период на 2019г. и спрямо планираното по бизнес план. </w:t>
        <w:tab/>
        <w:t xml:space="preserve">Това се дължи на освобождаването на наемателите от задължения за заплащане на месечни наеми за времето на обявеното извънредно положение  и обстановка във връзка с </w:t>
      </w:r>
      <w:r>
        <w:rPr>
          <w:rFonts w:eastAsia="Calibri"/>
          <w:sz w:val="24"/>
          <w:szCs w:val="24"/>
          <w:lang w:eastAsia="en-US"/>
        </w:rPr>
        <w:t>COVID 19</w:t>
      </w:r>
      <w:r>
        <w:rPr>
          <w:rFonts w:eastAsia="Calibri"/>
          <w:sz w:val="24"/>
          <w:szCs w:val="24"/>
          <w:lang w:val="bg-BG" w:eastAsia="en-US"/>
        </w:rPr>
        <w:t>. „Летище Горна Оряховица“ ЕООД отчита за първото шестмесечие на</w:t>
      </w:r>
      <w:r>
        <w:rPr>
          <w:rFonts w:eastAsia="Calibri"/>
          <w:sz w:val="24"/>
          <w:szCs w:val="24"/>
          <w:lang w:eastAsia="en-US"/>
        </w:rPr>
        <w:t xml:space="preserve"> 20</w:t>
      </w:r>
      <w:r>
        <w:rPr>
          <w:rFonts w:eastAsia="Calibri"/>
          <w:sz w:val="24"/>
          <w:szCs w:val="24"/>
          <w:lang w:val="bg-BG" w:eastAsia="en-US"/>
        </w:rPr>
        <w:t>20</w:t>
      </w:r>
      <w:r>
        <w:rPr>
          <w:rFonts w:eastAsia="Calibri"/>
          <w:sz w:val="24"/>
          <w:szCs w:val="24"/>
          <w:lang w:eastAsia="en-US"/>
        </w:rPr>
        <w:t xml:space="preserve">г. </w:t>
      </w:r>
      <w:r>
        <w:rPr>
          <w:rFonts w:eastAsia="Calibri"/>
          <w:sz w:val="24"/>
          <w:szCs w:val="24"/>
          <w:lang w:val="bg-BG" w:eastAsia="en-US"/>
        </w:rPr>
        <w:t>други приходи  в размер на 3 хил. лв., които съвпадат с отчетния период на 2019 г. и с планираното по бизнес план</w:t>
      </w:r>
      <w:r>
        <w:rPr>
          <w:rFonts w:eastAsia="Calibri"/>
          <w:color w:val="000000"/>
          <w:sz w:val="24"/>
          <w:szCs w:val="24"/>
          <w:lang w:val="bg-BG" w:eastAsia="en-US"/>
        </w:rPr>
        <w:t xml:space="preserve">. </w:t>
      </w:r>
    </w:p>
    <w:p>
      <w:pPr>
        <w:pStyle w:val="Normal"/>
        <w:jc w:val="both"/>
        <w:rPr>
          <w:rFonts w:eastAsia="Calibri"/>
          <w:b/>
          <w:b/>
          <w:color w:val="FF0000"/>
          <w:sz w:val="24"/>
          <w:szCs w:val="24"/>
          <w:lang w:val="bg-BG" w:eastAsia="en-US"/>
        </w:rPr>
      </w:pPr>
      <w:r>
        <w:rPr>
          <w:rFonts w:eastAsia="Calibri"/>
          <w:b/>
          <w:color w:val="FF0000"/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Сравнение на разходите на дружеството към  30.06.2019г. и 30.06.2020г.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  <w:tab/>
        <w:tab/>
        <w:tab/>
        <w:t xml:space="preserve">    </w:t>
      </w: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  <w:lang w:val="bg-BG"/>
        </w:rPr>
        <w:t xml:space="preserve">    към 30.06.2019г.       към 30.06.2020г.</w:t>
      </w:r>
    </w:p>
    <w:p>
      <w:pPr>
        <w:pStyle w:val="Normal"/>
        <w:rPr/>
      </w:pPr>
      <w:r>
        <w:rPr>
          <w:sz w:val="24"/>
          <w:szCs w:val="24"/>
          <w:lang w:val="bg-BG"/>
        </w:rPr>
        <w:t>1.Разходи за материали</w:t>
        <w:tab/>
        <w:tab/>
        <w:t xml:space="preserve">              5хил. лв.                       3хил.лв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.Разходи за външни услуги</w:t>
        <w:tab/>
        <w:tab/>
        <w:t>15хил. лв.                      15хил.лв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3.Амортизации</w:t>
        <w:tab/>
        <w:tab/>
        <w:tab/>
        <w:t xml:space="preserve"> </w:t>
        <w:tab/>
        <w:t xml:space="preserve">  3хил. лв.                       2хил.л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  <w:lang w:val="bg-BG"/>
        </w:rPr>
        <w:t xml:space="preserve">4.Разходи за заплати </w:t>
        <w:tab/>
        <w:tab/>
        <w:t xml:space="preserve">            20хил. лв.                     22хил.л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  <w:lang w:val="bg-BG"/>
        </w:rPr>
        <w:t xml:space="preserve">5.Разходи за осигуровки  </w:t>
        <w:tab/>
        <w:tab/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       5хил. лв.                       5хил.л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  <w:lang w:val="bg-BG"/>
        </w:rPr>
        <w:t xml:space="preserve">6.Други разходи </w:t>
        <w:tab/>
        <w:tab/>
        <w:tab/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bg-BG"/>
        </w:rPr>
        <w:t xml:space="preserve">   6хил. лв.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 xml:space="preserve">    4хил.лв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</w:t>
      </w:r>
      <w:r>
        <w:rPr>
          <w:b/>
          <w:sz w:val="24"/>
          <w:szCs w:val="24"/>
          <w:lang w:val="bg-BG"/>
        </w:rPr>
        <w:t>54хил. лв.</w:t>
        <w:tab/>
        <w:t xml:space="preserve">              51хил.лв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>Летище Горна Оряховица“ ЕООД отчита към 30.06.2020г. разходи за материали в размер на 3 хил.лв., които са намалени  с 2хил.лв. спрямо  отчетния период на 2019г. и съвпадат с планираното по бизнес план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Дружеството отчита към 30.06.2020г. 15 хил.лв. разходи за външни услуги, които съвпадат  спрямо отчетния период на 2019 г. и са увеличени с 1 хил. лв. спрямо бизнес плана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>Летище Горна Оряховица“ ЕООД отчита към 30.06.2020г. 2хил.лв. разходи за амортизации, които са намалени с 1 хил.лв. спрямо отчетния период на 2019г. и съвпадат с планираното по  бизнес план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ружеството отчита разходи за трудови  възнаграждения и задължителни осигурителни вноски към 30.06.2020г. на стойност 27 хил. лв., които са увеличени с 2 хил. лв. спрямо отчетния  период на 2019 г. и са намалени с 1хил.лв спрямо заложените  средства по  бизнес план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Times New Roman"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 xml:space="preserve">Летище Горна Оряховица“ ЕООД  отчита други разходи в размер на 4 хил. лв., които са намалени с 2 хил.лв. спрямо  отчетния период на 2018 г. и  спрямо  бизнес плана. 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</w:t>
      </w:r>
      <w:r>
        <w:rPr>
          <w:b/>
          <w:sz w:val="24"/>
          <w:szCs w:val="24"/>
          <w:lang w:val="bg-BG"/>
        </w:rPr>
        <w:t>Към 30.06.2019 г. е реализирана загуба в размер на  16 хил.лв. и към 30.06.2020 г. се  отчита  загуба на стойност 18 хил.лв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След влизане в сила на Договора за концесия „Летище Горна Оряховица“ ЕООД основен и единствен източник на финансови приходи на „Летища Горна Оряховица“ ЕООД е отдаването под наем на активи собственост на дружествот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Намалени са до минимум всички текущи разходи за ток, вода, телефон, командировки, транспорт, представителни разходи.</w:t>
        <w:tab/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Води се стриктен отчет на изразходваните средст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еорги Данче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на „Летище Горна Оряховица</w:t>
      </w:r>
      <w:r>
        <w:rPr>
          <w:sz w:val="24"/>
          <w:szCs w:val="24"/>
          <w:lang w:val="bg-BG"/>
        </w:rPr>
        <w:t xml:space="preserve">” </w:t>
      </w:r>
      <w:r>
        <w:rPr>
          <w:b/>
          <w:sz w:val="24"/>
          <w:szCs w:val="24"/>
          <w:lang w:val="bg-BG"/>
        </w:rPr>
        <w:t>ЕООД</w:t>
      </w:r>
    </w:p>
    <w:sectPr>
      <w:footerReference w:type="default" r:id="rId2"/>
      <w:type w:val="nextPage"/>
      <w:pgSz w:w="11906" w:h="16838"/>
      <w:pgMar w:left="1417" w:right="566" w:gutter="0" w:header="0" w:top="851" w:footer="42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Microsoft Sans Serif" w:hAnsi="Microsoft Sans Serif" w:cs="Microsoft Sans Seri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Salutation">
    <w:name w:val="Salutation"/>
    <w:basedOn w:val="Normal"/>
    <w:next w:val="Normal"/>
    <w:qFormat/>
    <w:pPr>
      <w:widowControl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32:00Z</dcterms:created>
  <dc:creator>mitko</dc:creator>
  <dc:description/>
  <cp:keywords/>
  <dc:language>en-US</dc:language>
  <cp:lastModifiedBy>Dobrinca Antcheva</cp:lastModifiedBy>
  <cp:lastPrinted>2020-07-03T16:23:00Z</cp:lastPrinted>
  <dcterms:modified xsi:type="dcterms:W3CDTF">2020-07-30T08:32:00Z</dcterms:modified>
  <cp:revision>2</cp:revision>
  <dc:subject/>
  <dc:title>Анализ</dc:title>
</cp:coreProperties>
</file>