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04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ХОЛДИНГ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от  Иван Стоянов Стоянов -управител 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Резултати от дейността на „Терем – Цар Самуил” ЕООД за периода           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bg-BG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30.</w:t>
            </w: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  <w:lang w:val="ru-RU"/>
              </w:rPr>
              <w:t>6.</w:t>
            </w:r>
            <w:r>
              <w:rPr>
                <w:sz w:val="24"/>
                <w:szCs w:val="24"/>
                <w:lang w:val="bg-BG"/>
              </w:rPr>
              <w:t>2020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” ЕООД (рег. № </w:t>
            </w:r>
            <w:r>
              <w:rPr>
                <w:szCs w:val="24"/>
                <w:lang w:val="ru-RU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От оперативната дейност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Бизнес програмата за ІІ-ро тримесечи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изпълнена, както следва:</w:t>
            </w:r>
          </w:p>
        </w:tc>
      </w:tr>
      <w:tr>
        <w:trPr>
          <w:trHeight w:val="25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836"/>
              <w:gridCol w:w="144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ІІ-ро тр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20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lang w:val="bg-BG"/>
                    </w:rPr>
                    <w:t>Изменение 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23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51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37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41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3425</w:t>
                  </w:r>
                  <w:r>
                    <w:rPr>
                      <w:sz w:val="22"/>
                      <w:lang w:val="bg-BG"/>
                    </w:rPr>
                    <w:t>%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0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8,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169</w:t>
                  </w:r>
                  <w:r>
                    <w:rPr>
                      <w:sz w:val="22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т общо приход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8,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   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69</w:t>
                  </w:r>
                  <w:r>
                    <w:rPr>
                      <w:sz w:val="22"/>
                      <w:lang w:val="en-US"/>
                    </w:rPr>
                    <w:t>%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  <w:t>82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8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69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5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1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5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4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5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От изложеното по-горе е видно, че дружеството не изпълнява БП за второто тримесечие със </w:t>
            </w:r>
            <w:r>
              <w:rPr>
                <w:sz w:val="22"/>
                <w:szCs w:val="22"/>
                <w:lang w:val="ru-RU"/>
              </w:rPr>
              <w:t>123</w:t>
            </w:r>
            <w:r>
              <w:rPr>
                <w:sz w:val="22"/>
                <w:szCs w:val="22"/>
                <w:lang w:val="bg-BG"/>
              </w:rPr>
              <w:t>х.лв./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  <w:lang w:val="bg-BG"/>
              </w:rPr>
              <w:t>%/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Достигнахме отрицателен финансов резултат-загуба от 137 х.лв. за второто тримесечие. Рентабилността е отрицателна величина, което е резултат от </w:t>
            </w:r>
            <w:r>
              <w:rPr>
                <w:sz w:val="22"/>
                <w:szCs w:val="22"/>
                <w:lang w:val="ru-RU"/>
              </w:rPr>
              <w:t xml:space="preserve"> липсата на договори за производство, поради свиването на пазара, както и неизпълнението на сключени договори поради затруднения от страна на възложителите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оради обявеното 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извънредно положение в страната заради коронавируса и въведени засилени противоепидемични мерки и ограничения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, дружествто </w:t>
            </w:r>
            <w:r>
              <w:rPr>
                <w:sz w:val="22"/>
                <w:szCs w:val="22"/>
                <w:lang w:val="bg-BG" w:eastAsia="bg-BG"/>
              </w:rPr>
              <w:t xml:space="preserve">намали </w:t>
            </w:r>
            <w:r>
              <w:rPr>
                <w:sz w:val="22"/>
                <w:szCs w:val="22"/>
                <w:lang w:val="ru-RU" w:eastAsia="bg-BG"/>
              </w:rPr>
              <w:t>своята производствена дейност за  седмици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 w:eastAsia="bg-BG"/>
              </w:rPr>
            </w:pPr>
            <w:r>
              <w:rPr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shd w:fill="CCCCCC" w:val="clear"/>
                <w:lang w:val="ru-RU"/>
              </w:rPr>
              <w:t>.2. Финансов резултат  - загуба</w:t>
            </w:r>
            <w:r>
              <w:rPr>
                <w:sz w:val="22"/>
                <w:szCs w:val="22"/>
                <w:shd w:fill="CCCCCC" w:val="clear"/>
                <w:lang w:val="bg-BG"/>
              </w:rPr>
              <w:t xml:space="preserve">та </w:t>
            </w:r>
            <w:r>
              <w:rPr>
                <w:sz w:val="22"/>
                <w:szCs w:val="22"/>
                <w:shd w:fill="CCCCCC" w:val="clear"/>
                <w:lang w:val="ru-RU"/>
              </w:rPr>
              <w:t xml:space="preserve">за второто тримесечие е </w:t>
            </w:r>
            <w:r>
              <w:rPr>
                <w:sz w:val="22"/>
                <w:szCs w:val="22"/>
                <w:shd w:fill="CCCCCC" w:val="clear"/>
                <w:lang w:val="bg-BG"/>
              </w:rPr>
              <w:t xml:space="preserve">137 </w:t>
            </w:r>
            <w:r>
              <w:rPr>
                <w:sz w:val="22"/>
                <w:szCs w:val="22"/>
                <w:shd w:fill="CCCCCC" w:val="clear"/>
                <w:lang w:val="ru-RU"/>
              </w:rPr>
              <w:t>хил. лв.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 –изброени по-горе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Нетни приходи от продажби за ІІ-ро трим. 2020г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sz w:val="22"/>
                <w:lang w:val="bg-BG"/>
              </w:rPr>
              <w:t xml:space="preserve">В т. ч. -  на продукция  -                          </w:t>
            </w:r>
            <w:r>
              <w:rPr>
                <w:sz w:val="22"/>
                <w:lang w:val="ru-RU"/>
              </w:rPr>
              <w:t xml:space="preserve">64 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оборот от лавката -                            </w:t>
            </w:r>
            <w:r>
              <w:rPr>
                <w:sz w:val="22"/>
                <w:lang w:val="ru-RU"/>
              </w:rPr>
              <w:t xml:space="preserve">  3</w:t>
            </w:r>
            <w:r>
              <w:rPr>
                <w:sz w:val="22"/>
                <w:lang w:val="bg-BG"/>
              </w:rPr>
              <w:t xml:space="preserve"> 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-  услуги  -                         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  <w:lang w:val="bg-BG"/>
              </w:rPr>
              <w:t xml:space="preserve"> 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други продажби                              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>56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</w:t>
            </w:r>
            <w:r>
              <w:rPr>
                <w:sz w:val="22"/>
                <w:lang w:val="bg-BG"/>
              </w:rPr>
              <w:t xml:space="preserve">/в т.ч. продажба на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 </w:t>
            </w:r>
            <w:r>
              <w:rPr>
                <w:sz w:val="22"/>
                <w:lang w:val="bg-BG"/>
              </w:rPr>
              <w:t xml:space="preserve">материали и съхранение/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-  извънредни приходи                             5 х.лв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-  финансиране                                        16 х.лв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b/>
                <w:sz w:val="22"/>
                <w:lang w:val="bg-BG"/>
              </w:rPr>
              <w:t xml:space="preserve">Всичко приходи                              </w:t>
            </w:r>
            <w:r>
              <w:rPr>
                <w:b/>
                <w:sz w:val="22"/>
                <w:lang w:val="ru-RU"/>
              </w:rPr>
              <w:t xml:space="preserve">   </w:t>
            </w:r>
            <w:r>
              <w:rPr>
                <w:b/>
                <w:sz w:val="22"/>
                <w:lang w:val="bg-BG"/>
              </w:rPr>
              <w:t xml:space="preserve">  148 х.лв.</w:t>
            </w:r>
          </w:p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Елементи на разходите з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ІІ-ро тр. 2020 г.                                 х.лв.          структура -  %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1. за материали                                                                   </w:t>
            </w:r>
            <w:r>
              <w:rPr>
                <w:sz w:val="22"/>
                <w:lang w:val="ru-RU"/>
              </w:rPr>
              <w:t>34</w:t>
            </w:r>
            <w:r>
              <w:rPr>
                <w:sz w:val="22"/>
                <w:lang w:val="bg-BG"/>
              </w:rPr>
              <w:t xml:space="preserve">                     11,97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2. за външни услуги                                                           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  <w:lang w:val="bg-BG"/>
              </w:rPr>
              <w:t xml:space="preserve">                       7,39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3. за амортизации                                                               </w:t>
            </w:r>
            <w:r>
              <w:rPr>
                <w:sz w:val="22"/>
                <w:lang w:val="ru-RU"/>
              </w:rPr>
              <w:t xml:space="preserve">  9</w:t>
            </w:r>
            <w:r>
              <w:rPr>
                <w:sz w:val="22"/>
                <w:lang w:val="bg-BG"/>
              </w:rPr>
              <w:t xml:space="preserve">                       3,17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4. за заплати                                                                      1</w:t>
            </w:r>
            <w:r>
              <w:rPr>
                <w:sz w:val="22"/>
                <w:lang w:val="ru-RU"/>
              </w:rPr>
              <w:t>76</w:t>
            </w:r>
            <w:r>
              <w:rPr>
                <w:sz w:val="22"/>
                <w:lang w:val="bg-BG"/>
              </w:rPr>
              <w:t xml:space="preserve">                     61,9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5. за осигуровки                                                                  </w:t>
            </w:r>
            <w:r>
              <w:rPr>
                <w:sz w:val="22"/>
                <w:lang w:val="ru-RU"/>
              </w:rPr>
              <w:t>55</w:t>
            </w:r>
            <w:r>
              <w:rPr>
                <w:sz w:val="22"/>
                <w:lang w:val="bg-BG"/>
              </w:rPr>
              <w:t xml:space="preserve">                     19,3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6. други                                                                                  1                       0,35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 xml:space="preserve">запасите  на г.прод.и нез.п/во                                       </w:t>
            </w:r>
            <w:r>
              <w:rPr>
                <w:sz w:val="22"/>
                <w:lang w:val="ru-RU"/>
              </w:rPr>
              <w:t>/17/</w:t>
            </w:r>
            <w:r>
              <w:rPr>
                <w:sz w:val="22"/>
                <w:lang w:val="bg-BG"/>
              </w:rPr>
              <w:t xml:space="preserve">                   /-5,99/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 xml:space="preserve">Всичко разходи от оперативна дейност    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8. Финансови разходи                                                       </w:t>
            </w:r>
            <w:r>
              <w:rPr>
                <w:sz w:val="22"/>
                <w:lang w:val="ru-RU"/>
              </w:rPr>
              <w:t xml:space="preserve">  5</w:t>
            </w: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ru-RU"/>
              </w:rPr>
              <w:t xml:space="preserve">             </w:t>
            </w:r>
            <w:r>
              <w:rPr>
                <w:sz w:val="22"/>
                <w:lang w:val="bg-BG"/>
              </w:rPr>
              <w:t>1,76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b/>
                <w:sz w:val="22"/>
                <w:lang w:val="bg-BG"/>
              </w:rPr>
              <w:t xml:space="preserve">Всичко разходи                                      </w:t>
            </w: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bg-BG"/>
              </w:rPr>
              <w:t xml:space="preserve">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                     2</w:t>
            </w:r>
            <w:r>
              <w:rPr>
                <w:b/>
                <w:sz w:val="22"/>
                <w:lang w:val="en-US"/>
              </w:rPr>
              <w:t>8</w:t>
            </w:r>
            <w:r>
              <w:rPr>
                <w:b/>
                <w:sz w:val="22"/>
                <w:lang w:val="bg-BG"/>
              </w:rPr>
              <w:t xml:space="preserve">4         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bg-BG"/>
              </w:rPr>
              <w:t xml:space="preserve">   100,00</w:t>
            </w:r>
          </w:p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213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През второто тримесечие себестойността на продукцията на база общи приходи е 191,89/100 лв. от общите приходи, а от тях – за вложения ФРЗ и съответните осигуровки заемат  81,34%. Това е резултат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намаленото производство, спирането на работа в резултат на обявеното извънредно положение и засилени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отивоепидемични мерки и ограничения.</w:t>
            </w:r>
            <w:r>
              <w:rPr>
                <w:rFonts w:cs="Times New Roman" w:ascii="Times New Roman" w:hAnsi="Times New Roman"/>
              </w:rPr>
              <w:t xml:space="preserve"> Загубата от 137х.лв. за второто тримесечие 2020 г. води и до отрицателна рентабилно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Изпълнението на един от основните показатели в Бизнес-програмата – производствена програма/реализация/ са предпоставка за изпълнение на целите й – постигане на самофинансиране на дружеството.  </w:t>
            </w:r>
          </w:p>
        </w:tc>
      </w:tr>
      <w:tr>
        <w:trPr>
          <w:trHeight w:val="3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shd w:fill="CCCCCC" w:val="clear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сновна причина за неизпълнението е липсата на договори за производство, поради свиването на пазара, както и неизпълнението на сключени договори поради затруднения от страна на възложителите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ук основно влияние оказа и специфичният характер на производствената дейност, както и занижения интерес на търговците и липсата на паричен ресурс от МО за възлагане на поръчки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ичко това доведе до ненатоварване на производствените мощности.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bg-BG"/>
              </w:rPr>
            </w:pPr>
            <w:r>
              <w:rPr>
                <w:rStyle w:val="FontStyle21"/>
                <w:rFonts w:cs="Times New Roman"/>
                <w:lang w:val="ru-RU"/>
              </w:rPr>
              <w:t>Усилията на ръководството през 20</w:t>
            </w:r>
            <w:r>
              <w:rPr>
                <w:rStyle w:val="FontStyle21"/>
                <w:rFonts w:cs="Times New Roman"/>
                <w:lang w:val="bg-BG"/>
              </w:rPr>
              <w:t>20</w:t>
            </w:r>
            <w:r>
              <w:rPr>
                <w:rStyle w:val="FontStyle21"/>
                <w:rFonts w:cs="Times New Roman"/>
                <w:lang w:val="ru-RU"/>
              </w:rPr>
              <w:t>година ще бъдат насочени към: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bg-BG"/>
              </w:rPr>
            </w:pPr>
            <w:r>
              <w:rPr>
                <w:rStyle w:val="FontStyle21"/>
                <w:rFonts w:cs="Times New Roman"/>
                <w:lang w:val="bg-BG"/>
              </w:rPr>
              <w:t>- възстановяване на площадката за унищожаване на пиротехнически изделия;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 осигуряване и сключване на договори  за значително по-рентабилна  специалн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витие на приоритетните направления и продукти по отношение както на специалната,  така и на гражданскат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- Успоредно с мероприятията за повишаване на приходите от продажби, като приоритет пред ръководството на  „ТЕРЕМ – ЦАР САМУИЛ" ЕООД ще бъде и снижаването на разходите за дейността. 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В тази връзка ще се предприемат необходимите мерки за: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оптимизиране на персонала в съответствие със заложеното в Бизнес програмата и поддържане на численост, която във всеки един период да бъде адекватна и да реагира гъвкаво за изпълнение на производствена програма, включително и чрез преминаване на намалено работно време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- 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ширяване номенклатурата на производство с нови БП, които са търсени на пазар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усъвършенстване на технологичните процеси, преразглеждане и актуализиране на разходните норми за материали и маршрутно-нормировъчните ведомости за труд по изделия.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ru-RU"/>
              </w:rPr>
            </w:pPr>
            <w:r>
              <w:rPr>
                <w:rStyle w:val="FontStyle21"/>
                <w:rFonts w:cs="Times New Roman"/>
                <w:lang w:val="ru-RU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контрол по закупуване и влагане на материалните запаси и изразходване на паричните средства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въвеждане на постоянен строг контрол за ефективно използване на материалните, трудови и финансови ресурси на предприятието при откриване, изпълнение и отчитане на поръчките  в производствените звена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намаляване на разходите за ел.енергия, вода, гориво за паровата централ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 програма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>
                <w:sz w:val="22"/>
              </w:rPr>
            </w:pPr>
            <w:r>
              <w:rPr>
                <w:rStyle w:val="FontStyle21"/>
                <w:rFonts w:cs="Times New Roman" w:ascii="Times New Roman" w:hAnsi="Times New Roman"/>
              </w:rPr>
              <w:t>- продължаване на практиката  за експедиране на платена продукция с цел недопускане на несъбираеми вземания от клиенти.</w:t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Към 30.06.2020 г. вземанията на дружеството са в размер на  48 х. лв.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b/>
                <w:sz w:val="22"/>
                <w:lang w:val="en-US"/>
              </w:rPr>
              <w:t>2.1.1.</w:t>
            </w:r>
            <w:r>
              <w:rPr>
                <w:b/>
                <w:sz w:val="22"/>
                <w:lang w:val="bg-BG"/>
              </w:rPr>
              <w:t xml:space="preserve"> От КЛИЕНТИТЕ</w:t>
            </w:r>
            <w:r>
              <w:rPr>
                <w:sz w:val="22"/>
                <w:lang w:val="bg-BG"/>
              </w:rPr>
              <w:t xml:space="preserve">                                                   </w:t>
            </w:r>
            <w:r>
              <w:rPr>
                <w:b/>
                <w:sz w:val="22"/>
                <w:lang w:val="bg-BG"/>
              </w:rPr>
              <w:t>7 х.лв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АРЕС ДИФЕНС ЕООД                                          3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ХРОНЕКС ООД                                                     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 xml:space="preserve">- БИЛЯНА ФОЙЕРВЕРК ЕООД                            1 х.лв.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ОЗОН КЪМПАНИ ЕООД                                     1 х.л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>2.1.2. ДОСТАВЧИЦИ ПО АВАНСИ                              9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ХИДРАВЛИКА КОНСУЛТ ЕООД                       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>2.1.3. ВЗЕМАНИЯ ОТ СВЪРЗАНИ ЛИЦА                 30 х.лв.</w:t>
            </w: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ОМП                                                                        3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 xml:space="preserve">2.1.4. ДРУГИ ВЗЕМАНИЯ                                                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bg-BG"/>
              </w:rPr>
              <w:t>2 х.лв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</w:t>
            </w:r>
            <w:r>
              <w:rPr>
                <w:sz w:val="22"/>
                <w:lang w:val="bg-BG"/>
              </w:rPr>
              <w:t xml:space="preserve">-Други дебитори                                  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  2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  </w:t>
            </w:r>
            <w:r>
              <w:rPr>
                <w:sz w:val="22"/>
                <w:lang w:val="bg-BG"/>
              </w:rPr>
              <w:t xml:space="preserve">Ел.енергея. –                                                             2 х.лв.,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родължава  политиката на дружеството и през изминалото тримесечие  експедирането на готова продукция да се осъществи след нейното заплащане. Основно вземанията са от съхранение на бойни припаси от изброените фирми и са с текущ характер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Дружеството няма сключен договор за правно обслужване с юри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През 2019 г. бе предявена искова молба към „ХРОНЕКС” ООД за просрочените вземания и дължимите лихви за забава, в резултат на което са получени сумите по главницата в размер на 35х.лв. През второто тримесечие на 2020г. ръковдстовто успя да събере дължимите лихви и съдебни такси в размер на 3 807,88лв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Срещу „ТЕРЕМ – ЦАР САМУИЛ” ЕООД е образувано гражданско дело от „Видекс” АД/ищец/. Искът е променян и уточняван многократн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Заведеното дело против бившия контрольор за възстнановяване на надвзети суми е спечелено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Заведено е и дело против бившия управител за възстнановяване на надвзети суми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За периода няма начислени глоби, санкции и неустойки и  брак.         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Все още не е решен проблема със застрахователната компания „ЛЕВ ИНС” АД за изплащане на обезщетението на дружеството, вследствие нанесените щети от  производствената авария от 08.08.2014 г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В изминалия период нямаме отписани вземания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>Към 30.06.2020 г. задълженията на дружеството са в размер на 1 086 х.лв / със 168 х.лв. повече отколкото към края на 2019 г./.  По структура задълженията са както следв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</w:t>
            </w:r>
            <w:r>
              <w:rPr>
                <w:b/>
                <w:sz w:val="22"/>
                <w:szCs w:val="22"/>
                <w:lang w:val="bg-BG"/>
              </w:rPr>
              <w:t>2.6.1. ТЪРГОВСКИ ЗАДЪЛЖЕНИЯ                                76 х.л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b/>
                <w:sz w:val="22"/>
                <w:szCs w:val="22"/>
                <w:lang w:val="bg-BG"/>
              </w:rPr>
              <w:t>Клиенти по аванси                                                     70 х.лв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„</w:t>
            </w:r>
            <w:r>
              <w:rPr>
                <w:sz w:val="22"/>
                <w:szCs w:val="22"/>
                <w:lang w:val="bg-BG"/>
              </w:rPr>
              <w:t>БУЛ-ЕР-ИНТЕРНЕШЪНЪЛ” ЕООД                         6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„</w:t>
            </w:r>
            <w:r>
              <w:rPr>
                <w:sz w:val="22"/>
                <w:szCs w:val="22"/>
                <w:lang w:val="bg-BG"/>
              </w:rPr>
              <w:t>АХЕЛОЙ ОПМ” ООД                                                   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b/>
                <w:sz w:val="22"/>
                <w:szCs w:val="22"/>
                <w:lang w:val="bg-BG"/>
              </w:rPr>
              <w:t>- Доставчици                                                                 6 х.лв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ЕНЕРДЖИ СЪПЛАЙ” ЕООД                                    1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 xml:space="preserve">ЕЛЕКТРОРАЗПРЕДЕЛЕНИЕ ЮГ” ЕАД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1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ЧЕЗ  РАЗПРЕДЕЛЕНИЕ” АД                                     1 х.лв. платено</w:t>
            </w:r>
          </w:p>
          <w:p>
            <w:pPr>
              <w:pStyle w:val="Normal"/>
              <w:tabs>
                <w:tab w:val="clear" w:pos="720"/>
                <w:tab w:val="left" w:pos="3554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ПЕТРОЛ” АД                                                                1 х.лв. платен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 xml:space="preserve">ТЕДИ” ЕОО                                                                  1 х.лв. платено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Адв. Спасова                                                                   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2  „ТЕРЕМ ХОЛДИНГ”  ЕАД                                   83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Заем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>- нетекущи                                                          32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 xml:space="preserve">- текущи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22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>- аванс ОМП                                                         9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Ноу хау                                                                     194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 xml:space="preserve">2.6.3.  КЪМ ПЕРСОНАЛА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         16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 Заплати м. юни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40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 Пенсионни обезщетения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94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 Осигуровки – м. юни                                               23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Ваучери м. юни                                                           4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4. ДАНЪЦИ                                                                        9 х.л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ДДС м. юни                                                                   3 х.лв. плат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ДДФЛ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6 х.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5. ФИНАНСОВ ЛИЗИНГ –закупуване на ШКОДА  9 х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ВСИЧКО ЗАДЪЛЖЕНИЯ                                               1 086 х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1.1. През второто тримесечието дружеството продължи да поддържа   взаимоотношения с основните  ни  партньори  в производство  на боеприпаси:</w:t>
            </w:r>
          </w:p>
          <w:p>
            <w:pPr>
              <w:pStyle w:val="Normal"/>
              <w:ind w:firstLine="708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- „ТЕРЕМ  ХОЛДИНГ”  ЕА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  <w:lang w:val="bg-BG"/>
              </w:rPr>
              <w:t>„БУЛ-ЕР ИНТЕРНЕШЪНЪЛ”  ЕООД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 „ЕМКО”  ЕООД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 „ВИА 2000”  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 БАН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  <w:lang w:val="ru-RU"/>
              </w:rPr>
              <w:t>.2. Търговия  със специална и гражданска продукция 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Дружеството  разполага с необходимите разрешителни  издадени  от КОС-МВР, а именно 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  <w:lang w:val="ru-RU"/>
              </w:rPr>
              <w:t>за</w:t>
            </w:r>
            <w:r>
              <w:rPr>
                <w:szCs w:val="24"/>
                <w:lang w:val="bg-BG"/>
              </w:rPr>
              <w:t xml:space="preserve"> производство на дружеството, при усвояване нов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гамата изделия.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  <w:lang w:val="ru-RU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  <w:lang w:val="ru-RU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  <w:lang w:val="ru-RU"/>
              </w:rPr>
              <w:t>2У  с 1 и 2 лагера.</w:t>
            </w:r>
            <w:r>
              <w:rPr>
                <w:szCs w:val="24"/>
                <w:lang w:val="bg-BG"/>
              </w:rPr>
              <w:t xml:space="preserve"> Пазара  за друга предлагана от дружеството продукция е изключително ограниче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721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През второто тримесечие на 2020 г. дружеството е постигнало следните производствени  показатели: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23"/>
              <w:gridCol w:w="771"/>
              <w:gridCol w:w="1464"/>
              <w:gridCol w:w="1425"/>
              <w:gridCol w:w="1343"/>
              <w:gridCol w:w="1353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 г.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 ІІ-ро т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20 г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.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2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,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8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8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8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0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,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От изложеното е видно, че разчета по БП за второто тримесечие на 2020г., не е изпълнена с 125х.лв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 xml:space="preserve">Произведохме специалната продукция за 65 х.лв. и  неизпълнение  със 105 х.лв.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      </w:t>
            </w:r>
            <w:r>
              <w:rPr>
                <w:sz w:val="22"/>
                <w:lang w:val="bg-BG"/>
              </w:rPr>
              <w:t>-  Лети бустери Т 800                                41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Пресовки от ТЕН                                   23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Сборка на супресор                                  1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Не изпълнихме гражданската продукция и услуги  с  20 х.лв. и  отчетохме такава  за 60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Съхранение на БП и др.                          50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Продажба на материали                            5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 xml:space="preserve">-  Услуги и др.                                             5 х.лв.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-  </w:t>
            </w:r>
            <w:r>
              <w:rPr>
                <w:lang w:val="bg-BG"/>
              </w:rPr>
              <w:t xml:space="preserve">Усвояване метода на снарядяване на БП </w:t>
            </w:r>
            <w:r>
              <w:rPr>
                <w:lang w:val="ru-RU"/>
              </w:rPr>
              <w:t xml:space="preserve"> чрез леене с различни взривни вещест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- Усвояване и въвеждане в производство на нови изделия – НАР С-8 и други модифика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- Усвояване производството на изстрел за РПГ 7:  ОГ – 7 и ПГ-7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/>
      </w:pPr>
      <w:r>
        <w:rPr/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1179535758"/>
            <w:bookmarkStart w:id="1" w:name="__Fieldmark__0_1179535758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:2015</w:t>
            </w:r>
            <w:r>
              <w:rPr>
                <w:sz w:val="22"/>
                <w:szCs w:val="22"/>
                <w:lang w:val="bg-BG"/>
              </w:rPr>
              <w:t>, валиден до 15.09.2021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1179535758"/>
            <w:bookmarkStart w:id="3" w:name="__Fieldmark__1_1179535758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Е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bg-BG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валиден до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  <w:lang w:val="bg-BG"/>
              </w:rPr>
              <w:t xml:space="preserve">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14001: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Char"/>
              <w:numPr>
                <w:ilvl w:val="0"/>
                <w:numId w:val="4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т №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ZE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80134/29.08.2018г.,   валиден до 28.08.2021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179535758"/>
            <w:bookmarkStart w:id="5" w:name="__Fieldmark__2_1179535758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85"/>
              <w:gridCol w:w="1365"/>
              <w:gridCol w:w="1320"/>
              <w:gridCol w:w="12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І-ро тр.2020 г.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-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%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пълнение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7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8,3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3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7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9,5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 07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06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66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3,8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 1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396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771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7,5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</w:t>
            </w:r>
            <w:r>
              <w:rPr>
                <w:sz w:val="22"/>
                <w:lang w:val="ru-RU"/>
              </w:rPr>
              <w:t xml:space="preserve">От изложеното е видно, че  числения състав на персонала в дружеството е  с </w:t>
            </w:r>
            <w:r>
              <w:rPr>
                <w:sz w:val="22"/>
                <w:lang w:val="bg-BG"/>
              </w:rPr>
              <w:t xml:space="preserve">7 </w:t>
            </w:r>
            <w:r>
              <w:rPr>
                <w:sz w:val="22"/>
                <w:lang w:val="ru-RU"/>
              </w:rPr>
              <w:t xml:space="preserve">човека  по-малко и  планираната средна работна заплата по предложения вариант на БП не е достигната  с 70 х. лв.                 Производителността на труда на едно лице е с 1 771 лв. по-малко.  Неизпълнението на основния показател – производство/продажби/ и непълнообемното натоварване на производствените мощности и работната сила даде отражение на получените средно – месечни заплати на персонала и на производителността на труда.  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  <w:lang w:val="ru-RU"/>
              </w:rPr>
              <w:t>Забележка: В стойностите не участвува възнаграждението на управителя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 /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Поради невъзможността за осигуряване на ритмична работа на основните работници, работнато им време се използва пълноценно, като са насочени в усвояване на средствата по поддръжка на производствените помещения и района на дружеството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92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основните  работници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5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През отчетния период в дружеството има един напуснал и трима новоназначени служители. Няма промяна в организационната структура и  щатното разписание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8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В дружеството са изградените добри взаимоотношения и партньорство със съществуваващите профсъюзни организации – КНСО и КТ „Подкрепа”. Няма  изоставане в изплащането на работните заплати. Социалният статус на персонала е съобразен с финансовите възможности в дружеството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3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Дружеството кандидатства  за </w:t>
            </w:r>
            <w:r>
              <w:rPr>
                <w:lang w:val="ru-RU"/>
              </w:rPr>
              <w:t>компенсации на работодатели с цел запазване на заетостта на работниците и служителите при извънредното положение</w:t>
            </w:r>
            <w:r>
              <w:rPr>
                <w:lang w:val="bg-BG"/>
              </w:rPr>
              <w:t xml:space="preserve"> и бе одобрено за сумата от 16 413,74 лв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bg-BG"/>
              </w:rPr>
              <w:t xml:space="preserve">През второто тримесечие  има закупени дълготрайни активи на стойност 6 х.лв. Основно дейността ни бе насочена в текуща поддръжка на сградите, ремонт и съзване на производствени мощности, </w:t>
            </w:r>
            <w:r>
              <w:rPr>
                <w:sz w:val="22"/>
                <w:szCs w:val="22"/>
                <w:lang w:val="ru-RU"/>
              </w:rPr>
              <w:t>с цел подобряване на работните и битови условия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Засилване контрола по закупуване и влагане на материалните запаси и изразходване на паричните средства. Стриктно изпълнавяме задължението си по Договора за подновяване на задълженията с „ТЕРЕМ ХОЛДИНГ” ЕАД. Нямаме изоставане в разчитане на взаимоотношенията си с работниците и другите контрагенти. Предприети са мерки за събиране на просрочените вземания.  Стремим се да осигуряваме по-добро управление на финансовите ресурси и от тук, подобряване на платежоспособността на дружеството за тримесечието: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bg-BG"/>
              </w:rPr>
              <w:t xml:space="preserve">І- во трим.2020 г.                 ІІ-ро тр.2020 г.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Коефициент на обща ликвидност                    0,458                                  </w:t>
            </w:r>
            <w:r>
              <w:rPr>
                <w:color w:val="000000"/>
                <w:sz w:val="22"/>
                <w:szCs w:val="22"/>
                <w:lang w:val="bg-BG"/>
              </w:rPr>
              <w:t>0,29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Коефициент на бърза ликвидност      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   0,288                                  0,09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От  изложеното до тук е видно, че независимо от положените усилия на ръководството на дружеството за стабилизиране на икономическото и финансовото му състояние, намалялата производствена дейност затрудни финансовото състояние и доведе до загуба за второто тримесечие на 2020 година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 xml:space="preserve">Постоянен приоритет остава раздвижване на излишните и залежали в дружеството материални запаси. В непрекъснат  контакт сме със сродни предприятия, на които предлагаме свободните такива.                               </w:t>
            </w:r>
          </w:p>
        </w:tc>
      </w:tr>
      <w:tr>
        <w:trPr>
          <w:trHeight w:val="4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Финансиране/заеми/кредити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През второто тримесечие на 2020г. дружеството  не е ползувало заеми. Продължава да обслужва и финансовия лизинг за закупуване на лекотоварния  автомобил – Шкода Октавия. Месечната вноска  по лизинга е 716 лв/месец – без ДДС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 холдинг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Решенията на СД на „ТЕРЕМ ХОЛДИНГ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- Усвояване производството на НАР С-8 и други модификаци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      </w:t>
            </w:r>
            <w:r>
              <w:rPr>
                <w:sz w:val="22"/>
                <w:szCs w:val="24"/>
                <w:lang w:val="bg-BG"/>
              </w:rPr>
              <w:t>- Усвояване производството на изстрел за РПГ 7, ОГ -7 и ПГ-7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рез изминалия период са извършвани проверки от местните – КОС и ИТ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В дружеството са усвоени заложените средства съгласно графика по поддръжка на мобилизационните мощности в размер на 15 х.лв / заплатите,  вкл. осигуровките на оперативните дежурни/.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одобряване дейността по взриво  и пожаро-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те на състоянието на обектите в които е работено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 Холдинг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Съдействие при сключване на договвори за производство и ремонт на БП. Търсене на пазари за реализация на произвежданите номеклатури БП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1.07.2020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>Управител:</w:t>
        <w:tab/>
        <w:tab/>
        <w:tab/>
        <w:tab/>
        <w:tab/>
        <w:tab/>
        <w:tab/>
        <w:tab/>
        <w:tab/>
        <w:tab/>
        <w:tab/>
        <w:tab/>
        <w:tab/>
        <w:t>(…………..………………..)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 xml:space="preserve"> /инж. Анна Петлешкова/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з-д №РД-08-19/10.07.2020г./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i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21">
    <w:name w:val="Font Style21"/>
    <w:qFormat/>
    <w:rPr>
      <w:rFonts w:ascii="MS Reference Sans Serif" w:hAnsi="MS Reference Sans Serif" w:cs="MS Reference Sans Serif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6"/>
      <w:ind w:firstLine="691"/>
      <w:jc w:val="both"/>
    </w:pPr>
    <w:rPr>
      <w:rFonts w:ascii="MS Reference Sans Serif" w:hAnsi="MS Reference Sans Serif" w:cs="MS Reference Sans Serif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9:00Z</dcterms:created>
  <dc:creator>Obhi Chatterjee</dc:creator>
  <dc:description/>
  <dc:language>en-US</dc:language>
  <cp:lastModifiedBy>Bojanova</cp:lastModifiedBy>
  <cp:lastPrinted>2020-07-20T15:29:00Z</cp:lastPrinted>
  <dcterms:modified xsi:type="dcterms:W3CDTF">2020-07-2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