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но консултативен център „Свети Георги” ЕО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. Хасково – 6300, ул. „Стефан Стамболов” № 2 тел.038 660 14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ИН КРАСИМИР КАРАКАЧ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ЪР НА ОТБРАНАТА</w:t>
      </w:r>
    </w:p>
    <w:p>
      <w:pPr>
        <w:pStyle w:val="Normal"/>
        <w:rPr/>
      </w:pPr>
      <w:r>
        <w:rPr>
          <w:b/>
          <w:sz w:val="28"/>
          <w:szCs w:val="28"/>
        </w:rPr>
        <w:t>НА РЕПУБЛИКА БЪЛГАР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К Л А 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Емил Георгиев Бобут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 на ДКЦ „Свети Георги” ЕООД – Хас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СНО: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остта и финансовото състояние на дружеството за второ тримесечие на 2020 годи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МИНИСТЪР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ъв връзка с приключване на второ тримесечие на финансовата 2020 година, предоставям на Вашето внимание следната информация за дейността и финансовото състояние на дружеството към 30.06.2020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КЦ „Свети Георги” ЕООД разполага с необходимата база за извършване на пълен обем параклинични, микробиологични и други лабораторни изследвания, извършват се специализирани и медико-диагностични медицински дейности. С цел пълноценно използване на сградния фонд и подобряване на финансовото състояние на дружеството са отдадени под наем свободни налични помещения за медицинска дейност на амбулатории за индивидуална първична извънболнична медицинска помощ /общопрактикуващи лекари/, на специализирани медицински практики, на МБАЛ „Хигия” ООД и други наем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ючени са договори с РЗОК Хасково, със здравноосигурителни фондове и договори за клинични проучвания. Периодично се сключват договори за извършване на профилактични прег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исъчният персонал на дружеството към 30.06.2020г. е 26 човека, без управителя по договор за възлагане на управл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ите показатели на дружеството за тримесечието 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ходи – 377 958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ходи от основна дейност по осъществяване на специализирана извънболнична дейност в размер на 247 195 лв.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по договор с РЗОК – 165 683 лв.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приходи – 81 51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руги приходи – 130 764 лева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наеми – 54 113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ефактурирани консумативи наеми – 30 69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ходи от продажба на билети вход – 12 474 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 – 33 485 лв. /вкл. по Споразумение с МБАЛ Хигия/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ходи – 370 034 ле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Разходи за материали – 44 136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азходи за външни услуги – 66 679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ходи за амортизации – 28 861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Разходи за заплати и др.възнаграждения – 197 672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Разходи за осигурителни вноски – 27 48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Други разходи – 4 823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Финансови разходи – 370 034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тат за шестмесечието – 7 924 лв. печал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о отношение на приходната част в частта на приходи от  платени медицински дейности през шестмесечието се наблюдава запазване на на достигнатия ръст за предходния отчетен период от миналата отчетна годи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тношение на разходната част на отчета за шестмесечие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материали са включени санитарно – хигиенни материали, материали по поддръжка и текущ ремонт и медицински консумативи, необходими за оперативното извършване на основната дейност на дружеството; разходи за ел.енергия в размер на 28 025 лв. и вода – 2 115 л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ходите за външни услуги са включени телеграфно пощенски услуги и услуги по абонаментни договори за доставка на услуги, както и сервиз и поддръжка на техник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ерото други разходи е включен непризнатият данъчен кредит на покупките без право на такъв съгласно ЗД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ъм 30.06.2020 година дружеството има вземания от текущ характер в размер на 51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земания от клиенти – 5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руги вземания – 46 хил.лв.,представляващи начислените приходи за медицинска дейност за месец юни 2020 година, но фактурирани в месец ю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ъм 30.06.2020 година дружеството има  текущи задължения в размер на 66 хил.лв., както след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бюджета   - 7 хил.л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ъм социално осигуряване – 9 хил.л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персонал – 41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ъм доставчици –5 хил.лв лв., от тях – за ел.енергия – 4 хил.лв.; за медицински консумативи  и други услуги и консумативи – 1 хил.л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 – 4 хил.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то се вижда към 30.06.2020г. вземанията и задълженията от текущ характер на дружеството се движат в рамките установени в края на предходния отчетен период и ние имаме възможност да оперираме с финансови ресурси за разплащане на текущите задължения към нашите контраг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акванията са дружеството да постигне добри финансови показатели в следващият отчетен период, имайки предвид излизане от извънредното положение, както и договорени мероприятия за медицинска профилактика, а също и да запазим позициите си на пазара на медицинските услуги в региона като привличаме лекари – специалисти с добра медицинска практи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КЦ „Свети Георги” ЕООД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ите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/Е.Бобутанов/</w:t>
        <w:tab/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00:00Z</dcterms:created>
  <dc:creator>PC 4</dc:creator>
  <dc:description/>
  <cp:keywords/>
  <dc:language>en-US</dc:language>
  <cp:lastModifiedBy>PC44</cp:lastModifiedBy>
  <cp:lastPrinted>2019-04-22T15:26:00Z</cp:lastPrinted>
  <dcterms:modified xsi:type="dcterms:W3CDTF">2020-07-22T06:25:00Z</dcterms:modified>
  <cp:revision>62</cp:revision>
  <dc:subject/>
  <dc:title/>
</cp:coreProperties>
</file>