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О</w:t>
      </w:r>
    </w:p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ЕДСЕДАТЕЛЯ НА</w:t>
      </w:r>
    </w:p>
    <w:p>
      <w:pPr>
        <w:pStyle w:val="Normal"/>
        <w:ind w:left="585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ЪВЕТА НА ДИРЕКТОРИТЕ</w:t>
      </w:r>
    </w:p>
    <w:p>
      <w:pPr>
        <w:pStyle w:val="Normal"/>
        <w:ind w:left="5850" w:hanging="0"/>
        <w:rPr/>
      </w:pPr>
      <w:r>
        <w:rPr>
          <w:b/>
          <w:sz w:val="26"/>
          <w:szCs w:val="26"/>
          <w:lang w:val="bg-BG"/>
        </w:rPr>
        <w:t>НА „ТЕРЕМ - ХОЛДИНГ</w:t>
      </w:r>
      <w:r>
        <w:rPr/>
        <w:t>” ЕА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  <w:t>ДОКЛАД</w:t>
            </w:r>
          </w:p>
          <w:p>
            <w:pPr>
              <w:pStyle w:val="Normal"/>
              <w:spacing w:lineRule="atLeast" w:line="320" w:before="60" w:after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на инж. Николай Колев</w:t>
            </w:r>
          </w:p>
          <w:p>
            <w:pPr>
              <w:pStyle w:val="Normal"/>
              <w:spacing w:lineRule="atLeast" w:line="320" w:before="60" w:after="0"/>
              <w:jc w:val="center"/>
              <w:rPr/>
            </w:pPr>
            <w:r>
              <w:rPr>
                <w:b/>
                <w:sz w:val="26"/>
                <w:szCs w:val="26"/>
                <w:lang w:val="bg-BG"/>
              </w:rPr>
              <w:t>управител на „Терем – Ивайло” ЕООД, гр. Велико Търново</w:t>
            </w:r>
          </w:p>
        </w:tc>
      </w:tr>
    </w:tbl>
    <w:p>
      <w:pPr>
        <w:pStyle w:val="Normal"/>
        <w:ind w:left="4680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8611"/>
      </w:tblGrid>
      <w:tr>
        <w:trPr>
          <w:trHeight w:val="585" w:hRule="atLeast"/>
        </w:trPr>
        <w:tc>
          <w:tcPr>
            <w:tcW w:w="1312" w:type="dxa"/>
            <w:tcBorders/>
            <w:vAlign w:val="center"/>
          </w:tcPr>
          <w:p>
            <w:pPr>
              <w:pStyle w:val="Heading"/>
              <w:spacing w:before="140" w:after="140"/>
              <w:jc w:val="left"/>
              <w:rPr/>
            </w:pPr>
            <w:r>
              <w:rPr>
                <w:sz w:val="24"/>
                <w:szCs w:val="24"/>
                <w:u w:val="single"/>
                <w:lang w:val="bg-BG"/>
              </w:rPr>
              <w:t>Относно</w:t>
            </w:r>
            <w:r>
              <w:rPr>
                <w:sz w:val="24"/>
                <w:szCs w:val="24"/>
                <w:lang w:val="bg-BG"/>
              </w:rPr>
              <w:t>:</w:t>
            </w:r>
          </w:p>
        </w:tc>
        <w:tc>
          <w:tcPr>
            <w:tcW w:w="8611" w:type="dxa"/>
            <w:tcBorders/>
          </w:tcPr>
          <w:p>
            <w:pPr>
              <w:pStyle w:val="Heading"/>
              <w:spacing w:before="140" w:after="140"/>
              <w:jc w:val="left"/>
              <w:rPr>
                <w:sz w:val="28"/>
                <w:szCs w:val="28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  </w:t>
            </w:r>
            <w:r>
              <w:rPr>
                <w:i/>
                <w:sz w:val="24"/>
                <w:szCs w:val="24"/>
                <w:lang w:val="bg-BG"/>
              </w:rPr>
              <w:t>Резултати от дейността на „Терем – Ивайло” ЕООД за периода                  01.0</w:t>
            </w:r>
            <w:r>
              <w:rPr>
                <w:i/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  <w:lang w:val="bg-BG"/>
              </w:rPr>
              <w:t>.20</w:t>
            </w:r>
            <w:r>
              <w:rPr>
                <w:i/>
                <w:sz w:val="24"/>
                <w:szCs w:val="24"/>
              </w:rPr>
              <w:t>20</w:t>
            </w:r>
            <w:r>
              <w:rPr>
                <w:i/>
                <w:sz w:val="24"/>
                <w:szCs w:val="24"/>
                <w:lang w:val="bg-BG"/>
              </w:rPr>
              <w:t xml:space="preserve"> г. - 30.</w:t>
            </w:r>
            <w:r>
              <w:rPr>
                <w:i/>
                <w:sz w:val="24"/>
                <w:szCs w:val="24"/>
              </w:rPr>
              <w:t>0</w:t>
            </w:r>
            <w:r>
              <w:rPr>
                <w:i/>
                <w:sz w:val="24"/>
                <w:szCs w:val="24"/>
                <w:lang w:val="bg-BG"/>
              </w:rPr>
              <w:t>6.20</w:t>
            </w:r>
            <w:r>
              <w:rPr>
                <w:i/>
                <w:sz w:val="24"/>
                <w:szCs w:val="24"/>
              </w:rPr>
              <w:t xml:space="preserve">20 </w:t>
            </w:r>
            <w:r>
              <w:rPr>
                <w:i/>
                <w:sz w:val="24"/>
                <w:szCs w:val="24"/>
                <w:lang w:val="bg-BG"/>
              </w:rPr>
              <w:t>г., в изпълнение на рег. № ФД -01-783/09.07.2020 г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465" w:hRule="atLeast"/>
        </w:trPr>
        <w:tc>
          <w:tcPr>
            <w:tcW w:w="9923" w:type="dxa"/>
            <w:tcBorders/>
            <w:shd w:fill="FFFFFF" w:val="clear"/>
          </w:tcPr>
          <w:p>
            <w:pPr>
              <w:pStyle w:val="Normal"/>
              <w:autoSpaceDE w:val="false"/>
              <w:ind w:left="5" w:firstLine="697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важаеми господин Председател на Съвета на директорите,</w:t>
            </w:r>
          </w:p>
          <w:p>
            <w:pPr>
              <w:pStyle w:val="Normal"/>
              <w:autoSpaceDE w:val="false"/>
              <w:ind w:left="5" w:firstLine="697"/>
              <w:jc w:val="both"/>
              <w:rPr>
                <w:szCs w:val="24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съответствие с чл. 2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bg-BG"/>
              </w:rPr>
              <w:t>, ал.1 от Закона на публичните предприятия и в изпълнение на чл.6 от Договора за възлагане на управление на еднолично търговско дружество с ограничена отговорност с държавно имущество „ТЕРЕМ - ИВАЙЛО” ЕООД, Ви представям следния отчет за резултатите от дейността, структуриран по основни направления: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Изпълнение на целите заложени в Бизнес  програмата на дружеството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1. Реализирани приходи през отчетния период, при спазване принципа на съпоставимост на приходите с разходите. Анализ на тенденциите и отклоненията спрямо Бизнес  програмата. Причини за отклоненията.</w:t>
            </w:r>
          </w:p>
        </w:tc>
      </w:tr>
      <w:tr>
        <w:trPr>
          <w:trHeight w:val="51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hanging="45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879"/>
              <w:gridCol w:w="800"/>
              <w:gridCol w:w="1349"/>
              <w:gridCol w:w="1377"/>
              <w:gridCol w:w="1418"/>
              <w:gridCol w:w="1356"/>
            </w:tblGrid>
            <w:tr>
              <w:trPr/>
              <w:tc>
                <w:tcPr>
                  <w:tcW w:w="971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Направления на реализация</w:t>
                  </w:r>
                </w:p>
              </w:tc>
            </w:tr>
            <w:tr>
              <w:trPr>
                <w:trHeight w:val="857" w:hRule="atLeast"/>
              </w:trPr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szCs w:val="22"/>
                      <w:lang w:val="bg-BG"/>
                    </w:rPr>
                    <w:t>по ред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мярка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Разчет по АБП за        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  <w:lang w:val="bg-BG"/>
                    </w:rPr>
                    <w:t xml:space="preserve">-во шестмес.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на 2020 г.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тчетни данни з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  <w:lang w:val="bg-BG"/>
                    </w:rPr>
                    <w:t>-во шестмес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bg-BG"/>
                    </w:rPr>
                    <w:t>на 2020 г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Изменение, %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Произведена продукция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304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3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 999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 43,36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.1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Специална продукция и услуги,  в т.ч.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010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08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 922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 45,87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bg-BG"/>
                    </w:rPr>
                    <w:t>- за МО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64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bg-BG"/>
                    </w:rPr>
                    <w:t>- специален износ, ВОП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bg-BG"/>
                    </w:rPr>
                    <w:t>- друга спец. продукция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746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08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 658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37,69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  <w:lang w:val="bg-BG"/>
                    </w:rPr>
                    <w:t>1.2</w:t>
                  </w:r>
                </w:p>
              </w:tc>
              <w:tc>
                <w:tcPr>
                  <w:tcW w:w="2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Гражданска продукция и услуги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94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 77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- 26,19</w:t>
                  </w:r>
                </w:p>
              </w:tc>
            </w:tr>
          </w:tbl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От горепосочените показатели е видно, че изпълнението на произведената стокова продукция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vertAlign w:val="superscript"/>
              </w:rPr>
              <w:t>-то</w:t>
            </w:r>
            <w:r>
              <w:rPr>
                <w:rFonts w:cs="Times New Roman" w:ascii="Times New Roman" w:hAnsi="Times New Roman"/>
              </w:rPr>
              <w:t xml:space="preserve"> полугодие на 2020 г. е </w:t>
            </w:r>
            <w:r>
              <w:rPr>
                <w:rFonts w:cs="Times New Roman" w:ascii="Times New Roman" w:hAnsi="Times New Roman"/>
                <w:lang w:val="en-US"/>
              </w:rPr>
              <w:t>1305</w:t>
            </w:r>
            <w:r>
              <w:rPr>
                <w:rFonts w:cs="Times New Roman" w:ascii="Times New Roman" w:hAnsi="Times New Roman"/>
              </w:rPr>
              <w:t xml:space="preserve"> хил. лв. (в т.ч. 79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х.лв. з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-то трим.), при заложена в Актуализираната Бизнес-програма </w:t>
            </w:r>
            <w:r>
              <w:rPr>
                <w:rFonts w:cs="Times New Roman" w:ascii="Times New Roman" w:hAnsi="Times New Roman"/>
                <w:lang w:val="en-US"/>
              </w:rPr>
              <w:t>2304</w:t>
            </w:r>
            <w:r>
              <w:rPr>
                <w:rFonts w:cs="Times New Roman" w:ascii="Times New Roman" w:hAnsi="Times New Roman"/>
              </w:rPr>
              <w:t xml:space="preserve"> хил. лв. – или  </w:t>
            </w:r>
            <w:r>
              <w:rPr>
                <w:rFonts w:cs="Times New Roman" w:ascii="Times New Roman" w:hAnsi="Times New Roman"/>
                <w:lang w:val="en-US"/>
              </w:rPr>
              <w:t>56,64</w:t>
            </w:r>
            <w:r>
              <w:rPr>
                <w:rFonts w:cs="Times New Roman" w:ascii="Times New Roman" w:hAnsi="Times New Roman"/>
              </w:rPr>
              <w:t xml:space="preserve"> %  изпълнение ( като изпълнението за </w:t>
            </w:r>
            <w:r>
              <w:rPr>
                <w:rFonts w:cs="Times New Roman" w:ascii="Times New Roman" w:hAnsi="Times New Roman"/>
                <w:lang w:val="en-US"/>
              </w:rPr>
              <w:t xml:space="preserve"> II</w:t>
            </w:r>
            <w:r>
              <w:rPr>
                <w:rFonts w:cs="Times New Roman" w:ascii="Times New Roman" w:hAnsi="Times New Roman"/>
              </w:rPr>
              <w:t>-то трим. е 63,22 %)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в т.ч. за специална продукция –</w:t>
            </w:r>
            <w:r>
              <w:rPr>
                <w:rFonts w:cs="Times New Roman" w:ascii="Times New Roman" w:hAnsi="Times New Roman"/>
                <w:lang w:val="en-US"/>
              </w:rPr>
              <w:t>54,13</w:t>
            </w:r>
            <w:r>
              <w:rPr>
                <w:rFonts w:cs="Times New Roman" w:ascii="Times New Roman" w:hAnsi="Times New Roman"/>
              </w:rPr>
              <w:t xml:space="preserve"> %  (като изпълнението з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-то трим. е 61,16% ) и за гражданска продукция – </w:t>
            </w:r>
            <w:r>
              <w:rPr>
                <w:rFonts w:cs="Times New Roman" w:ascii="Times New Roman" w:hAnsi="Times New Roman"/>
                <w:lang w:val="en-US"/>
              </w:rPr>
              <w:t>73,81</w:t>
            </w:r>
            <w:r>
              <w:rPr>
                <w:rFonts w:cs="Times New Roman" w:ascii="Times New Roman" w:hAnsi="Times New Roman"/>
              </w:rPr>
              <w:t xml:space="preserve"> % (в т.ч. 76,16%  з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-то трим.).  Спрямо същия период на предходната 2019 г., през която е отчетена  продукция за </w:t>
            </w:r>
            <w:r>
              <w:rPr>
                <w:rFonts w:cs="Times New Roman" w:ascii="Times New Roman" w:hAnsi="Times New Roman"/>
                <w:lang w:val="en-US"/>
              </w:rPr>
              <w:t>1041</w:t>
            </w:r>
            <w:r>
              <w:rPr>
                <w:rFonts w:cs="Times New Roman" w:ascii="Times New Roman" w:hAnsi="Times New Roman"/>
              </w:rPr>
              <w:t xml:space="preserve"> хил. лв. е налице  ръст от 25,36 %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–</w:t>
            </w:r>
            <w:r>
              <w:rPr>
                <w:rFonts w:cs="Times New Roman" w:ascii="Times New Roman" w:hAnsi="Times New Roman"/>
                <w:vertAlign w:val="superscript"/>
              </w:rPr>
              <w:t>то</w:t>
            </w:r>
            <w:r>
              <w:rPr>
                <w:rFonts w:cs="Times New Roman" w:ascii="Times New Roman" w:hAnsi="Times New Roman"/>
              </w:rPr>
              <w:t xml:space="preserve"> полугодие на 2020 г. се изпълняваха договори за специална продукция с „ТЕРЕМ - ХОЛДИНГ“ ЕАД, „ТЕРЕМ – Хан Крум“ ЕООД, „Металика – АБ“ ЕООД и „Йотов и Син България“ООД, както и договори за съхран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въоръжение и техника. В отчетните данни за първото шестмесечие на 2020 г. са включени извършени услуги по договори за съхранение на въоръжение и техника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з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то полугодие на 2020 г.  не е отчетена специална продукция за МО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ената гражданска продукция през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–</w:t>
            </w:r>
            <w:r>
              <w:rPr>
                <w:rFonts w:cs="Times New Roman" w:ascii="Times New Roman" w:hAnsi="Times New Roman"/>
                <w:vertAlign w:val="superscript"/>
              </w:rPr>
              <w:t>то</w:t>
            </w:r>
            <w:r>
              <w:rPr>
                <w:rFonts w:cs="Times New Roman" w:ascii="Times New Roman" w:hAnsi="Times New Roman"/>
              </w:rPr>
              <w:t xml:space="preserve"> шестмесечие на 2020 г.  в размер на 217 хил. лв. е в резултат на реализиране на гражданска продукция от склад „Готова продукция“, фирмен магазин, услуги за галванично покритие с традиционни клиенти и др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2. Финансов резултат – анализ по видове дейности (оперативна, инвестициона, финансова) и причини за отклоненията спрямо Бизнеспрограмата.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45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lang w:val="bg-BG"/>
              </w:rPr>
              <w:t>Дружеството приключва</w:t>
            </w:r>
            <w:r>
              <w:rPr>
                <w:lang w:val="en-US"/>
              </w:rPr>
              <w:t xml:space="preserve"> I</w:t>
            </w:r>
            <w:r>
              <w:rPr>
                <w:vertAlign w:val="superscript"/>
                <w:lang w:val="en-US"/>
              </w:rPr>
              <w:t>–</w:t>
            </w:r>
            <w:r>
              <w:rPr>
                <w:vertAlign w:val="superscript"/>
              </w:rPr>
              <w:t>то</w:t>
            </w:r>
            <w:r>
              <w:rPr/>
              <w:t xml:space="preserve"> </w:t>
            </w:r>
            <w:r>
              <w:rPr>
                <w:lang w:val="bg-BG"/>
              </w:rPr>
              <w:t xml:space="preserve">шестмесечие на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bg-BG"/>
              </w:rPr>
              <w:t>20</w:t>
            </w:r>
            <w:r>
              <w:rPr>
                <w:sz w:val="22"/>
                <w:szCs w:val="22"/>
              </w:rPr>
              <w:t xml:space="preserve"> г</w:t>
            </w:r>
            <w:r>
              <w:rPr/>
              <w:t>.</w:t>
            </w:r>
            <w:r>
              <w:rPr>
                <w:sz w:val="22"/>
                <w:lang w:val="bg-BG"/>
              </w:rPr>
              <w:t xml:space="preserve"> с  финансов резултат – загуба в размер на  266 хил. лв. Спрямо същия период на 2019 г. в дружеството е отчетен финансов резултат загуба</w:t>
            </w:r>
            <w:r>
              <w:rPr>
                <w:i/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 xml:space="preserve">от  (-) 432 хил. лв.  </w:t>
            </w:r>
          </w:p>
        </w:tc>
      </w:tr>
      <w:tr>
        <w:trPr>
          <w:trHeight w:val="33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969"/>
              <w:gridCol w:w="810"/>
              <w:gridCol w:w="1350"/>
              <w:gridCol w:w="1418"/>
              <w:gridCol w:w="1417"/>
              <w:gridCol w:w="1276"/>
            </w:tblGrid>
            <w:tr>
              <w:trPr>
                <w:trHeight w:val="1067" w:hRule="atLeast"/>
              </w:trPr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szCs w:val="22"/>
                      <w:lang w:val="bg-BG"/>
                    </w:rPr>
                    <w:t>по ред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мярка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Разчет по АБП за        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  <w:lang w:val="bg-BG"/>
                    </w:rPr>
                    <w:t xml:space="preserve">-во шестмес.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на 2020 г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тчетни данни з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  <w:lang w:val="bg-BG"/>
                    </w:rPr>
                    <w:t>-во шестмес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bg-BG"/>
                    </w:rPr>
                    <w:t>на 2020 г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тклонение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val="bg-BG"/>
                    </w:rPr>
                    <w:t>Изменение %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Нетни приходи от продажб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212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31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8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 33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2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Други доходи (без финансови приходи/разходи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3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3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Финансов резултат (балансов)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5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 26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 3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 632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4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bg-BG"/>
                    </w:rPr>
                    <w:t>Рентабилност на приходите</w:t>
                  </w:r>
                  <w:r>
                    <w:rPr>
                      <w:sz w:val="22"/>
                      <w:szCs w:val="22"/>
                      <w:lang w:val="bg-BG"/>
                    </w:rPr>
                    <w:t xml:space="preserve"> от продажб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%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highlight w:val="yellow"/>
                      <w:lang w:val="bg-BG"/>
                    </w:rPr>
                  </w:pPr>
                  <w:r>
                    <w:rPr>
                      <w:sz w:val="22"/>
                      <w:szCs w:val="22"/>
                      <w:highlight w:val="yellow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5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Разходи от оперативна дейност на 100 лв. приходи от оперативна дейност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лева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18,3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6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color w:val="000000"/>
                      <w:sz w:val="22"/>
                      <w:szCs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bg-BG"/>
                    </w:rPr>
                    <w:t>Разходи на 100 лв. общо приход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лева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18,3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7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color w:val="000000"/>
                      <w:sz w:val="22"/>
                      <w:szCs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bg-BG"/>
                    </w:rPr>
                    <w:t>Задължения</w:t>
                  </w:r>
                </w:p>
                <w:p>
                  <w:pPr>
                    <w:pStyle w:val="Normal"/>
                    <w:ind w:left="251" w:hanging="0"/>
                    <w:jc w:val="both"/>
                    <w:rPr>
                      <w:color w:val="FF0000"/>
                      <w:sz w:val="22"/>
                      <w:szCs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688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30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8.</w:t>
                  </w:r>
                </w:p>
              </w:tc>
              <w:tc>
                <w:tcPr>
                  <w:tcW w:w="2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color w:val="000000"/>
                      <w:sz w:val="22"/>
                      <w:szCs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bg-BG"/>
                    </w:rPr>
                    <w:t>Вземания</w:t>
                  </w:r>
                </w:p>
                <w:p>
                  <w:pPr>
                    <w:pStyle w:val="Normal"/>
                    <w:ind w:left="251" w:hanging="0"/>
                    <w:jc w:val="both"/>
                    <w:rPr>
                      <w:color w:val="FF0000"/>
                      <w:sz w:val="22"/>
                      <w:szCs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bg-BG"/>
                    </w:rPr>
                    <w:t>в т.ч. до 12 месец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х.лв.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5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5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етните приходи от продажба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vertAlign w:val="superscript"/>
                <w:lang w:val="bg-BG"/>
              </w:rPr>
              <w:t>–то</w:t>
            </w:r>
            <w:r>
              <w:rPr>
                <w:sz w:val="22"/>
                <w:szCs w:val="22"/>
                <w:lang w:val="bg-BG"/>
              </w:rPr>
              <w:t xml:space="preserve"> полугодие на 20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bg-BG"/>
              </w:rPr>
              <w:t xml:space="preserve"> г. са 13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хил. лв. Спрямо същия период на предходната 20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bg-BG"/>
              </w:rPr>
              <w:t xml:space="preserve"> година (1022  хил. лв) е налице увеличение на  нетните приходи от продажби от        28 %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Разходите за оперативна дейност на 100 лв. приходи от оперативна дейност  спрямо отчетния период на 20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bg-BG"/>
              </w:rPr>
              <w:t xml:space="preserve"> година (136,53 лева), са намалени</w:t>
            </w:r>
            <w:r>
              <w:rPr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 до 118,38 л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мерът на задълженията към 30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bg-BG"/>
              </w:rPr>
              <w:t>6.20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bg-BG"/>
              </w:rPr>
              <w:t xml:space="preserve"> г. е 6888 хил. лв. (за „ТЕРЕМ - ХОЛДИНГ“ ЕАД –              6066 хил. лв.)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50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.4. Себестойност на реализираната продукция/извършени услуги – анализ на ефекта от работа под нормален (обичаен) капацитет на натовареност; анализ по статии и елементи на калкулация. Причини за отклоненията – на ниво производствена себестойност и за пълна себестойност.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 xml:space="preserve">През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  <w:lang w:val="bg-BG"/>
              </w:rPr>
              <w:t>-то полугодие ръководството на дружеството предприе политика на засилен контрол на изразходваните материали с цел постигане на положителен резултат и снижаване разхода за основни материали и суровини. Продължават да се търсят възможности за снижаване себестойността на продукцията по основни елементи от калкулацията, а именно: общо производствени разходи, разходи за управление, суровини и материали. През отчетния период разходите за основни материали, суровини и външни услуги като относителен дял на база произведена продукция са значително намалени. В голямата си част машинният парк и съоръженията в дружеството са  с изтекъл срок за практическо използване, което от своя страна води до увеличаване на разходите за поддръжка и ремонт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  <w:lang w:val="bg-BG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>1.5. Проблеми по изпълнение на целите в Бизнес програмата. Предложения за тяхното разрешаване. Предприети превантивни или последващи мерки/дейности</w:t>
            </w:r>
          </w:p>
        </w:tc>
      </w:tr>
      <w:tr>
        <w:trPr>
          <w:trHeight w:val="87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Неизпълнението на заложените обемни показатели за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  <w:lang w:val="bg-BG"/>
              </w:rPr>
              <w:t>-то полугодие на 2020 г. се дължи на забавяне сключването на договори за специална продукция</w:t>
            </w:r>
            <w:r>
              <w:rPr>
                <w:sz w:val="22"/>
                <w:szCs w:val="22"/>
                <w:lang w:val="bg-BG"/>
              </w:rPr>
              <w:t>, които бяха разчетени  в Бизнес- Програмата на дружеството за  първото шестмесечие на 2020 г. Това наруши нормалното и ритмично натоварване на производствените мощности и персонала, което от своя страна доведе и до съкращаване на част от личния състав на дружеството и намаляване на финансовия ресурс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 цел запазване на постигнатите бизнес и партньорски отношения, завоюваните пазарни позиции и изпълнение на целите заложени в Бизнес-Програмата на дружеството е необходимо по цялата верига от ангажирани лица да се оптимизират дейностите по офериране, уточняване на техническите параметри и условия, сключване на договор, обезпечаване и стартиране на договорените  дейност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Ръководството на дружеството продължава да търси допълнителни възможности за сключване на договори с фирми за ремонт, техническо обслужване и модернизация на военна техника и изработване на резервни части, увеличаване обема на развойната дейност и иновации, с които да се повиши степента на натовареност на производствените мощности и персонала на дружеството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Успоредно с мероприятията за повишаване на приходите от продажби, като приоритет пред ръководството на дружеството ще бъде и снижаването на разходите за дейността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 тази връзка ще се предприемат необходимите мерки за:</w:t>
            </w:r>
          </w:p>
          <w:p>
            <w:pPr>
              <w:pStyle w:val="Normal"/>
              <w:jc w:val="both"/>
              <w:rPr>
                <w:color w:val="FF0000"/>
                <w:sz w:val="22"/>
                <w:lang w:val="bg-BG"/>
              </w:rPr>
            </w:pPr>
            <w:r>
              <w:rPr>
                <w:sz w:val="22"/>
                <w:lang w:val="bg-BG"/>
              </w:rPr>
              <w:t>-оптимизиране на персонала в съответствие със заложеното в Бизнес-програмата и поддържане на численост, която във всеки един период да бъде адекватна и да реагира гъвкаво за изпълнение на производствената програм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>-балансирано натоварване на персонала и производствените мощности в специалното и гражданското производство с цел оптималното разпределение на непреките разходи и намаляване на себестойността на продукцията;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усъвършенстване на технологичните процеси, преразглеждане и актуализиране на разходните норми за материала и маршрутно-нормировъчна ведомости за труд по изделия;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въвеждане на постоянен строг контрол за ефективно използване на материалните, трудовите и финансови ресурси на дружеството при откриване, изпълнение и отчитане на поръчките в производствените звена;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намаляване на разходите за ел. енергия, вода, спомагателни дейности и др. чрез подобряване технологичността на производствените процеси и поддържане на производствената структура и технологичното оборудване в конфигурация осигуряваща изпълнението на производствената програма;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намаляване на транспортните разходи и разходи за командировки чрез окрупняване на заявки и координиране и съчетаване на маршрутите за доставка на материали и стоки;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с цел недопускане на несъбираеми вземания от клиенти ще продължи практиката за експедиране само на платена продукция.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Ефективност на политиката за добро корпоративно управле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1. Информация за политиката и дейността по събиране (извънсъдебно) вземанията на дружеството. Анализ на възрастовата структура на вземания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ъзрастова структура на вземанията на дружеството -  155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bg-BG"/>
              </w:rPr>
              <w:t xml:space="preserve"> хил. лв. към 30.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  <w:lang w:val="bg-BG"/>
              </w:rPr>
              <w:t>6.20</w:t>
            </w:r>
            <w:r>
              <w:rPr>
                <w:sz w:val="22"/>
                <w:lang w:val="en-US"/>
              </w:rPr>
              <w:t>20</w:t>
            </w:r>
            <w:r>
              <w:rPr>
                <w:sz w:val="22"/>
                <w:lang w:val="bg-BG"/>
              </w:rPr>
              <w:t xml:space="preserve"> г.: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До 6 месеца от датата на възникване – 73 хил. лв. ( 47 % от общо вземания )</w:t>
            </w:r>
          </w:p>
          <w:p>
            <w:pPr>
              <w:pStyle w:val="Normal"/>
              <w:rPr/>
            </w:pPr>
            <w:r>
              <w:rPr>
                <w:sz w:val="22"/>
                <w:lang w:val="bg-BG"/>
              </w:rPr>
              <w:t>От 6 до 12 месеца от датата на възникване – 2 хил. лв. ( 1 % от общо вземания)</w:t>
            </w:r>
          </w:p>
          <w:p>
            <w:pPr>
              <w:pStyle w:val="Normal"/>
              <w:rPr>
                <w:color w:val="FF0000"/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ад 1 година от датата на възникване – 80 хил. лв. ( 52 %  от общо вземания)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2. Информация за съдебните дела (от и срещу дружеството) – етап на висящите производство; вероятностна оценка за положителен изход на делото; новозаведени искове; новообразувани дела. Информация за правното осигуряване на дейност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 xml:space="preserve">През </w:t>
            </w:r>
            <w:r>
              <w:rPr>
                <w:i/>
                <w:sz w:val="22"/>
                <w:szCs w:val="22"/>
                <w:lang w:val="en-US"/>
              </w:rPr>
              <w:t>I</w:t>
            </w:r>
            <w:r>
              <w:rPr>
                <w:i/>
                <w:sz w:val="22"/>
                <w:szCs w:val="22"/>
                <w:lang w:val="bg-BG"/>
              </w:rPr>
              <w:t>-то полугодие на 2020 г.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 xml:space="preserve">в дружеството няма заведени дела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През отчетния период продължават дейностите по заведените дела:</w:t>
            </w:r>
          </w:p>
          <w:p>
            <w:pPr>
              <w:pStyle w:val="ListParagraph"/>
              <w:ind w:left="0" w:right="45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  <w:r>
              <w:rPr>
                <w:sz w:val="22"/>
                <w:szCs w:val="22"/>
              </w:rPr>
              <w:t xml:space="preserve"> Въззивно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гражданско дело №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679/ 2019г. с ищец „ВИДЕКС“ АД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обявено за решаване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 xml:space="preserve">- към  настоящия  момент  </w:t>
            </w:r>
            <w:r>
              <w:rPr>
                <w:sz w:val="22"/>
                <w:szCs w:val="22"/>
                <w:lang w:val="bg-BG"/>
              </w:rPr>
              <w:t>има подадена касационна жалба и очакваме произнасяне ВКС.</w:t>
            </w:r>
          </w:p>
          <w:p>
            <w:pPr>
              <w:pStyle w:val="ListParagraph"/>
              <w:ind w:left="0" w:right="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- </w:t>
            </w:r>
            <w:r>
              <w:rPr>
                <w:sz w:val="22"/>
                <w:szCs w:val="22"/>
              </w:rPr>
              <w:t xml:space="preserve">Жалба срещу </w:t>
            </w:r>
            <w:r>
              <w:rPr>
                <w:sz w:val="22"/>
                <w:szCs w:val="22"/>
                <w:lang w:val="bg-BG"/>
              </w:rPr>
              <w:t>О</w:t>
            </w:r>
            <w:r>
              <w:rPr>
                <w:sz w:val="22"/>
                <w:szCs w:val="22"/>
              </w:rPr>
              <w:t>пределение №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 xml:space="preserve">16/ 05.02.2020г. по въззивно  гражданско дело  № 336 / 2019  г.  по  описа  на  Окръжен  </w:t>
            </w:r>
            <w:r>
              <w:rPr>
                <w:sz w:val="22"/>
                <w:szCs w:val="22"/>
                <w:lang w:val="bg-BG"/>
              </w:rPr>
              <w:t>с</w:t>
            </w:r>
            <w:r>
              <w:rPr>
                <w:sz w:val="22"/>
                <w:szCs w:val="22"/>
              </w:rPr>
              <w:t>ъд  Видин. Определението е постановено по  молба  на „ ВИДЕКС“  АД   по  допълване на определение № 102/2019г. на Окръжен</w:t>
            </w:r>
            <w:r>
              <w:rPr>
                <w:sz w:val="22"/>
                <w:szCs w:val="22"/>
                <w:lang w:val="bg-BG"/>
              </w:rPr>
              <w:t xml:space="preserve"> с</w:t>
            </w:r>
            <w:r>
              <w:rPr>
                <w:sz w:val="22"/>
                <w:szCs w:val="22"/>
              </w:rPr>
              <w:t>ъд Видин относно  разноските по  в. г. д 336/2020г.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 xml:space="preserve"> Жалбата е заведена в САС – </w:t>
            </w:r>
            <w:r>
              <w:rPr>
                <w:sz w:val="22"/>
                <w:szCs w:val="22"/>
                <w:lang w:val="bg-BG"/>
              </w:rPr>
              <w:t>образувано е въззивно гражданско дело № 1298/2020 по описа на САС – обявено за решаван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Г</w:t>
            </w:r>
            <w:r>
              <w:rPr>
                <w:sz w:val="22"/>
                <w:szCs w:val="22"/>
              </w:rPr>
              <w:t xml:space="preserve">ражданско дело №1891/2018 г.  </w:t>
            </w:r>
            <w:r>
              <w:rPr>
                <w:sz w:val="22"/>
                <w:szCs w:val="22"/>
                <w:lang w:val="bg-BG"/>
              </w:rPr>
              <w:t>з</w:t>
            </w:r>
            <w:r>
              <w:rPr>
                <w:sz w:val="22"/>
                <w:szCs w:val="22"/>
              </w:rPr>
              <w:t>аведено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от  Борислав Кръстев - бивш служител на дружеството, с предявена претенция за неправомерно дисциплинарно уволнение</w:t>
            </w:r>
            <w:r>
              <w:rPr>
                <w:sz w:val="22"/>
                <w:szCs w:val="22"/>
                <w:lang w:val="bg-BG"/>
              </w:rPr>
              <w:t xml:space="preserve">. Получени са заверени преписи от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шение по в.гр.д. № 158/2019 г. на ВТОС и Определение по гр. д. № 2316/2019 г. на ВКС, с които се отхвърля искът му за обезщетение и възстановяване му на работа в дружеството. Изваден е  изпълнителен лист за събиране на дължимите суми по делото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Гражданско дело № 3414/2017 г. в Районен съд Велико Търново по искова молба                                      № 18546/11.10.2017 г. от фирма „Ситиленд“ ЕООД– входирана е молба към частен съдебен изпълнител за вдигане на запор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Търговско дело № 101/2019  от фирма „Ситиленд“ ЕООД- назначени са графологична и строитрлно-инженерна експертизи . Делото е назначено за м. септември 2020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Търговско дело № 207/2017  от фирма „Ситиленд“ ЕООД – делото е спряно, като определението за спиране е потвърдено от ВКС.</w:t>
            </w:r>
          </w:p>
          <w:p>
            <w:pPr>
              <w:pStyle w:val="Normal"/>
              <w:tabs>
                <w:tab w:val="clear" w:pos="720"/>
                <w:tab w:val="left" w:pos="5790" w:leader="none"/>
              </w:tabs>
              <w:jc w:val="both"/>
              <w:rPr/>
            </w:pPr>
            <w:r>
              <w:rPr>
                <w:sz w:val="22"/>
                <w:szCs w:val="22"/>
                <w:lang w:val="bg-BG"/>
              </w:rPr>
              <w:t>- Гражданско дело № 10079/2018</w:t>
            </w:r>
            <w:r>
              <w:rPr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в Софийски районен съд срещу „Евро Ремонт Строй“ ЕООД – СРС изцяло уважи нашето искане. Образувано е изпълнително дело при ЧС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АНД № 379/2019 г. и АНД № 617/2019 по описа на ВТРС– по силата на сключен договори м/у „ТЕРЕМ – ИВАЙЛО“ ЕООД и Държавна агенция „Държавен резерв и военновременни запаси“- Делота са обявени за решаване и очакваме произнасяне на съд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Гражданско дело № 712/2019 образувано срещу „ТЕРЕМ- ИВАЙЛО“ ЕООД по искова молба на бившия Управител на дружеството Маргарита Христова, за неизплатени финансови възнаграждения –извършена е размяна на документи и продължават съдопроизводствените действия.</w:t>
            </w:r>
          </w:p>
          <w:p>
            <w:pPr>
              <w:pStyle w:val="Normal"/>
              <w:jc w:val="both"/>
              <w:rPr>
                <w:color w:val="C0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Правното осигуряване през отчетния период в дружеството се осигурява от Мариета Аспарухова- юрисконсулт на дружеството и от адвокат Елка Радева- на трудов договор от м. октомври 2017 г. за правни услуги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3. Информация за събрани присъдени вземания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з отчетният период дружеството няма присъдени  вземания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4. Информация за начислени глоби, санкции, неустойки. Информация за щети, брак и изплатени застрахователни обезщетения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През отчетния период няма административни наказателни постановления. </w:t>
            </w:r>
          </w:p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яма изплатени застрахователни обезщетения за брак и щети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5. Информация по отписани вземания – причини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6. Информация по нововъзникнали задължения – причини. Анализ на възрастовата структура на задълженият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Размерът на задълженията към 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bg-BG"/>
              </w:rPr>
              <w:t>.</w:t>
            </w:r>
            <w:r>
              <w:rPr>
                <w:sz w:val="22"/>
                <w:szCs w:val="22"/>
                <w:lang w:val="en-US"/>
              </w:rPr>
              <w:t>06</w:t>
            </w:r>
            <w:r>
              <w:rPr>
                <w:sz w:val="22"/>
                <w:szCs w:val="22"/>
                <w:lang w:val="bg-BG"/>
              </w:rPr>
              <w:t>.20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bg-BG"/>
              </w:rPr>
              <w:t xml:space="preserve"> г. е 6888 хил. лв.,  в т.ч. </w:t>
            </w:r>
            <w:r>
              <w:rPr>
                <w:sz w:val="22"/>
                <w:lang w:val="bg-BG"/>
              </w:rPr>
              <w:t>към „ТЕРЕМ-ХОЛДИНГ“ ЕАД-  6066 хил. лв.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jc w:val="both"/>
        <w:rPr/>
      </w:pPr>
      <w:r>
        <w:rPr/>
        <w:t>Продукти, пазари и маркетингова политика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1. Търговска политика и дейност – по направления на реализация. Анализ на средата за реализация на продукцията/услугите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</w:t>
            </w:r>
            <w:r>
              <w:rPr>
                <w:sz w:val="22"/>
                <w:szCs w:val="22"/>
                <w:lang w:val="bg-BG"/>
              </w:rPr>
              <w:t>Гражданската продукция, както и до сега се реализира чр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продажби от фирмен магазин, директни продажби от склад „Готова продукция“ и чрез </w:t>
            </w:r>
            <w:r>
              <w:rPr>
                <w:color w:val="000000"/>
                <w:sz w:val="22"/>
                <w:szCs w:val="22"/>
                <w:lang w:val="bg-BG"/>
              </w:rPr>
              <w:t>услуги за галванични покрития с традиционни клиент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</w:t>
            </w:r>
            <w:r>
              <w:rPr>
                <w:sz w:val="22"/>
                <w:szCs w:val="22"/>
              </w:rPr>
              <w:t>На база изпратени оферти, водена кореспонденция и разговори, през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perscript"/>
                <w:lang w:val="bg-BG"/>
              </w:rPr>
              <w:t>–то</w:t>
            </w:r>
            <w:r>
              <w:rPr>
                <w:sz w:val="22"/>
                <w:szCs w:val="22"/>
                <w:lang w:val="bg-BG"/>
              </w:rPr>
              <w:t xml:space="preserve"> полугодие на 2020</w:t>
            </w:r>
            <w:r>
              <w:rPr>
                <w:sz w:val="22"/>
                <w:szCs w:val="22"/>
              </w:rPr>
              <w:t xml:space="preserve"> г. са подписани  договор</w:t>
            </w:r>
            <w:r>
              <w:rPr>
                <w:sz w:val="22"/>
                <w:szCs w:val="22"/>
                <w:lang w:val="bg-BG"/>
              </w:rPr>
              <w:t>и</w:t>
            </w:r>
            <w:r>
              <w:rPr>
                <w:sz w:val="22"/>
                <w:szCs w:val="22"/>
              </w:rPr>
              <w:t xml:space="preserve"> и допълнителни споразумения за специална продукция</w:t>
            </w:r>
            <w:r>
              <w:rPr>
                <w:sz w:val="22"/>
                <w:szCs w:val="22"/>
                <w:lang w:val="bg-BG"/>
              </w:rPr>
              <w:t xml:space="preserve"> за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Изработка на тринога с лафет </w:t>
            </w:r>
            <w:r>
              <w:rPr>
                <w:sz w:val="22"/>
                <w:szCs w:val="22"/>
                <w:lang w:val="en-US"/>
              </w:rPr>
              <w:t>TLD.20</w:t>
            </w:r>
            <w:r>
              <w:rPr>
                <w:sz w:val="22"/>
                <w:szCs w:val="22"/>
                <w:lang w:val="bg-BG"/>
              </w:rPr>
              <w:t xml:space="preserve"> за 12,7 мм картечница ДШК-М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- Изработка на 7,62 х 54 мм прибор за учебна стрелба ПУС-9Б(1) с комплектация;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– </w:t>
            </w:r>
            <w:r>
              <w:rPr>
                <w:color w:val="000000"/>
                <w:sz w:val="22"/>
                <w:szCs w:val="22"/>
                <w:lang w:val="bg-BG"/>
              </w:rPr>
              <w:t>Допълнително споразумение № 10 към Договор за р</w:t>
            </w:r>
            <w:r>
              <w:rPr>
                <w:color w:val="000000"/>
                <w:sz w:val="22"/>
                <w:szCs w:val="22"/>
              </w:rPr>
              <w:t>емонт на ПОУ за 122 мм гаубица 2А31 и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д</w:t>
            </w:r>
            <w:r>
              <w:rPr>
                <w:color w:val="000000"/>
                <w:sz w:val="22"/>
                <w:szCs w:val="22"/>
              </w:rPr>
              <w:t>опълнителни ремонтни дейности</w:t>
            </w:r>
            <w:r>
              <w:rPr>
                <w:color w:val="000000"/>
                <w:sz w:val="22"/>
                <w:szCs w:val="22"/>
                <w:lang w:val="bg-BG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Дефектация и ремонт на оптични прибори, стрелково оръжие, противооткатни устройства и лафет за 12,7 мм картечница НСВТ за танк Т-72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Изработка на 122 мм реактивна установка ПУ-2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Ремонт и възстановяване на техническите параметри в производствени условия на танков мерник-далекомер, квантов, ТПД-К1 за танк Т-72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Демилитаризация на изд. МТ-ЛБ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Възстановяване техническите параметри на блок Д на ТПД-К1, изработване на ЗИП и каса опаковъчна за ТПД-К1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роверка и еталониране на въздухозареждач 5Л-94 от технологично оборудване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Доставка на резервни части за Т-55; 2С1, БТС-2 и БТС-4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Дефектация и модернизация на пробна  серия от 30 мм оръдие 3ТМ в изделие ТЕРМ-3ТМ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Модернизация на 1 брой опитен образец на изделие БТР-60 „Чайка“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ез I-то полугодие на 20</w:t>
            </w:r>
            <w:r>
              <w:rPr>
                <w:sz w:val="22"/>
                <w:szCs w:val="22"/>
                <w:lang w:val="bg-BG"/>
              </w:rPr>
              <w:t>20</w:t>
            </w:r>
            <w:r>
              <w:rPr>
                <w:sz w:val="22"/>
                <w:szCs w:val="22"/>
              </w:rPr>
              <w:t xml:space="preserve"> г. не са изпълнявани поръчки от МО. Подписан е договор с „ТЕРЕМ -ХОЛДИНГ“ ЕАД по линия на ОМП за ремонт на тренировъчни серии</w:t>
            </w:r>
            <w:r>
              <w:rPr>
                <w:sz w:val="22"/>
                <w:szCs w:val="22"/>
                <w:lang w:val="bg-BG"/>
              </w:rPr>
              <w:t xml:space="preserve"> – 120 мм СМХ „Тунджа“, 152 мм оръдие Д-20; пускова установка 9П135 и 23 мм зенитна установка ЗУ-23-2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i/>
                <w:sz w:val="22"/>
                <w:szCs w:val="22"/>
                <w:lang w:val="bg-BG"/>
              </w:rPr>
              <w:t>Приключени договори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  <w:lang w:val="bg-BG"/>
              </w:rPr>
              <w:t>п</w:t>
            </w:r>
            <w:r>
              <w:rPr>
                <w:i/>
                <w:sz w:val="22"/>
                <w:szCs w:val="22"/>
              </w:rPr>
              <w:t xml:space="preserve">рез </w:t>
            </w:r>
            <w:r>
              <w:rPr>
                <w:i/>
                <w:sz w:val="22"/>
                <w:szCs w:val="22"/>
                <w:lang w:val="en-US"/>
              </w:rPr>
              <w:t>I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>–то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>шестмесечие</w:t>
            </w:r>
            <w:r>
              <w:rPr>
                <w:i/>
                <w:sz w:val="22"/>
                <w:szCs w:val="22"/>
              </w:rPr>
              <w:t xml:space="preserve"> на  2020 г.</w:t>
            </w:r>
            <w:r>
              <w:rPr>
                <w:i/>
                <w:sz w:val="22"/>
                <w:szCs w:val="22"/>
                <w:lang w:val="bg-BG"/>
              </w:rPr>
              <w:t xml:space="preserve">  с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-</w:t>
            </w:r>
            <w:r>
              <w:rPr>
                <w:i/>
                <w:sz w:val="22"/>
                <w:szCs w:val="22"/>
                <w:lang w:val="bg-BG"/>
              </w:rPr>
              <w:t xml:space="preserve">„ТЕРЕМ - ХОЛДИНГ“ ЕАД: </w:t>
            </w:r>
            <w:r>
              <w:rPr>
                <w:sz w:val="22"/>
                <w:szCs w:val="22"/>
                <w:lang w:val="bg-BG"/>
              </w:rPr>
              <w:t>„Изработка на опитен образец – изделие лафетна установка за 12,7 мм картечница ДШК-М, на база БТР 60 КЩМ“, „Дефектация на оптични прибори за танк Т-55АМ1“, „Дефектация на ПОУ за 122 мм гаубица 2А31“,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Ремонтни и допълн</w:t>
            </w:r>
            <w:r>
              <w:rPr>
                <w:sz w:val="22"/>
                <w:szCs w:val="22"/>
                <w:lang w:val="bg-BG"/>
              </w:rPr>
              <w:t>ителни</w:t>
            </w:r>
            <w:r>
              <w:rPr>
                <w:sz w:val="22"/>
                <w:szCs w:val="22"/>
              </w:rPr>
              <w:t xml:space="preserve"> д</w:t>
            </w:r>
            <w:r>
              <w:rPr>
                <w:sz w:val="22"/>
                <w:szCs w:val="22"/>
                <w:lang w:val="bg-BG"/>
              </w:rPr>
              <w:t>ейно</w:t>
            </w:r>
            <w:r>
              <w:rPr>
                <w:sz w:val="22"/>
                <w:szCs w:val="22"/>
              </w:rPr>
              <w:t xml:space="preserve">сти </w:t>
            </w:r>
            <w:r>
              <w:rPr>
                <w:sz w:val="22"/>
                <w:szCs w:val="22"/>
                <w:lang w:val="bg-BG"/>
              </w:rPr>
              <w:t xml:space="preserve">на </w:t>
            </w:r>
            <w:r>
              <w:rPr>
                <w:sz w:val="22"/>
                <w:szCs w:val="22"/>
              </w:rPr>
              <w:t>спирач и връщач за  ПОУ по допълнителн</w:t>
            </w:r>
            <w:r>
              <w:rPr>
                <w:sz w:val="22"/>
                <w:szCs w:val="22"/>
                <w:lang w:val="bg-BG"/>
              </w:rPr>
              <w:t>о</w:t>
            </w:r>
            <w:r>
              <w:rPr>
                <w:sz w:val="22"/>
                <w:szCs w:val="22"/>
              </w:rPr>
              <w:t xml:space="preserve"> споразумени</w:t>
            </w: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№10, </w:t>
            </w:r>
            <w:r>
              <w:rPr>
                <w:sz w:val="22"/>
                <w:szCs w:val="22"/>
              </w:rPr>
              <w:t>към</w:t>
            </w:r>
            <w:r>
              <w:rPr>
                <w:sz w:val="22"/>
                <w:szCs w:val="22"/>
                <w:lang w:val="bg-BG"/>
              </w:rPr>
              <w:t xml:space="preserve"> Дог. №</w:t>
            </w:r>
            <w:r>
              <w:rPr>
                <w:sz w:val="22"/>
                <w:szCs w:val="22"/>
              </w:rPr>
              <w:t xml:space="preserve"> ВТ_408360106028</w:t>
            </w:r>
            <w:r>
              <w:rPr>
                <w:sz w:val="22"/>
                <w:szCs w:val="22"/>
                <w:lang w:val="bg-BG"/>
              </w:rPr>
              <w:t>, „Ремонт на                   РПГ-7, изработване на балестични цеви за РПГ-7, изработване на лафетна установка за 12,7 мм НСВТ“, „Модернизация на опитен образец БМП-1 в БМП-2М“, „Иработване на тринога с лафет за 12,7 мм картечница ДШК-М“, „Ремонт и възстановяване техническите параметри на танков мерник-далекомер, квантов ТПД-К1 за танк Т-72“, „Дефектация и техническо обслужване на 14,5 мм картечница КПВ/КПВТ“- Анекс № 1 към договор № ВТ-409360106016, „Изработване на устройство за стрелба с КПВ/КПВТ от земя“, „Изработване на 7,62х54 мм прибор за учебна стрелба  ПУС9Б(1)“, „Изработване на 122 мм реактивна установка ПУ-2М“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en-US"/>
              </w:rPr>
              <w:t>-</w:t>
            </w:r>
            <w:r>
              <w:rPr>
                <w:i/>
                <w:sz w:val="22"/>
                <w:szCs w:val="22"/>
                <w:lang w:val="bg-BG"/>
              </w:rPr>
              <w:t xml:space="preserve">„ТЕРЕМ – Хан Крум“ ЕООД- </w:t>
            </w:r>
            <w:r>
              <w:rPr>
                <w:sz w:val="22"/>
                <w:szCs w:val="22"/>
                <w:lang w:val="bg-BG"/>
              </w:rPr>
              <w:t>„Дефектация и ремонт на оптични прибори, ПОУ,стрелково оръжие и лафе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за картечница НСВТ от танк Т-72“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 xml:space="preserve">Реализацията на продукцията със специално предназначение се осъществява чрез изпълнение на поръчки и договори сключени с  „ТЕРЕМ-ХОЛДИНГ“ ЕАД или с фирми, лицензирани за търговия със специална продукция, след  получено разрешение от Съвета на директорите на „ТЕРЕМ - ХОЛДИНГ” ЕАД. </w:t>
            </w:r>
            <w:r>
              <w:rPr/>
              <w:t xml:space="preserve">  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.2. Логистично и материално-техническо осигуряване на дейността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 xml:space="preserve">Логистичното и материално-техническо осигуряване се извършва чрез подбор и избор на поддоставчици. </w:t>
            </w:r>
            <w:r>
              <w:rPr>
                <w:sz w:val="22"/>
                <w:szCs w:val="22"/>
              </w:rPr>
              <w:t>На база получени оферти, в зависимост от предложената цена, качество, срок на изпълнение и условия на плащане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</w:rPr>
              <w:t xml:space="preserve"> с</w:t>
            </w:r>
            <w:r>
              <w:rPr>
                <w:sz w:val="22"/>
                <w:szCs w:val="22"/>
                <w:lang w:val="bg-BG"/>
              </w:rPr>
              <w:t>е</w:t>
            </w:r>
            <w:r>
              <w:rPr>
                <w:sz w:val="22"/>
                <w:szCs w:val="22"/>
              </w:rPr>
              <w:t xml:space="preserve"> изб</w:t>
            </w:r>
            <w:r>
              <w:rPr>
                <w:sz w:val="22"/>
                <w:szCs w:val="22"/>
                <w:lang w:val="bg-BG"/>
              </w:rPr>
              <w:t>и</w:t>
            </w:r>
            <w:r>
              <w:rPr>
                <w:sz w:val="22"/>
                <w:szCs w:val="22"/>
              </w:rPr>
              <w:t>ра</w:t>
            </w:r>
            <w:r>
              <w:rPr>
                <w:sz w:val="22"/>
                <w:szCs w:val="22"/>
                <w:lang w:val="bg-BG"/>
              </w:rPr>
              <w:t>т</w:t>
            </w:r>
            <w:r>
              <w:rPr>
                <w:sz w:val="22"/>
                <w:szCs w:val="22"/>
              </w:rPr>
              <w:t xml:space="preserve"> фирмите</w:t>
            </w:r>
            <w:r>
              <w:rPr>
                <w:sz w:val="22"/>
                <w:szCs w:val="22"/>
                <w:lang w:val="bg-BG"/>
              </w:rPr>
              <w:t xml:space="preserve"> за доставка на </w:t>
            </w:r>
            <w:r>
              <w:rPr>
                <w:sz w:val="22"/>
                <w:szCs w:val="22"/>
              </w:rPr>
              <w:t>материали и кооперирани дей</w:t>
            </w:r>
            <w:r>
              <w:rPr>
                <w:sz w:val="22"/>
                <w:szCs w:val="22"/>
                <w:lang w:val="bg-BG"/>
              </w:rPr>
              <w:t>ности, услуги, консумативи за производството и др. С</w:t>
            </w:r>
            <w:r>
              <w:rPr>
                <w:sz w:val="22"/>
                <w:szCs w:val="22"/>
              </w:rPr>
              <w:t xml:space="preserve">ъздадени </w:t>
            </w:r>
            <w:r>
              <w:rPr>
                <w:sz w:val="22"/>
                <w:szCs w:val="22"/>
                <w:lang w:val="bg-BG"/>
              </w:rPr>
              <w:t xml:space="preserve">са </w:t>
            </w:r>
            <w:r>
              <w:rPr>
                <w:sz w:val="22"/>
                <w:szCs w:val="22"/>
              </w:rPr>
              <w:t>и се поддържат досиета, в които се съхранява цялата кореспонденция</w:t>
            </w:r>
            <w:r>
              <w:rPr>
                <w:sz w:val="22"/>
                <w:szCs w:val="22"/>
                <w:lang w:val="bg-BG"/>
              </w:rPr>
              <w:t xml:space="preserve"> с </w:t>
            </w:r>
            <w:r>
              <w:rPr>
                <w:sz w:val="22"/>
                <w:szCs w:val="22"/>
              </w:rPr>
              <w:t xml:space="preserve">доставчиците. </w:t>
            </w:r>
            <w:r>
              <w:rPr>
                <w:sz w:val="22"/>
                <w:szCs w:val="22"/>
                <w:lang w:val="bg-BG"/>
              </w:rPr>
              <w:t>С цел намаляване на доставно-складовите разходи се окрупняват заявки и се координират и съвместяват маршрутите за транспортиране на стоково-материални ценности.</w:t>
            </w:r>
          </w:p>
        </w:tc>
      </w:tr>
      <w:tr>
        <w:trPr>
          <w:trHeight w:val="1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3. Производствена дейност</w:t>
            </w:r>
          </w:p>
        </w:tc>
      </w:tr>
      <w:tr>
        <w:trPr>
          <w:trHeight w:val="3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 заложена в Бизнес-програмата стокова продукция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-то </w:t>
            </w:r>
            <w:r>
              <w:rPr>
                <w:rFonts w:cs="Times New Roman" w:ascii="Times New Roman" w:hAnsi="Times New Roman"/>
              </w:rPr>
              <w:t xml:space="preserve">полугодие на 2020 г. в размер на 2304 хил. лв., изпълнението е 1305 хил. лв. или </w:t>
            </w:r>
            <w:r>
              <w:rPr>
                <w:rFonts w:cs="Times New Roman" w:ascii="Times New Roman" w:hAnsi="Times New Roman"/>
                <w:lang w:val="en-US"/>
              </w:rPr>
              <w:t>56,64</w:t>
            </w:r>
            <w:r>
              <w:rPr>
                <w:rFonts w:cs="Times New Roman" w:ascii="Times New Roman" w:hAnsi="Times New Roman"/>
              </w:rPr>
              <w:t xml:space="preserve"> % , като спрямо същият период на 2019 г. (</w:t>
            </w:r>
            <w:r>
              <w:rPr>
                <w:rFonts w:cs="Times New Roman" w:ascii="Times New Roman" w:hAnsi="Times New Roman"/>
                <w:lang w:val="en-US"/>
              </w:rPr>
              <w:t>1041</w:t>
            </w:r>
            <w:r>
              <w:rPr>
                <w:rFonts w:cs="Times New Roman" w:ascii="Times New Roman" w:hAnsi="Times New Roman"/>
              </w:rPr>
              <w:t xml:space="preserve"> хил. лв.) е на лице налице  ръст от 25,36 %.</w:t>
            </w:r>
          </w:p>
        </w:tc>
      </w:tr>
      <w:tr>
        <w:trPr>
          <w:trHeight w:val="26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-18" w:firstLine="1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4. Продуктово и технологично развитие. Иновации. Нови изделия и прототипи.</w:t>
            </w:r>
          </w:p>
        </w:tc>
      </w:tr>
      <w:tr>
        <w:trPr>
          <w:trHeight w:val="4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През </w:t>
            </w:r>
            <w:r>
              <w:rPr>
                <w:lang w:val="en-US"/>
              </w:rPr>
              <w:t>I</w:t>
            </w:r>
            <w:r>
              <w:rPr>
                <w:vertAlign w:val="superscript"/>
              </w:rPr>
              <w:t xml:space="preserve">-то </w:t>
            </w:r>
            <w:r>
              <w:rPr>
                <w:lang w:val="bg-BG"/>
              </w:rPr>
              <w:t>шестмесечие</w:t>
            </w:r>
            <w:r>
              <w:rPr/>
              <w:t xml:space="preserve"> </w:t>
            </w:r>
            <w:r>
              <w:rPr>
                <w:lang w:val="bg-BG"/>
              </w:rPr>
              <w:t xml:space="preserve">на </w:t>
            </w:r>
            <w:r>
              <w:rPr>
                <w:sz w:val="22"/>
                <w:szCs w:val="22"/>
                <w:lang w:val="bg-BG"/>
              </w:rPr>
              <w:t>2020 г. по ремонта на въоръжение и техника са извършени конструкторски и технологични дейности по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1. </w:t>
            </w:r>
            <w:r>
              <w:rPr>
                <w:b/>
                <w:sz w:val="22"/>
                <w:szCs w:val="22"/>
                <w:lang w:val="bg-BG"/>
              </w:rPr>
              <w:t>По Въоръжение и военна техника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- Извършени са 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конструкторск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и и т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ехнологичн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и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дейности по 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осигуряване  изработката на 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устройство за стрелба от земя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с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 14,5 мм картечница КПВ/КПВТ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/>
            </w:pPr>
            <w:r>
              <w:rPr>
                <w:sz w:val="22"/>
                <w:szCs w:val="22"/>
                <w:lang w:val="bg-BG"/>
              </w:rPr>
              <w:t>- Извършени са конструкторски и технологични дейности по ремонт на ТПД-К, картечници НСВТ и ПКТ, противооткатни устройства и нощни прибори за Т-72 и по изработка на ЗИП за оптически прибори и въоръжение за Т-72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 Извършени са конструкторски и технологични дейности по ремонт на ЗУ-72от танк Т-72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 Извършени са конструкторски и технологични дейности по дефектация и подготовка за ремонт на оптически прибори за танк Т-55АМ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Извършени са технологични дейности по осигуряване периодичните проверки на съдове под налягане. 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 Разработена е конструктивна документация за производство на машинка за лентоване на 7,62х54мм патрони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/>
            </w:pPr>
            <w:r>
              <w:rPr>
                <w:sz w:val="22"/>
                <w:szCs w:val="22"/>
                <w:lang w:val="bg-BG"/>
              </w:rPr>
              <w:t>- Извършени са конструкторски и технологични дейности по производство и модернизация на ТЗМ за БМ-21, 9П148(БРДМ-2), опитен образец изд. БТР-60“Чайка“ и на лафет за ДШК-М пехотен вариант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/>
            </w:pPr>
            <w:r>
              <w:rPr>
                <w:sz w:val="22"/>
                <w:szCs w:val="22"/>
                <w:lang w:val="bg-BG"/>
              </w:rPr>
              <w:t>- Извършени са конструкторски и технологични дейности по ремонт на КПВ/Т, ПУС-9Б и 122мм пускова установка ПУ-2М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/>
            </w:pPr>
            <w:r>
              <w:rPr>
                <w:sz w:val="22"/>
                <w:szCs w:val="22"/>
                <w:lang w:val="bg-BG"/>
              </w:rPr>
              <w:t>- Изготвена е програма за тренировъчни серии за ремонт на изделия  и програма за ремонт на сгради, машини и съоръжения по плана за ОМП 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>2. По продукцията за гражданско потреб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и инструментална екипиров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-</w:t>
            </w:r>
            <w:r>
              <w:rPr>
                <w:sz w:val="22"/>
                <w:szCs w:val="22"/>
                <w:lang w:val="bg-BG"/>
              </w:rPr>
              <w:t xml:space="preserve"> Извършена е проверка и заверка на документацията за производство на изделия с гражданско предназначени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о заявка на началник цех Гражданско производство, цех Ремонт на въоръжение и звено Техническа поддръжка са изработвани и е извършван ремонт на инструментална екипировка и технологични приспособления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  <w:r>
              <w:rPr>
                <w:bCs/>
                <w:color w:val="000000"/>
                <w:sz w:val="28"/>
                <w:szCs w:val="28"/>
                <w:lang w:val="bg-BG" w:eastAsia="bg-BG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Извършено е о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борудване на станцията за изпитване на бутилки с екипировка съгласно БДС EN 1968:2003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руги услуги за гражданско потреблени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Изготвяни са калкулации с предложения за оферти по запитвания на потенциални клиент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. По управление на документацията и процесит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Проверен е наличния каталог от нормативни и стандартизационни документи за нови версии. Доставени са нови версии на стандарти. 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Въвед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е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н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е 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с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тандарт БДС EN 1968:2003 за проверка и изпитване на стоманени безшевни бутилки за газ. 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 xml:space="preserve">Извършено е обучение на 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 xml:space="preserve"> персонала</w:t>
            </w:r>
            <w:r>
              <w:rPr>
                <w:bCs/>
                <w:color w:val="000000"/>
                <w:sz w:val="22"/>
                <w:szCs w:val="22"/>
                <w:lang w:val="bg-BG" w:eastAsia="bg-BG"/>
              </w:rPr>
              <w:t>. Извършено е с</w:t>
            </w:r>
            <w:r>
              <w:rPr>
                <w:bCs/>
                <w:color w:val="000000"/>
                <w:sz w:val="22"/>
                <w:szCs w:val="22"/>
                <w:lang w:eastAsia="bg-BG"/>
              </w:rPr>
              <w:t>ъгласуване на технологични инструкции за преглед и изпитване на бутилки съгласно БДС EN 1968:2003</w:t>
            </w:r>
            <w:r>
              <w:rPr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color w:val="FF0000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Документацията и процесите са управлявани в съответствие с процедурите и инструкциите от ИСУ.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ind w:left="454" w:right="202" w:hanging="454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Системи за управление на качеството, лицензи, патенти и права на интелектуална и индустриална собственост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7"/>
        <w:gridCol w:w="2236"/>
        <w:gridCol w:w="2410"/>
      </w:tblGrid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bg-BG"/>
              </w:rPr>
              <w:t xml:space="preserve">4.1. Посочете въведени в предприятието Системи за управление на качеството, както и притежавани права върху обекти на индустриална собственост.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bg-BG"/>
              </w:rPr>
              <w:t>За текущия отчетен период пояснете нововъзникналите обстоятелства във връзка със сертификатите, патенти и т.н. права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добити сертификати по стандарти за качество, или други международно признати стандарти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49340444"/>
            <w:bookmarkStart w:id="1" w:name="__Fieldmark__0_164934044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2" w:name="__Fieldmark__1_1649340444"/>
            <w:bookmarkStart w:id="3" w:name="__Fieldmark__1_1649340444"/>
            <w:bookmarkEnd w:id="3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 отговор с „да”, опишете с какви сертификати разполага дружеството и срока им на действие. 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ISO 9001:2015– система за управление на качеството – до 29 юни 2021 г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BS OHSAS 18001:2007 –</w:t>
            </w:r>
            <w:r>
              <w:rPr>
                <w:rFonts w:cs="Tahoma" w:ascii="Tahoma" w:hAnsi="Tahoma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истема за управление на здравословните и безопасни условия на труда</w:t>
            </w:r>
            <w:r>
              <w:rPr>
                <w:rFonts w:cs="Tahoma" w:ascii="Tahoma" w:hAnsi="Tahoma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– до 11.03.2021 г.</w:t>
            </w:r>
            <w:r>
              <w:rPr>
                <w:rFonts w:cs="Verdana" w:ascii="Verdana" w:hAnsi="Verdana"/>
                <w:color w:val="FF0000"/>
                <w:lang w:val="bg-BG"/>
              </w:rPr>
              <w:t xml:space="preserve">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Придобит сертификат за  управление на околната среда (EMAS) или друг вид сертификат (</w:t>
            </w:r>
            <w:r>
              <w:rPr>
                <w:i/>
                <w:sz w:val="22"/>
                <w:szCs w:val="22"/>
                <w:lang w:val="bg-BG"/>
              </w:rPr>
              <w:t>пояснете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649340444"/>
            <w:bookmarkStart w:id="5" w:name="__Fieldmark__2_164934044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6" w:name="__Fieldmark__3_1649340444"/>
            <w:bookmarkStart w:id="7" w:name="__Fieldmark__3_1649340444"/>
            <w:bookmarkEnd w:id="7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отговор с „да”, опишете с какви сертификати разполага предприятието и срока им на действие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ISO 14001:2015 –  система за управление на околната среда - до 15.09.2021 г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егистриран или закупен патент за изобретение/Свидетелство за регистрация на полезен модел, търговска марка и др., които се използват в основната дейност на дружеството или ще бъдат използвани в бъдеще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Contents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649340444"/>
            <w:bookmarkStart w:id="9" w:name="__Fieldmark__4_164934044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lang w:val="bg-BG"/>
              </w:rPr>
              <w:instrText xml:space="preserve"> FORMCHECKBOX </w:instrText>
            </w:r>
            <w:r>
              <w:rPr>
                <w:sz w:val="22"/>
                <w:szCs w:val="22"/>
                <w:lang w:val="bg-BG"/>
              </w:rPr>
              <w:fldChar w:fldCharType="separate"/>
            </w:r>
            <w:bookmarkStart w:id="10" w:name="__Fieldmark__5_1649340444"/>
            <w:bookmarkStart w:id="11" w:name="__Fieldmark__5_1649340444"/>
            <w:bookmarkEnd w:id="11"/>
            <w:r>
              <w:rPr>
                <w:sz w:val="22"/>
                <w:szCs w:val="22"/>
                <w:lang w:val="bg-BG"/>
              </w:rPr>
            </w:r>
            <w:r>
              <w:rPr>
                <w:sz w:val="22"/>
                <w:szCs w:val="22"/>
                <w:lang w:val="bg-BG"/>
              </w:rPr>
              <w:fldChar w:fldCharType="end"/>
            </w:r>
            <w:r>
              <w:rPr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>
          <w:trHeight w:val="262" w:hRule="atLeast"/>
          <w:cantSplit w:val="true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 отговор с „да”, опишете притежаваните  патенти за изобретение/ свидетелства за регистрация на полезен модел, търговски марки и др. и срока им на действие.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har"/>
              <w:tabs>
                <w:tab w:val="clear" w:pos="709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  <w:p>
            <w:pPr>
              <w:pStyle w:val="Contents2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/>
                <w:sz w:val="22"/>
                <w:lang w:val="bg-BG"/>
              </w:rPr>
            </w:r>
          </w:p>
          <w:p>
            <w:pPr>
              <w:pStyle w:val="Contents2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 xml:space="preserve">През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vertAlign w:val="superscript"/>
          <w:lang w:val="bg-BG"/>
        </w:rPr>
        <w:t>-то</w:t>
      </w:r>
      <w:r>
        <w:rPr>
          <w:sz w:val="22"/>
          <w:szCs w:val="22"/>
          <w:lang w:val="bg-BG"/>
        </w:rPr>
        <w:t xml:space="preserve"> полугодие на 2020 г. в дружеството са проведени 5 вътрешни одита (4 през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  <w:lang w:val="bg-BG"/>
        </w:rPr>
        <w:t xml:space="preserve">-то тримесечие - </w:t>
      </w:r>
      <w:r>
        <w:rPr>
          <w:sz w:val="22"/>
          <w:szCs w:val="22"/>
        </w:rPr>
        <w:t>ЗТР, Звено ППП</w:t>
      </w:r>
      <w:r>
        <w:rPr>
          <w:sz w:val="22"/>
          <w:szCs w:val="22"/>
          <w:lang w:val="bg-BG"/>
        </w:rPr>
        <w:t>С</w:t>
      </w:r>
      <w:r>
        <w:rPr>
          <w:sz w:val="22"/>
          <w:szCs w:val="22"/>
        </w:rPr>
        <w:t>иТ, ЦГП и ЦРВ</w:t>
      </w:r>
      <w:r>
        <w:rPr>
          <w:sz w:val="22"/>
          <w:szCs w:val="22"/>
          <w:lang w:val="bg-BG"/>
        </w:rPr>
        <w:t xml:space="preserve">) на Интегрираната система за управление (ИСУ), по утвърдения годишен план-график. Констатирано е общо съответствие с изискванията на избрания модел ИСУ, както и добро познаване и отговорно изпълнение на поставените цели по качество, околна среда и ЗБУТ и приетите решения от предишния преглед на системата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пълнение на коригиращи и превантивни действия - с оглед на констатираните при извършването на входящ контрол несъответствия провеждаме работни срещи с доставчиците на основни суровини, материали и готови изделия за предствяне на предявените от нас рекламациии и относно бъдещото недопускане на различни по вид отклонения от изискванията на техническата документация (Арива иженеринг ЕООД гр. София-РВНН, ГАНЦ 05 ЕООД гр. Пловдив- дървени сандъци, Метарем ЕАД гр. Павликени- лазерно рязане, ГИДЕКС гр.Севлиево и АРКУС – гр. Лясковец- термообработка)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  </w:t>
      </w:r>
      <w:r>
        <w:rPr>
          <w:sz w:val="22"/>
          <w:szCs w:val="22"/>
          <w:lang w:val="bg-BG"/>
        </w:rPr>
        <w:t>През I-то полугодие на 2020 г. се организираха и се управляваха дейностите по контрола, изпитването и регистрирането на резултатите от контрола по действащите поръчки в дружеството.         Извършени са проверки на работните средства за измерване, по утвърдения план-график за годината.</w:t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>През месец април 2020 година се проведе втори надзорен одит, оценка на съответствие със изисванията на съюзната публикация на НАТО -AQAP 2110:2016. Получихме доклад, който продължава действието на сертификата за съответствие до срока на валиднос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 xml:space="preserve">Периодично се провежда  оценка за съответствие със законовите и нормативни изисквания. </w:t>
      </w:r>
    </w:p>
    <w:p>
      <w:pPr>
        <w:pStyle w:val="Normal"/>
        <w:jc w:val="both"/>
        <w:rPr>
          <w:rStyle w:val="Emphasis"/>
          <w:sz w:val="22"/>
          <w:szCs w:val="22"/>
          <w:lang w:val="bg-BG"/>
        </w:rPr>
      </w:pPr>
      <w:r>
        <w:rPr>
          <w:sz w:val="28"/>
          <w:szCs w:val="28"/>
          <w:lang w:val="bg-BG"/>
        </w:rPr>
        <w:t xml:space="preserve">        </w:t>
      </w:r>
      <w:r>
        <w:rPr>
          <w:rStyle w:val="Emphasis"/>
          <w:sz w:val="22"/>
          <w:szCs w:val="22"/>
          <w:lang w:val="bg-BG"/>
        </w:rPr>
        <w:t>4.2 Екология</w:t>
      </w:r>
    </w:p>
    <w:p>
      <w:pPr>
        <w:pStyle w:val="Normal"/>
        <w:ind w:firstLine="708"/>
        <w:jc w:val="both"/>
        <w:rPr/>
      </w:pPr>
      <w:r>
        <w:rPr>
          <w:spacing w:val="-4"/>
          <w:sz w:val="22"/>
          <w:szCs w:val="22"/>
          <w:lang w:val="bg-BG"/>
        </w:rPr>
        <w:t xml:space="preserve"> </w:t>
      </w:r>
      <w:r>
        <w:rPr>
          <w:spacing w:val="-4"/>
          <w:sz w:val="22"/>
          <w:szCs w:val="22"/>
          <w:lang w:val="bg-BG"/>
        </w:rPr>
        <w:t>През</w:t>
      </w:r>
      <w:r>
        <w:rPr>
          <w:sz w:val="22"/>
          <w:szCs w:val="22"/>
          <w:lang w:val="en-US"/>
        </w:rPr>
        <w:t xml:space="preserve"> I-</w:t>
      </w:r>
      <w:r>
        <w:rPr>
          <w:sz w:val="22"/>
          <w:szCs w:val="22"/>
          <w:lang w:val="bg-BG"/>
        </w:rPr>
        <w:t xml:space="preserve">то шестмесечие на 2020 г. стриктно е спазвана  политиката  на дружеството по отношение на ОС. Изпълнявани са всички поети от дружеството задължения, свързани с ОС – </w:t>
      </w:r>
      <w:r>
        <w:rPr>
          <w:bCs/>
          <w:sz w:val="22"/>
          <w:szCs w:val="22"/>
          <w:lang w:val="bg-BG"/>
        </w:rPr>
        <w:t xml:space="preserve">международен стандарт </w:t>
      </w:r>
      <w:r>
        <w:rPr>
          <w:sz w:val="22"/>
          <w:szCs w:val="22"/>
          <w:lang w:val="bg-BG"/>
        </w:rPr>
        <w:t xml:space="preserve">ISO 14001 </w:t>
      </w:r>
      <w:r>
        <w:rPr>
          <w:bCs/>
          <w:sz w:val="22"/>
          <w:szCs w:val="22"/>
          <w:lang w:val="bg-BG"/>
        </w:rPr>
        <w:t xml:space="preserve">за системи за управление на ОС, </w:t>
      </w:r>
      <w:r>
        <w:rPr>
          <w:sz w:val="22"/>
          <w:szCs w:val="22"/>
          <w:lang w:val="bg-BG"/>
        </w:rPr>
        <w:t xml:space="preserve">закони, наредби, разрешителни и др. и  всички предприети действия са били в съответсвие с изискванията на тези документи. </w:t>
      </w:r>
    </w:p>
    <w:p>
      <w:pPr>
        <w:pStyle w:val="Normal"/>
        <w:ind w:firstLine="709"/>
        <w:jc w:val="both"/>
        <w:rPr>
          <w:spacing w:val="-4"/>
          <w:sz w:val="22"/>
          <w:szCs w:val="22"/>
          <w:lang w:val="bg-BG"/>
        </w:rPr>
      </w:pPr>
      <w:r>
        <w:rPr>
          <w:spacing w:val="-4"/>
          <w:sz w:val="22"/>
          <w:szCs w:val="22"/>
          <w:lang w:val="bg-BG"/>
        </w:rPr>
        <w:t xml:space="preserve">В пълен обем са изпълнявни дейностите, заложени в утвърдената за годината програма с общи и конкретни цели. </w:t>
      </w:r>
    </w:p>
    <w:p>
      <w:pPr>
        <w:pStyle w:val="Normal"/>
        <w:ind w:firstLine="709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ъв връзка с изискванията на Разрешеителното ни за водовземане на подземни води от Каптиран извор „Трошана”  е извършван редовно собствения мониторинг на водата от извора, като ежемесечно  е следена консумацията и и е воден съответния дневник.</w:t>
      </w:r>
    </w:p>
    <w:p>
      <w:pPr>
        <w:pStyle w:val="Heading6"/>
        <w:ind w:firstLine="709"/>
        <w:rPr/>
      </w:pPr>
      <w:r>
        <w:rPr>
          <w:rStyle w:val="Emphasis"/>
          <w:b/>
          <w:bCs w:val="false"/>
          <w:sz w:val="22"/>
          <w:szCs w:val="22"/>
        </w:rPr>
        <w:t>Във връзка с изпълнение изискванията на Комплексно разрешително № 13/2004г. е извършено следното: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rStyle w:val="Emphasis"/>
          <w:b w:val="false"/>
          <w:bCs w:val="false"/>
          <w:sz w:val="22"/>
          <w:szCs w:val="22"/>
        </w:rPr>
        <w:t>1.</w:t>
      </w:r>
      <w:r>
        <w:rPr>
          <w:rStyle w:val="Emphasis"/>
          <w:bCs w:val="false"/>
          <w:sz w:val="22"/>
          <w:szCs w:val="22"/>
        </w:rPr>
        <w:t xml:space="preserve">  </w:t>
      </w:r>
      <w:r>
        <w:rPr>
          <w:sz w:val="22"/>
          <w:szCs w:val="22"/>
        </w:rPr>
        <w:t>Изготвен и предоставен в РИОСВ годишният доклад за 2019г. по околна среда за изпълнение на дейностите по Комплексното разрешително.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 xml:space="preserve">2. Разгледани са постъпилите оферти, избрана е оторизирана лаборатория и е </w:t>
      </w:r>
      <w:r>
        <w:rPr>
          <w:bCs/>
          <w:sz w:val="22"/>
          <w:szCs w:val="22"/>
        </w:rPr>
        <w:t xml:space="preserve">извършен мониторинга на </w:t>
      </w:r>
      <w:r>
        <w:rPr>
          <w:sz w:val="22"/>
          <w:szCs w:val="22"/>
        </w:rPr>
        <w:t>води (отпадни промишлени, битово-фекални, подземни, дъждовни) и въздух за емисии на вредни вещества за първо полугодие на 2020г.</w:t>
      </w:r>
    </w:p>
    <w:p>
      <w:pPr>
        <w:pStyle w:val="Normal"/>
        <w:ind w:right="238" w:firstLine="709"/>
        <w:jc w:val="both"/>
        <w:rPr/>
      </w:pPr>
      <w:r>
        <w:rPr>
          <w:spacing w:val="-4"/>
          <w:sz w:val="22"/>
          <w:szCs w:val="22"/>
          <w:shd w:fill="FFFFFF" w:val="clear"/>
        </w:rPr>
        <w:t xml:space="preserve">3. </w:t>
      </w:r>
      <w:r>
        <w:rPr>
          <w:spacing w:val="-4"/>
          <w:sz w:val="22"/>
          <w:szCs w:val="22"/>
        </w:rPr>
        <w:t>Спазвани са изискванията за управление на отпадъците, както и съхранението на химичните вещества с цел предотвратяване на замърсявания.</w:t>
      </w:r>
    </w:p>
    <w:p>
      <w:pPr>
        <w:pStyle w:val="Normal"/>
        <w:ind w:right="3" w:firstLine="709"/>
        <w:jc w:val="both"/>
        <w:rPr>
          <w:sz w:val="22"/>
          <w:szCs w:val="22"/>
        </w:rPr>
      </w:pPr>
      <w:r>
        <w:rPr>
          <w:sz w:val="22"/>
          <w:szCs w:val="22"/>
        </w:rPr>
        <w:t>4. Съоръженията в ПСОВ са експлоатирани и поддържани в оптимален режим  и през отчетния период не са костатирани течове.</w:t>
      </w:r>
    </w:p>
    <w:p>
      <w:pPr>
        <w:pStyle w:val="Normal"/>
        <w:ind w:right="3" w:firstLine="709"/>
        <w:jc w:val="both"/>
        <w:rPr>
          <w:spacing w:val="-6"/>
          <w:sz w:val="22"/>
          <w:szCs w:val="22"/>
          <w:lang w:val="bg-BG"/>
        </w:rPr>
      </w:pPr>
      <w:r>
        <w:rPr>
          <w:rStyle w:val="Emphasis"/>
          <w:b w:val="false"/>
          <w:bCs w:val="false"/>
          <w:sz w:val="22"/>
          <w:szCs w:val="22"/>
          <w:lang w:val="bg-BG"/>
        </w:rPr>
        <w:t>5</w:t>
      </w:r>
      <w:r>
        <w:rPr>
          <w:rStyle w:val="Emphasis"/>
          <w:b w:val="false"/>
          <w:bCs w:val="false"/>
          <w:sz w:val="22"/>
          <w:szCs w:val="22"/>
        </w:rPr>
        <w:t>. Водопроводната мрежа и канализационните мрежи за битово-фекални и производствени отпадъчни води са поддръжани в изправност, за което стриктно са водени съответните дневници.</w:t>
      </w:r>
      <w:r>
        <w:rPr>
          <w:b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  <w:lang w:val="bg-BG"/>
        </w:rPr>
        <w:t xml:space="preserve">През       </w:t>
      </w:r>
      <w:r>
        <w:rPr>
          <w:spacing w:val="-6"/>
          <w:sz w:val="22"/>
          <w:szCs w:val="22"/>
          <w:lang w:val="en-US"/>
        </w:rPr>
        <w:t>II</w:t>
      </w:r>
      <w:r>
        <w:rPr>
          <w:spacing w:val="-6"/>
          <w:sz w:val="22"/>
          <w:szCs w:val="22"/>
          <w:lang w:val="bg-BG"/>
        </w:rPr>
        <w:t>-то трим. е и</w:t>
      </w:r>
      <w:r>
        <w:rPr>
          <w:spacing w:val="-6"/>
          <w:sz w:val="22"/>
          <w:szCs w:val="22"/>
        </w:rPr>
        <w:t>звършен ремонт ( отстранен теч ) на водопроводната мрежа в района на ОП ”Оптика”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 Проведено е заседание на РГУАОС, на което са обсъдени задълженията ни за спазване във връзка с ОС, утвърдените аспекти по отношение на ОС и свързаните с тях идентифицирани рискове и ъвзможности.</w:t>
      </w:r>
    </w:p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правление на човешките ресурс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1. Осигуреност на предприятието с работна сила и анализ на производителността на труда</w:t>
            </w:r>
          </w:p>
        </w:tc>
      </w:tr>
      <w:tr>
        <w:trPr>
          <w:trHeight w:val="111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tbl>
            <w:tblPr>
              <w:tblW w:w="9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3003"/>
              <w:gridCol w:w="776"/>
              <w:gridCol w:w="1350"/>
              <w:gridCol w:w="1350"/>
              <w:gridCol w:w="1485"/>
              <w:gridCol w:w="1355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Разчет по АБП за        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  <w:lang w:val="bg-BG"/>
                    </w:rPr>
                    <w:t xml:space="preserve">-во шестмес.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на 2020 г.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тчетни данни з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  <w:lang w:val="bg-BG"/>
                    </w:rPr>
                    <w:t>-во шестмес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bg-BG"/>
                    </w:rPr>
                    <w:t>на 2020 г.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Отклонение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Численост на персонала (средносписъчен състав)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чов.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58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45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13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color w:val="000000"/>
                      <w:sz w:val="22"/>
                      <w:lang w:val="bg-BG"/>
                    </w:rPr>
                  </w:pPr>
                  <w:r>
                    <w:rPr>
                      <w:color w:val="000000"/>
                      <w:sz w:val="22"/>
                      <w:lang w:val="bg-BG"/>
                    </w:rPr>
                    <w:t>-8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.</w:t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редства за работна заплата (без социалните разходи)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 лв.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32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834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0,24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3.</w:t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Средна месечна работна заплата на едно лице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ева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59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4.</w:t>
                  </w:r>
                </w:p>
              </w:tc>
              <w:tc>
                <w:tcPr>
                  <w:tcW w:w="3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роизводителност на труда на едно лице от персонала на база приходи от продажби</w:t>
                  </w:r>
                </w:p>
              </w:tc>
              <w:tc>
                <w:tcPr>
                  <w:tcW w:w="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лева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3455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9041</w:t>
                  </w:r>
                </w:p>
              </w:tc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4414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33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Дружеството продължава да изпитва затруднения при намирането и запазването на работници със специфични специалности (оръжейници, оптици, елекртончици, специалист по ремонт на военна техника, и др.). Това от своя страна влияе негативно върху организацията на производствения процес и възможността за изпълнение на повече поръчки. </w:t>
            </w:r>
          </w:p>
        </w:tc>
      </w:tr>
      <w:tr>
        <w:trPr>
          <w:trHeight w:val="23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2. Система на заплащане на труда и анализ на използването на работното време</w:t>
            </w:r>
          </w:p>
        </w:tc>
      </w:tr>
      <w:tr>
        <w:trPr>
          <w:trHeight w:val="111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плащането на труда се извършва съгласно действащите „Вътрешни правила за работната заплата“ и „Колективния трудов договор“ на дружеството. В “ТЕРЕМ - ИВАЙЛО” ЕООД. За целия персонал се прилага индивидуална форма на организация на труда и повременно-премиална система на заплащане. Месечното трудово възнаграждение на персонала се формира от действително отработе</w:t>
              <w:softHyphen/>
              <w:t>ното време и работната заплата по индивидуален трудов дого</w:t>
              <w:softHyphen/>
              <w:t>вор. Вследствие на извършеното през I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perscript"/>
                <w:lang w:val="bg-BG"/>
              </w:rPr>
              <w:t>–то</w:t>
            </w:r>
            <w:r>
              <w:rPr>
                <w:sz w:val="22"/>
                <w:szCs w:val="22"/>
                <w:lang w:val="bg-BG"/>
              </w:rPr>
              <w:t xml:space="preserve"> трим. редуциране на  персонала, чрез преструктуриране и съвместяване на дейности на административния, ръководния състав и помощни звена, срещу увеличаване като относителен дял на производствения такъв до ниво, осигуряващо запазване, поддържане и развитие на технологично-производствения профил на дружеството, средствата за фонд работна заплата са редуцирани.</w:t>
            </w:r>
          </w:p>
        </w:tc>
      </w:tr>
      <w:tr>
        <w:trPr>
          <w:trHeight w:val="28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3. Политика по повишаване квалификацията на персонала</w:t>
            </w:r>
          </w:p>
        </w:tc>
      </w:tr>
      <w:tr>
        <w:trPr>
          <w:trHeight w:val="70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През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perscript"/>
                <w:lang w:val="bg-BG"/>
              </w:rPr>
              <w:t>-то</w:t>
            </w:r>
            <w:r>
              <w:rPr>
                <w:sz w:val="22"/>
                <w:szCs w:val="22"/>
                <w:lang w:val="bg-BG"/>
              </w:rPr>
              <w:t xml:space="preserve"> полугодие на 2020 г</w:t>
            </w:r>
            <w:r>
              <w:rPr>
                <w:sz w:val="22"/>
                <w:lang w:val="bg-BG"/>
              </w:rPr>
              <w:t>. в дружеството са проведени следните курсове за повишаване квалификацията на персонала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lang w:val="bg-BG"/>
              </w:rPr>
              <w:t>- О</w:t>
            </w:r>
            <w:r>
              <w:rPr>
                <w:sz w:val="22"/>
                <w:szCs w:val="22"/>
                <w:lang w:val="bg-BG"/>
              </w:rPr>
              <w:t>преснителен курс по охрана на труда на кранисти, автокранисти, прикачвачи (сапанджии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Опреснителен курс по безопасност и здраве при експлоатация на електрическите уредби и мрежи с напрежение до 1000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lang w:val="bg-BG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- Опресняване на знанията и уменията на участниците в ремонта на изделия: </w:t>
            </w:r>
            <w:r>
              <w:rPr>
                <w:sz w:val="22"/>
                <w:szCs w:val="22"/>
                <w:lang w:val="en-US"/>
              </w:rPr>
              <w:t xml:space="preserve">120 </w:t>
            </w:r>
            <w:r>
              <w:rPr>
                <w:sz w:val="22"/>
                <w:szCs w:val="22"/>
                <w:lang w:val="bg-BG"/>
              </w:rPr>
              <w:t>мм СМХ „ТУНДЖА“; ПУ 9П135; ЗУ-23-2; 152 мм оръдие-гаубица Д 20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Опресняване на знанията и уменията на правоимащите за техническо освидетелстване и периодичен преглед на стоманени бутилки за транспортиране на втечнен разтвор под налягане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Обучение проверка на средства за измерване на положително и отрицателно налягане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Обучение проверка на средства за измерване на електрически и радиотехнически величини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/>
              </w:rPr>
              <w:t>- Обучение за придобиване на правоспособност за работа мотокари.</w:t>
            </w:r>
          </w:p>
        </w:tc>
      </w:tr>
      <w:tr>
        <w:trPr>
          <w:trHeight w:val="28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4. Информация за новоназначени и освободени (в т.ч. пенсионирани) служители. Промени в организационната структура, щатното разписание, длъжностните характеристики. Други административни дейности.</w:t>
            </w:r>
          </w:p>
        </w:tc>
      </w:tr>
      <w:tr>
        <w:trPr>
          <w:trHeight w:val="268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Числен състав   към 30.06.2020 г. :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tbl>
            <w:tblPr>
              <w:tblW w:w="7740" w:type="dxa"/>
              <w:jc w:val="left"/>
              <w:tblInd w:w="8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0"/>
              <w:gridCol w:w="1260"/>
            </w:tblGrid>
            <w:tr>
              <w:trPr/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Бр./чов.</w:t>
                  </w:r>
                </w:p>
              </w:tc>
            </w:tr>
            <w:tr>
              <w:trPr/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бща численост, от които 2 човека в отпуск по майчинство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18</w:t>
                  </w:r>
                </w:p>
              </w:tc>
            </w:tr>
            <w:tr>
              <w:trPr/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 ръководни служители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5</w:t>
                  </w:r>
                </w:p>
              </w:tc>
            </w:tr>
            <w:tr>
              <w:trPr/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- работници в производство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113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Спрямо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bg-BG"/>
              </w:rPr>
              <w:t xml:space="preserve">-во трим. на 2020  г. (153 човека) численият състав на дружеството е намалял с 36 човека.  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овоназначени за отчетния период няма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вободени ( в т.ч. пенсионирани и по собствено желание) за отчетния период – 36 чове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        </w:t>
            </w:r>
            <w:r>
              <w:rPr>
                <w:sz w:val="22"/>
                <w:szCs w:val="22"/>
                <w:lang w:val="bg-BG"/>
              </w:rPr>
              <w:t>От 27.04.2020 г. е в сила ново щатно-длъжностно разписание на работните места в дружеството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bg-BG"/>
              </w:rPr>
              <w:t xml:space="preserve">заменящо щатно-длъжностното разписание от 01.02.2020 г. </w:t>
            </w:r>
          </w:p>
        </w:tc>
      </w:tr>
      <w:tr>
        <w:trPr>
          <w:trHeight w:val="30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5. Здравословни и безопасни условия на труд и допуснати трудови злополуки през периода (леки, средни, тежки) - мероприятия, среда, причини за злополуките</w:t>
            </w:r>
          </w:p>
        </w:tc>
      </w:tr>
      <w:tr>
        <w:trPr>
          <w:trHeight w:val="45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0" w:after="0"/>
              <w:rPr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рез отчтния период  в „ТЕРЕМ - ИВАЙЛО” ЕООД няма регистрирани  трудови злополуки.</w:t>
            </w:r>
          </w:p>
        </w:tc>
      </w:tr>
      <w:tr>
        <w:trPr>
          <w:trHeight w:val="30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6. Социално сътрудничество – дейности по КСС, социална програма и други</w:t>
            </w:r>
          </w:p>
        </w:tc>
      </w:tr>
      <w:tr>
        <w:trPr>
          <w:trHeight w:val="111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През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perscript"/>
                <w:lang w:val="bg-BG"/>
              </w:rPr>
              <w:t>-то</w:t>
            </w:r>
            <w:r>
              <w:rPr>
                <w:sz w:val="22"/>
                <w:szCs w:val="22"/>
                <w:lang w:val="bg-BG"/>
              </w:rPr>
              <w:t xml:space="preserve"> полугодие на 2020 г. са проведени 6 (в т.ч. 3 през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  <w:lang w:val="bg-BG"/>
              </w:rPr>
              <w:t>-то трим.) съвещания на КСС. През м. март  е подписан КТД  и е вписан в ОД „Инспекция по труда“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кущо се обработват молби от работници и служители на дружеството за отпускане на помощи за продължително боледуване и за корекции в трудовото възнаграждение, свързани с признаването на клас за прослужено време, след изтичане на изпитателния срок.</w:t>
            </w:r>
          </w:p>
        </w:tc>
      </w:tr>
      <w:tr>
        <w:trPr>
          <w:trHeight w:val="30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.7. Информация за проекти, свързани с човешките ресурси – етап на изпълнение, постигнати цели; намерения за кандидатстване (програма, стойност на проекта, схема за финансиране)</w:t>
            </w:r>
          </w:p>
        </w:tc>
      </w:tr>
      <w:tr>
        <w:trPr>
          <w:trHeight w:val="60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з отчетният период  на 2020 г. дружеството няма участия в проекти, свързани с човешки ресурси.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правление на материалните ресурси на дружеството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6.1. Информация за новопридобити (закупени или създадени по стопански начин) активи – материални и нематериали. Оценка на срока на откупуване, възвръщаемостта на инвестицията и ползата от нея. Разходи за текуща поддръжка и текущи (некапитализиращи) ремонти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"/>
              <w:gridCol w:w="2958"/>
              <w:gridCol w:w="810"/>
              <w:gridCol w:w="1418"/>
              <w:gridCol w:w="1278"/>
              <w:gridCol w:w="1350"/>
              <w:gridCol w:w="1355"/>
            </w:tblGrid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№ </w:t>
                  </w:r>
                  <w:r>
                    <w:rPr>
                      <w:sz w:val="22"/>
                      <w:lang w:val="bg-BG"/>
                    </w:rPr>
                    <w:t>по ред</w:t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Показател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мярк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Разчет по АБП за        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  <w:lang w:val="bg-BG"/>
                    </w:rPr>
                    <w:t xml:space="preserve">-во шестмес.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на 2020 г.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>Отчетни данни з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  <w:lang w:val="bg-BG"/>
                    </w:rPr>
                    <w:t>-во шестмес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szCs w:val="22"/>
                      <w:lang w:val="bg-BG"/>
                    </w:rPr>
                  </w:pPr>
                  <w:r>
                    <w:rPr>
                      <w:sz w:val="22"/>
                      <w:szCs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bg-BG"/>
                    </w:rPr>
                    <w:t>на 2020 г.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/>
                  </w:pPr>
                  <w:r>
                    <w:rPr>
                      <w:sz w:val="22"/>
                      <w:lang w:val="bg-BG"/>
                    </w:rPr>
                    <w:t>Отклонения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менение, %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</w:t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нвестиции, в т.ч.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х.лв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2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spacing w:before="120" w:after="120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2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10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83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1.</w:t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придобити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2</w:t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 xml:space="preserve"> </w:t>
                  </w:r>
                  <w:r>
                    <w:rPr>
                      <w:sz w:val="22"/>
                      <w:lang w:val="bg-BG"/>
                    </w:rPr>
                    <w:t>- в процес на доставка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1.3.</w:t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ind w:left="223" w:hanging="163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изградени по стопански начин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2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2"/>
                      <w:lang w:val="bg-BG"/>
                    </w:rPr>
                  </w:pPr>
                  <w:r>
                    <w:rPr>
                      <w:sz w:val="22"/>
                      <w:lang w:val="bg-BG"/>
                    </w:rPr>
                    <w:t>-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Отчетените разходи в „ТЕРЕМ - ИВАЙЛО” ЕООД през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vertAlign w:val="superscript"/>
                <w:lang w:val="bg-BG"/>
              </w:rPr>
              <w:t>-то</w:t>
            </w:r>
            <w:r>
              <w:rPr>
                <w:sz w:val="22"/>
                <w:szCs w:val="22"/>
                <w:lang w:val="bg-BG"/>
              </w:rPr>
              <w:t xml:space="preserve"> шестмесечие на 2020 г.</w:t>
            </w:r>
            <w:r>
              <w:rPr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за аварийни ремонти и текуща поддръжка са както следва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 няма изразходвани средства за аварийни ремонти на металорежещи машин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за текуща поддръжка на водопроводните инсталации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ел. инсталации и осветление, ремонт и укрепване на канализационни тръби, строително-ремонтни дейности и ремонт на инфраструктурата и др. </w:t>
            </w:r>
            <w:r>
              <w:rPr>
                <w:b/>
                <w:sz w:val="22"/>
                <w:szCs w:val="22"/>
                <w:lang w:val="bg-BG"/>
              </w:rPr>
              <w:t xml:space="preserve">– 1246,00 (в т.ч. 530,00 лв. за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  <w:lang w:val="bg-BG"/>
              </w:rPr>
              <w:t>-то трим.) лв.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6.2. Политика по управление на оборотния капитал – оценка на ефективността и предложения за оптимизиране. Анализ на тенденциите в показателите за ликвидност и обращаемост.</w:t>
            </w:r>
          </w:p>
        </w:tc>
      </w:tr>
      <w:tr>
        <w:trPr>
          <w:trHeight w:val="5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з отчетния период  дружеството спазваше стриктно своите ангажименти и уреждаше всички задължения, в срок спрямо бюджета и персонала. Засилване контрола по закупуване и влагане на материалните запаси и изразходване на паричните средства.</w:t>
            </w:r>
          </w:p>
        </w:tc>
      </w:tr>
    </w:tbl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-993" w:leader="none"/>
          <w:tab w:val="left" w:pos="0" w:leader="none"/>
          <w:tab w:val="left" w:pos="426" w:leader="none"/>
        </w:tabs>
        <w:ind w:left="360" w:hanging="36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Финансиране/заеми/кредит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2"/>
        <w:gridCol w:w="1701"/>
        <w:gridCol w:w="1843"/>
        <w:gridCol w:w="2126"/>
      </w:tblGrid>
      <w:tr>
        <w:trPr>
          <w:trHeight w:val="9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точник на финансиране, в т.ч. заеми, кредити, финансиране по прогр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ел на финансиране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йност на финансиране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омер на договора за финансир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ериод на погасяване на привлечения ресурс</w:t>
            </w:r>
          </w:p>
        </w:tc>
      </w:tr>
      <w:tr>
        <w:trPr>
          <w:trHeight w:val="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„</w:t>
            </w:r>
            <w:r>
              <w:rPr>
                <w:sz w:val="22"/>
                <w:szCs w:val="22"/>
                <w:lang w:val="bg-BG"/>
              </w:rPr>
              <w:t>ТЕРЕ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-ХОЛДИНГ“ Е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говор за задъл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99 803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говор № 312 от 19.12.2019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.12.2022 г.</w:t>
            </w:r>
          </w:p>
        </w:tc>
      </w:tr>
      <w:tr>
        <w:trPr>
          <w:trHeight w:val="6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„</w:t>
            </w:r>
            <w:r>
              <w:rPr>
                <w:sz w:val="22"/>
                <w:szCs w:val="22"/>
                <w:lang w:val="bg-BG"/>
              </w:rPr>
              <w:t>ТЕРЕ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-ХОЛДИНГ“ Е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говор за задъл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 97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говор № 313 от 19.12.2019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.12.2022 г.</w:t>
            </w:r>
          </w:p>
        </w:tc>
      </w:tr>
      <w:tr>
        <w:trPr>
          <w:trHeight w:val="7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„</w:t>
            </w:r>
            <w:r>
              <w:rPr>
                <w:sz w:val="22"/>
                <w:szCs w:val="22"/>
                <w:lang w:val="bg-BG"/>
              </w:rPr>
              <w:t>ТЕРЕ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-ХОЛДИНГ“ ЕА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говор за задъл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 793 768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говор № 314 от 19.12.2019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0.12.2022 г.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450" w:leader="none"/>
        </w:tabs>
        <w:ind w:left="720" w:hanging="72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еждинни цели, обръщане на внимание и други дейности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31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8.1. Информация за степента на изпълнение на задачите, заложении за текущия период, в т.ч. преки задачи от едноличния собственник на капитала (“Терем-Холдинг” ЕАД).</w:t>
            </w:r>
          </w:p>
        </w:tc>
      </w:tr>
      <w:tr>
        <w:trPr>
          <w:trHeight w:val="51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  </w:t>
            </w:r>
            <w:r>
              <w:rPr>
                <w:b/>
                <w:sz w:val="22"/>
                <w:szCs w:val="22"/>
                <w:lang w:val="bg-BG"/>
              </w:rPr>
              <w:t>- поставени от СД на “ТЕРЕМ-ХОЛДИНГ” ЕАД през</w:t>
            </w:r>
            <w:r>
              <w:rPr>
                <w:b/>
                <w:sz w:val="22"/>
                <w:szCs w:val="22"/>
                <w:lang w:val="en-US"/>
              </w:rPr>
              <w:t xml:space="preserve"> I 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–</w:t>
            </w:r>
            <w:r>
              <w:rPr>
                <w:b/>
                <w:sz w:val="22"/>
                <w:szCs w:val="22"/>
                <w:vertAlign w:val="superscript"/>
                <w:lang w:val="bg-BG"/>
              </w:rPr>
              <w:t>то</w:t>
            </w:r>
            <w:r>
              <w:rPr>
                <w:b/>
                <w:sz w:val="22"/>
                <w:szCs w:val="22"/>
                <w:lang w:val="bg-BG"/>
              </w:rPr>
              <w:t xml:space="preserve"> тримесечие на 2020 г.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bg-BG"/>
              </w:rPr>
              <w:t xml:space="preserve">1. Протокол № </w:t>
            </w:r>
            <w:r>
              <w:rPr>
                <w:sz w:val="22"/>
                <w:szCs w:val="22"/>
                <w:u w:val="single"/>
                <w:lang w:val="en-US"/>
              </w:rPr>
              <w:t>1</w:t>
            </w:r>
            <w:r>
              <w:rPr>
                <w:sz w:val="22"/>
                <w:szCs w:val="22"/>
                <w:u w:val="single"/>
                <w:lang w:val="bg-BG"/>
              </w:rPr>
              <w:t>/07.01.2020 г.</w:t>
            </w:r>
            <w:r>
              <w:rPr>
                <w:sz w:val="22"/>
                <w:szCs w:val="22"/>
                <w:u w:val="single"/>
                <w:lang w:val="en-US"/>
              </w:rPr>
              <w:t xml:space="preserve">- </w:t>
            </w:r>
            <w:r>
              <w:rPr>
                <w:sz w:val="22"/>
                <w:szCs w:val="22"/>
                <w:u w:val="single"/>
                <w:lang w:val="bg-BG"/>
              </w:rPr>
              <w:t xml:space="preserve">т.1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Д на „ТЕРЕМ-ХОЛДИНГ“ ЕАД одобрява промените в счетоводната политика на група „ТЕРЕМ“, които се прилагат ефективно от 01.01.2020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bg-BG"/>
              </w:rPr>
              <w:t xml:space="preserve">2. Протокол № 18/13.03.2020 г.-т. 4.1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 СД на „ТЕРЕМ - ХОЛДИНГ“ ЕАД разрешава на Управителя на „ТЕРЕМ-ИВАЙЛО“ ЕООД да сключи договор с фирма „Металика-АБ“ ЕООД за преоборудване и демилитаризация на 50 броя МТ-ЛБ – сключен е Договор № ВТ_ТИ_02/2020 от 17.03.2020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bg-BG"/>
              </w:rPr>
              <w:t xml:space="preserve">3. Протокол № 18/13.03.2020 г.-т. 4.2 ,т.4.3 и т.4.4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 СД на „ТЕРЕМ - ХОЛДИНГ“ ЕАД възлага на Управителя на „ТЕРЕМ-ИВАЙЛО“ ЕООД в срок до 18.03.2020 г. да подготви и предостави: информация за цялостната организация и производствения процес, включително брой хора и длъжности на лицата, които пряко ще участват в изпълнение на договора за преобразуване и демилитаризация на 50 броя МТ-ЛБ – за целия срок на изпълнение; информация за цялостната организация на изпълнение на подписания между „ТЕРЕМ - ХОЛДИНГ“ ЕАД и „ТЕРЕМ-ИВАЙЛО“ ЕООД договор за ремонт на 40 броя мерник за ТПД-К1 по същия ред и формул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Д на „ТЕРЕМ - ХОЛДИНГ“ ЕАД  възлага на Управителя на „ТЕРЕМ-ИВАЙЛО“ ЕООД спешно да дефинира длъжности и лица, които през периода на изпълнението на посочените в предходната точка договори няма да имат ангажименти по изпълнението им и конкретно предложение за действия и решения относно тяхната неангажираност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Д на „ТЕРЕМ - ХОЛДИНГ“ ЕАД  очаква от  Управителя на „ТЕРЕМ-ИВАЙЛО“ ЕООД в спешен порядък на депозира цялостно предложение относно функциониране на дружеството, включително  подписване на договори и обслужване на ангажиментите по тях (приходна-разходна част) – изпратено писмо с рег. № 390/17.03.2020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u w:val="single"/>
                <w:lang w:val="bg-BG"/>
              </w:rPr>
              <w:t xml:space="preserve">4. Протокол № 18/13.03.2020 г.-т.5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- СД на „ТЕРЕМ -ХОЛДИНГ“ ЕАД разрешава на Управителя на дружеството да подпише предоставения проект на „Колективен трудов договор на „ТЕРЕМ-ИВАЙЛО“ ЕООД“ в сила от 01.03.2020 г. - през м. март  е подписан КТД  и е вписан в ОД „Инспекция по труда“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bg-BG"/>
              </w:rPr>
              <w:t xml:space="preserve">5. Протокол № 19/19.03.2020 г. – т. 4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Д на „ТЕРЕМ -ХОЛДИНГ“ ЕА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не приема изложените аргументи от Управителя на „ТЕРЕМ-ИВАЙЛО“ ЕООД“ във връзка с усложнената епидемиологична обстановка и необходимостта от допълнително време за депозиране на информация в изпълнение Решение на Съвета на директорите по т.4.2, т.4.3 и  т.4.4 от Протокол № 18./13.03.2020 г. Управителят на дружеството следва да реорганизира и прецизира всички дейности и да определи кои служители да останат на работа за да извършват спешни и неотложни дейности във връзка с функционирането на производствените процеси и обезпечаване на сключените към момента договори – изпратена е Докладна записк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bg-BG"/>
              </w:rPr>
              <w:t xml:space="preserve">6. Протокол № 20/26.03.2020 г. – т. 3.1 и т.3.2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СД на „ТЕРЕМ -ХОЛДИНГ“ ЕАД се запозна с депозираната от Управителя на „ТЕРЕМ-ИВАЙЛО“ ЕООД“ Докладна записка, относно предприемане на спешни мерки за осигуряване дейността на дружеството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Д на „ТЕРЕМ -ХОЛДИНГ“ ЕАД изразява становище, че предложените от Управителя на „ТЕРЕМ-ИВАЙЛО“ ЕООД“ мерки са крайно недостатъчни. Необходимо е предприемане на адекватни действия за повишаване на ефективността на дейността на  „ТЕРЕМ-ИВАЙЛО“ ЕООД“, считано от 01.04.2020 г.</w:t>
            </w:r>
          </w:p>
          <w:p>
            <w:pPr>
              <w:pStyle w:val="Normal"/>
              <w:jc w:val="both"/>
              <w:rPr>
                <w:color w:val="C00000"/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>7. Протокол № 21/01.04.2020 г.– т. 6.1 и т.6.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СД на „ТЕРЕМ -ХОЛДИНГ“ ЕАД се запозна с депозираната от Управителя на „ТЕРЕМ-ИВАЙЛО“ ЕООД“ Докладна записка, относно предприемане на спешни мерки за осигуряване дейността на дружеството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Д на „ТЕРЕМ -ХОЛДИНГ“ ЕАД препоръчва на Управителя на дружеството при извършване на масово съкращение на служители от дружеството: да уведоми представителите на синдикалната организация и да проведе консултации с представители на работниците и служителите; правоотношенията на работниците и служителите придобили право на пенсия за осигурителен стаж и възраст да бъдат прекратени на основание чл. 328, ал.1, т.10 от КТ; на лицата, чиито трудови правоотношения са възникнали след като са придобили и упражнили правото си на пенсия – по чл. 328,ал.1, т.10 б от КТ.</w:t>
            </w:r>
          </w:p>
          <w:p>
            <w:pPr>
              <w:pStyle w:val="Normal"/>
              <w:jc w:val="both"/>
              <w:rPr>
                <w:color w:val="C00000"/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>8. Протокол № 25/30.04.2020 г.– т. 6.1 и т.6.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 СД на „ТЕРЕМ - ХОЛДИНГ“ ЕАД разрешава на Управителя на „ТЕРЕМ-ИВАЙЛО“ ЕООД да сключи договор с фирма „Йотов и Син България“ ООД за дейности по модернизация на БТР-60 КЩМ „Чайка“- подписан е Договор № ВТ-ТИ-03/2020 от 30.04.2020 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>9. Протокол № 27/14.05.2020 г.– т. 8.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Д на „ТЕРЕМ - ХОЛДИНГ“ ЕАД възлага на управителите на дружествата своевременно да организират и проведат процедури за избор на доставчик на ел. енергия за съответното дружество, със срок на договора минимум 1 година. – в дружеството е проведена състезателна процедура за избор на фирма доставчик на ел. енергия. Предстои подписване на договор с фирма „Ритъм-4-ТБ“ ООД град         Ст. Загора, който влиза в сила от 01.08.2020 г.</w:t>
            </w:r>
          </w:p>
          <w:p>
            <w:pPr>
              <w:pStyle w:val="Normal"/>
              <w:jc w:val="both"/>
              <w:rPr>
                <w:color w:val="C00000"/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>10. Протокол № 28/21.05.2020 г.–  т.6.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СД на „ТЕРЕМ - ХОЛДИНГ“ ЕАД указва на Управителя, с цел защита интересите на дружеството и на група „ТЕРЕМ“ да предприеме спешни действия за обжалване пред ВКС на Решение № 258/30.04.2020 г. по въззивно гр. дело № 697/2019 г. с „Видекс“ АД по описа на Великотърновски окръжен съд, като при необходимост СД и специалистите на „ТЕРЕМ-ХОЛДИНГ“ ЕАД ще окажат пълно съдействие на дружеството – изготвена и входиране е жалба към ВКС от „ТЕРЕМ-ИВАЙЛО“ ЕООД срещу Решение     № 258/30.04.2020 г.</w:t>
            </w:r>
          </w:p>
          <w:p>
            <w:pPr>
              <w:pStyle w:val="Normal"/>
              <w:jc w:val="both"/>
              <w:rPr>
                <w:color w:val="C00000"/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>11. Протокол № 33/10.06.2020 г.–  т.9.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Д на „ТЕРЕМ - ХОЛДИНГ“ ЕАД разрешава на Управителя на „ТЕРЕМ-ИВАЙЛО“ ЕООД да сключи договори за съхранение на имущество на свободни площи лицензирани/нелицензирани съгласно ЗОБВВПИ  - тече процедура по подписване на договори.</w:t>
            </w:r>
          </w:p>
          <w:p>
            <w:pPr>
              <w:pStyle w:val="Normal"/>
              <w:jc w:val="both"/>
              <w:rPr>
                <w:color w:val="C00000"/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  <w:t>12. Протокол № 33/10.06.2020 г.–  т.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СД на „ТЕРЕМ - ХОЛДИНГ“ ЕАД разрешава на Управителя на „ТЕРЕМ-ИВАЙЛО“ ЕООД да сключи договор с фирма „Дари-лес“ЕООД за доставка на дърва за огрев – Подписан е Съгласувателен протокол от 20.06.2020 г.</w:t>
            </w:r>
          </w:p>
          <w:p>
            <w:pPr>
              <w:pStyle w:val="Normal"/>
              <w:jc w:val="both"/>
              <w:rPr>
                <w:color w:val="C00000"/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u w:val="single"/>
                <w:lang w:val="bg-BG"/>
              </w:rPr>
              <w:t>13. Протокол № 34/17.06.2020 г.–  т.7.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СД на „ТЕРЕМ - ХОЛДИНГ“ ЕАД разрешава на Управителя на „ТЕРЕМ-ИВАЙЛО“ ЕООД да проведе преговори за сключване на договори с фирма „Металика-АБ“ЕООД за извършване на подготовка на изделия и изработване на оборудване на нови изделия, свързани с участие в „Международно изложение за отбранителни продукти и услуги „Хемус 2020“, като за всяка позиция от изпратената оферта да депозира предложение (разрешение) за сключване на договор – В процес на подготовка и подписване на договори с фирма „Металика-АБ“ЕООД.</w:t>
            </w:r>
          </w:p>
        </w:tc>
      </w:tr>
      <w:tr>
        <w:trPr>
          <w:trHeight w:val="27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8.2. Предстоящи средносрочни и дългосрочни задачи – формулирани по планови хоризонти.</w:t>
            </w:r>
          </w:p>
        </w:tc>
      </w:tr>
      <w:tr>
        <w:trPr>
          <w:trHeight w:val="51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</w:t>
            </w:r>
            <w:r>
              <w:rPr>
                <w:sz w:val="22"/>
                <w:szCs w:val="22"/>
                <w:lang w:val="bg-BG"/>
              </w:rPr>
              <w:t>1.</w:t>
            </w:r>
            <w:r>
              <w:rPr>
                <w:sz w:val="22"/>
                <w:szCs w:val="22"/>
              </w:rPr>
              <w:t xml:space="preserve"> Продуктово и технологично развитие, иновации и усвояване на нови изделия и пробни серии по аналогия на вече утвърдения метод за възлагане от контрагента разработването на конструкторска и технологична документация за изделия по предоставено от тях техническо задание, предмет на съвместна производствена дейност, в т.ч. </w:t>
            </w:r>
            <w:r>
              <w:rPr>
                <w:sz w:val="22"/>
                <w:szCs w:val="22"/>
                <w:lang w:val="bg-BG"/>
              </w:rPr>
              <w:t>устройств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за стрелба от земя с 14,5 мм картечница КПВ/КПВТ, изработване на 7,62х54 мм прибор за учебна стрелба ПУС-9Б(1), изработване на 122 мм реактивна установка ПУ-2М, м</w:t>
            </w:r>
            <w:r>
              <w:rPr>
                <w:sz w:val="22"/>
                <w:szCs w:val="22"/>
              </w:rPr>
              <w:t>одернизиране на изделие БМ-21НА със система СУО-9К51НА</w:t>
            </w:r>
            <w:r>
              <w:rPr>
                <w:sz w:val="22"/>
                <w:szCs w:val="22"/>
                <w:lang w:val="bg-BG"/>
              </w:rPr>
              <w:t xml:space="preserve">;  модернизация на изд. 9П148 (БРДМ-2), модернизация на 30 мм оръдие 3ТМ в изделие ТЕРМ-3ТМ; модернизация на изделие БТР-60 „Чайка“, </w:t>
            </w:r>
            <w:r>
              <w:rPr>
                <w:sz w:val="22"/>
                <w:lang w:val="bg-BG"/>
              </w:rPr>
              <w:t>модернизация на изд. МТ-ЛБ; модернизация на изд. БМ-21на базова машина УРАЛ 375Д и оборудване на арилерийска специална час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      </w:t>
            </w:r>
            <w:r>
              <w:rPr>
                <w:sz w:val="22"/>
                <w:szCs w:val="22"/>
                <w:lang w:val="bg-BG"/>
              </w:rPr>
              <w:t>2.</w:t>
            </w:r>
            <w:r>
              <w:rPr>
                <w:sz w:val="22"/>
                <w:szCs w:val="22"/>
              </w:rPr>
              <w:t xml:space="preserve"> Пълноценно използване на възможностите на дружеството за логистични услуги, транспортна дейност и охрана, в съответствие с притежаваните от „ТЕРЕМ – ИВАЙЛО“ ЕООД лицензи, а именно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Лиценз № 07536 издаден от Министерство на транспорта, Изпълнителна агенция автомобилна администрация - за превоз на товар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ешение № 20160246998/07.10.2016 год. издадено от ГДНП – за извършване на  ремонтни дейности на оръж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ешение № 20160246938/07.10.2016 год. издадено от ГДНП -  за търговия с оръж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Разрешение № 20170368278/22.05.2017 год. издадено от РУ Велико Търново – ОДМВР Велико Търново – за съхранение на  оръжия и боеприпас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ешение № 150/06.10.2011 год. издадено от КОС – ГДОП – МВР – за производство на огнестрелни оръжия и утилизация на оръжие по приложен списък към разрешението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- Лиценз № 1770/08.03.2012 год. - за извършване на частна охранителна дейнос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   </w:t>
            </w:r>
            <w:r>
              <w:rPr>
                <w:sz w:val="22"/>
                <w:szCs w:val="22"/>
                <w:lang w:val="bg-BG"/>
              </w:rPr>
              <w:t>3.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Действащи към 30.06.20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bg-BG"/>
              </w:rPr>
              <w:t xml:space="preserve"> г. договори/поръчки, изпълнението на които ще продължи в краткосрочен план: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/>
            </w:pPr>
            <w:r>
              <w:rPr>
                <w:sz w:val="22"/>
                <w:lang w:val="bg-BG"/>
              </w:rPr>
              <w:t>- „ТЕРЕМ ХОЛДИНГ“ ЕАД - догоговори и анекси към тях за: Довършителни дейности по „М</w:t>
            </w:r>
            <w:r>
              <w:rPr>
                <w:sz w:val="22"/>
                <w:szCs w:val="22"/>
              </w:rPr>
              <w:t>одернизиране на изделие БМ-21НА със система СУО-9К51НА етап II и дейности по изработване на изделие БТС2-2М (пълна конфигурация), бронирана спасително-евакуационна машина етап II</w:t>
            </w:r>
            <w:r>
              <w:rPr>
                <w:sz w:val="22"/>
                <w:szCs w:val="22"/>
                <w:lang w:val="bg-BG"/>
              </w:rPr>
              <w:t>“;  „Модернизация на изд. 9П148 (БРДМ-2); „Ремонт на танков далекомер ТПД-К1“; „</w:t>
            </w:r>
            <w:r>
              <w:rPr>
                <w:sz w:val="22"/>
                <w:lang w:val="bg-BG"/>
              </w:rPr>
              <w:t>Възстановяване техническите параметри на  броя блок Д на ТПД-К1, изработка на  каса опаковъчна и ЗИП за ТПД-К1 “; Ремонт на изделия по линия на ОМП – 120 мм СМХ „Тунджа“, 152 мм оръдие Д-20, пускова установка 9П135 (Фагот), 23 мм зенитна установка ЗУ-23-2; „Проверка и еталониране на въздухозареждач 5Л94“; „Доставка на резервни части за Т-55, Гвоздика, БТС-2“; „Дефектация и модернизация на  30 мм оръдие ЗТМ-1 в изд. ТЕРМ-ЗТМ“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„Металика –АБ“ ЕООД  - „Дейности по демилитаризация на изделие МТ-ЛБ“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„Йотов и Син България“ООД – „Модернизация на 1 брой опитен образец изд. БТР-60 „Чайка“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   </w:t>
            </w:r>
            <w:r>
              <w:rPr>
                <w:sz w:val="22"/>
                <w:lang w:val="bg-BG"/>
              </w:rPr>
              <w:t>4. Предстоящи задачи в средносрочен и дългосрочен план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/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i/>
                <w:sz w:val="22"/>
                <w:lang w:val="bg-BG"/>
              </w:rPr>
              <w:t>Предстоящо сключване на договори с</w:t>
            </w:r>
            <w:r>
              <w:rPr>
                <w:sz w:val="22"/>
                <w:lang w:val="bg-BG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sz w:val="22"/>
                <w:lang w:val="bg-BG"/>
              </w:rPr>
              <w:t>- „Йотов и Син България“ ООД за: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  <w:lang w:val="bg-BG"/>
              </w:rPr>
              <w:t>Р</w:t>
            </w:r>
            <w:r>
              <w:rPr>
                <w:bCs/>
                <w:sz w:val="22"/>
                <w:szCs w:val="22"/>
              </w:rPr>
              <w:t xml:space="preserve">емонт на </w:t>
            </w:r>
            <w:r>
              <w:rPr>
                <w:sz w:val="22"/>
                <w:szCs w:val="22"/>
              </w:rPr>
              <w:t>оптични прибори, след извършената дефектация, за</w:t>
            </w:r>
            <w:r>
              <w:rPr>
                <w:bCs/>
                <w:sz w:val="22"/>
                <w:szCs w:val="22"/>
              </w:rPr>
              <w:t xml:space="preserve"> танк </w:t>
            </w:r>
            <w:r>
              <w:rPr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</w:rPr>
              <w:t>Т-55АМ1</w:t>
            </w:r>
            <w:r>
              <w:rPr>
                <w:bCs/>
                <w:sz w:val="22"/>
                <w:szCs w:val="22"/>
                <w:lang w:val="bg-BG"/>
              </w:rPr>
              <w:t>;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bg-BG"/>
              </w:rPr>
              <w:t>Д</w:t>
            </w:r>
            <w:r>
              <w:rPr>
                <w:bCs/>
                <w:sz w:val="22"/>
                <w:szCs w:val="22"/>
              </w:rPr>
              <w:t>ейности по регулиране на усилвателите в захранващия блок на мерник ТШС-32ПВМ и асемблиране на комплект мерник ТШС-32ПВМ и квантов далекомер КТД 1Д9 на танк Т-55АМ</w:t>
            </w:r>
            <w:r>
              <w:rPr>
                <w:bCs/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- </w:t>
            </w:r>
            <w:r>
              <w:rPr>
                <w:sz w:val="22"/>
                <w:szCs w:val="22"/>
              </w:rPr>
              <w:t xml:space="preserve">„УОТЪР СТОУН“ ЕООД </w:t>
            </w:r>
            <w:r>
              <w:rPr>
                <w:sz w:val="22"/>
                <w:szCs w:val="22"/>
                <w:lang w:val="bg-BG"/>
              </w:rPr>
              <w:t xml:space="preserve">за: </w:t>
            </w:r>
            <w:r>
              <w:rPr>
                <w:sz w:val="22"/>
                <w:szCs w:val="22"/>
              </w:rPr>
              <w:t xml:space="preserve">ремонт и техническо обслужване на 122 мм оръдие САУ „Гвоздика“ 2С1 и ремонт на специалната част на изделие БМ-21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ГРАД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lang w:val="bg-BG"/>
              </w:rPr>
              <w:t>; ремонт на стрелково оръжие.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- </w:t>
            </w:r>
            <w:r>
              <w:rPr>
                <w:sz w:val="22"/>
                <w:lang w:val="bg-BG"/>
              </w:rPr>
              <w:t xml:space="preserve">„Металика –АБ“ ЕООД  за: Модернизация по един брой опитен образец на изд. МТ-ЛБ  и изд. БМ-21за участие в „Международно изложение за отбранителни продукти и услуги „Хемус 2020“; 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/>
            </w:pPr>
            <w:r>
              <w:rPr>
                <w:i/>
                <w:sz w:val="22"/>
                <w:lang w:val="bg-BG"/>
              </w:rPr>
              <w:t>Дейности по договори с: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-„ТЕРЕМ – ХОЛДИНГ“ ЕАД:  Довършителни дейности по „М</w:t>
            </w:r>
            <w:r>
              <w:rPr>
                <w:sz w:val="22"/>
                <w:szCs w:val="22"/>
              </w:rPr>
              <w:t>одернизиране на изделие БМ-21НА със система СУО-9К51НА</w:t>
            </w:r>
            <w:r>
              <w:rPr>
                <w:sz w:val="22"/>
                <w:szCs w:val="22"/>
                <w:lang w:val="bg-BG"/>
              </w:rPr>
              <w:t>; Модернизация на изд. 9П148 (БРДМ-2); Ремонт на танков далекомер ТПД-К1;</w:t>
            </w:r>
            <w:r>
              <w:rPr>
                <w:sz w:val="22"/>
                <w:lang w:val="bg-BG"/>
              </w:rPr>
              <w:t xml:space="preserve"> Възстановяване техническите параметри на блок Д на ТПД-К1, изработка на ЗИП и каса опаковъчна за ТПД-К1; Ремонт на 120 мм СМХ „Тунджа“, 152 мм оръдие Д-20, пускова установка 9П135 (Фагот), 23 мм зенитна установка ЗУ-23-2; Проверка и еталониране на въздухозареждач 5Л94; Доставка на резервни части за Т-55, Гвоздика, БТС-2; Дефектация и модернизация на 30 мм оръдие ЗТМ-1 в изд. ТЕРМ-ЗТМ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„Металика –АБ“ ЕООД  - „Дейности по демилитаризация на изделие МТ-ЛБ“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„Йотов и Син България“ ООД - „Модернизация на 1 брой опитен образец изд. БТР-60 „Чайка“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 Гражданска продукция, галванични покрития и др. услуги с традиционни клиенти.</w:t>
            </w:r>
          </w:p>
        </w:tc>
      </w:tr>
      <w:tr>
        <w:trPr>
          <w:trHeight w:val="27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8.3. Информация за извършени проверки от държавни контролни органи през периода</w:t>
            </w:r>
          </w:p>
        </w:tc>
      </w:tr>
      <w:tr>
        <w:trPr>
          <w:trHeight w:val="51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з отчетния период са извършени следните проверки от държавни контролни органи</w:t>
            </w:r>
            <w:r>
              <w:rPr>
                <w:sz w:val="22"/>
                <w:szCs w:val="22"/>
                <w:shd w:fill="FFFFFF" w:val="clear"/>
                <w:lang w:val="bg-BG"/>
              </w:rPr>
              <w:t>:</w:t>
            </w:r>
          </w:p>
          <w:p>
            <w:pPr>
              <w:pStyle w:val="ListParagraph"/>
              <w:ind w:left="0" w:hanging="0"/>
              <w:jc w:val="both"/>
              <w:rPr>
                <w:sz w:val="22"/>
                <w:szCs w:val="22"/>
                <w:shd w:fill="FFFFFF" w:val="clear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Извънпланови проверки от Териториална дирекция „Държавен резерв“ – 1 проверка</w:t>
            </w:r>
          </w:p>
          <w:p>
            <w:pPr>
              <w:pStyle w:val="ListParagraph"/>
              <w:ind w:left="0" w:hanging="0"/>
              <w:jc w:val="both"/>
              <w:rPr>
                <w:sz w:val="22"/>
                <w:szCs w:val="22"/>
                <w:shd w:fill="FFFFFF" w:val="clear"/>
                <w:lang w:val="bg-BG"/>
              </w:rPr>
            </w:pPr>
            <w:r>
              <w:rPr>
                <w:sz w:val="22"/>
                <w:szCs w:val="22"/>
                <w:shd w:fill="FFFFFF" w:val="clear"/>
                <w:lang w:val="bg-BG"/>
              </w:rPr>
              <w:t xml:space="preserve">- ОД на МВР </w:t>
            </w:r>
            <w:r>
              <w:rPr>
                <w:sz w:val="22"/>
                <w:szCs w:val="22"/>
                <w:lang w:val="bg-BG"/>
              </w:rPr>
              <w:t xml:space="preserve">– </w:t>
            </w:r>
            <w:r>
              <w:rPr>
                <w:sz w:val="22"/>
                <w:szCs w:val="22"/>
                <w:shd w:fill="FFFFFF" w:val="clear"/>
                <w:lang w:val="bg-BG"/>
              </w:rPr>
              <w:t xml:space="preserve">проверка на склад за съхранение на оръжие и боеприпаси № 263 и № 318 </w:t>
            </w:r>
            <w:r>
              <w:rPr>
                <w:sz w:val="22"/>
                <w:szCs w:val="22"/>
                <w:lang w:val="bg-BG"/>
              </w:rPr>
              <w:t xml:space="preserve">– 4 (в т.ч. 1 през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  <w:lang w:val="bg-BG"/>
              </w:rPr>
              <w:t>-то трим.) проверки;</w:t>
            </w:r>
          </w:p>
          <w:p>
            <w:pPr>
              <w:pStyle w:val="ListParagraph"/>
              <w:ind w:left="0" w:hanging="0"/>
              <w:jc w:val="both"/>
              <w:rPr>
                <w:sz w:val="22"/>
                <w:szCs w:val="22"/>
                <w:shd w:fill="FFFFFF" w:val="clear"/>
                <w:lang w:val="bg-BG"/>
              </w:rPr>
            </w:pPr>
            <w:r>
              <w:rPr>
                <w:sz w:val="22"/>
                <w:szCs w:val="22"/>
                <w:shd w:fill="FFFFFF" w:val="clear"/>
                <w:lang w:val="bg-BG"/>
              </w:rPr>
              <w:t xml:space="preserve">- Проверка от Инспекцията по труда – 2 (в т.ч.1 през </w:t>
            </w:r>
            <w:r>
              <w:rPr>
                <w:sz w:val="22"/>
                <w:szCs w:val="22"/>
                <w:shd w:fill="FFFFFF" w:val="clear"/>
                <w:lang w:val="en-US"/>
              </w:rPr>
              <w:t>II</w:t>
            </w:r>
            <w:r>
              <w:rPr>
                <w:sz w:val="22"/>
                <w:szCs w:val="22"/>
                <w:shd w:fill="FFFFFF" w:val="clear"/>
                <w:lang w:val="bg-BG"/>
              </w:rPr>
              <w:t xml:space="preserve"> –то трим.) проверки;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2"/>
                <w:shd w:fill="FFFFFF" w:val="clear"/>
                <w:lang w:val="bg-BG"/>
              </w:rPr>
              <w:t xml:space="preserve">- ПБЗН Велико Търново –3 (в т.ч.2 през </w:t>
            </w:r>
            <w:r>
              <w:rPr>
                <w:sz w:val="22"/>
                <w:szCs w:val="22"/>
                <w:shd w:fill="FFFFFF" w:val="clear"/>
                <w:lang w:val="en-US"/>
              </w:rPr>
              <w:t>II-</w:t>
            </w:r>
            <w:r>
              <w:rPr>
                <w:sz w:val="22"/>
                <w:szCs w:val="22"/>
                <w:shd w:fill="FFFFFF" w:val="clear"/>
                <w:lang w:val="bg-BG"/>
              </w:rPr>
              <w:t>то трим.) проверки.</w:t>
            </w:r>
          </w:p>
        </w:tc>
      </w:tr>
      <w:tr>
        <w:trPr>
          <w:trHeight w:val="27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8.4. Информация за изразходвани средства по ОМП за текущия период</w:t>
            </w:r>
          </w:p>
        </w:tc>
      </w:tr>
      <w:tr>
        <w:trPr>
          <w:trHeight w:val="30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lang w:val="bg-BG"/>
              </w:rPr>
              <w:t xml:space="preserve">През </w:t>
            </w:r>
            <w:r>
              <w:rPr>
                <w:sz w:val="22"/>
                <w:lang w:val="en-US"/>
              </w:rPr>
              <w:t xml:space="preserve">I </w:t>
            </w:r>
            <w:r>
              <w:rPr>
                <w:sz w:val="22"/>
                <w:vertAlign w:val="superscript"/>
                <w:lang w:val="bg-BG"/>
              </w:rPr>
              <w:t>- то</w:t>
            </w:r>
            <w:r>
              <w:rPr>
                <w:sz w:val="22"/>
                <w:lang w:val="bg-BG"/>
              </w:rPr>
              <w:t xml:space="preserve"> полугодие на 2020 г. няма изразходвани средства по ОМП.</w:t>
            </w:r>
          </w:p>
        </w:tc>
      </w:tr>
      <w:tr>
        <w:trPr>
          <w:trHeight w:val="27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8.5. Текущи дейности на управителя, свързани със системата за вътрешен контрол в дружеството</w:t>
            </w:r>
          </w:p>
        </w:tc>
      </w:tr>
      <w:tr>
        <w:trPr>
          <w:trHeight w:val="51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„ТЕРЕМ – ИВАЙЛО” ЕООД са внедрени и се изпълняват политиките и правилата за работа, въведени за изпълнение в дружествата на група „Терем”. В „ТЕРЕМ – ИВАЙЛО” ЕООД действа постоянен контрол на произведената/ремонтирана продукция. Контрол на вътрешния трудов ред.</w:t>
            </w:r>
            <w:r>
              <w:rPr>
                <w:color w:val="C00000"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о утвърден план-гравик в дружеството се извършват проверки на материално отговорните лица на дълготрайни и краткотрайни материални активи.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Във връзка с епидемично разпространение на коронавирус </w:t>
            </w:r>
            <w:r>
              <w:rPr>
                <w:sz w:val="22"/>
                <w:szCs w:val="22"/>
                <w:lang w:val="en-US"/>
              </w:rPr>
              <w:t>COVID-19</w:t>
            </w:r>
            <w:r>
              <w:rPr>
                <w:sz w:val="22"/>
                <w:szCs w:val="22"/>
                <w:lang w:val="bg-BG"/>
              </w:rPr>
              <w:t>, в дружеството са предприети нужните превантивни мерки: пропускателен режим на лицата влизащи на територията на дружеството, дезифекция на ръце, обувки и работните места и др.</w:t>
            </w:r>
          </w:p>
        </w:tc>
      </w:tr>
      <w:tr>
        <w:trPr>
          <w:trHeight w:val="27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szCs w:val="24"/>
                <w:lang w:val="bg-BG"/>
              </w:rPr>
              <w:t>8.6. Изводи, рискови области, предложения и искания за съдействие от страна на СД на “Терем” ЕАД</w:t>
            </w:r>
          </w:p>
        </w:tc>
      </w:tr>
      <w:tr>
        <w:trPr>
          <w:trHeight w:val="51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Минималната информация от Министерство на отбраната за потребностите на Българската армия от обслужване, ремонт и модернизация на въоръжение и техника, не позволява да бъде направен   пълен разчет на продукцията за МО. </w:t>
            </w:r>
            <w:r>
              <w:rPr>
                <w:sz w:val="22"/>
                <w:szCs w:val="22"/>
              </w:rPr>
              <w:t>Изпълнение на поръчки за Министерство на отбраната през последните години са само по линия на ОМП, което е в недостатъчен обем за пълното натоварване на производствените мощности на дружеството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Към настоящия момент на полигон „Венеца“ все още остават на съхранение общо 718 броя БРД  от изд. 711, 713, 714, 140 и 160, получени след утилизация на АСП, за утилизацията на които нямаме решение. Проблематични са и бойните части,  получени от упълномощени представители на „Видекс“ АД по договор за преработка на остатъчни продукти и намиращи са на тяхна територия.</w:t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Дата: 21.07.20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  <w:lang w:val="bg-BG"/>
        </w:rPr>
        <w:t xml:space="preserve"> г.</w:t>
        <w:tab/>
        <w:tab/>
        <w:tab/>
        <w:tab/>
        <w:tab/>
        <w:t xml:space="preserve">С уважение, 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576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инж. Николай Колев</w:t>
      </w:r>
    </w:p>
    <w:p>
      <w:pPr>
        <w:pStyle w:val="Normal"/>
        <w:jc w:val="both"/>
        <w:rPr>
          <w:b/>
          <w:b/>
          <w:vanish/>
          <w:lang w:val="ru-RU"/>
        </w:rPr>
      </w:pPr>
      <w:r>
        <w:rPr>
          <w:b/>
          <w:vanish/>
          <w:lang w:val="ru-RU"/>
        </w:rPr>
      </w:r>
      <w:bookmarkStart w:id="12" w:name="_PictureBullets"/>
      <w:bookmarkStart w:id="13" w:name="_PictureBullets"/>
      <w:bookmarkEnd w:id="1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80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imes New Roman" w:ascii="Times New Roman" w:hAnsi="Times New Roman"/>
        <w:b/>
        <w:sz w:val="20"/>
        <w:lang w:val="bg-BG"/>
      </w:rPr>
      <w:t xml:space="preserve">Стр.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PAGE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13</w:t>
    </w:r>
    <w:r>
      <w:rPr>
        <w:sz w:val="20"/>
        <w:b/>
        <w:rFonts w:cs="Times New Roman" w:ascii="Times New Roman" w:hAnsi="Times New Roman"/>
        <w:lang w:val="bg-BG"/>
      </w:rPr>
      <w:fldChar w:fldCharType="end"/>
    </w:r>
    <w:r>
      <w:rPr>
        <w:rFonts w:cs="Times New Roman" w:ascii="Times New Roman" w:hAnsi="Times New Roman"/>
        <w:b/>
        <w:sz w:val="20"/>
        <w:lang w:val="bg-BG"/>
      </w:rPr>
      <w:t xml:space="preserve"> от </w:t>
    </w:r>
    <w:r>
      <w:rPr>
        <w:rFonts w:cs="Times New Roman" w:ascii="Times New Roman" w:hAnsi="Times New Roman"/>
        <w:b/>
        <w:sz w:val="20"/>
        <w:lang w:val="bg-BG"/>
      </w:rPr>
      <w:fldChar w:fldCharType="begin"/>
    </w:r>
    <w:r>
      <w:rPr>
        <w:sz w:val="20"/>
        <w:b/>
        <w:rFonts w:cs="Times New Roman" w:ascii="Times New Roman" w:hAnsi="Times New Roman"/>
        <w:lang w:val="bg-BG"/>
      </w:rPr>
      <w:instrText xml:space="preserve"> NUMPAGES \* ARABIC </w:instrText>
    </w:r>
    <w:r>
      <w:rPr>
        <w:sz w:val="20"/>
        <w:b/>
        <w:rFonts w:cs="Times New Roman" w:ascii="Times New Roman" w:hAnsi="Times New Roman"/>
        <w:lang w:val="bg-BG"/>
      </w:rPr>
      <w:fldChar w:fldCharType="separate"/>
    </w:r>
    <w:r>
      <w:rPr>
        <w:sz w:val="20"/>
        <w:b/>
        <w:rFonts w:cs="Times New Roman" w:ascii="Times New Roman" w:hAnsi="Times New Roman"/>
        <w:lang w:val="bg-BG"/>
      </w:rPr>
      <w:t>13</w:t>
    </w:r>
    <w:r>
      <w:rPr>
        <w:sz w:val="20"/>
        <w:b/>
        <w:rFonts w:cs="Times New Roman" w:ascii="Times New Roman" w:hAnsi="Times New Roman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037080</wp:posOffset>
          </wp:positionH>
          <wp:positionV relativeFrom="paragraph">
            <wp:posOffset>-66040</wp:posOffset>
          </wp:positionV>
          <wp:extent cx="291465" cy="291465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2395220</wp:posOffset>
          </wp:positionH>
          <wp:positionV relativeFrom="paragraph">
            <wp:posOffset>-43815</wp:posOffset>
          </wp:positionV>
          <wp:extent cx="1483995" cy="212090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2"/>
        <w:szCs w:val="12"/>
        <w:u w:val="single"/>
        <w:lang w:val="bg-BG"/>
      </w:rPr>
    </w:pPr>
    <w:r>
      <w:rPr>
        <w:sz w:val="12"/>
        <w:szCs w:val="12"/>
        <w:u w:val="single"/>
        <w:lang w:val="bg-BG"/>
      </w:rPr>
    </w:r>
  </w:p>
  <w:p>
    <w:pPr>
      <w:pStyle w:val="Header"/>
      <w:rPr>
        <w:sz w:val="26"/>
        <w:szCs w:val="26"/>
        <w:u w:val="single"/>
        <w:lang w:val="bg-BG"/>
      </w:rPr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– ИВАЙЛО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Велико Търново</w:t>
    </w:r>
  </w:p>
  <w:p>
    <w:pPr>
      <w:pStyle w:val="Header"/>
      <w:rPr>
        <w:sz w:val="10"/>
        <w:szCs w:val="10"/>
        <w:u w:val="single"/>
        <w:lang w:val="bg-BG"/>
      </w:rPr>
    </w:pPr>
    <w:r>
      <w:rPr>
        <w:sz w:val="10"/>
        <w:szCs w:val="10"/>
        <w:u w:val="singl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2141855</wp:posOffset>
          </wp:positionH>
          <wp:positionV relativeFrom="paragraph">
            <wp:posOffset>-33655</wp:posOffset>
          </wp:positionV>
          <wp:extent cx="243840" cy="24384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43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7">
          <wp:simplePos x="0" y="0"/>
          <wp:positionH relativeFrom="column">
            <wp:posOffset>2480945</wp:posOffset>
          </wp:positionH>
          <wp:positionV relativeFrom="paragraph">
            <wp:posOffset>-1905</wp:posOffset>
          </wp:positionV>
          <wp:extent cx="1483995" cy="212090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0" r="-11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21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sz w:val="26"/>
        <w:szCs w:val="26"/>
        <w:u w:val="single"/>
        <w:lang w:val="bg-BG"/>
      </w:rPr>
    </w:pPr>
    <w:r>
      <w:rPr>
        <w:sz w:val="26"/>
        <w:szCs w:val="26"/>
        <w:u w:val="single"/>
        <w:lang w:val="bg-BG"/>
      </w:rPr>
      <w:t>„</w:t>
    </w:r>
    <w:r>
      <w:rPr>
        <w:sz w:val="26"/>
        <w:szCs w:val="26"/>
        <w:u w:val="single"/>
        <w:lang w:val="bg-BG"/>
      </w:rPr>
      <w:t xml:space="preserve">ТЕРЕМ – ИВАЙЛО” ЕООД, </w:t>
    </w:r>
    <w:r>
      <w:rPr>
        <w:caps w:val="false"/>
        <w:smallCaps w:val="false"/>
        <w:sz w:val="26"/>
        <w:szCs w:val="26"/>
        <w:u w:val="single"/>
        <w:lang w:val="bg-BG"/>
      </w:rPr>
      <w:t>гр</w:t>
    </w:r>
    <w:r>
      <w:rPr>
        <w:sz w:val="26"/>
        <w:szCs w:val="26"/>
        <w:u w:val="single"/>
        <w:lang w:val="bg-BG"/>
      </w:rPr>
      <w:t>. Велико Търново</w:t>
    </w:r>
  </w:p>
  <w:p>
    <w:pPr>
      <w:pStyle w:val="Header"/>
      <w:rPr>
        <w:sz w:val="26"/>
        <w:szCs w:val="26"/>
        <w:u w:val="single"/>
        <w:lang w:val="bg-BG"/>
      </w:rPr>
    </w:pPr>
    <w:r>
      <w:rPr>
        <w:sz w:val="26"/>
        <w:szCs w:val="26"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</w:rPr>
    </w:lvl>
    <w:lvl w:ilvl="1">
      <w:start w:val="1"/>
      <w:numFmt w:val="decimal"/>
      <w:lvlText w:val="3.%2"/>
      <w:lvlJc w:val="left"/>
      <w:pPr>
        <w:tabs>
          <w:tab w:val="num" w:pos="454"/>
        </w:tabs>
        <w:ind w:left="454" w:hanging="45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szCs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b/>
      <w:bCs/>
      <w:sz w:val="22"/>
      <w:szCs w:val="2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4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Ldef">
    <w:name w:val="ldef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b/>
      <w:bCs/>
      <w:lang w:val="en-GB"/>
    </w:rPr>
  </w:style>
  <w:style w:type="character" w:styleId="Style11">
    <w:name w:val="style11"/>
    <w:qFormat/>
    <w:rPr>
      <w:b/>
      <w:bCs/>
      <w:color w:val="990000"/>
    </w:rPr>
  </w:style>
  <w:style w:type="character" w:styleId="Annatext2">
    <w:name w:val="anna_text2"/>
    <w:qFormat/>
    <w:rPr>
      <w:rFonts w:ascii="Verdana" w:hAnsi="Verdana" w:cs="Verdana"/>
      <w:color w:val="6D6D6D"/>
      <w:sz w:val="15"/>
      <w:szCs w:val="15"/>
    </w:rPr>
  </w:style>
  <w:style w:type="character" w:styleId="Yshortcuts">
    <w:name w:val="yshortcuts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tabs>
        <w:tab w:val="left" w:pos="72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lineRule="atLeast" w:line="240"/>
      <w:jc w:val="both"/>
    </w:pPr>
    <w:rPr>
      <w:sz w:val="22"/>
      <w:szCs w:val="22"/>
      <w:lang w:val="bg-BG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-45" w:firstLine="297"/>
      <w:jc w:val="both"/>
    </w:pPr>
    <w:rPr>
      <w:spacing w:val="-2"/>
      <w:sz w:val="22"/>
      <w:szCs w:val="24"/>
      <w:lang w:val="bg-BG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Index1">
    <w:name w:val="Index 1"/>
    <w:basedOn w:val="Normal"/>
    <w:next w:val="Normal"/>
    <w:pPr>
      <w:widowControl w:val="false"/>
      <w:tabs>
        <w:tab w:val="clear" w:pos="720"/>
        <w:tab w:val="right" w:pos="9360" w:leader="dot"/>
      </w:tabs>
      <w:suppressAutoHyphens w:val="true"/>
      <w:ind w:left="1440" w:right="720" w:hanging="1440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</w:tabs>
      <w:suppressAutoHyphens w:val="true"/>
      <w:jc w:val="center"/>
    </w:pPr>
    <w:rPr>
      <w:b/>
      <w:caps/>
      <w:szCs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left" w:pos="-720" w:leader="none"/>
      </w:tabs>
      <w:suppressAutoHyphens w:val="true"/>
    </w:pPr>
    <w:rPr>
      <w:rFonts w:ascii="Arial" w:hAnsi="Arial" w:cs="Arial"/>
      <w:sz w:val="16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</w:rPr>
  </w:style>
  <w:style w:type="paragraph" w:styleId="Application4">
    <w:name w:val="Application4"/>
    <w:basedOn w:val="Application3"/>
    <w:qFormat/>
    <w:pPr>
      <w:numPr>
        <w:ilvl w:val="0"/>
        <w:numId w:val="5"/>
      </w:numPr>
    </w:pPr>
    <w:rPr>
      <w:sz w:val="20"/>
    </w:rPr>
  </w:style>
  <w:style w:type="paragraph" w:styleId="Application5">
    <w:name w:val="Application5"/>
    <w:basedOn w:val="Application2"/>
    <w:qFormat/>
    <w:pPr>
      <w:ind w:left="567" w:hanging="567"/>
    </w:pPr>
    <w:rPr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rial" w:hAnsi="Arial" w:cs="Arial"/>
      <w:sz w:val="20"/>
      <w:lang w:val="fr-FR"/>
    </w:rPr>
  </w:style>
  <w:style w:type="paragraph" w:styleId="BodyText2">
    <w:name w:val="Body Text 2"/>
    <w:basedOn w:val="Normal"/>
    <w:qFormat/>
    <w:pPr/>
    <w:rPr>
      <w:color w:val="3366FF"/>
      <w:sz w:val="22"/>
      <w:lang w:val="ru-RU"/>
    </w:rPr>
  </w:style>
  <w:style w:type="paragraph" w:styleId="Style12">
    <w:name w:val="Style1"/>
    <w:basedOn w:val="Normal"/>
    <w:qFormat/>
    <w:pPr/>
    <w:rPr>
      <w:sz w:val="22"/>
    </w:rPr>
  </w:style>
  <w:style w:type="paragraph" w:styleId="Style21">
    <w:name w:val="Style2"/>
    <w:basedOn w:val="Normal"/>
    <w:qFormat/>
    <w:pPr>
      <w:jc w:val="both"/>
    </w:pPr>
    <w:rPr>
      <w:sz w:val="20"/>
    </w:rPr>
  </w:style>
  <w:style w:type="paragraph" w:styleId="Style11ptJustifiedBefore4ptAfter4ptLinespacing">
    <w:name w:val="Style 11 pt Justified Before:  4 pt After:  4 pt Line spacing: ..."/>
    <w:basedOn w:val="Normal"/>
    <w:qFormat/>
    <w:pPr>
      <w:spacing w:lineRule="exact" w:line="240" w:before="80" w:after="80"/>
      <w:jc w:val="both"/>
    </w:pPr>
    <w:rPr>
      <w:sz w:val="22"/>
    </w:rPr>
  </w:style>
  <w:style w:type="paragraph" w:styleId="Style31">
    <w:name w:val="Style3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41">
    <w:name w:val="Style4"/>
    <w:basedOn w:val="Header"/>
    <w:qFormat/>
    <w:pPr>
      <w:jc w:val="center"/>
    </w:pPr>
    <w:rPr>
      <w:rFonts w:ascii="Times New Roman" w:hAnsi="Times New Roman" w:cs="Times New Roman"/>
      <w:b w:val="false"/>
    </w:rPr>
  </w:style>
  <w:style w:type="paragraph" w:styleId="Style51">
    <w:name w:val="Style5"/>
    <w:basedOn w:val="Normal"/>
    <w:qFormat/>
    <w:pPr>
      <w:jc w:val="both"/>
    </w:pPr>
    <w:rPr>
      <w:b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708"/>
      <w:jc w:val="both"/>
      <w:outlineLvl w:val="9"/>
    </w:pPr>
    <w:rPr>
      <w:rFonts w:ascii="Times New Roman" w:hAnsi="Times New Roman" w:cs="Times New Roman"/>
      <w:b w:val="false"/>
      <w:i w:val="false"/>
      <w:lang w:val="fr-FR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Cs w:val="24"/>
      <w:lang w:val="bg-BG"/>
    </w:rPr>
  </w:style>
  <w:style w:type="paragraph" w:styleId="1Char">
    <w:name w:val="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ntents2">
    <w:name w:val="TOC 2"/>
    <w:basedOn w:val="Normal"/>
    <w:next w:val="Normal"/>
    <w:pPr>
      <w:jc w:val="center"/>
    </w:pPr>
    <w:rPr>
      <w:sz w:val="22"/>
      <w:szCs w:val="22"/>
      <w:lang w:val="bg-BG"/>
    </w:rPr>
  </w:style>
  <w:style w:type="paragraph" w:styleId="Normalenglish">
    <w:name w:val="Normalenglish"/>
    <w:basedOn w:val="Normal"/>
    <w:qFormat/>
    <w:pPr>
      <w:jc w:val="both"/>
    </w:pPr>
    <w:rPr>
      <w:sz w:val="22"/>
      <w:szCs w:val="24"/>
      <w:lang w:val="bg-BG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Contents1">
    <w:name w:val="TOC 1"/>
    <w:basedOn w:val="Normal"/>
    <w:next w:val="Normal"/>
    <w:pPr/>
    <w:rPr>
      <w:bCs/>
      <w:szCs w:val="24"/>
      <w:lang w:val="ru-RU"/>
    </w:rPr>
  </w:style>
  <w:style w:type="paragraph" w:styleId="CharChar4Char1">
    <w:name w:val=" Char Char4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OPStyleheading2">
    <w:name w:val="OP Style heading 2"/>
    <w:basedOn w:val="Normal"/>
    <w:qFormat/>
    <w:pPr>
      <w:numPr>
        <w:ilvl w:val="0"/>
        <w:numId w:val="7"/>
      </w:numPr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Indent1">
    <w:name w:val="Normal Indent 1"/>
    <w:basedOn w:val="Normal"/>
    <w:qFormat/>
    <w:pPr>
      <w:spacing w:lineRule="atLeast" w:line="320" w:before="60" w:after="60"/>
      <w:jc w:val="both"/>
    </w:pPr>
    <w:rPr>
      <w:iCs/>
      <w:lang w:val="ru-RU"/>
    </w:rPr>
  </w:style>
  <w:style w:type="paragraph" w:styleId="GfAheading1">
    <w:name w:val="GfA heading 1"/>
    <w:basedOn w:val="Normal"/>
    <w:qFormat/>
    <w:pPr>
      <w:numPr>
        <w:ilvl w:val="0"/>
        <w:numId w:val="2"/>
      </w:numPr>
    </w:pPr>
    <w:rPr>
      <w:b/>
      <w:szCs w:val="24"/>
      <w:lang w:val="bg-BG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Indent2">
    <w:name w:val="Body Text Indent 2"/>
    <w:basedOn w:val="Normal"/>
    <w:qFormat/>
    <w:pPr>
      <w:ind w:left="342" w:hanging="0"/>
      <w:jc w:val="both"/>
    </w:pPr>
    <w:rPr>
      <w:lang w:val="bg-BG"/>
    </w:rPr>
  </w:style>
  <w:style w:type="paragraph" w:styleId="1">
    <w:name w:val="Списък на абзаци1"/>
    <w:basedOn w:val="Normal"/>
    <w:qFormat/>
    <w:pPr>
      <w:spacing w:before="0" w:after="0"/>
      <w:ind w:left="720" w:hanging="0"/>
      <w:contextualSpacing/>
    </w:pPr>
    <w:rPr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8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3:02:00Z</dcterms:created>
  <dc:creator>Obhi Chatterjee</dc:creator>
  <dc:description/>
  <dc:language>en-US</dc:language>
  <cp:lastModifiedBy>Bojanova</cp:lastModifiedBy>
  <cp:lastPrinted>2020-07-21T13:07:00Z</cp:lastPrinted>
  <dcterms:modified xsi:type="dcterms:W3CDTF">2020-07-21T1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</Properties>
</file>