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„Доставка на оборудване, необходимо за укрепване на административния капацитет на българската полиция и осигуряване на условия за прилагане на Закона за защита на класифицираната информация в Държавната администрация на Р. България – етап от защитата на класифицирана информация на Обединена Европа” BG 2005/017-586.02.01”,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cp:keywords/>
  <dc:language>en-US</dc:language>
  <cp:lastModifiedBy>BKlein</cp:lastModifiedBy>
  <cp:lastPrinted>2007-07-17T11:26:00Z</cp:lastPrinted>
  <dcterms:modified xsi:type="dcterms:W3CDTF">2008-01-07T11:16:00Z</dcterms:modified>
  <cp:revision>26</cp:revision>
  <dc:subject/>
  <dc:title/>
</cp:coreProperties>
</file>