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Header"/>
        <w:jc w:val="both"/>
        <w:rPr/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 xml:space="preserve">......... 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- напр. изпълнителен директор,  управители, др</w:t>
      </w:r>
      <w:r>
        <w:rPr/>
        <w:t>.) на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</w:t>
      </w:r>
      <w:r>
        <w:rPr>
          <w:lang w:val="en-US"/>
        </w:rPr>
        <w:t>,</w:t>
      </w:r>
      <w:r>
        <w:rPr/>
        <w:t xml:space="preserve"> регистриран/о по фирмено дело №. ................... по описа за ..................г. на ............................................. 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кандидат в процедурата за възлагане на обществена поръчка с предмет: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,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кандидат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BKlein</cp:lastModifiedBy>
  <cp:lastPrinted>2007-07-16T16:10:00Z</cp:lastPrinted>
  <dcterms:modified xsi:type="dcterms:W3CDTF">2008-01-07T11:02:00Z</dcterms:modified>
  <cp:revision>10</cp:revision>
  <dc:subject/>
  <dc:title>                                                                                                             ПРИЛОЖЕНИЕ №2  </dc:title>
</cp:coreProperties>
</file>