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ЗАМЕСТНИК-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ЛЮБОМИР ТУШ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процедура на договаряне с обявление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BG 200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/01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7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586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.0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2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.01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ЗАМЕСТНИК-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ЛЮБОМИР ТУШ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участие в процедура в процедура на договаряне с обявление за възлагане на обществена поръчка с предмет: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>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>BG 2005/017-586.02.01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6"/>
          <w:lang w:val="bg-BG"/>
        </w:rPr>
      </w:pPr>
      <w:r>
        <w:rPr>
          <w:rFonts w:cs="Arial" w:ascii="Arial" w:hAnsi="Arial"/>
          <w:b/>
          <w:sz w:val="24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 xml:space="preserve">                  / Бранимир Дилковски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 xml:space="preserve">                  / Владимир Инк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 / Ивелина Янкова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 xml:space="preserve">         /  Боряна Клайн 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BKlein</cp:lastModifiedBy>
  <cp:lastPrinted>2007-07-31T11:35:00Z</cp:lastPrinted>
  <dcterms:modified xsi:type="dcterms:W3CDTF">2008-01-08T13:27:00Z</dcterms:modified>
  <cp:revision>34</cp:revision>
  <dc:subject/>
  <dc:title>Ethan Frome</dc:title>
</cp:coreProperties>
</file>