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BG 2005/017-586.02.01”</w:t>
      </w:r>
    </w:p>
    <w:p>
      <w:pPr>
        <w:pStyle w:val="CharCharCharChar"/>
        <w:jc w:val="center"/>
        <w:rPr>
          <w:rFonts w:ascii="Times New Roman Bold" w:hAnsi="Times New Roman Bold" w:cs="Times New Roman Bold"/>
          <w:b/>
          <w:b/>
          <w:caps/>
          <w:sz w:val="22"/>
          <w:szCs w:val="22"/>
          <w:lang w:val="bg-BG" w:eastAsia="bg-BG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lang w:val="bg-BG" w:eastAsia="bg-BG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22"/>
          <w:szCs w:val="22"/>
          <w:u w:val="single"/>
          <w:lang w:val="pl-PL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1) предложена от кандидата крайна цена в евро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) опит на кандидата при изпълнение на доставки по предмета на поръчката (или сходни с предмета на поръчката, изпълнени през последните 3 години)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оборот от дейността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(П4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аранционен срок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кандидата за всяка позиция по отделно се изчислява по формулата: (</w:t>
      </w:r>
      <w:r>
        <w:rPr>
          <w:b/>
          <w:sz w:val="22"/>
          <w:szCs w:val="22"/>
        </w:rPr>
        <w:t>КО) = (П1)+ (П2) + (П3) + (П4)</w:t>
      </w:r>
      <w:r>
        <w:rPr>
          <w:sz w:val="22"/>
          <w:szCs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О на всяка позиция има максимална стойност 100 точки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та се формира като сума от комплексните оценки на всички позиции в техническите спецификации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се допуска участие за отделни артикули от техническите спецификации, а следва да се участва за всички артикули едновремен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1) =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 = 2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4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агана цена /предлагана цена от кандидата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60 точки)</w:t>
      </w:r>
      <w:r>
        <w:rPr>
          <w:sz w:val="22"/>
          <w:szCs w:val="22"/>
        </w:rPr>
        <w:t>, където „минимална предлагана цена” е най-ниската предложена цена от кандидат, допуснат до участие и класиране; „предлагана цена от кандидата” е цената, предложена от съответния кандидат (в евр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овото предложение е с тегловен коефициент 60 % в общата оценка и се оценява с оценка Oц, която се формира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 xml:space="preserve">           </w:t>
      </w:r>
      <w:r>
        <w:rPr>
          <w:i/>
          <w:sz w:val="22"/>
          <w:szCs w:val="22"/>
        </w:rPr>
        <w:t xml:space="preserve">Минимална </w:t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предлагана цена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ц  =  ______________________ х 60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Предлагана це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от участни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кандидата при изпълнение на доставки със същия/сходен предмет (20 точки):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Оценката се формира на база посочени в Приложение № 7 изпълнени договори през последните 3 години, както следв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53"/>
        <w:gridCol w:w="1771"/>
        <w:gridCol w:w="1771"/>
        <w:gridCol w:w="1527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йност на изпълнени договори за 2004г., 2005г. и 2006 г в ле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точки, при покриване на посочената минимална стойнос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5 до 9 точки, максиму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10 до 14 точки, максиму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15 до 19 точки, максиму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точки, максиму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0 000 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20 001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600 001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  <w:r>
              <w:rPr>
                <w:sz w:val="22"/>
                <w:szCs w:val="22"/>
                <w:lang w:val="en-US"/>
              </w:rPr>
              <w:t> 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 1 000 001 до 1 4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1 400 001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*Договори под посоч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минимална стойност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яма да бъдат разглеждани. </w:t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) оборот от дейността (10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434"/>
        <w:gridCol w:w="2665"/>
        <w:gridCol w:w="2387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 годишен оборот за 2004г., 2005г. и 2006 г. в лева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точки, при покриване на посочения минимален оборо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4 до 6 точки, максиму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до 9 точки, максиму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 точки, максимум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 0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850 001 до 1 7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700 001 до 3 4</w:t>
            </w:r>
            <w:r>
              <w:rPr>
                <w:sz w:val="22"/>
                <w:szCs w:val="22"/>
                <w:lang w:val="en-US"/>
              </w:rPr>
              <w:t>00 0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3 4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При недоказан минимално изискуем оборот, посочен в таблицата, кандидатът се дисквалифицира, без да се разглеждат останалите части на оферта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(П4)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Гаранционен срок (10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ожения  гаранционен срок е с  тегловен коефициент 10 % в общата оценка и се оценява с оценка  Oгр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ind w:left="1404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лаган гаранционен срок</w:t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 xml:space="preserve">Огрс  =  ____________________________________ х 10 </w:t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ксимален предлаган гаранционен срок</w:t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SIvanov</dc:creator>
  <dc:description/>
  <cp:keywords/>
  <dc:language>en-US</dc:language>
  <cp:lastModifiedBy>BKlein</cp:lastModifiedBy>
  <cp:lastPrinted>2007-10-25T12:31:00Z</cp:lastPrinted>
  <dcterms:modified xsi:type="dcterms:W3CDTF">2008-01-07T10:59:00Z</dcterms:modified>
  <cp:revision>84</cp:revision>
  <dc:subject/>
  <dc:title>Методика за оценка на предложенията</dc:title>
</cp:coreProperties>
</file>