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  <w:ins w:id="0" w:author="BKlein" w:date="2008-01-07T13:14:00Z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  <w:ins w:id="2" w:author="BKlein" w:date="2008-01-07T13:14:00Z"/>
        </w:rPr>
      </w:pPr>
      <w:ins w:id="1" w:author="BKlein" w:date="2008-01-07T13:14:00Z">
        <w:r>
          <w:rPr>
            <w:b/>
            <w:sz w:val="22"/>
            <w:szCs w:val="22"/>
            <w:lang w:val="bg-BG"/>
          </w:rPr>
        </w:r>
      </w:ins>
    </w:p>
    <w:p>
      <w:pPr>
        <w:pStyle w:val="Heade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bg-BG"/>
        </w:rPr>
      </w:pPr>
      <w:ins w:id="3" w:author="BKlein" w:date="2008-01-07T13:14:00Z">
        <w:r>
          <w:rPr>
            <w:sz w:val="22"/>
            <w:szCs w:val="22"/>
            <w:lang w:val="bg-BG"/>
          </w:rPr>
          <w:t xml:space="preserve">        </w:t>
        </w:r>
      </w:ins>
      <w:r>
        <w:rPr>
          <w:sz w:val="22"/>
          <w:szCs w:val="22"/>
          <w:lang w:val="bg-BG"/>
        </w:rPr>
        <w:t xml:space="preserve">След запознаване с документацията за участие в процедура за възлагане на обществена поръчка с предмет: </w:t>
      </w:r>
      <w:ins w:id="4" w:author="BKlein" w:date="2008-01-07T13:13:00Z">
        <w:r>
          <w:rPr>
            <w:b w:val="false"/>
            <w:shadow w:val="false"/>
            <w:sz w:val="22"/>
            <w:szCs w:val="22"/>
            <w:lang w:val="bg-BG"/>
          </w:rPr>
          <w:t>„Доставка на оборудване, необходимо за укрепване на административния капацитет на българската полиция и осигуряване на условия за прилагане на Закона за защита на класифицираната информация в Държавната администрация на Р. България – етап от защитата на класифицирана информация на Обединена Европа”</w:t>
        </w:r>
      </w:ins>
      <w:ins w:id="5" w:author="BKlein" w:date="2008-01-07T13:13:00Z">
        <w:r>
          <w:rPr>
            <w:sz w:val="22"/>
            <w:szCs w:val="22"/>
            <w:lang w:val="bg-BG"/>
          </w:rPr>
          <w:t xml:space="preserve"> </w:t>
        </w:r>
      </w:ins>
      <w:ins w:id="6" w:author="BKlein" w:date="2008-01-07T13:13:00Z">
        <w:r>
          <w:rPr>
            <w:b w:val="false"/>
            <w:shadow w:val="false"/>
            <w:sz w:val="22"/>
            <w:szCs w:val="22"/>
            <w:lang w:val="bg-BG"/>
          </w:rPr>
          <w:t>BG 2005/017-586.02.01”</w:t>
        </w:r>
      </w:ins>
      <w:del w:id="7" w:author="BKlein" w:date="2008-01-07T13:13:00Z">
        <w:r>
          <w:rPr>
            <w:rFonts w:cs="Times New Roman"/>
            <w:sz w:val="22"/>
            <w:szCs w:val="22"/>
            <w:lang w:val="bg-BG"/>
          </w:rPr>
          <w:delText>„Доставка на компютърна и офис техника, финансирана от Програма ФАР по проект BG 2005/017-353.10.05 – Подготовка за бъдещото управление на Оперативна програма „Развитие на човешките ресурси”</w:delText>
        </w:r>
      </w:del>
      <w:r>
        <w:rPr>
          <w:rFonts w:cs="Times New Roman"/>
          <w:sz w:val="22"/>
          <w:szCs w:val="22"/>
          <w:lang w:val="bg-BG"/>
        </w:rPr>
        <w:t>,  ние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………….........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spacing w:before="240" w:after="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*Цена за изпълнение на доставката: </w:t>
        <w:tab/>
        <w:t>................……………евро без ДДС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евро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ind w:firstLine="72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на сума ………………….…. от името и за сметка на …………………………………………………………………….. </w:t>
      </w:r>
      <w:r>
        <w:rPr>
          <w:rFonts w:cs="Times New Roman" w:ascii="Times New Roman" w:hAnsi="Times New Roman"/>
          <w:i/>
          <w:sz w:val="20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.…………………..……………..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пълнена таблица с цени по отделни артикули / приложена е към Техническата спецификация/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bg-BG"/>
      </w:rPr>
    </w:pPr>
    <w:r>
      <w:rPr>
        <w:b/>
        <w:i/>
        <w:lang w:val="bg-BG"/>
      </w:rPr>
      <w:t>Приложение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50:00Z</dcterms:created>
  <dc:creator>EGiurova</dc:creator>
  <dc:description/>
  <cp:keywords/>
  <dc:language>en-US</dc:language>
  <cp:lastModifiedBy>BKlein</cp:lastModifiedBy>
  <cp:lastPrinted>2007-07-16T17:21:00Z</cp:lastPrinted>
  <dcterms:modified xsi:type="dcterms:W3CDTF">2008-01-07T11:14:00Z</dcterms:modified>
  <cp:revision>33</cp:revision>
  <dc:subject/>
  <dc:title>Приложение №1</dc:title>
</cp:coreProperties>
</file>