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1216144"/>
      <w:bookmarkStart w:id="1" w:name="_1254821734"/>
      <w:bookmarkStart w:id="2" w:name="_1254808804"/>
      <w:bookmarkStart w:id="3" w:name="_1246869364"/>
      <w:bookmarkStart w:id="4" w:name="_1246869290"/>
      <w:bookmarkStart w:id="5" w:name="_1246869206"/>
      <w:bookmarkStart w:id="6" w:name="_1246112841"/>
      <w:bookmarkStart w:id="7" w:name="_1246107945"/>
      <w:bookmarkStart w:id="8" w:name="_1245929507"/>
      <w:bookmarkStart w:id="9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990" w:dyaOrig="11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pt;height:576.95pt" filled="f" o:ole="">
            <v:imagedata r:id="rId3" o:title=""/>
          </v:shape>
          <o:OLEObject Type="Embed" ProgID="Word.Document.12" ShapeID="ole_rId2" DrawAspect="Content" ObjectID="_7732208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BKlein</cp:lastModifiedBy>
  <cp:lastPrinted>2007-10-25T12:50:00Z</cp:lastPrinted>
  <dcterms:modified xsi:type="dcterms:W3CDTF">2008-01-07T11:05:00Z</dcterms:modified>
  <cp:revision>12</cp:revision>
  <dc:subject/>
  <dc:title> </dc:title>
</cp:coreProperties>
</file>