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>
          <w:b/>
          <w:sz w:val="26"/>
          <w:szCs w:val="26"/>
          <w:lang w:val="bg-BG"/>
        </w:rPr>
        <w:t>НА „ТЕРЕМ - ХОЛДИНГ</w:t>
      </w:r>
      <w:r>
        <w:rPr/>
        <w:t>” ЕА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ДОКЛАД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 инж. Николай Колев</w:t>
            </w:r>
          </w:p>
          <w:p>
            <w:pPr>
              <w:pStyle w:val="Normal"/>
              <w:spacing w:lineRule="atLeast" w:line="320" w:before="60" w:after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Ивайло” ЕООД, гр. Велико Търново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</w:t>
            </w: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Ивайло” ЕООД за периода                  01.0</w:t>
            </w: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.20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lang w:val="bg-BG"/>
              </w:rPr>
              <w:t xml:space="preserve"> г. - 3</w:t>
            </w: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  <w:r>
              <w:rPr>
                <w:i/>
                <w:sz w:val="24"/>
                <w:szCs w:val="24"/>
              </w:rPr>
              <w:t>03</w:t>
            </w:r>
            <w:r>
              <w:rPr>
                <w:i/>
                <w:sz w:val="24"/>
                <w:szCs w:val="24"/>
                <w:lang w:val="bg-BG"/>
              </w:rPr>
              <w:t>.20</w:t>
            </w:r>
            <w:r>
              <w:rPr>
                <w:i/>
                <w:sz w:val="24"/>
                <w:szCs w:val="24"/>
              </w:rPr>
              <w:t xml:space="preserve">20 </w:t>
            </w:r>
            <w:r>
              <w:rPr>
                <w:i/>
                <w:sz w:val="24"/>
                <w:szCs w:val="24"/>
                <w:lang w:val="bg-BG"/>
              </w:rPr>
              <w:t>г., в изпълнение на рег. № ФД -01-433/07.04.2020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съответствие с чл. 24, ал.1 от Правилника за реда за упражняване правата на държавата в търговските дружества с държавно участие в капитала и в изпълнение на чл.6 от Договора за възлагане на управление на еднолично търговско дружество с ограничена отговорност с държавно имущество „ТЕРЕМ - ИВАЙЛО” ЕООД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  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. 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  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377"/>
              <w:gridCol w:w="1418"/>
              <w:gridCol w:w="1356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з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</w:t>
                  </w:r>
                  <w:r>
                    <w:rPr>
                      <w:sz w:val="22"/>
                      <w:szCs w:val="22"/>
                      <w:lang w:val="bg-BG"/>
                    </w:rPr>
                    <w:t>-во трим.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Отчетни данн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з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</w:t>
                  </w:r>
                  <w:r>
                    <w:rPr>
                      <w:sz w:val="22"/>
                      <w:szCs w:val="22"/>
                      <w:lang w:val="bg-BG"/>
                    </w:rPr>
                    <w:t>-во трим.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, %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048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537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51,2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Специална продукция и услуги,  в т.ч.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926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50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54,1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6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86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435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50,5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22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8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36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29,51</w:t>
                  </w:r>
                </w:p>
              </w:tc>
            </w:tr>
          </w:tbl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От горепосочените показатели е видно, че изпълнението на произведената стокова продукция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</w:rPr>
              <w:t>-то</w:t>
            </w:r>
            <w:r>
              <w:rPr>
                <w:rFonts w:cs="Times New Roman" w:ascii="Times New Roman" w:hAnsi="Times New Roman"/>
              </w:rPr>
              <w:t xml:space="preserve"> тримесечие на 2020 г. е 511 хил. лв., при заложена в Актуализираната Бизнес-програма 1048 хил. лв. – или  48,76 %  изпълнение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 т.ч. за специална продукция 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45,90 % и за гражданска продукция –  70,49 %.  Спрямо същия период на предходната 2019 г., през която е отчетена  продукция за 444  хил. лв. е налице  ръст от 15,09 %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vertAlign w:val="superscript"/>
              </w:rPr>
              <w:t>то</w:t>
            </w:r>
            <w:r>
              <w:rPr>
                <w:rFonts w:cs="Times New Roman" w:ascii="Times New Roman" w:hAnsi="Times New Roman"/>
              </w:rPr>
              <w:t xml:space="preserve"> тримесечие на 2020 г. се изпълняваха договори за специална продукция с „ТЕРЕМ - ХОЛДИНГ“ ЕАД и „ТЕРЕМ – Хан Крум“ ЕООД,  както и договори за съхра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ъоръжение и техни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ената гражданска продукция 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vertAlign w:val="superscript"/>
              </w:rPr>
              <w:t>то</w:t>
            </w:r>
            <w:r>
              <w:rPr>
                <w:rFonts w:cs="Times New Roman" w:ascii="Times New Roman" w:hAnsi="Times New Roman"/>
              </w:rPr>
              <w:t xml:space="preserve"> тримесечие на 2020 г.  в размер на 86 хил. лв. е в резултат на реализиране на гражданска продукция от склад „Готова продукция“, фирмен магазин, услуги за галванично покритие с традиционни клиенти и др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Дружеството приключва</w:t>
            </w:r>
            <w:r>
              <w:rPr>
                <w:lang w:val="en-US"/>
              </w:rPr>
              <w:t xml:space="preserve"> I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vertAlign w:val="superscript"/>
              </w:rPr>
              <w:t>то</w:t>
            </w:r>
            <w:r>
              <w:rPr/>
              <w:t xml:space="preserve"> </w:t>
            </w:r>
            <w:r>
              <w:rPr>
                <w:lang w:val="bg-BG"/>
              </w:rPr>
              <w:t xml:space="preserve">тримесечие на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20</w:t>
            </w:r>
            <w:r>
              <w:rPr>
                <w:sz w:val="22"/>
                <w:szCs w:val="22"/>
              </w:rPr>
              <w:t xml:space="preserve"> г</w:t>
            </w:r>
            <w:r>
              <w:rPr/>
              <w:t>.</w:t>
            </w:r>
            <w:r>
              <w:rPr>
                <w:sz w:val="22"/>
                <w:lang w:val="bg-BG"/>
              </w:rPr>
              <w:t xml:space="preserve"> с  финансов резултат – загуба в размер на  241 хил. лв. Спрямо същия период на 2019 г. в дружеството е отчетен финансов резултат загуба</w:t>
            </w:r>
            <w:r>
              <w:rPr>
                <w:i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 xml:space="preserve">от  263 хил. лв.  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350"/>
              <w:gridCol w:w="1418"/>
              <w:gridCol w:w="1417"/>
              <w:gridCol w:w="1276"/>
            </w:tblGrid>
            <w:tr>
              <w:trPr>
                <w:trHeight w:val="1067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з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</w:t>
                  </w:r>
                  <w:r>
                    <w:rPr>
                      <w:sz w:val="22"/>
                      <w:szCs w:val="22"/>
                      <w:lang w:val="bg-BG"/>
                    </w:rPr>
                    <w:t>-во трим.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Отчетни данн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з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</w:t>
                  </w:r>
                  <w:r>
                    <w:rPr>
                      <w:sz w:val="22"/>
                      <w:szCs w:val="22"/>
                      <w:lang w:val="bg-BG"/>
                    </w:rPr>
                    <w:t>-во трим.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 %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6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45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44,9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2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2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106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ентабилност на приходите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%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0,024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0,02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highlight w:val="yellow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1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96,9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39,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2,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3,4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96,9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39,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2,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3,4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79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91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4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,8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7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21,6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тните приходи от продажба за 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са 5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хил. лв. Спрямо същия период на предходната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година (445  хил. лв) е налице увеличение на  нетните приходи от продажби от 26 %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Разходите за оперативна дейност на 100 лв. приходи от оперативна дейност  спрямо отчетния период на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година (150,58 лева), са намалени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до 139,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л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мерът на задълженията към 31.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е 6918 хил. лв. (за „ТЕРЕМ - ХОЛДИНГ“ ЕАД –              6230 хил. лв.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Продължават да се търсят възможности за снижаване себестойността на продукцията по основни елементи от калкулацията, а именно: общо производствени разходи, разходи за управление, суровини и материали. През отчетния период разходите за основни материали, суровини и външни услуги като относителен дял на база произведена продукция са значително намалени. Предприетата от ръководството политика на подбор на доставчици и засилен контрол на изразходваните материали  доведе до положителен ефект, като усилията на ръководството ще продължат в тази посока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В голямата си част машинният парк и съоръженията в дружеството са  с изтекъл срок за практическо използване, което от своя страна води до увеличаване на разходите за поддръжка и ремонт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bg-BG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 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Поради спецификата на дружеството, неритмичността на поръчките за производство, ремонт и техническо обслужване на военна техника, и имайки предвид факта, че контрагентите ни оперират на нестабилни и непредвидими външни пазари, са налице затруднения в планирането и прогнозирането на това направле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цел запазване на постигнатите бизнес и партньорски отношения и завоюваните пазарни позиции е необходимо по цялата верига от ангажирани лица да се оптимизират дейностите по офериране, уточняване на техническите параметри и условия, сключване на договор, обезпечаване и стартиране на договорените  дейнос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Към настоящият момент се търсят допълнителни възможности за сключване на договори с фирми за ремонт, техническо обслужване и модернизация на военна техника и изработване на резервни части, увеличаване обема на развойната дейност и иновации, с които да се повиши степента на натовареност на производствените мощности и персонала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силията на ръководството през 2020 г. ще бъдат насочени към: осигуряване и сключване на договори за значително по-рентабилна специална продукция и развитие на приоритетните направления и продукти по отношение както на специалната, така и на гражданската продукция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поредно с мероприятията за повишаване на приходите от продажби, като приоритет пред ръководството на дружеството ще бъде и снижаването на разходите за дейностт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тази връзка ще се предприемат необходимите мерки за:</w:t>
            </w:r>
          </w:p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оптимизиране на персонала в съответствие със заложеното в Бизнес-програмата и поддържане на численост, която във всеки един период да бъде адекватна и да реагира гъвкаво за изпълнение на производствената програм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-балансирано натоварване на персонала и производствените мощности в специалното и гражданското производство с цел оптималното разпределение на непреките разходи и намаляване на себестойността на продукцият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усъвършенстване на технологичните процеси, преразглеждане и актуализиране на разходните норми за материала и маршрутно-нормировъчна ведомости за труд по изделия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засилване контрола по закупуване и влагане на материалните запаси и изразходване на паричните средств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въвеждане на постоянен строг контрол за ефективно използване на материалните, трудовите и финансови ресурси на дружеството при откриване, изпълнение и отчитане на поръчките в производствените звен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намаляване на разходите за ел. енергия, вода, спомагателни дейности и др. чрез подобряване технологичността на производствените процеси и поддържане на производствената структура и технологичното оборудване в конфигурация осигуряваща изпълнението на производствената програм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намаляване на транспортните разходи и разходи за командировки чрез окрупняване на заявки и координиране и съчетаване на маршрутите за доставка на материали и сток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с цел недопускане на несъбираеми вземания от клиенти ще продължи практиката за експедиране само на платена продукция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Ефективност на политиката за добро корпоративно управл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ъзрастова структура на вземанията на дружеството 17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 хил. лв. към 31.</w:t>
            </w:r>
            <w:r>
              <w:rPr>
                <w:sz w:val="22"/>
                <w:lang w:val="en-US"/>
              </w:rPr>
              <w:t>03</w:t>
            </w:r>
            <w:r>
              <w:rPr>
                <w:sz w:val="22"/>
                <w:lang w:val="bg-BG"/>
              </w:rPr>
              <w:t>.20</w:t>
            </w:r>
            <w:r>
              <w:rPr>
                <w:sz w:val="22"/>
                <w:lang w:val="en-US"/>
              </w:rPr>
              <w:t>20</w:t>
            </w:r>
            <w:r>
              <w:rPr>
                <w:sz w:val="22"/>
                <w:lang w:val="bg-BG"/>
              </w:rPr>
              <w:t xml:space="preserve"> г.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До 6 месеца от датата на възникване – 89 хил. лв. ( 52 % от общо вземания )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От 6 до 12 месеца от датата на възникване – 1 хил. лв. ( 1 % от общо вземания)</w:t>
            </w:r>
          </w:p>
          <w:p>
            <w:pPr>
              <w:pStyle w:val="Normal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д 1 година от датата на възникване – 80 хил. лв. ( 47 %  от общо вземания)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Пре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bg-BG"/>
              </w:rPr>
              <w:t>-то тримесечие на 2020 г.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в дружеството няма заведени дела.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ез отчетния период продължават дейностите по заведените дела:</w:t>
            </w:r>
          </w:p>
          <w:p>
            <w:pPr>
              <w:pStyle w:val="ListParagraph"/>
              <w:ind w:left="0" w:right="45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</w:rPr>
              <w:t xml:space="preserve"> Въззивн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гражданско дело №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679/ 2019г. с ищец „ВИДЕКС“ АД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бявено за решаван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- към  настоящия  момент  няма  постановено  решение.</w:t>
            </w:r>
          </w:p>
          <w:p>
            <w:pPr>
              <w:pStyle w:val="ListParagraph"/>
              <w:ind w:left="0"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</w:rPr>
              <w:t xml:space="preserve">Жалба срещу </w:t>
            </w: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>пределение №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16/ 05.02.2020г. по въззивно  гражданско дело  № 336 / 2019  г.  по  описа  на  Окръжен 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ъд  Видин. Определението е постановено по  молба  на „ ВИДЕКС“  АД   по  допълване на определение № 102/2019г. на Окръжен</w:t>
            </w:r>
            <w:r>
              <w:rPr>
                <w:sz w:val="22"/>
                <w:szCs w:val="22"/>
                <w:lang w:val="bg-BG"/>
              </w:rPr>
              <w:t xml:space="preserve"> с</w:t>
            </w:r>
            <w:r>
              <w:rPr>
                <w:sz w:val="22"/>
                <w:szCs w:val="22"/>
              </w:rPr>
              <w:t>ъд Видин относно  разноските по  в. г. д 336/2020г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 Жалбата е заведена в САС - няма произнасяне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Г</w:t>
            </w:r>
            <w:r>
              <w:rPr>
                <w:sz w:val="22"/>
                <w:szCs w:val="22"/>
              </w:rPr>
              <w:t xml:space="preserve">ражданско дело №1891/2018 г.  </w:t>
            </w: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>аведен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т  Борислав Кръстев - бивш служител на дружеството, с предявена претенция за неправомерно дисциплинарно уволнение</w:t>
            </w:r>
            <w:r>
              <w:rPr>
                <w:sz w:val="22"/>
                <w:szCs w:val="22"/>
                <w:lang w:val="bg-BG"/>
              </w:rPr>
              <w:t xml:space="preserve">. Получени са заверени преписи 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шение по в.гр.д. № 158/2019 г. на ВТОС и Определение по гр. д. № 2316/2019 г. на ВКС, с които се отхвърля искът му за обезщетение и възстановяване му на работа в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Гражданско дело № 3414/2017 г. в Районен съд Велико Търново по искова молба                                      № 18546/11.10.2017 г. от фирма „Ситиленд“ ЕООД– предстои вдигане на наложения банков запор на банковите сметки на  „ТЕРЕМ – ИВАЙЛО“ ЕООД. 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Гражданско дело № 10079/2018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Софийски районен съд срещу „Евро Ремонт Строй“ ЕООД – СРС изцяло уважи нашето искане. Предстои образуване на изпълнително дело при ЧС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АНД № 379/2019 г. – по силата на сключен договор м/у „ТЕРЕМ – ИВАЙЛО“ ЕООД и Държавна агенция „Държавен резерв и военновременни запаси“- Съдът изисква предоставяне на допълнителни документи. 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Правното осигуряване през отчетния период в дружеството се осигурява от Мариета Аспарухова- юрисконсулт на дружеството и от адвокат Елка Радева- на трудов договор от м. октомври 2017 г. за правни услуг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ият период дружеството няма присъдени  взем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отчетния период няма административни наказателни постановления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изплатени застрахователни обезщетения за брак и щет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Размерът на задълженията към 31.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е 6918 хил. лв.,  в т.ч. </w:t>
            </w:r>
            <w:r>
              <w:rPr>
                <w:sz w:val="22"/>
                <w:lang w:val="bg-BG"/>
              </w:rPr>
              <w:t>към „ТЕРЕМ-ХОЛДИНГ“ ЕАД-  6230 хил. лв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Продукти, пазари и маркетингова политик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>Гражданската продукция, както и до сега се реализира чр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дажби от фирмен магазин, директни продажби от склад „Готова продукция“ и чрез </w:t>
            </w:r>
            <w:r>
              <w:rPr>
                <w:color w:val="000000"/>
                <w:sz w:val="22"/>
                <w:szCs w:val="22"/>
                <w:lang w:val="bg-BG"/>
              </w:rPr>
              <w:t>услуги за галванични покрития с традиционни клиен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</w:rPr>
              <w:t>На база изпратени оферти, водена кореспонденция и разговори, през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–то</w:t>
            </w:r>
            <w:r>
              <w:rPr>
                <w:sz w:val="22"/>
                <w:szCs w:val="22"/>
                <w:lang w:val="bg-BG"/>
              </w:rPr>
              <w:t xml:space="preserve"> тримесечие на 2020</w:t>
            </w:r>
            <w:r>
              <w:rPr>
                <w:sz w:val="22"/>
                <w:szCs w:val="22"/>
              </w:rPr>
              <w:t xml:space="preserve"> г. са подписани  договор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 xml:space="preserve"> и допълнителни споразумения за специална продукция</w:t>
            </w:r>
            <w:r>
              <w:rPr>
                <w:sz w:val="22"/>
                <w:szCs w:val="22"/>
                <w:lang w:val="bg-BG"/>
              </w:rPr>
              <w:t xml:space="preserve"> з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работка на 12 броя тринога с лафет </w:t>
            </w:r>
            <w:r>
              <w:rPr>
                <w:sz w:val="22"/>
                <w:szCs w:val="22"/>
                <w:lang w:val="en-US"/>
              </w:rPr>
              <w:t>TLD.20</w:t>
            </w:r>
            <w:r>
              <w:rPr>
                <w:sz w:val="22"/>
                <w:szCs w:val="22"/>
                <w:lang w:val="bg-BG"/>
              </w:rPr>
              <w:t xml:space="preserve"> за 12,7 мм картечница ДШК-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- Изработка на 50 броя  7,62 х 54 мм прибор за учебна стрелба ПУС-9Б(1) с комплектация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bg-BG"/>
              </w:rPr>
              <w:t>Допълнително споразумение № 10 към Договор за р</w:t>
            </w:r>
            <w:r>
              <w:rPr>
                <w:color w:val="000000"/>
                <w:sz w:val="22"/>
                <w:szCs w:val="22"/>
              </w:rPr>
              <w:t>емонт на ПОУ за 122 мм гаубица 2А31 и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пълнителни ремонтни дейности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ефектация и ремонт на 3 (три) комплекта оптични прибори, стрелково оръжие, противооткатни устройства и лафет за 12,7 мм картечница НСВТ за танк Т-7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работка на 10 броя 122 мм реактивна установка ПУ-2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Ремонт и възстановяване на техническите параметри в производствени условия на 3 броя танков мерник-далекомер, квантов, ТПД-К1 за танк Т-7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Демилитаризация на 50 броя изд. МТ-ЛБ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–то</w:t>
            </w:r>
            <w:r>
              <w:rPr>
                <w:rFonts w:cs="Times New Roman" w:ascii="Times New Roman" w:hAnsi="Times New Roman"/>
              </w:rPr>
              <w:t xml:space="preserve"> тримесечие на  2020 г. не са изпълнявани поръчки от МО и няма подписан  договор с „ТЕРЕМ - ХОЛДИНГ“ ЕАД по линия на ОМП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i/>
                <w:sz w:val="22"/>
                <w:szCs w:val="22"/>
                <w:lang w:val="bg-BG"/>
              </w:rPr>
              <w:t>Приключени договори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bg-BG"/>
              </w:rPr>
              <w:t>п</w:t>
            </w:r>
            <w:r>
              <w:rPr>
                <w:i/>
                <w:sz w:val="22"/>
                <w:szCs w:val="22"/>
              </w:rPr>
              <w:t xml:space="preserve">ре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–то</w:t>
            </w:r>
            <w:r>
              <w:rPr>
                <w:i/>
                <w:sz w:val="22"/>
                <w:szCs w:val="22"/>
              </w:rPr>
              <w:t xml:space="preserve"> тримесечие на  2020 г.</w:t>
            </w:r>
            <w:r>
              <w:rPr>
                <w:i/>
                <w:sz w:val="22"/>
                <w:szCs w:val="22"/>
                <w:lang w:val="bg-BG"/>
              </w:rPr>
              <w:t xml:space="preserve">  с „ТЕРЕМ - ХОЛДИНГ“ ЕАД:                               </w:t>
            </w:r>
            <w:r>
              <w:rPr>
                <w:sz w:val="22"/>
                <w:szCs w:val="22"/>
                <w:lang w:val="bg-BG"/>
              </w:rPr>
              <w:t>„Изработка на опитен образец – изделие лафетна установка за 12,7 мм картечница ДШК-М, на база БТР 60 КЩМ“, „Дефектация на 37 к-та оптични прибори за танк Т-55АМ1“, „Дефектация на до 50 к-та ПОУ за 122 мм гаубица 2А31“,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Ремонтни и допълн</w:t>
            </w:r>
            <w:r>
              <w:rPr>
                <w:sz w:val="22"/>
                <w:szCs w:val="22"/>
                <w:lang w:val="bg-BG"/>
              </w:rPr>
              <w:t>ителни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sz w:val="22"/>
                <w:szCs w:val="22"/>
                <w:lang w:val="bg-BG"/>
              </w:rPr>
              <w:t>ейно</w:t>
            </w:r>
            <w:r>
              <w:rPr>
                <w:sz w:val="22"/>
                <w:szCs w:val="22"/>
              </w:rPr>
              <w:t xml:space="preserve">сти </w:t>
            </w:r>
            <w:r>
              <w:rPr>
                <w:sz w:val="22"/>
                <w:szCs w:val="22"/>
                <w:lang w:val="bg-BG"/>
              </w:rPr>
              <w:t xml:space="preserve">на </w:t>
            </w:r>
            <w:r>
              <w:rPr>
                <w:sz w:val="22"/>
                <w:szCs w:val="22"/>
              </w:rPr>
              <w:t>спирач и връщач за  ПОУ по допълнителн</w:t>
            </w: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 xml:space="preserve"> споразумени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№10, </w:t>
            </w:r>
            <w:r>
              <w:rPr>
                <w:sz w:val="22"/>
                <w:szCs w:val="22"/>
              </w:rPr>
              <w:t>към</w:t>
            </w:r>
            <w:r>
              <w:rPr>
                <w:sz w:val="22"/>
                <w:szCs w:val="22"/>
                <w:lang w:val="bg-BG"/>
              </w:rPr>
              <w:t xml:space="preserve"> Дог. №</w:t>
            </w:r>
            <w:r>
              <w:rPr>
                <w:sz w:val="22"/>
                <w:szCs w:val="22"/>
              </w:rPr>
              <w:t xml:space="preserve"> ВТ_408360106028</w:t>
            </w:r>
            <w:r>
              <w:rPr>
                <w:sz w:val="22"/>
                <w:szCs w:val="22"/>
                <w:lang w:val="bg-BG"/>
              </w:rPr>
              <w:t>, „Ремонт на 2 бр. РПГ-7, изработване на 3 броя балестични цеви за РПГ-7, изработване на лафетна установка за 12,7 мм НСВТ“, „Модернизация на 1 брой опитен образец БМП-1 в БМП-2М“, „Иработване на 12 броя тринога с лафет за 12,7 мм картечница ДШК-М“, „Ремонт и възстановяване техническите параметри на 3 броя танков мерник-далекомер, квантов ТПД-К1 за танк Т-72“, „Дефектация и техническо обслужване на14,5 мм картечница КПВ/КПВТ“- Анекс № 1 към договор № ВТ-409360106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Реализацията на продукцията със специално предназначение се осъществява чрез изпълнение на поръчки и договори сключени с  „ТЕРЕМ-ХОЛДИНГ“ ЕАД или с фирми, лицензирани за търговия със специална продукция, след  получено разрешение от Съвета на директорите на „ТЕРЕМ - ХОЛДИНГ” ЕАД. </w:t>
            </w:r>
            <w:r>
              <w:rPr/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Промяната в конюнтурата на пазара налага търсене на нови стратегически партньори и постепенно обновяване на материално-техническата база, за да бъде дружеството конкорентноспособно при предлагане на услугите си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Логистичното и материално-техническо осигуряване се извършва чрез подбор и избор на поддоставчици. </w:t>
            </w:r>
            <w:r>
              <w:rPr>
                <w:sz w:val="22"/>
                <w:szCs w:val="22"/>
              </w:rPr>
              <w:t>На база получени оферти, в зависимост от предложената цена, качество, срок на изпълнение и условия на плащане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изб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>ра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 фирмите</w:t>
            </w:r>
            <w:r>
              <w:rPr>
                <w:sz w:val="22"/>
                <w:szCs w:val="22"/>
                <w:lang w:val="bg-BG"/>
              </w:rPr>
              <w:t xml:space="preserve"> за доставка на </w:t>
            </w:r>
            <w:r>
              <w:rPr>
                <w:sz w:val="22"/>
                <w:szCs w:val="22"/>
              </w:rPr>
              <w:t>материали и кооперирани дей</w:t>
            </w:r>
            <w:r>
              <w:rPr>
                <w:sz w:val="22"/>
                <w:szCs w:val="22"/>
                <w:lang w:val="bg-BG"/>
              </w:rPr>
              <w:t>ности, услуги, консумативи за производството и др. С</w:t>
            </w:r>
            <w:r>
              <w:rPr>
                <w:sz w:val="22"/>
                <w:szCs w:val="22"/>
              </w:rPr>
              <w:t xml:space="preserve">ъздадени </w:t>
            </w:r>
            <w:r>
              <w:rPr>
                <w:sz w:val="22"/>
                <w:szCs w:val="22"/>
                <w:lang w:val="bg-BG"/>
              </w:rPr>
              <w:t xml:space="preserve">са </w:t>
            </w:r>
            <w:r>
              <w:rPr>
                <w:sz w:val="22"/>
                <w:szCs w:val="22"/>
              </w:rPr>
              <w:t>и се поддържат досиета, в които се съхранява цялата кореспонденция</w:t>
            </w:r>
            <w:r>
              <w:rPr>
                <w:sz w:val="22"/>
                <w:szCs w:val="22"/>
                <w:lang w:val="bg-BG"/>
              </w:rPr>
              <w:t xml:space="preserve"> с </w:t>
            </w:r>
            <w:r>
              <w:rPr>
                <w:sz w:val="22"/>
                <w:szCs w:val="22"/>
              </w:rPr>
              <w:t xml:space="preserve">доставчиците. </w:t>
            </w:r>
            <w:r>
              <w:rPr>
                <w:sz w:val="22"/>
                <w:szCs w:val="22"/>
                <w:lang w:val="bg-BG"/>
              </w:rPr>
              <w:t>С цел намаляване на доставно-складовите разходи се окрупняват заявки и се координират и съвместяват маршрутите за транспортиране на стоково-материални ценности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заложена в Бизнес-програмата стокова продукция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то </w:t>
            </w:r>
            <w:r>
              <w:rPr>
                <w:rFonts w:cs="Times New Roman" w:ascii="Times New Roman" w:hAnsi="Times New Roman"/>
              </w:rPr>
              <w:t>тримесечие на 2020 г. в размер на 1048 хил. лв., изпълнението е 511 хил. лв. или 48,76 %, като спрямо същият период на 2019 г. (44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ил. лв. ) е на лице налице  ръст от 15,09 %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 xml:space="preserve">-то </w:t>
            </w:r>
            <w:r>
              <w:rPr/>
              <w:t xml:space="preserve">тримесечие </w:t>
            </w:r>
            <w:r>
              <w:rPr>
                <w:lang w:val="bg-BG"/>
              </w:rPr>
              <w:t xml:space="preserve">на </w:t>
            </w:r>
            <w:r>
              <w:rPr>
                <w:sz w:val="22"/>
                <w:szCs w:val="22"/>
                <w:lang w:val="bg-BG"/>
              </w:rPr>
              <w:t>2020 г. по ремонта на въоръжение и техника са извършени конструкторски и технологични дейности по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b/>
                <w:sz w:val="22"/>
                <w:szCs w:val="22"/>
                <w:lang w:val="bg-BG"/>
              </w:rPr>
              <w:t>По Въоръжение и военна техник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изработката на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устройство за стрелба от земя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с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14,5 мм картечница КПВ/КПВТ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на ТПД-К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ремонт на лафет, картечници НСВТ и ПКТ, противооткатни устройства и нощни прибори за Т-72 и по изработка на ЗИП за оптически прибори и въоръжение за Т-72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и са конструкторски и технологични дейности по ремонт на ЗУ-72от танк Т-72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и са конструкторски и технологични дейности по дефектация и подготовка за ремонт на оптически прибори за танк Т-55АМ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вършени са технологични дейности по осигуряване периодичните проверки на съдове под налягане.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Разработена е конструктивна документация за производство на машинка за лентоване на 7,62х54мм патрони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модернизация на лафет за ДШК-М пехотен вариант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производство и модернизация на ТЗМ за БМ-21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на КПВ/Т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производство на ПУС-9Б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производство на 122мм пускова установка ПУ-2М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готвена е програма за тренировъчни серии за ремонт на изделия по плана за ОМП 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готвена е програма за ремонт на сгради, машини и съоръжения по плана за ОМП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2. По продукцията за гражданско потреб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и инструментална екипиров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Извършена е проверка и заверка на документацията за производство на изделия с гражданско предназначе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о заявка на началник цех Гражданско производство, цех Ремонт на въоръжение и звено Техническа поддръжка са изработвани и е извършван ремонт на инструментална екипировка и технологични приспособлени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руги услуги за гражданско потребле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готвяни са калкулации с предложения за оферти по запитвания на потенциални клиен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По управление на документацията и процесит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Проверен е наличния каталог от нормативни и стандартизационни документи за нови версии. Доставени са нови версии на стандарти.</w:t>
            </w:r>
          </w:p>
          <w:p>
            <w:pPr>
              <w:pStyle w:val="Normal"/>
              <w:jc w:val="both"/>
              <w:rPr>
                <w:color w:val="FF0000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окументацията и процесите са управлявани в съответствие с процедурите и инструкциите от ИСУ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е нововъзникналите обстоятелства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00003287"/>
            <w:bookmarkStart w:id="1" w:name="__Fieldmark__0_16000032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600003287"/>
            <w:bookmarkStart w:id="3" w:name="__Fieldmark__1_1600003287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ISO 9001:2015– система за управление на качеството – до 29 юни 2021 г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BS OHSAS 18001:2007 –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истема за управление на здравословните и безопасни условия на труда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– до 11.03.2021 г.</w:t>
            </w:r>
            <w:r>
              <w:rPr>
                <w:rFonts w:cs="Verdana" w:ascii="Verdana" w:hAnsi="Verdana"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00003287"/>
            <w:bookmarkStart w:id="5" w:name="__Fieldmark__2_16000032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1600003287"/>
            <w:bookmarkStart w:id="7" w:name="__Fieldmark__3_1600003287"/>
            <w:bookmarkEnd w:id="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SO 14001:2015 –  система за управление на околната среда - до 15.09.2021 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00003287"/>
            <w:bookmarkStart w:id="9" w:name="__Fieldmark__4_16000032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1600003287"/>
            <w:bookmarkStart w:id="11" w:name="__Fieldmark__5_1600003287"/>
            <w:bookmarkEnd w:id="1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  <w:p>
            <w:pPr>
              <w:pStyle w:val="Contents2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  <w:lang w:val="bg-BG"/>
        </w:rPr>
        <w:t>-то</w:t>
      </w:r>
      <w:r>
        <w:rPr>
          <w:sz w:val="22"/>
          <w:szCs w:val="22"/>
          <w:lang w:val="bg-BG"/>
        </w:rPr>
        <w:t xml:space="preserve"> тримесечие на 2020 г. в дружеството е проведен 1 вътрешен одит (в ЗТР) на Интегрираната система за управление (ИСУ), по утвърдения годишен план-график. Констатирано е общо съответствие с изискванията на избрания модел ИСУ, както и добро познаване и отговорно изпълнение на поставените цели по качество, околна среда и ЗБУТ и приетите решения от предишния преглед на системата.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ение на коригиращи и превантивни действия - с оглед на констатираните при извършването на входящ контрол несъответствия провеждаме работни срещи с доставчиците на основни суровини, материали и готови изделия за предствяне на предявените от нас рекламациии и относно бъдещото недопускане на различни по вид отклонения от изискванията на техническата документац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bg-BG"/>
        </w:rPr>
        <w:t xml:space="preserve">През </w:t>
      </w:r>
      <w:r>
        <w:rPr>
          <w:sz w:val="22"/>
          <w:szCs w:val="22"/>
          <w:lang w:val="en-US"/>
        </w:rPr>
        <w:t>I-</w:t>
      </w:r>
      <w:r>
        <w:rPr>
          <w:sz w:val="22"/>
          <w:szCs w:val="22"/>
          <w:lang w:val="bg-BG"/>
        </w:rPr>
        <w:t>то тримесечие на 2020 г. се о</w:t>
      </w:r>
      <w:r>
        <w:rPr>
          <w:sz w:val="22"/>
          <w:szCs w:val="22"/>
        </w:rPr>
        <w:t>рганизир</w:t>
      </w:r>
      <w:r>
        <w:rPr>
          <w:sz w:val="22"/>
          <w:szCs w:val="22"/>
          <w:lang w:val="bg-BG"/>
        </w:rPr>
        <w:t xml:space="preserve">аха </w:t>
      </w:r>
      <w:r>
        <w:rPr>
          <w:sz w:val="22"/>
          <w:szCs w:val="22"/>
        </w:rPr>
        <w:t>и се управлява</w:t>
      </w:r>
      <w:r>
        <w:rPr>
          <w:sz w:val="22"/>
          <w:szCs w:val="22"/>
          <w:lang w:val="bg-BG"/>
        </w:rPr>
        <w:t>ха</w:t>
      </w:r>
      <w:r>
        <w:rPr>
          <w:sz w:val="22"/>
          <w:szCs w:val="22"/>
        </w:rPr>
        <w:t xml:space="preserve"> дейностите по контрола, изпитването и регистрирането на резултатите от контрола по действащите поръчки в предприятиет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bg-BG"/>
        </w:rPr>
        <w:t xml:space="preserve">Бяха </w:t>
      </w:r>
      <w:r>
        <w:rPr>
          <w:sz w:val="22"/>
          <w:szCs w:val="22"/>
        </w:rPr>
        <w:t>звърш</w:t>
      </w:r>
      <w:r>
        <w:rPr>
          <w:sz w:val="22"/>
          <w:szCs w:val="22"/>
          <w:lang w:val="bg-BG"/>
        </w:rPr>
        <w:t>ени</w:t>
      </w:r>
      <w:r>
        <w:rPr>
          <w:sz w:val="22"/>
          <w:szCs w:val="22"/>
        </w:rPr>
        <w:t xml:space="preserve"> се проверк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на работните средства за измерване, по утвърдения план-график за година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bg-BG"/>
        </w:rPr>
        <w:t>През отчетния период бяха о</w:t>
      </w:r>
      <w:r>
        <w:rPr>
          <w:sz w:val="22"/>
          <w:szCs w:val="22"/>
        </w:rPr>
        <w:t>тстран</w:t>
      </w:r>
      <w:r>
        <w:rPr>
          <w:sz w:val="22"/>
          <w:szCs w:val="22"/>
          <w:lang w:val="bg-BG"/>
        </w:rPr>
        <w:t>ени</w:t>
      </w:r>
      <w:r>
        <w:rPr>
          <w:sz w:val="22"/>
          <w:szCs w:val="22"/>
        </w:rPr>
        <w:t xml:space="preserve"> констатиран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несъответсвия</w:t>
      </w:r>
      <w:r>
        <w:rPr>
          <w:sz w:val="22"/>
          <w:szCs w:val="22"/>
        </w:rPr>
        <w:t xml:space="preserve"> при проведените външни и вътрешни оди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звърш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се редакция на цялата документирана информация на ИСУ, съгласно новата структурна схема, в сила от 01.02.2020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bg-BG"/>
        </w:rPr>
        <w:t>През отчетния период започна</w:t>
      </w:r>
      <w:r>
        <w:rPr>
          <w:sz w:val="22"/>
          <w:szCs w:val="22"/>
        </w:rPr>
        <w:t xml:space="preserve"> подготовка за втори надзорен одит за оценка на съответствие с </w:t>
      </w:r>
      <w:r>
        <w:rPr>
          <w:sz w:val="22"/>
          <w:szCs w:val="22"/>
          <w:lang w:val="en-US"/>
        </w:rPr>
        <w:t>AQAP 2110:2016</w:t>
      </w:r>
      <w:r>
        <w:rPr>
          <w:sz w:val="22"/>
          <w:szCs w:val="22"/>
        </w:rPr>
        <w:t xml:space="preserve">, както и за сертифициране по </w:t>
      </w:r>
      <w:r>
        <w:rPr>
          <w:sz w:val="22"/>
          <w:szCs w:val="22"/>
          <w:lang w:val="en-US"/>
        </w:rPr>
        <w:t>ISO 45001:2018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ериодично се провежда  оценка за съответствие със законовите и нормативни изисквания. </w:t>
      </w:r>
    </w:p>
    <w:p>
      <w:pPr>
        <w:pStyle w:val="Normal"/>
        <w:jc w:val="both"/>
        <w:rPr>
          <w:rStyle w:val="Emphasis"/>
          <w:sz w:val="22"/>
          <w:szCs w:val="22"/>
          <w:lang w:val="bg-BG"/>
        </w:rPr>
      </w:pPr>
      <w:r>
        <w:rPr>
          <w:sz w:val="28"/>
          <w:szCs w:val="28"/>
          <w:lang w:val="bg-BG"/>
        </w:rPr>
        <w:t xml:space="preserve">        </w:t>
      </w:r>
      <w:r>
        <w:rPr>
          <w:rStyle w:val="Emphasis"/>
          <w:sz w:val="22"/>
          <w:szCs w:val="22"/>
          <w:lang w:val="bg-BG"/>
        </w:rPr>
        <w:t>4.2 Екология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lang w:val="bg-BG"/>
        </w:rPr>
        <w:t xml:space="preserve">          </w:t>
      </w:r>
      <w:r>
        <w:rPr>
          <w:spacing w:val="-4"/>
          <w:sz w:val="22"/>
          <w:szCs w:val="22"/>
          <w:lang w:val="bg-BG"/>
        </w:rPr>
        <w:t>През</w:t>
      </w:r>
      <w:r>
        <w:rPr>
          <w:sz w:val="22"/>
          <w:szCs w:val="22"/>
          <w:lang w:val="en-US"/>
        </w:rPr>
        <w:t xml:space="preserve"> I-</w:t>
      </w:r>
      <w:r>
        <w:rPr>
          <w:sz w:val="22"/>
          <w:szCs w:val="22"/>
          <w:lang w:val="bg-BG"/>
        </w:rPr>
        <w:t xml:space="preserve">то тримесечие на 2020 г. </w:t>
      </w:r>
      <w:r>
        <w:rPr>
          <w:spacing w:val="-4"/>
          <w:sz w:val="22"/>
          <w:szCs w:val="22"/>
          <w:lang w:val="bg-BG"/>
        </w:rPr>
        <w:t xml:space="preserve"> стриктно е спазвана политиката на дружеството по отношение на околната среда, като своевременно и в пълен обем се изпълняват дейностите, заложени в утвърдената за целта програма с общи и конкретни цел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-4"/>
          <w:sz w:val="22"/>
          <w:szCs w:val="22"/>
          <w:lang w:val="bg-BG"/>
        </w:rPr>
        <w:t>Изпълнeни са поетите от нас задължения за спазване - актуални законови и други изисквания, като се следи за техните промени.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ъв връзка с изискванията на Разрешеителното ни за водовземане на подземни води от Каптиран извор „Трошана”  е извършван редовно собствения мониторинг на водата от извора, като ежемесечно  е следена консумацията и и е воден съответния дневник.</w:t>
      </w:r>
    </w:p>
    <w:p>
      <w:pPr>
        <w:pStyle w:val="Heading6"/>
        <w:rPr/>
      </w:pPr>
      <w:r>
        <w:rPr>
          <w:rStyle w:val="Emphasis"/>
          <w:b/>
          <w:bCs w:val="false"/>
          <w:sz w:val="22"/>
          <w:szCs w:val="22"/>
        </w:rPr>
        <w:t>Във връзка с изпълнение изискванията на Комплексно разрешително № 13/2004г. е извършено следното:</w:t>
      </w:r>
    </w:p>
    <w:p>
      <w:pPr>
        <w:pStyle w:val="Heading6"/>
        <w:ind w:firstLine="720"/>
        <w:rPr>
          <w:rStyle w:val="Emphasis"/>
          <w:bCs w:val="false"/>
          <w:sz w:val="22"/>
          <w:szCs w:val="22"/>
        </w:rPr>
      </w:pPr>
      <w:r>
        <w:rPr>
          <w:rStyle w:val="Emphasis"/>
          <w:b/>
          <w:bCs w:val="false"/>
          <w:sz w:val="22"/>
          <w:szCs w:val="22"/>
        </w:rPr>
        <w:t>1. Извършен е мониторинга на емисиите в атмосферата, отпадните и подземни води за второто полугодие и резултатите са представени  в РИОСВ – за атмосферата – доклад; за отпадните и подземни води – протоколи.</w:t>
      </w:r>
    </w:p>
    <w:p>
      <w:pPr>
        <w:pStyle w:val="Heading6"/>
        <w:ind w:firstLine="720"/>
        <w:rPr/>
      </w:pPr>
      <w:r>
        <w:rPr>
          <w:rStyle w:val="Emphasis"/>
          <w:b/>
          <w:bCs w:val="false"/>
          <w:sz w:val="22"/>
          <w:szCs w:val="22"/>
        </w:rPr>
        <w:t>2. Извършена е проверка на съхранението на генерираните в завода отпадъци, след което са предадени за обезвреждане опасни производствени отпадъци.</w:t>
      </w:r>
    </w:p>
    <w:p>
      <w:pPr>
        <w:pStyle w:val="Heading6"/>
        <w:ind w:firstLine="454"/>
        <w:rPr/>
      </w:pPr>
      <w:r>
        <w:rPr>
          <w:rStyle w:val="Emphasis"/>
          <w:b/>
          <w:bCs w:val="false"/>
          <w:sz w:val="22"/>
          <w:szCs w:val="22"/>
        </w:rPr>
        <w:t>3. Водопроводната мрежа и канализационните мрежи за битово-фекални и производствени отпадъчни води са поддръжани в изправност, за което стриктно са водени съответните дневници.</w:t>
      </w:r>
    </w:p>
    <w:p>
      <w:pPr>
        <w:pStyle w:val="Heading6"/>
        <w:rPr>
          <w:rStyle w:val="Emphasis"/>
          <w:bCs w:val="false"/>
          <w:sz w:val="22"/>
          <w:szCs w:val="22"/>
        </w:rPr>
      </w:pPr>
      <w:r>
        <w:rPr/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bg-BG"/>
        </w:rPr>
        <w:t>Управление на човешките ресурс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003"/>
              <w:gridCol w:w="776"/>
              <w:gridCol w:w="1350"/>
              <w:gridCol w:w="1350"/>
              <w:gridCol w:w="148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з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</w:t>
                  </w:r>
                  <w:r>
                    <w:rPr>
                      <w:sz w:val="22"/>
                      <w:szCs w:val="22"/>
                      <w:lang w:val="bg-BG"/>
                    </w:rPr>
                    <w:t>-во трим.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Отчетни данн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з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</w:t>
                  </w:r>
                  <w:r>
                    <w:rPr>
                      <w:sz w:val="22"/>
                      <w:szCs w:val="22"/>
                      <w:lang w:val="bg-BG"/>
                    </w:rPr>
                    <w:t>-во трим.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 (средносписъчен състав)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о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-1,9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 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1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20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,2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7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0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,0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449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61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83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43,8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ружеството продължава да изпитва затруднения при намирането и запазването на работници със специфични специалности (оръжейници, оптици, елекртончици, специалист по ремонт на военна техника, и др.), което от своя страна влияе негативно върху организацията на производствения процес и възможността за едновременно изпълнение на повече поръчки и приключването им в срок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рямо същия период на 2019 г. (</w:t>
            </w:r>
            <w:r>
              <w:rPr>
                <w:sz w:val="22"/>
                <w:lang w:val="bg-BG"/>
              </w:rPr>
              <w:t>12693</w:t>
            </w:r>
            <w:r>
              <w:rPr>
                <w:sz w:val="22"/>
                <w:szCs w:val="22"/>
                <w:lang w:val="bg-BG"/>
              </w:rPr>
              <w:t xml:space="preserve">) е отчетен  спад  от (-) 43,88 % на производителността на труда. </w:t>
            </w:r>
          </w:p>
        </w:tc>
      </w:tr>
      <w:tr>
        <w:trPr>
          <w:trHeight w:val="2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плащането на труда се извършва съгласно действащите „Вътрешни правила за работната заплата“ и „Колективния трудов договор“ на дружеството. В “ТЕРЕМ - ИВАЙЛО” ЕООД. За целия персонал се прилага индивидуална форма на организация на труда и повременно-премиална система на заплащане. Месечното трудово възнаграждение на персонала се формира от действително отработе</w:t>
              <w:softHyphen/>
              <w:t>ното време и работната заплата по индивидуален трудов дого</w:t>
              <w:softHyphen/>
              <w:t>вор. Вследствие на извършеното през I</w:t>
            </w:r>
            <w:r>
              <w:rPr>
                <w:sz w:val="22"/>
                <w:szCs w:val="22"/>
                <w:vertAlign w:val="superscript"/>
                <w:lang w:val="bg-BG"/>
              </w:rPr>
              <w:t>–во</w:t>
            </w:r>
            <w:r>
              <w:rPr>
                <w:sz w:val="22"/>
                <w:szCs w:val="22"/>
                <w:lang w:val="bg-BG"/>
              </w:rPr>
              <w:t xml:space="preserve"> трим. редуциране на  персонала, чрез преструктуриране и съвместяване на дейности на административния, ръководния състав и помощни звена, срещу увеличаване като относителен дял на производствения такъв до ниво, осигуряващо запазване, поддържане и развитие на технологично-производствения профил на дружеството, средствата за фонд работна заплата са редуцирани.</w:t>
            </w:r>
          </w:p>
        </w:tc>
      </w:tr>
      <w:tr>
        <w:trPr>
          <w:trHeight w:val="2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7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тримесечие на 2020 г</w:t>
            </w:r>
            <w:r>
              <w:rPr>
                <w:sz w:val="22"/>
                <w:lang w:val="bg-BG"/>
              </w:rPr>
              <w:t>. в дружеството е проведен о</w:t>
            </w:r>
            <w:r>
              <w:rPr>
                <w:sz w:val="22"/>
                <w:szCs w:val="22"/>
                <w:lang w:val="bg-BG"/>
              </w:rPr>
              <w:t>преснителен курс по охрана на труда на кранисти, автокранисти, прикачвачи (сапанджии).</w:t>
            </w:r>
          </w:p>
        </w:tc>
      </w:tr>
      <w:tr>
        <w:trPr>
          <w:trHeight w:val="2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26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ислен състав   към 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.03.2020 г. 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774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0"/>
              <w:gridCol w:w="1260"/>
            </w:tblGrid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Бр./чов.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а численост, от които 4 човека в отпуск по майчин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53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ръководни служи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работници в производ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49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Спрямо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 xml:space="preserve">-то трим. на 2019 г. (159 човека), численият състав на дружеството е намалял с 6 човека.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вободени ( в т.ч. пенсионирани и по собствено желание) за отчетния период – 6 чове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01.02.2020 г. е променена организационната структура и щатно-длъжностното разписание в ружеството.  Направени са  променени  в длъжностните характеристики на новосъздадените длъжности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45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100" w:after="0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з отчтния период  в „ТЕРЕМ - ИВАЙЛО” ЕООД няма регистрирани  трудови злополуки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тримесечие на 2020 г. са проведени 3 съвещания на КСС. През м. март  е подписан КТД  и е вписан в ОД „Инспекция по труда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кущо се обработват молби от работници и служители на дружеството за отпускане на помощи за продължително боледуване и за корекции в трудовото възнаграждение, свързани с признаването на клас за прослужено време, след изтичане на изпитателния срок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60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ият период  на 2020 г. дружеството няма участия в проекти, свързани с човешки ресурси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правление на материалните ресурси на дружеството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419"/>
              <w:gridCol w:w="1278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з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</w:t>
                  </w:r>
                  <w:r>
                    <w:rPr>
                      <w:sz w:val="22"/>
                      <w:szCs w:val="22"/>
                      <w:lang w:val="bg-BG"/>
                    </w:rPr>
                    <w:t>-во трим.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Отчетни данн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з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</w:t>
                  </w:r>
                  <w:r>
                    <w:rPr>
                      <w:sz w:val="22"/>
                      <w:szCs w:val="22"/>
                      <w:lang w:val="bg-BG"/>
                    </w:rPr>
                    <w:t>-во трим.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pacing w:before="120" w:after="12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Отчетените разходи в „ТЕРЕМ - ИВАЙЛО” ЕООД 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тримесечие на 2020 г.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аварийни ремонти и текуща поддръжка са както следв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няма изразходвани средства за аварийни ремонти на металорежещи маши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за текуща поддръжка на водопроводните инсталац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ел. инсталации и осветление, ремонт и укрепване на канализационни тръби, строително-ремонтни дейности и ремонт на инфраструктурата и др. </w:t>
            </w:r>
            <w:r>
              <w:rPr>
                <w:b/>
                <w:sz w:val="22"/>
                <w:szCs w:val="22"/>
                <w:lang w:val="bg-BG"/>
              </w:rPr>
              <w:t>– 713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  <w:r>
              <w:rPr>
                <w:b/>
                <w:sz w:val="22"/>
                <w:szCs w:val="22"/>
                <w:lang w:val="bg-BG"/>
              </w:rPr>
              <w:t xml:space="preserve">  лв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отчетния период  дружеството спазваше стриктно своите ангажименти и уреждаше всички задължения, в срок спрямо бюджета и персонала.  Засилване контрола по закупуване и влагане на материалните запаси и изразходване на паричните средства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-993" w:leader="none"/>
          <w:tab w:val="left" w:pos="0" w:leader="none"/>
          <w:tab w:val="left" w:pos="426" w:leader="none"/>
        </w:tabs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инансиране/заеми/кредит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843"/>
        <w:gridCol w:w="2126"/>
      </w:tblGrid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9 80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2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  <w:tr>
        <w:trPr>
          <w:trHeight w:val="6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9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3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  <w:tr>
        <w:trPr>
          <w:trHeight w:val="7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793 76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4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еждинни цели, обръщане на внимание и други дейност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1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-Холдинг” ЕАД).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- поставени от СД на “ТЕРЕМ-ХОЛДИНГ” ЕАД през</w:t>
            </w:r>
            <w:r>
              <w:rPr>
                <w:b/>
                <w:sz w:val="22"/>
                <w:szCs w:val="22"/>
                <w:lang w:val="en-US"/>
              </w:rPr>
              <w:t xml:space="preserve"> I 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–</w:t>
            </w:r>
            <w:r>
              <w:rPr>
                <w:b/>
                <w:sz w:val="22"/>
                <w:szCs w:val="22"/>
                <w:vertAlign w:val="superscript"/>
                <w:lang w:val="bg-BG"/>
              </w:rPr>
              <w:t>то</w:t>
            </w:r>
            <w:r>
              <w:rPr>
                <w:b/>
                <w:sz w:val="22"/>
                <w:szCs w:val="22"/>
                <w:lang w:val="bg-BG"/>
              </w:rPr>
              <w:t xml:space="preserve"> тримесечие на 2020 г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1. Протокол № </w:t>
            </w:r>
            <w:r>
              <w:rPr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sz w:val="22"/>
                <w:szCs w:val="22"/>
                <w:u w:val="single"/>
                <w:lang w:val="bg-BG"/>
              </w:rPr>
              <w:t>/07.01.2020 г.</w:t>
            </w:r>
            <w:r>
              <w:rPr>
                <w:sz w:val="22"/>
                <w:szCs w:val="22"/>
                <w:u w:val="single"/>
                <w:lang w:val="en-US"/>
              </w:rPr>
              <w:t xml:space="preserve">-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т.1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-ХОЛДИНГ“ ЕАД одобрява промените в счетоводната политика на група „ТЕРЕМ“, които се прилагат ефективно от 01.01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2. Протокол № 18/13.03.2020 г.-т. 4.1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СД на „ТЕРЕМ - ХОЛДИНГ“ ЕАД разрешава на Управителя на „ТЕРЕМ-ИВАЙЛО“ ЕООД да сключи договор с фирма „Металика-АБ“ ЕООД за преоборудване и демилитаризация на 50 броя МТ-ЛБ – сключен е Договор № ВТ_ТИ_02/2020 от 17.03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3. Протокол № 18/13.03.2020 г.-т. 4.2 ,т.4.3 и т.4.4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 СД на „ТЕРЕМ - ХОЛДИНГ“ ЕАД възлага на Управителя на „ТЕРЕМ-ИВАЙЛО“ ЕООД в срок до 18.03.2020 г. да подготви и предостави: информация за цялостната организация и производствения процес, включително брой хора и длъжности на лицата, които пряко ще участват в изпълнение на договора за преобразуване и демилитаризация на 50 броя МТ-ЛБ – за целия срок на изпълнение; информация за цялостната организация на изпълнение на подписания между „ТЕРЕМ - ХОЛДИНГ“ ЕАД и „ТЕРЕМ-ИВАЙЛО“ ЕООД договор за ремонт на 40 броя мерник за ТПД-К1 по същия ред и формул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 възлага на Управителя на „ТЕРЕМ-ИВАЙЛО“ ЕООД спешно да дефинира длъжности и лица, които през периода на изпълнението на посочените в предходната точка договори няма да имат ангажименти по изпълнението им и конкретно предложение за действия и решения относно тяхната неангажиранос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 очаква от  Управителя на „ТЕРЕМ-ИВАЙЛО“ ЕООД в спешен порядък на депозира цялостно предложение относно функциониране на дружеството, включително  подписване на договори и обслужване на ангажиментите по тях (приходна-разходна част) – изпратено писмо с рег. № 390/17.03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4. Протокол № 18/13.03.2020 г.-т.5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СД на „ТЕРЕМ -ХОЛДИНГ“ ЕАД разрешава на Управителя на дружеството да подпише предоставения проект на „Колективен трудов договор на „ТЕРЕМ-ИВАЙЛО“ ЕООД“ в сила от 01.03.2020 г. - през м. март  е подписан КТД  и е вписан в ОД „Инспекция по труда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5. Протокол № 19/19.03.2020 г. – т. 4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не приема изложените аргументи от Управителя на „ТЕРЕМ-ИВАЙЛО“ ЕООД“ във връзка с усложнената епидемиологична обстановка и необходимостта от допълнително време за депозиране на информация в изпълнение Решение на Съвета на директорите по т.4.2, т.4.3 и  т.4.4 от Протокол № 18./13.03.2020 г. Управителят на дружеството следва да реорганизира и прецизира всички дейности и да определи кои служители да останат на работа за да извършват спешни и неотложни дейности във връзка с функционирането на производствените процеси и обезпечаване на сключените към момента договори – изпратена е Докладна записк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6. Протокол № 20/26.03.2020 г. – т. 3.1 и т.3.2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ХОЛДИНГ“ ЕАД се запозна с депозираната от Управителя на „ТЕРЕМ-ИВАЙЛО“ ЕООД“ Докладна записка, относно предприемане на спешни мерки за осигуряване дейността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 изразява становище, че предложените от Управителя на „ТЕРЕМ-ИВАЙЛО“ ЕООД“ мерки са крайно недостатъчни. Необходимо е предприемане на адекватни действия за повишаване на ефективността на дейността на  „ТЕРЕМ-ИВАЙЛО“ ЕООД“, считано от 01.04.2020 г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</w:rPr>
              <w:t xml:space="preserve"> Продуктово и технологично развитие, иновации и усвояване на нови изделия и пробни серии по аналогия на вече утвърдения метод за възлагане от контрагента разработването на конструкторска и технологична документация за изделия по предоставено от тях техническо задание, предмет на съвместна производствена дейност, в т.ч. </w:t>
            </w:r>
            <w:r>
              <w:rPr>
                <w:sz w:val="22"/>
                <w:szCs w:val="22"/>
                <w:lang w:val="bg-BG"/>
              </w:rPr>
              <w:t>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стрелба от земя с 14,5 мм картечница КПВ/КПВТ, изработване на 7,62х54 мм прибор за учебна стрелба ПУС-9Б(1), изработване на 122 мм реактивна установка ПУ-2М, м</w:t>
            </w:r>
            <w:r>
              <w:rPr>
                <w:sz w:val="22"/>
                <w:szCs w:val="22"/>
              </w:rPr>
              <w:t>одернизиране на изделие БМ-21НА със система СУО-9К51НА</w:t>
            </w:r>
            <w:r>
              <w:rPr>
                <w:sz w:val="22"/>
                <w:szCs w:val="22"/>
                <w:lang w:val="bg-BG"/>
              </w:rPr>
              <w:t>;  модернизация на изд. 9П148 (БРДМ-2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</w:rPr>
              <w:t xml:space="preserve"> Пълноценно използване на възможностите на дружеството за логистични услуги, транспортна дейност и охрана, в съответствие с притежаваните от „ТЕРЕМ – ИВАЙЛО“ ЕООД лицензи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Лиценз № 07536 издаден от Министерство на транспорта, Изпълнителна агенция автомобилна администрация - за превоз на товар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20160246998/07.10.2016 год. издадено от ГДНП – за извършване на  ремонтни дейности на оръж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20160246938/07.10.2016 год. издадено от ГДНП -  за търговия с оръж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Разрешение № 20170368278/22.05.2017 год. издадено от РУ Велико Търново – ОДМВР Велико Търново – за съхранение на  оръжия и боеприпас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150/06.10.2011 год. издадено от КОС – ГДОП – МВР – за производство на огнестрелни оръжия и утилизация на оръжие по приложен списък към разрешението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 Лиценз № 1770/08.03.2012 год. - за извършване на частна охранителна дейност.</w:t>
            </w:r>
          </w:p>
          <w:p>
            <w:pPr>
              <w:pStyle w:val="Normal"/>
              <w:jc w:val="both"/>
              <w:rPr/>
            </w:pPr>
            <w:r>
              <w:rPr>
                <w:color w:val="C00000"/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3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йстващи към 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договори/поръчки, изпълнението на които ще продължи в краткосрочен план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- „ТЕРЕМ ХОЛДИНГ“ ЕАД  - догоговори и анекси към тях за: Довършителни дейности по „М</w:t>
            </w:r>
            <w:r>
              <w:rPr>
                <w:sz w:val="22"/>
                <w:szCs w:val="22"/>
              </w:rPr>
              <w:t>одернизиране на изделие БМ-21НА със система СУО-9К51НА етап II и дейности по изработване на изделие БТС2-2М (пълна конфигурация), бронирана спасително-евакуационна машина етап II</w:t>
            </w:r>
            <w:r>
              <w:rPr>
                <w:sz w:val="22"/>
                <w:szCs w:val="22"/>
                <w:lang w:val="bg-BG"/>
              </w:rPr>
              <w:t>“;  „Модернизация на изд. 9П148 (БРДМ-2); „</w:t>
            </w:r>
            <w:r>
              <w:rPr>
                <w:sz w:val="22"/>
                <w:szCs w:val="22"/>
              </w:rPr>
              <w:t>Изработване на устройство за стрелба с 14,5 мм картечница КПВ/КПВТ от земя</w:t>
            </w:r>
            <w:r>
              <w:rPr>
                <w:sz w:val="22"/>
                <w:szCs w:val="22"/>
                <w:lang w:val="bg-BG"/>
              </w:rPr>
              <w:t>“; „</w:t>
            </w:r>
            <w:r>
              <w:rPr>
                <w:sz w:val="22"/>
                <w:szCs w:val="22"/>
              </w:rPr>
              <w:t>Ремонт на танков квантов далекомар ТПД-К1 за танк Т-72</w:t>
            </w:r>
            <w:r>
              <w:rPr>
                <w:sz w:val="22"/>
                <w:szCs w:val="22"/>
                <w:lang w:val="bg-BG"/>
              </w:rPr>
              <w:t>“; „Изработване на 7,62х54 мм прибор за учебна стрелба ПУС-9Б(1)“; „Изработване на 122 мм реактивна установка ПУ-2М“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lang w:val="bg-BG"/>
              </w:rPr>
              <w:t xml:space="preserve"> „ТЕРЕМ - Хан Крум“ ЕООД – „Дефектация и ремонт на 3 к-та оптични  прибори, стрелково оръжие, ПОУ и лафет за НСВТ от танк Т-72“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Металика –АБ“ ЕООД  - „Дейности по демилитаризация на изделие МТ-ЛБ“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color w:val="C00000"/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4. Предстоящи задачи в средносрочен и дългосрочен план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Предстоящо сключване на договори с ТЕРЕМ - ХОЛДИНГ“ ЕАД за:</w:t>
            </w:r>
            <w:r>
              <w:rPr>
                <w:color w:val="C0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Ремонт на изделия по линия на ОМП – 120 мм СМХ „Тунджа“, 152 мм оръдие Д-20, пускова установка 9П135 (Фагот), 23 мм зенитна установка ЗУ-23-2; Възстановяване техническите параметри на 9 броя блок Д на ТПД-К1, изработка на 33 броя ЗИП за ТПД-К1 и 33 броя каса опаковъчна за ТПД-К1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color w:val="C0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- Дейности по договори с „ТЕРЕМ – ХОЛДИНГ“ ЕАД:  </w:t>
            </w:r>
            <w:r>
              <w:rPr>
                <w:sz w:val="22"/>
                <w:szCs w:val="22"/>
              </w:rPr>
              <w:t>Ремонт на танков квантов далекомар ТПД-К1 за танк Т-72</w:t>
            </w:r>
            <w:r>
              <w:rPr>
                <w:sz w:val="22"/>
                <w:szCs w:val="22"/>
                <w:lang w:val="bg-BG"/>
              </w:rPr>
              <w:t xml:space="preserve">; Изработване на 7,62х54 мм прибор за учебна стрелба ПУС-9Б(1); Изработване на 122 мм реактивна установка ПУ-2М; </w:t>
            </w:r>
            <w:r>
              <w:rPr>
                <w:sz w:val="22"/>
                <w:lang w:val="bg-BG"/>
              </w:rPr>
              <w:t>М</w:t>
            </w:r>
            <w:r>
              <w:rPr>
                <w:sz w:val="22"/>
                <w:szCs w:val="22"/>
              </w:rPr>
              <w:t>одернизиране на изделие БМ-21НА със система СУО-9К51НА</w:t>
            </w:r>
            <w:r>
              <w:rPr>
                <w:sz w:val="22"/>
                <w:szCs w:val="22"/>
                <w:lang w:val="bg-BG"/>
              </w:rPr>
              <w:t xml:space="preserve">;  Модернизация на изд. 9П148 (БРДМ-2); </w:t>
            </w:r>
            <w:r>
              <w:rPr>
                <w:sz w:val="22"/>
                <w:szCs w:val="22"/>
              </w:rPr>
              <w:t>Изработване на устройство за стрелба с 14,5 мм картечница КПВ/КПВТ от земя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Дейности по договор с „Металика –АБ“ ЕООД  - „Дейности по демилитаризация на изделие МТ-ЛБ“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-Дейности по договор с</w:t>
            </w:r>
            <w:r>
              <w:rPr>
                <w:color w:val="C0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„ТЕРЕМ - Хан Крум“ ЕООД за „Дефектация и ремонт на 3 к-та оптични  прибори, стрелково оръжие, ПОУ и лафет за НСВТ от танк Т-72“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Гражданска продукция, галванични покрития и др. услуги с традиционни клиенти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отчетния период са извършени следните проверки от държавни контролни органи</w:t>
            </w:r>
            <w:r>
              <w:rPr>
                <w:sz w:val="22"/>
                <w:szCs w:val="22"/>
                <w:shd w:fill="FFFFFF" w:val="clear"/>
                <w:lang w:val="bg-BG"/>
              </w:rPr>
              <w:t>: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нпланови проверки от Териториална дирекция „Държавен резерв“ – 1 проверка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 xml:space="preserve">- ОД на МВР </w:t>
            </w:r>
            <w:r>
              <w:rPr>
                <w:sz w:val="22"/>
                <w:szCs w:val="22"/>
                <w:lang w:val="bg-BG"/>
              </w:rPr>
              <w:t xml:space="preserve">– </w:t>
            </w:r>
            <w:r>
              <w:rPr>
                <w:sz w:val="22"/>
                <w:szCs w:val="22"/>
                <w:shd w:fill="FFFFFF" w:val="clear"/>
                <w:lang w:val="bg-BG"/>
              </w:rPr>
              <w:t xml:space="preserve">проверка на склад за съхранение на оръжие и боеприпаси № 263 и № 318 </w:t>
            </w:r>
            <w:r>
              <w:rPr>
                <w:sz w:val="22"/>
                <w:szCs w:val="22"/>
                <w:lang w:val="bg-BG"/>
              </w:rPr>
              <w:t>– 3 проверки;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>- Проверка от Инспекцията по труда –  1 проверка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>- ПБЗН Велико Търново –1 проверка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30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</w:t>
            </w: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  <w:vertAlign w:val="superscript"/>
                <w:lang w:val="bg-BG"/>
              </w:rPr>
              <w:t>- то</w:t>
            </w:r>
            <w:r>
              <w:rPr>
                <w:sz w:val="22"/>
                <w:lang w:val="bg-BG"/>
              </w:rPr>
              <w:t xml:space="preserve"> тримесечие на 2020 г. няма изразходвани средства по ОМП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йностите свързани със системата за вътрешен контрол в дружеството 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пре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bg-BG"/>
              </w:rPr>
              <w:t xml:space="preserve"> –то трим. на 2020 г.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Във връзка с необходимостта от създаване на по-добра организация и доклади на началници на цехове и ръководители на отдели с моя Заповед  № 1/06.01.2020 г. са възложени допълнителни функционални задължения на работници и служители от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прилагане на Наредба №3 за нормиране разхода на горива и смазочни материали на автомобилите и мотоциклетите обн. ДВ бр. 93/1998 г., с моя Заповед № 3/07.01.2020 г. е определено отчитането на разхода на горива и смазочни материали на лекотоварните и товарни автомобили в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производствените нужди на дружеството и на основание Наредба № 21, утвърдена със Заповед № 139А на Комитета по качество от 26.04.1990 г., ДВ брой 57/17.07.1997 г. и Наредба № 28, ДВ брой 16/1980 г., с моя Заповед № 5/10.01.2020 г. са определени лицата имащи право да работят с газ пропан-бута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Докладна записка рег. № 27/10.01.2020 г. от инж. Енчо Стефанов Тодоров-отговорник за съхраняване на въоръжение и боеприпаси, с моя Заповед № 6/13.01.2020 г. е определена комисия за извършване оглед на склад № 26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цел осигуряване непрекъснатата пригодност и ефективност на Интегрираната система за управление на качеството, здравословните и безопасни усложия на труд и околна среда, с моя Заповед № 8/13.01.2020 г., е определен графика за провеждане прегледи на интегрираната система за управление от ръководството, а със Заповед № 7/13.01.2020 г. е определен съставът на одиторския еки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цел подобряване на организацията на дейността, обема на извършената дейност и наложилите се промени за координация между видовете персонал, с моя Заповед № 9/21.01.2020 г. е въведено ново щатно-длъжностно разписание на работните места в дружеството, в сила от 01.02.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промяна на щатно-длъжностното разписание на работните места в дружеството, в сила от 01.02.2020 г. и свързаното с него съкращаване на щата, на основание чл.329 от КТ, с мои Заповеди № 10/23.01.2020 г., № 11/23.01.2020 г., № 12/23.01.2020 г, № 13/23.01.2020 г. и № 14/23.01.2020 г.,  са назначени комисии по атестация на работните мес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На основание чл.37, ал.1 от Закона за защита на класифицираната информация, с моя заповед № 15/30.01.2020 г. са определени длъжностите, за които се изисква достъп до информация, класифицирана като държавна тайн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С цел осъществяване изискващата се специална закрила на лицата с намалена работоспособност и на основание чл.314 и чл.315 от КД , чл.2 от Наредбата за трудоустрояване и Наредба № РД-07-1-2012 г.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моя заповед № 17/30.01.2020 г. е назначена съвместна комисия  с представител на фирма по трудова медицина („Санита-ВТ“ ЕООД) за предлагане решение за настаняване на трудоустроения служител на подходящо работно място, като с моя заповед № 18/30.01.2020 г. е обявен Списък на работните места и длъжности за трудоустрояване през 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На основание чл.8, ал.2 от „Наредба за усвояване на военни изделия и за създаване и поддържане на мощности за военновременна дейност на националното стопанство“за осигуряване изпълнението на поставените военновременни задачи с необходимите производствени мощности, с моя заповед № 18/31.01.2020 г. са зачислени производствени мощности, необходими за изпълнение на задачите по военновременния план в дружествот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На основание чл.6, ал.1, т.3 от Наредба № 8121з-647/01.10.2014 г. за правилата и нормите за пожарна безопасност при експлоатация на обектите, с моя Заповед № 20/05.02.2020 г., Митко Попов – експерт „Управление при кризи и отбранително мобилизационна подготовка“, е определен да създаде  организация и осъществяване контрол за спазване на правилата и нормите за пожарна безопасно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На основание чл. 3 от МПС 87/1977, чл. 27 и чл.29 от Закона за здравословни и безопасни условия на труд и на предложението от синдикалната организацияна дружеството с моя Заповед № 21/06.02.2020г. е обявен състава на Комитета по условия на труд в „ТЕРЕМ - ИВАЙЛО“ ЕООД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На основание правилата за работа на съвета за социално сътрудничество от „Правила за работа на националната система за тристранно сътрудничество“ и Протокол № 1 на учредената синдикална организация в „ТЕРЕМ – ИВАЙЛО“ ЕООД, с моя Заповед № 23/06.02.2020 г. е обявен състава на комисията за социално сътрудничеств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На основание Закона за счетоводство, с мои заповеди №№ 24/06.02.2020 г., №38/10.02.2020 г. са назначени комиси за бракуване на материали и материални запаси в употреба и дълготрайни материални активи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В изпълнение изискванията на ПР-08.04.00 „Управление на закупуването“ от ИСУ, с моя Заповед № 25/06.02.2020 г. е определена комисия за оценяване на доставчиците на материали и услуг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На основание Наредба № 8121з-647/01.10.2014 г. за правилата и нормите за пожарна безопасност при експлоатация на обектите, с мои заповеди с №№ 26, 27, 28, 29, 30, 31, 32 и 33 от 07.02.2020 г. са определени правилата за пожарна безопасност в дружеството: в извън работно време, използване на електрическите уреди и съоръжения след работно време, извършване на огневи работи, събиране и отстраняване на горимите отпадъци, периодично почистване на сградите от прах и други горими материали, определени са забранените места за пушене и използване на открит огън, определен е редът за обучение и инструктаж по правилата за безопасни условия на труд, правила за експлоатация и проверка на състоянието на техническите средства за първоначално пожарогасен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На основание чл.14, ал1,т.5 и т.6 от Закона за оръжията, боеприпасите, взривните вещества и пиротехническите изделия, с моя Заповед № 34/07.02.2020 г. са определени лицата, на които се възлагат допълнителни функционални задължения за дейности, свързани с производство, търговия, транспортиране, придобиване, съхранение, употреба, ремонтни дейности и утилизация на взривни вещества, огнестрелни оръжия и боеприпас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В изпълнение на 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 xml:space="preserve">, чл. 83, ал. 1и 2 от Правилника по безопастност на труда при взривни работи, с мои заповеди №№ 35, 36, 37 от 07.02.2020 г. е определен редът за влизане на лица в „Склад за съхранение на оръжия и боеприпаси“ и „Склад за съхранение на боеприпаси“ в дружеството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На основание чл.159, ал.2, т.2 от ППЗЗКИ и в изпълнение предписание на ДАНС – София, с моя Заповед № 39/10.02.2020 г. е проведено текущо обучение по защита на класифицираната информац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моя Заповед № 41/10.02.2020 г. са определени лицата от дружеството, имащи право на достъп до регистратурата за съхранение на класифицирана информация и имащи право да ползват Военновременния план на дружествот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На основание Наредба № 1/04.03.2002 г. за правоспособност и обучение на работещи на повдигателни съоръжения и във връзка с Наредба за безопасна експлоатация и технически надзор на повдигателни съоръжения от 17.09.2010 г./24.10.2014 г., с моя Заповед №  42/11.02.2020 г. се организира опреснителен курс обучение на работещи на повдигателни съоръжения, кранисти, автокранисти и сапанджии, който се проведе на 25.02.2020 г.  в център за професионално обучение към регионален съюз на „ТПК“ ЕООД- Велико Търнов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На основание Наредба № РД 07-2/16.12.2009 г, за условията и реда за провеждане на периодично обучени и инструктаж на работниците и служителите по правилата за осигуряване на здравословни и безопасни условия на труд, и в съответствие на ИСУ </w:t>
            </w:r>
            <w:r>
              <w:rPr>
                <w:sz w:val="22"/>
                <w:szCs w:val="22"/>
                <w:lang w:val="en-US"/>
              </w:rPr>
              <w:t xml:space="preserve"> ISO 9001:2015, ISO 14001:2015</w:t>
            </w:r>
            <w:r>
              <w:rPr>
                <w:sz w:val="22"/>
                <w:szCs w:val="22"/>
                <w:lang w:val="bg-BG"/>
              </w:rPr>
              <w:t xml:space="preserve"> и</w:t>
            </w:r>
            <w:r>
              <w:rPr>
                <w:sz w:val="22"/>
                <w:szCs w:val="22"/>
                <w:lang w:val="en-US"/>
              </w:rPr>
              <w:t xml:space="preserve"> BS OHSAS 18001:2007</w:t>
            </w:r>
            <w:r>
              <w:rPr>
                <w:sz w:val="22"/>
                <w:szCs w:val="22"/>
                <w:lang w:val="bg-BG"/>
              </w:rPr>
              <w:t>, с моя Заповед № 43/12.02.2020 г., са определени реда и условията за провеждане на периодично обучение и инструктаж по здраве, безопасност и хигиена на тру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На основание чл. 35, т. 6 от Закона за защита при бедствия и аварии за изпълнение на аварийно-възстановителни работи при възникване на бедствия, аварии и извънредни ситуации на територията на дружеството с мои заповеди №№ 44 и 45 от 13.02.2020 г.  са сформирани аварийно-възстановителна група и Обектов щаб за изпълнение на Аварийния план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организацията на транспорта в звено за производствено планиране, пласмент, снабдяване и транспорт, с моя Заповед № 48/24.02.2020 г. са определени лицата имащи право да управляват служебните автомобили на дружествот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 мои заповеди №№ 46/19.02.2020 г., № 49/24.02.2020 г. са определени комисии за предаване на актив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в връзка с необходимостта от създаване на организация, контрол и отчетност на намиращия се на територията на дружеството скрап и неговото предаване и с цел предовратяване на злоупотреби при събирането и отчитането му, с моя Заповед № 51/25.02.2020 г. на определени лица са възложени допълнителни функционални задължения по събиране, съхраняване и транспортиране на скрап в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На основание чл.21, ал.3 и 4 от „Наредба № 8121з-647/01.10.2014 г. за правилата и нормите за пожарна безопасност при експлоатация на обектите, с моя Заповед № 53/26.02.2020 г. е създадена организация в периода от 26.02.2020 г. до 13.03.2020 г. за извършване техническо обслужване на носими и возими пожарогасители, разположени на територията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На основание Закона за счетоводство, с моя Заповед № 55/04.03.2020 г. е определен списъка на материално-отговорните лица за дълготрайни материални и нематериални активи за 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 мои заповеди № 50/25.02.2020 г. и № 56/04.03.2020 г. са определени лицата и размера на допълнителен платен годишен отпуск за 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На основание чл.63, ал.1 и 5 от Закона за здравето и чл.14, ал.1и 2 от Закона за здравословни и безопасни условия на труд, относно еподемично разпространение на коронавирус </w:t>
            </w:r>
            <w:r>
              <w:rPr>
                <w:sz w:val="22"/>
                <w:szCs w:val="22"/>
                <w:lang w:val="en-US"/>
              </w:rPr>
              <w:t>COVID-19</w:t>
            </w:r>
            <w:r>
              <w:rPr>
                <w:sz w:val="22"/>
                <w:szCs w:val="22"/>
                <w:lang w:val="bg-BG"/>
              </w:rPr>
              <w:t>, с моя Заповед № 57/11.03.2020 г. са предприети мерки и действия по ограничаване разпространението на грип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На основание чл. 173, ал. 4 от КД и във връзка предовратяване разпространяването на коронавирус </w:t>
            </w:r>
            <w:r>
              <w:rPr>
                <w:sz w:val="22"/>
                <w:szCs w:val="22"/>
                <w:lang w:val="en-US"/>
              </w:rPr>
              <w:t>COVID-19</w:t>
            </w:r>
            <w:r>
              <w:rPr>
                <w:sz w:val="22"/>
                <w:szCs w:val="22"/>
                <w:lang w:val="bg-BG"/>
              </w:rPr>
              <w:t>, с моя Заповед № 58/16.03.2020 г., личният състав на дружеството е пуснат в платен годишен отпуск от 17.03.2020 г. до 27.03.2020 г. С моя Заповед № 59/16.03.2020 г. е създадена  организация за предовратяване и недопускане на произшествия в дружеството през неработните дн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Във връзка с ограничаване разспространяването на заболявания от грип и остри респиратовни инфекции, в условията на епидемично разпространение на коронавирус </w:t>
            </w:r>
            <w:r>
              <w:rPr>
                <w:sz w:val="22"/>
                <w:szCs w:val="22"/>
                <w:lang w:val="en-US"/>
              </w:rPr>
              <w:t>COVID-19</w:t>
            </w:r>
            <w:r>
              <w:rPr>
                <w:sz w:val="22"/>
                <w:szCs w:val="22"/>
                <w:lang w:val="bg-BG"/>
              </w:rPr>
              <w:t>, на основание Заповед № РД 01-168/30.03.2020 г. на Министъра на здравеопазването, с моя Заповед  № 31/31.03.2020 г. са предприети нужните превантивни мерки: пропускателен режим на лицата влизащи на територията на дружеството, дезифекция на ръце, обувки и работните места и др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Минималната информация от Министерство на отбраната за потребностите на Българската армия от обслужване, ремонт и модернизация на въоръжение и техника, не позволява да бъде направен   пълен разчет на продукцията за МО. </w:t>
            </w:r>
            <w:r>
              <w:rPr>
                <w:sz w:val="22"/>
                <w:szCs w:val="22"/>
              </w:rPr>
              <w:t>Изпълнение на поръчки за Министерство на отбраната през последните години са само по линия на ОМП, което е в недостатъчен обем за пълното натоварване на производствените мощности на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ъм настоящия момент на полигон „Венеца“ все още остават на съхранение общо 718 броя БРД  от изд. 711, 713, 714, 140 и 160, получени след утилизация на АСП, за утилизацията на които нямаме решение. Проблематични са и бойните части,  получени от упълномощени представители на „Видекс“ АД по договор за преработка на остатъчни продукти и намиращи са на тяхна територия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23.04.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bg-BG"/>
        </w:rPr>
        <w:t xml:space="preserve"> г.</w:t>
        <w:tab/>
        <w:tab/>
        <w:tab/>
        <w:tab/>
        <w:tab/>
        <w:t xml:space="preserve">С уважение,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76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инж. Николай Колев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12" w:name="_PictureBullets"/>
      <w:bookmarkStart w:id="13" w:name="_PictureBullets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3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3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</w:rPr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bg-BG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24:00Z</dcterms:created>
  <dc:creator>Obhi Chatterjee</dc:creator>
  <dc:description/>
  <dc:language>en-US</dc:language>
  <cp:lastModifiedBy>Bojanova</cp:lastModifiedBy>
  <cp:lastPrinted>2020-04-23T08:14:00Z</cp:lastPrinted>
  <dcterms:modified xsi:type="dcterms:W3CDTF">2020-04-23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