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drawing>
          <wp:inline distT="0" distB="0" distL="0" distR="0">
            <wp:extent cx="647636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77" t="14331" r="7411" b="14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ind w:left="2160" w:hanging="0"/>
        <w:rPr/>
      </w:pPr>
      <w:r>
        <w:rPr>
          <w:rFonts w:eastAsia="Calibri" w:cs="Calibri" w:ascii="Calibri" w:hAnsi="Calibri"/>
          <w:szCs w:val="24"/>
          <w:lang w:val="bg-BG"/>
        </w:rPr>
        <w:t xml:space="preserve"> </w:t>
      </w:r>
      <w:r>
        <w:rPr>
          <w:rFonts w:cs="Calibri" w:ascii="Calibri" w:hAnsi="Calibri"/>
          <w:szCs w:val="24"/>
          <w:lang w:val="bg-BG"/>
        </w:rPr>
        <w:tab/>
        <w:tab/>
        <w:tab/>
        <w:tab/>
        <w:tab/>
        <w:t>ДО</w:t>
      </w:r>
    </w:p>
    <w:p>
      <w:pPr>
        <w:pStyle w:val="Normal"/>
        <w:ind w:left="5040" w:firstLine="72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ПРЕДСЕДАТЕЛЯ НА</w:t>
      </w:r>
    </w:p>
    <w:p>
      <w:pPr>
        <w:pStyle w:val="Normal"/>
        <w:ind w:left="5040" w:firstLine="72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СЪВЕТА НА ДИРЕКТОРИТЕ</w:t>
      </w:r>
    </w:p>
    <w:p>
      <w:pPr>
        <w:pStyle w:val="Normal"/>
        <w:ind w:left="5040" w:firstLine="72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НА „ТЕРЕМ ХОЛДИНГ” ЕАД</w:t>
      </w:r>
    </w:p>
    <w:p>
      <w:pPr>
        <w:pStyle w:val="Normal"/>
        <w:spacing w:before="1440" w:after="0"/>
        <w:ind w:left="3600" w:firstLine="720"/>
        <w:rPr>
          <w:rFonts w:ascii="Calibri" w:hAnsi="Calibri" w:cs="Calibri"/>
          <w:b/>
          <w:b/>
          <w:sz w:val="48"/>
          <w:szCs w:val="48"/>
          <w:lang w:val="bg-BG"/>
        </w:rPr>
      </w:pPr>
      <w:r>
        <w:rPr>
          <w:rFonts w:cs="Calibri" w:ascii="Calibri" w:hAnsi="Calibri"/>
          <w:b/>
          <w:sz w:val="48"/>
          <w:szCs w:val="48"/>
          <w:lang w:val="bg-BG"/>
        </w:rPr>
        <w:t>ОТЧЕТ</w:t>
      </w:r>
    </w:p>
    <w:p>
      <w:pPr>
        <w:pStyle w:val="Normal"/>
        <w:spacing w:before="96" w:after="0"/>
        <w:ind w:left="2160" w:firstLine="720"/>
        <w:rPr/>
      </w:pPr>
      <w:r>
        <w:rPr>
          <w:rFonts w:cs="Calibri" w:ascii="Calibri" w:hAnsi="Calibri"/>
          <w:sz w:val="28"/>
          <w:szCs w:val="28"/>
          <w:lang w:val="bg-BG"/>
        </w:rPr>
        <w:t>от ДАНАИЛ СТЕФЧЕВ СЛАВОВ -</w:t>
      </w:r>
    </w:p>
    <w:p>
      <w:pPr>
        <w:pStyle w:val="Normal"/>
        <w:spacing w:before="96" w:after="120"/>
        <w:ind w:firstLine="720"/>
        <w:jc w:val="center"/>
        <w:rPr/>
      </w:pPr>
      <w:r>
        <w:rPr>
          <w:rFonts w:cs="Calibri" w:ascii="Calibri" w:hAnsi="Calibri"/>
          <w:color w:val="000000"/>
          <w:sz w:val="28"/>
          <w:szCs w:val="28"/>
          <w:lang w:val="bg-BG"/>
        </w:rPr>
        <w:t>управител на „ТЕРЕМ КРЗ ФЛОТСКИ АРСЕНАЛ-ВАРНА” ЕООД, гр. Варна</w:t>
      </w:r>
    </w:p>
    <w:p>
      <w:pPr>
        <w:pStyle w:val="Normal"/>
        <w:spacing w:before="96" w:after="120"/>
        <w:ind w:firstLine="720"/>
        <w:jc w:val="center"/>
        <w:rPr>
          <w:rFonts w:ascii="Calibri" w:hAnsi="Calibri" w:cs="Calibri"/>
          <w:color w:val="000000"/>
          <w:sz w:val="28"/>
          <w:szCs w:val="24"/>
          <w:lang w:val="bg-BG"/>
        </w:rPr>
      </w:pPr>
      <w:r>
        <w:rPr>
          <w:rFonts w:cs="Calibri" w:ascii="Calibri" w:hAnsi="Calibri"/>
          <w:color w:val="000000"/>
          <w:sz w:val="28"/>
          <w:szCs w:val="24"/>
          <w:lang w:val="bg-BG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spacing w:before="140" w:after="140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u w:val="single"/>
                <w:lang w:val="bg-BG"/>
              </w:rPr>
              <w:t>Относно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spacing w:before="140" w:after="140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color w:val="000000"/>
                <w:szCs w:val="24"/>
                <w:lang w:val="bg-BG"/>
              </w:rPr>
              <w:t>Резултати от дейността на „Терем-КРЗ Флотски Арсенал-Варна” ЕООД за периода 01.01 – 31.03.2020 г.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В съответствие с чл. 24, ал.1 от Правилника за реда за упражняване правата на държавата в търговските дружества с държавно участие в капитала, и в изпълнение на чл.4 от Договора за възлагане на управление на еднолично търговско дружество с ограничена отговорност с държавно имущество „Терем КРЗ Фл. Арсенал-Варна” ЕООД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keepNext w:val="true"/>
        <w:numPr>
          <w:ilvl w:val="0"/>
          <w:numId w:val="19"/>
        </w:numPr>
        <w:jc w:val="both"/>
        <w:rPr>
          <w:rFonts w:ascii="Calibri" w:hAnsi="Calibri" w:cs="Calibri"/>
          <w:b/>
          <w:b/>
          <w:color w:val="000000"/>
          <w:szCs w:val="24"/>
          <w:lang w:val="bg-BG"/>
        </w:rPr>
      </w:pPr>
      <w:r>
        <w:rPr>
          <w:rFonts w:cs="Calibri" w:ascii="Calibri" w:hAnsi="Calibri"/>
          <w:b/>
          <w:color w:val="000000"/>
          <w:szCs w:val="24"/>
          <w:lang w:val="bg-BG"/>
        </w:rPr>
        <w:t xml:space="preserve">Изпълнение на целите заложени в Бизнес-програмата на дружеството </w:t>
      </w:r>
    </w:p>
    <w:p>
      <w:pPr>
        <w:pStyle w:val="ListParagraph"/>
        <w:keepNext w:val="true"/>
        <w:ind w:left="435" w:hanging="0"/>
        <w:jc w:val="both"/>
        <w:rPr>
          <w:rFonts w:ascii="Calibri" w:hAnsi="Calibri" w:cs="Calibri"/>
          <w:b/>
          <w:b/>
          <w:color w:val="000000"/>
          <w:szCs w:val="24"/>
          <w:lang w:val="bg-BG"/>
        </w:rPr>
      </w:pPr>
      <w:r>
        <w:rPr>
          <w:rFonts w:cs="Calibri" w:ascii="Calibri" w:hAnsi="Calibri"/>
          <w:b/>
          <w:color w:val="000000"/>
          <w:szCs w:val="24"/>
          <w:lang w:val="bg-BG"/>
        </w:rPr>
      </w:r>
    </w:p>
    <w:p>
      <w:pPr>
        <w:pStyle w:val="ListParagraph"/>
        <w:keepNext w:val="true"/>
        <w:numPr>
          <w:ilvl w:val="1"/>
          <w:numId w:val="19"/>
        </w:numPr>
        <w:spacing w:before="120" w:after="120"/>
        <w:ind w:left="437" w:hanging="437"/>
        <w:contextualSpacing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-програмата. Причини за отклоненията.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79"/>
        <w:gridCol w:w="800"/>
        <w:gridCol w:w="1349"/>
        <w:gridCol w:w="1451"/>
        <w:gridCol w:w="1345"/>
        <w:gridCol w:w="1355"/>
      </w:tblGrid>
      <w:tr>
        <w:trPr/>
        <w:tc>
          <w:tcPr>
            <w:tcW w:w="9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Направления на реализац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о ре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оказат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мяр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Разчет по БИЗНЕС ПЛАНА за 2020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Отчетни данни за I-то трим. на 2020 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отклон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Изпълнение 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пециална продукция и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 05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 79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74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7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 за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 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 78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78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7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 специален износ, ВО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 друга спец. продук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4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5.9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Гражданска продукция и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3 4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3 38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9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97.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left="45" w:hanging="45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ab/>
        <w:tab/>
        <w:t xml:space="preserve">През отчетното тримесечие са реализирани нетни приходи от продажби в размер на 5 178 хил. лв. – при заложени 4 530 хил.лв., или с 648 хил. лв. повече спрямо заложения обем в БИЗНЕС ПЛАНА. Трябва да се отбележи, че при гражданската продукция неизпълнението на заложените цели е 94 хил. лв., докато при специалната продукция преизпълнението е 742 хил. лв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45" w:hanging="45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numPr>
          <w:ilvl w:val="1"/>
          <w:numId w:val="19"/>
        </w:numPr>
        <w:spacing w:before="120" w:after="120"/>
        <w:ind w:left="437" w:hanging="437"/>
        <w:contextualSpacing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Финансов резултат – анализ по видове дейности (оперативна, инвестиционна, финансова) и причини за отклоненията спрямо Бизнес-програмата. </w:t>
      </w:r>
    </w:p>
    <w:tbl>
      <w:tblPr>
        <w:tblW w:w="9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337"/>
        <w:gridCol w:w="1351"/>
        <w:gridCol w:w="1417"/>
        <w:gridCol w:w="1701"/>
      </w:tblGrid>
      <w:tr>
        <w:trPr>
          <w:trHeight w:val="56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Фактор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I-то трим. на 2020 г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I-то трим. на 2019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Откло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Влияние на факторите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1. Приходи от оперативна дейност (OR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23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3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9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27.29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Финансови приходи (FR)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31.87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Извънредни приходи (ER)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4. Разходи за  оперативна дейност (OE)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07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66.54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5. Финансови разходи (FE)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2.50%</w:t>
            </w:r>
          </w:p>
        </w:tc>
      </w:tr>
      <w:tr>
        <w:trPr>
          <w:trHeight w:val="6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6. Извънредни разходи (EE) (др. Данъци алтернативни на корпоративния)/възстановени провизии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Счетоводен финансов резултат за данъчно преобразуване (п.1+п.2+п.3-п.4-п.5-п.6)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6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9.17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За отчетния период 2020 г. по предварителни отчети Дружеството е реализирало </w:t>
      </w:r>
      <w:r>
        <w:rPr>
          <w:rFonts w:cs="Calibri" w:ascii="Calibri" w:hAnsi="Calibri"/>
          <w:szCs w:val="24"/>
          <w:lang w:val="bg-BG"/>
        </w:rPr>
        <w:t>Печалба</w:t>
      </w:r>
      <w:r>
        <w:rPr>
          <w:rFonts w:cs="Calibri" w:ascii="Calibri" w:hAnsi="Calibri"/>
          <w:color w:val="000000"/>
          <w:szCs w:val="24"/>
          <w:lang w:val="bg-BG"/>
        </w:rPr>
        <w:t xml:space="preserve"> в размер на 194 хил. лв., като 167 хил. лв. е положителния резултат от оперативната дейност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1.3. Финансови показатели – анализ на тенденцията и причини за отклоненията. </w:t>
      </w:r>
    </w:p>
    <w:tbl>
      <w:tblPr>
        <w:tblW w:w="9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659"/>
        <w:gridCol w:w="779"/>
        <w:gridCol w:w="1625"/>
        <w:gridCol w:w="1559"/>
        <w:gridCol w:w="1292"/>
        <w:gridCol w:w="1549"/>
      </w:tblGrid>
      <w:tr>
        <w:trPr>
          <w:trHeight w:val="12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4"/>
                <w:lang w:val="bg-BG" w:eastAsia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по ред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Показатели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мярк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Разчет по БИЗНЕС ПЛАНА за 2020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 xml:space="preserve">Отчетни данни за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I-то трим. на 2020 г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отклонения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Изменение %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Нетни приходи от продажб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х.л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 5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17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648.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13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Други доходи (без финансови приходи/разходи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х.лв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3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Финансов резултат (балансов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х.лв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9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94.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.06</w:t>
            </w:r>
          </w:p>
        </w:tc>
      </w:tr>
      <w:tr>
        <w:trPr>
          <w:trHeight w:val="51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4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Рентабилност на приходите от продажб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%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0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Разходи от оперативна дейност на 100 лв. приходи от оперативна дейнос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лв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89.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8.3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0.20</w:t>
            </w:r>
          </w:p>
        </w:tc>
      </w:tr>
      <w:tr>
        <w:trPr>
          <w:trHeight w:val="4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6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Разходи на 100 лв. общо приход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лв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93.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4.4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0.15</w:t>
            </w:r>
          </w:p>
        </w:tc>
      </w:tr>
      <w:tr>
        <w:trPr>
          <w:trHeight w:val="41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7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Задължения-    в т.ч. до 12 месеца – 3 481 х.лв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х.лв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 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6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515.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0.14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8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Вземания-    в т.ч. до 12 месец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 w:eastAsia="bg-BG"/>
              </w:rPr>
              <w:t>х.лв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73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122.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54</w:t>
            </w:r>
          </w:p>
        </w:tc>
      </w:tr>
    </w:tbl>
    <w:p>
      <w:pPr>
        <w:pStyle w:val="ListParagraph"/>
        <w:ind w:left="435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eastAsia="Calibri" w:cs="Calibri" w:ascii="Calibri" w:hAnsi="Calibri"/>
          <w:color w:val="000000"/>
          <w:szCs w:val="24"/>
          <w:lang w:val="bg-BG"/>
        </w:rPr>
        <w:t xml:space="preserve">   </w:t>
      </w:r>
      <w:r>
        <w:rPr>
          <w:rFonts w:cs="Calibri" w:ascii="Calibri" w:hAnsi="Calibri"/>
          <w:color w:val="000000"/>
          <w:szCs w:val="24"/>
          <w:lang w:val="bg-BG"/>
        </w:rPr>
        <w:t>*Допълнителен анализ по т.7 и 8 -  в т. 2.1 и 2.6 .</w:t>
      </w:r>
    </w:p>
    <w:p>
      <w:pPr>
        <w:pStyle w:val="ListParagraph"/>
        <w:ind w:left="435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1.4. Себестойност на реализираната продукция/извършени услуги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анализ на ефекта от работа под нормален (обичаен) капацитет на натовареност;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анализ по статии и елементи на калкулация. </w: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ричини за отклоненията на ниво производствена себестойност и за пълна себестойност.</w: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6"/>
        <w:gridCol w:w="1266"/>
        <w:gridCol w:w="1056"/>
        <w:gridCol w:w="1266"/>
        <w:gridCol w:w="1056"/>
        <w:gridCol w:w="1266"/>
        <w:gridCol w:w="1355"/>
      </w:tblGrid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Разходи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I-то трим. на 2020 г.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I-то трим. на 2019 г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Изменение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Темп на изменение %</w:t>
            </w:r>
          </w:p>
        </w:tc>
      </w:tr>
      <w:tr>
        <w:trPr>
          <w:trHeight w:val="7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ума /хил.лв/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труктура на разходи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ума /хил.лв/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труктура на разходи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ума /хил.лв/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труктура на разходите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I. Разходи за дейност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 Разходи за материа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289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2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67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1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61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92%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. Разходи за външни услуг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0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6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26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. Разходи за заплат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18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6%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. Разходи за социални осигуровк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3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9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5. Разходи за амортиза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7%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6. Разходи  за данъци такси и друг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7. Други разхо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73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Общо I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49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34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4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43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II. Финансови разхо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 xml:space="preserve">8. Лихви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9. Разходи по вал. опера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0. Други фин.  р-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.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00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Общо II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-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-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bg-BG"/>
              </w:rPr>
              <w:t>-100%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III. Извънредни р-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1. Извънредни р-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Общо III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Общо разхо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49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34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bg-BG"/>
              </w:rPr>
              <w:t>43%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От таблицата е видно, че разходите са се увеличили, но това е свързано с увеличения обем на производството. Внимание трябва да се обърне на намалението на разходите за амортизация. Производственото оборудване в завода остарява и вече започна да не отговаря на съвременните изисквания за кораборемонт. Собственика на капитала следва да направи анализ на перспективите за развитие на завода, като проучи пазарната ориентация на производството и възможностите за осигуряване корабостроене и кораборемонт на съвременни военни кораби и по преценка да инвестира в ново оборудване и повишаване квалификацията на персонал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1.5. Проблеми по изпълнение на целите в Бизнес-програмата. Предложения за тяхното разрешаване. Предприети превантивни или последващи мерки/дей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Cs w:val="24"/>
          <w:lang w:val="bg-BG"/>
        </w:rPr>
        <w:t xml:space="preserve">         </w:t>
      </w:r>
      <w:r>
        <w:rPr>
          <w:rFonts w:cs="Calibri" w:ascii="Calibri" w:hAnsi="Calibri"/>
          <w:color w:val="000000"/>
          <w:szCs w:val="24"/>
          <w:lang w:val="bg-BG"/>
        </w:rPr>
        <w:t xml:space="preserve">Въпросът с кадровото обезпечаване на производствената дейност се изостря все повече. Това е проблем не само за Дружеството, а и за целия кораборемонтен бранш. Липсват висококвалифицирани производствени кадри, а така също и инженерен състав. Това се дължи на голямото текучество на персонал, предимно зад граница. </w:t>
      </w:r>
    </w:p>
    <w:p>
      <w:pPr>
        <w:pStyle w:val="ListParagraph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Cs w:val="24"/>
          <w:lang w:val="bg-BG"/>
        </w:rPr>
        <w:t xml:space="preserve">          </w:t>
      </w:r>
      <w:r>
        <w:rPr>
          <w:rFonts w:cs="Calibri" w:ascii="Calibri" w:hAnsi="Calibri"/>
          <w:color w:val="000000"/>
          <w:szCs w:val="24"/>
          <w:lang w:val="bg-BG"/>
        </w:rPr>
        <w:t>Съществено влияние върху изпълнението на показателите, заложени в БИЗНЕС ПЛАНА за 2020 г. оказва липсата на по-големи по обем поръчки за специална продукция, както и стесняващият се пазар на гражданска продукция. През отчетното тримесечие продължихме съкращаването на разходите за непроизводствени нужди.</w:t>
      </w:r>
    </w:p>
    <w:p>
      <w:pPr>
        <w:pStyle w:val="ListParagraph"/>
        <w:ind w:left="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keepNext w:val="true"/>
        <w:numPr>
          <w:ilvl w:val="0"/>
          <w:numId w:val="15"/>
        </w:numPr>
        <w:spacing w:before="240" w:after="240"/>
        <w:ind w:left="437" w:hanging="437"/>
        <w:contextualSpacing/>
        <w:jc w:val="both"/>
        <w:rPr>
          <w:rFonts w:ascii="Calibri" w:hAnsi="Calibri" w:cs="Calibri"/>
          <w:b/>
          <w:b/>
          <w:color w:val="000000"/>
          <w:szCs w:val="24"/>
          <w:lang w:val="bg-BG"/>
        </w:rPr>
      </w:pPr>
      <w:r>
        <w:rPr>
          <w:rFonts w:cs="Calibri" w:ascii="Calibri" w:hAnsi="Calibri"/>
          <w:b/>
          <w:color w:val="000000"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Към 31.03.2020 г. вземанията на Дружеството възлизат на 5 354 х.лв. От тях  3 070 хил. лв.  са вземания от клиенти. Размерът на другите вземания е – 2 284 хил. лв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1. Гражданско дело № 8936/2019 г. по описа на Районен съд – гр. Варна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Ищец: „ТЕРЕМ – КРЗ Фл.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 xml:space="preserve">Ответник: Константин Павлов 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Цена на иска: 18 003.15 лева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Етап на делото: чака се решение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2. АНД № 2931/2019 г. по описа на Районен съд – гр. Варна, Наказателно отделение 13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 на жалбата: Агенция за държавна финансова инспекция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делото се разглежда по същество на 17.07.2019 г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 xml:space="preserve">- Постановено е Решение в полза на „ТЕРЕМ – КРЗ Флотски арсенал – Варна” ЕООД, като е отменено НП. 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в законоустановения срок ответника е обжалвал Решение на Районен съ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депозиран  е отговор от „ТЕРЕМ – КРЗ Флотски арсенал – Варна” ЕООД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Излязло е решение на Административен съд – Варна, с което е потвърдено решение на Районен съд Варн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3. АНД № 2932/2019 г. по описа на Районен съд – гр. Варна, Наказателно отделение 22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 на жалбата: Агенция за държавна финансова инспекция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 xml:space="preserve">- Постановено е Решение в полза на „ТЕРЕМ – КРЗ Флотски арсенал – Варна” ЕООД 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в законоустановения срок ответника е обжалвал Решение на Районен съ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депозирали сме отговор в законоустановения срок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>- съдебно заседание се проведе по същество на 17.10.2019 г., 10:30 часа пред Административен съд – Варн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Излязло е решение на Административен съд – Варна, с което се потвърждава Решение на Районен съд Варн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4. АНД № 2928/2019 г. по описа на Районен съд – гр. Варна, Наказателно отделение 37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 на жалбата: Агенция за държавна финансова инспекция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насрочена е дата на съдебно заседание на 11.09.2019 г., 13:50 часа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u w:val="single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по молба на ответника делото е отложено за разглеждане на 30.10.2019 г., 13:30 час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проведено е съдено заседание на 13.11.2019 г., 13:30 часа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постановено е решение на Районен съд Варна, с което е отменено НП №11-01-846 от 24.04.2019 г. 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Постановено е решение на Административен съд Варна, с което е потвърдено и оставено в сила решение на Районен съд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5. АНД № 2929/2019 г. по описа на Районен съд – гр. Варна, Наказателно отделение 36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 на жалбата: Агенция за държавна финансова инспекция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съдебно заседание на 19.09.2019 г., 09:30 час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постановено е решение на Районен съд – Варна, с което е отменено НП №11-01-847 от 24.04.2019 г.;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в законоустановения срок АДФИ обжалва решение № 2071/15.11.2019 г. на Районен съд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чака се решение на Административен съд Варн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>6</w:t>
      </w:r>
      <w:r>
        <w:rPr>
          <w:rFonts w:eastAsia="Calibri" w:cs="Calibri" w:ascii="Calibri" w:hAnsi="Calibri"/>
          <w:color w:val="000000"/>
          <w:szCs w:val="24"/>
          <w:lang w:val="bg-BG" w:eastAsia="bg-BG"/>
        </w:rPr>
        <w:t>. АНД № 2930/2019 г. по описа на Районен съд – гр. Варна, Наказателно отделение 2 състав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Ответник на жалбата: Агенция за държавна финансова инспекци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Насрочена дата на съдебно заседание на 17.09.2019 г., 9:10 часа (гледа се по същество)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olor w:val="000000"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color w:val="000000"/>
          <w:szCs w:val="24"/>
          <w:lang w:val="bg-BG" w:eastAsia="bg-BG"/>
        </w:rPr>
        <w:t xml:space="preserve"> Постановено е Решение № 1858/17.10.2019 г. в полза на ТЕРЕМ – КРЗ Фл. арсенал – Варна” ЕООД, НП е отменено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>7. Адм. Дело №423/2019 г. по описа на Административен съд – Варна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Ответник: Община Варна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Заинтересована страна: „Хелленика” 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 xml:space="preserve">- депозиране е Жалба срещу </w:t>
      </w:r>
      <w:r>
        <w:rPr>
          <w:rFonts w:eastAsia="Calibri" w:cs="Calibri" w:ascii="Calibri" w:hAnsi="Calibri"/>
          <w:szCs w:val="24"/>
          <w:lang w:val="bg-BG" w:eastAsia="bg-BG"/>
        </w:rPr>
        <w:t xml:space="preserve">Заповед № Г-432/27.12.2018 г. на Зам. Кмета на Община Варна за одобрение на проект на ПУП – ПРЗ за </w:t>
      </w:r>
      <w:r>
        <w:rPr>
          <w:rFonts w:eastAsia="Calibri" w:cs="Calibri" w:ascii="Calibri" w:hAnsi="Calibri"/>
          <w:color w:val="000000"/>
          <w:szCs w:val="24"/>
          <w:shd w:fill="FFFFFF" w:val="clear"/>
          <w:lang w:val="bg-BG" w:eastAsia="bg-BG"/>
        </w:rPr>
        <w:t>урегулиран поземлен имот УПИ I-9, масив 307 по КВС в землището на с. Константиново, общ. Варна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color w:val="000000"/>
          <w:szCs w:val="24"/>
          <w:lang w:val="bg-BG" w:eastAsia="bg-BG"/>
        </w:rPr>
        <w:t xml:space="preserve"> С Определени на Административен съд – Варна, от 25.11.2019 г. производството е прекратено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8. Гражданско дело № 14990/2019 г. по описа на Районен съд Варна, 25- ти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Ищец: Янаки Г. Янакие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: ,,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Цена на иска: 4200 лев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>- ищецът е предявил обективно съединени искове с правно основание чл. 344, ал.1, т.т.1, 3 от КТ;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представен е отговор на ИМ в законоустановения срок от „ТЕРЕМ – КРЗ Фл.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насрочено е първо съдебно заседание на 27.11.2019 г., 13:00 часа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- делото е отложено  на осн. 190 ГПК - задължи ответната страна/ ТЕРЕМ-КРЗ Фл. арсенал/ да предостави допълнителни писмени доказателства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следващото съдебно заседание е насрочено на </w:t>
      </w:r>
      <w:r>
        <w:rPr>
          <w:rFonts w:eastAsia="Calibri" w:cs="Calibri" w:ascii="Calibri" w:hAnsi="Calibri"/>
          <w:b/>
          <w:bCs/>
          <w:szCs w:val="24"/>
          <w:u w:val="single"/>
          <w:lang w:val="bg-BG" w:eastAsia="bg-BG"/>
        </w:rPr>
        <w:t>03.06.2020 г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u w:val="single"/>
          <w:lang w:val="bg-BG" w:eastAsia="bg-BG"/>
        </w:rPr>
      </w:pPr>
      <w:r>
        <w:rPr>
          <w:rFonts w:eastAsia="Calibri" w:cs="Calibri" w:ascii="Calibri" w:hAnsi="Calibri"/>
          <w:b/>
          <w:bCs/>
          <w:szCs w:val="24"/>
          <w:u w:val="single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9. Гражданско дело №20035/2019 г. по описа на Районен съд Варна, 42-ри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Ищец: ,,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: „Строителен и технически флот” А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Цена на иска: 8 000 лев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Постигната е спогодба между страните - „Строителен и технически флот” АД ще заплати сумата от 8 000 лв. и разноски по делото, а ,,ТЕРЕМ – КРЗ Флотски арсенал – Варна” ЕООД ще оттегли иска си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>10. Търговско дело №2110/2019 г. по описа на Варненски окръжен съ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Ищец: ,,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: „Сабси Сървей Солюшенс” ООД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 xml:space="preserve">Цена на иска: </w:t>
      </w:r>
      <w:r>
        <w:rPr>
          <w:rFonts w:eastAsia="Calibri" w:cs="Calibri" w:ascii="Calibri" w:hAnsi="Calibri"/>
          <w:b/>
          <w:bCs/>
          <w:szCs w:val="24"/>
          <w:lang w:val="bg-BG" w:eastAsia="bg-BG"/>
        </w:rPr>
        <w:t>77 373.22 лева</w:t>
      </w:r>
      <w:r>
        <w:rPr>
          <w:rFonts w:eastAsia="Calibri" w:cs="Calibri" w:ascii="Calibri" w:hAnsi="Calibri"/>
          <w:szCs w:val="24"/>
          <w:lang w:val="bg-BG" w:eastAsia="bg-BG"/>
        </w:rPr>
        <w:t>, от които 54 305.58 лева - главница за извършени ремонтни работи и услуги по НИС Искатель и 23 067.64 лева - договорна неустойк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bg-BG" w:eastAsia="bg-BG"/>
        </w:rPr>
        <w:t>Правно основание: чл.390 от ГПК, л.364а от КТК и Международна конвенция за арест на кораби, 1999 г., чл.1, буква 1, §1, т.”м” и т.”н”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тече процедура по връчване на книжа до ответната стран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11. Гражданско дело №1404/2020 г. по описа Районен съд Варна, 8-ми съста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Ищец: Християн Христов Иванов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Ответник: 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Цена на иска: 7856,52 лв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Правно основание: чл.344, ал.1т.1,2,3 във връзка с чл.225, ал.1 от КТ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В законоустановения срок е дегизиран отговор на ИМ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szCs w:val="24"/>
          <w:lang w:val="bg-BG" w:eastAsia="bg-BG"/>
        </w:rPr>
        <w:t xml:space="preserve"> Очаква се насрочване на първо съдебно заседание;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szCs w:val="24"/>
          <w:lang w:val="bg-BG" w:eastAsia="bg-BG"/>
        </w:rPr>
        <w:t>12. АНД №961/2020 г. по описа на Районен съд – Варна, 37-ми състав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Жалбоподател: „ТЕРЕМ – КРЗ Флотски арсенал – Варна” ЕООД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 xml:space="preserve">Ответник по жалбата: Община Варна;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Депозирана е в законоустановения срок жалба против НП № 100063/11.02.2020 г. издадено от зам. Кмета на Община Варна, с което е наложена имуществена санкция в размер на 5 000 лв., на основание чл.55 от ЗАНН, чл.56, ал.1 и чл.57, ал.5 от Наредбата за изграждане, стопанисване, контрол и опазване на зелената система на територията на Община Варна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val="bg-BG" w:eastAsia="bg-BG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bg-BG" w:eastAsia="bg-BG"/>
        </w:rPr>
        <w:t>Етап на делото:</w:t>
      </w:r>
      <w:r>
        <w:rPr>
          <w:rFonts w:eastAsia="Calibri" w:cs="Calibri" w:ascii="Calibri" w:hAnsi="Calibri"/>
          <w:color w:val="000000"/>
          <w:szCs w:val="24"/>
          <w:lang w:val="bg-BG" w:eastAsia="bg-BG"/>
        </w:rPr>
        <w:t xml:space="preserve"> насрочено е съдебно заседание на </w:t>
      </w:r>
      <w:r>
        <w:rPr>
          <w:rFonts w:eastAsia="Calibri" w:cs="Calibri" w:ascii="Calibri" w:hAnsi="Calibri"/>
          <w:b/>
          <w:bCs/>
          <w:color w:val="000000"/>
          <w:szCs w:val="24"/>
          <w:u w:val="single"/>
          <w:lang w:val="bg-BG" w:eastAsia="bg-BG"/>
        </w:rPr>
        <w:t>22.04.2020 г, 13:30 часа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ListParagraph"/>
        <w:spacing w:before="240" w:after="240"/>
        <w:ind w:left="0" w:hanging="0"/>
        <w:contextualSpacing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2.3. Информация за събрани присъдени вземания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рез първото тримесечие на 2020 г. Дружеството е получило 53 534.50 лв. от Емакс ООД , представляващи присъдени вземания, ведно с направени разноски по търговско дело № 143/2018 г. по описа на Окръжен съд – гр. Силистра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numPr>
          <w:ilvl w:val="1"/>
          <w:numId w:val="15"/>
        </w:numPr>
        <w:spacing w:before="120" w:after="120"/>
        <w:ind w:left="0" w:hanging="0"/>
        <w:contextualSpacing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Информация за начислени глоби, санкции, неустойки. Информация за щети, брак и изплатени застрахователни обезщетения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рез периода няма начислени глоби, санкции, неустойки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numPr>
          <w:ilvl w:val="1"/>
          <w:numId w:val="15"/>
        </w:numPr>
        <w:ind w:left="857" w:hanging="857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Информация по отписани вземания – причини.</w:t>
      </w:r>
    </w:p>
    <w:p>
      <w:pPr>
        <w:pStyle w:val="Normal"/>
        <w:ind w:left="857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рез първото тримесечие на 2020 година , дружеството не е отписвало вземания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2.6. Информация по нововъзникнали задължения – причини. Анализ на възрастовата структура на задълженията.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Към края на отчетния период краткосрочните задълженията на Дружеството възлизат на 3 616 хил. лв. Задълженията към доставчиците са 1358 хил. лв., и се обслужват регулярно в рамките на три месеца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Задължения по получени аванси от клиенти са в размер на 946 х.лв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Задължения към персонала 1086 хил. лв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за заплати към персонала 510 хил. лв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за социални осигуровки 219 хил. лв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за неползвани отпуски и пенсионни и други задължения към персонала 357 х.лв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за данъци 157 хил. лв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задължения по получени гаранции 53 х.лв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други текущи задължения 15 х.лв;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Имайки предвид, че междуфирмената задлъжнялост по официална статистика за страната е между 3 и 6 месеца, считаме, че нямаме основание за допълнителен анализ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numPr>
          <w:ilvl w:val="0"/>
          <w:numId w:val="15"/>
        </w:numPr>
        <w:spacing w:before="120" w:after="0"/>
        <w:ind w:left="567" w:hanging="567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bg-BG" w:eastAsia="bg-BG"/>
        </w:rPr>
        <w:t>Продукти, пазари и маркетингова политика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3.1. Търговска политика и дейност – по направления на реализация. Анализ на средата за реализация на продукцията/услугите.</w:t>
      </w:r>
    </w:p>
    <w:p>
      <w:pPr>
        <w:pStyle w:val="Normal"/>
        <w:spacing w:lineRule="atLeast" w:line="240"/>
        <w:ind w:firstLine="720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Отчетното първо тримесечие на 2020 г. се характеризира с много добро натоварване. През периода Януари-Март са завършени повече от 14 договора за кореборемонт. Справка за това може да се направи в изпратения от нас отчет за реализирани договори и договори в процес на изпълнение. За следващия отчетен период се очаква средна, до висока натовареност с оглед на епидемиологичната обстановка в страната обявена на 13.03.2020, както и обстановката по света. Планирали сме извършване на всички договорени ремонти за ВМС, както и приключването на проект МРАС. През месец Април-Май ще завършим големи кораборемонтни договори, който ще окажат влияние през второто тримесечие. Извършената визита на наши представители в Кипър, към момента дава положителен резултат, тъй като сме получили писмено потвърждение за два проекта. За същите в момента се уточняват договорите, съобразявайки се с трудностите около епидемиологичната обстановка, която ще забави започването на първия от двата проекта. Договорили сме ремонт на м/к Patra 3 – Naviborn Ltd за месец Май, както и ремонт на м/к RENI – trimpex за същият период. Продължаваме да комуникираме с всички наши клиенти и партньори, за да запазим бизнес отношения в период, през който срещите са много ограничени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Въпреки непредвидената ситуация по целия свят, сме взели необходимите мерки и ще направим всичко необходимо, за да запазим добрия тренд и през второто тримесечие.</w:t>
      </w:r>
    </w:p>
    <w:p>
      <w:pPr>
        <w:pStyle w:val="Normal"/>
        <w:spacing w:lineRule="atLeast" w:line="240"/>
        <w:ind w:firstLine="720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spacing w:lineRule="atLeast" w:line="240"/>
        <w:ind w:firstLine="720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3.2. Логистично и материално-техническо осигуряване на дейността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Cs w:val="24"/>
          <w:lang w:val="bg-BG" w:eastAsia="bg-BG"/>
        </w:rPr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През първото тримесечие на 2020 г. основният акцент на дейността на Отдел МТС беше в организиране на доставките на консумативи, резервни части и всичко съпътстващо производствената и оперативна дейност на завода, като се следи и се избират най-конкурентни оферти спрямо цена-качество-срок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Cs w:val="24"/>
          <w:lang w:val="bg-BG" w:eastAsia="bg-BG"/>
        </w:rPr>
        <w:t>Подписани са голям брой договори с доставчици, като е създадена конкурентост между контрагентите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Cs w:val="24"/>
          <w:lang w:val="bg-BG" w:eastAsia="bg-BG"/>
        </w:rPr>
      </w:pPr>
      <w:r>
        <w:rPr>
          <w:rFonts w:eastAsia="Calibri" w:cs="Calibri" w:ascii="Calibri" w:hAnsi="Calibri"/>
          <w:color w:val="FF0000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3.3. Производствена дейност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През първото тримесечие на 2020 г. е произведена специална продукция за 1 792 хил. лв.  – при заложени 1 050 хил. лв. в бизнес плана, изпълнението е 171%. Относителният дял на продукцията за МО спрямо общо произведената за периода е 35%.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Ремонтираната гражданска продукция през 2020 г. възлиза на 3 386 х.лв. – 65 % от цялата произведена продукция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Основен дял в производственото оборудване в дружеството заемат доковите съоръжения. Тяхната заетост за първото тримесечие на 2020 г. е както следва: 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-          Брой докувани обекти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ДОК 2 - 15 кораба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ДОК 1 - 6 кораба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-         Брой завършени кораби: 15  бр.;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-         Натовареност на доковите съоръжения: ,,,,,% 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Спецификата и уникалността  на производствения процес произтича от различните по тонаж, предназначение и вид кораби. Всичко това изисква индивидуален подход при планирането и изпълнението на всяка поръчка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Предвид това, че основната част от кораборемонта протича на открити производствени площадки,  повечето от иновативните и ефективни решения при нас са свързани с отчитане влиянията на метеорологичните условия, които се явяват съпътстващ фактор в производствения процес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bg-BG"/>
        </w:rPr>
        <w:t>През първото тримесечие на 2020 г. продължи изграждането на секции от корпуса на обект МРАС по поръчка на ВМС. Планираното начало на залагането на кила на стапелна площадка №2 е 06.04.2020 г. Завършване на обекта и предаването му на флота е планирано за м. май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Основните проблеми, съпътстващи производствената дейност на завода продължават да са свързани с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липсата на млади, перспективни и подготвени кадри – работници и инженерно-технически персонал, подход към така наболелия проблем е привличането на млади хора и обучението им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Остарялата материално техническа и технологична база, основен проблем свързан с изпълнението както като срокове така и като качеството на поръчките  за ремонт и проектите за строеж. Също влияе съществено на общото впечатление при визити на потенциални нови клиенти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Стремежът на ръководството на завода е подмяна и увеличаване на броя на крановото оборудване и малката техника с цел повишаване производителността и ефективността на труда. От такова естество е закупуване също така на мото-вишки и модернизация или подмяна на плазмена машина за листов разкрой. Също от особена важност е закупуването на тривалцова огъваща машина за цех корпусен. По-сложен за решаване е въпросът с кадрите, поради липсата на подходящи специалисти на пазара на труда.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3.4. Продуктово и технологично развитие. Иновации. Нови изделия и прототипи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Основна производствена дейност в дружеството e кораборемонта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Технологичната дейност е насочена към решаване на възникнали технологични и производствени  проблеми. Дружеството е в процес на договаряне на два обекта с производство на нови изделия. Ще бъдат описани по-детайлно в следващото отчетно тримесечие.</w:t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numPr>
          <w:ilvl w:val="0"/>
          <w:numId w:val="15"/>
        </w:numPr>
        <w:ind w:left="567" w:hanging="567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ind w:left="797" w:hanging="0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p>
      <w:pPr>
        <w:pStyle w:val="Normal"/>
        <w:ind w:left="797" w:hanging="0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70"/>
        <w:gridCol w:w="2340"/>
      </w:tblGrid>
      <w:tr>
        <w:trPr>
          <w:trHeight w:val="3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4.1. Посочете въведени в предприятието Системи за управление на качеството, както и притежавани права върху обекти на индустриална собственост. За текущия отчетен период пояснете нововъзникналите обстоятелство във връзка със сертификатите, патенти и т.н. права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Министерство на отбраната “ Политика по въоръжението “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10.01.2001 г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“</w:t>
            </w:r>
            <w:r>
              <w:rPr>
                <w:rFonts w:eastAsia="Calibri" w:cs="Calibri" w:ascii="Calibri" w:hAnsi="Calibri"/>
                <w:iCs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>ТЕРЕМ  - КРЗ Флотски арсенал – Варна “ ЕООД – е присвоен NCAGE – код  000LU на производител/търговец по НАТО – ДПВ 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FF0000"/>
                <w:szCs w:val="24"/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FF0000"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Серия СК № 181/201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>Сертификат – AQAP – 2110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- комплексен ремонт, модернизация на подводни и надводни военни и граждански плавателни съдове и съоръжения; проектиране, производство и ремонт на корабна и обща машиностроителна продукция; строителство на малотонажни плавателни съдове с общо и специално предназнач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Сертификационен одит проведен на 22.05.20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Валиден до 22.05.20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Cs/>
                <w:szCs w:val="24"/>
                <w:u w:val="single"/>
                <w:lang w:val="bg-BG"/>
              </w:rPr>
              <w:t xml:space="preserve">Проведен Надзорен одит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u w:val="single"/>
                <w:lang w:val="bg-BG"/>
              </w:rPr>
              <w:t>22.02.2020 г.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Сертификат за качество № BG.121353Q/U</w:t>
            </w:r>
          </w:p>
          <w:p>
            <w:pPr>
              <w:pStyle w:val="Heading3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ISO 9001:201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bg-BG"/>
              </w:rPr>
              <w:t>“</w:t>
            </w:r>
            <w:r>
              <w:rPr>
                <w:rFonts w:eastAsia="Calibri" w:cs="Calibri" w:ascii="Calibri" w:hAnsi="Calibri"/>
                <w:b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bg-BG"/>
              </w:rPr>
              <w:t>Система за управление на качеството</w:t>
            </w:r>
            <w:r>
              <w:rPr>
                <w:rFonts w:cs="Calibri" w:ascii="Calibri" w:hAnsi="Calibri"/>
                <w:szCs w:val="24"/>
                <w:lang w:val="bg-BG"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оремонт и преустройство на търговски кораби’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но проектиране и корабостроене.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оремонт и модернизация на военни кораби и подводниц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Издаден на 29.08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 xml:space="preserve">Валиден до </w:t>
            </w: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  <w:t>12.08.2021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Сертификат за качество № BG.121353Е/U</w:t>
            </w:r>
          </w:p>
          <w:p>
            <w:pPr>
              <w:pStyle w:val="Heading3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ISO 14001:20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bg-BG"/>
              </w:rPr>
              <w:t>“</w:t>
            </w:r>
            <w:r>
              <w:rPr>
                <w:rFonts w:eastAsia="Calibri" w:cs="Calibri" w:ascii="Calibri" w:hAnsi="Calibri"/>
                <w:b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bg-BG"/>
              </w:rPr>
              <w:t>Система за управление по отношение на околната среда “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оремонт и преустройство на търговски кораби’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но проектиране и корабостроене.</w:t>
            </w:r>
          </w:p>
          <w:p>
            <w:pPr>
              <w:pStyle w:val="Normal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оремонт и модернизация на военни кораби и подводници.</w:t>
            </w:r>
          </w:p>
          <w:p>
            <w:pPr>
              <w:pStyle w:val="Normal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Издаден на 29.08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 xml:space="preserve">Валиден до </w:t>
            </w: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  <w:t>06.09.2021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Сертификат за качество № CZE-180135</w:t>
            </w:r>
          </w:p>
          <w:p>
            <w:pPr>
              <w:pStyle w:val="Heading3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OHSAS 18001:20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bg-BG"/>
              </w:rPr>
              <w:t>“</w:t>
            </w:r>
            <w:r>
              <w:rPr>
                <w:rFonts w:eastAsia="Calibri" w:cs="Calibri" w:ascii="Calibri" w:hAnsi="Calibri"/>
                <w:b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bg-BG"/>
              </w:rPr>
              <w:t>Система за управление на здравето и безопасността при работа “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оремонт и преустройство на търговски кораб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но проектиране и корабостроене.</w:t>
            </w:r>
          </w:p>
          <w:p>
            <w:pPr>
              <w:pStyle w:val="Normal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Кораборемонт и модернизация на военни кораби и подводниц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Издаден на</w:t>
            </w:r>
          </w:p>
          <w:p>
            <w:pPr>
              <w:pStyle w:val="BodyText2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>30 .08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 xml:space="preserve">Валиден до </w:t>
            </w: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  <w:t>06.09.2021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 xml:space="preserve">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Свидетелство № 7.1.27 - акт освидетельсвования  17.60189.252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601" w:hanging="360"/>
              <w:rPr/>
            </w:pPr>
            <w:r>
              <w:rPr>
                <w:rFonts w:cs="Calibri" w:ascii="Calibri" w:hAnsi="Calibri"/>
                <w:iCs/>
                <w:caps/>
                <w:szCs w:val="24"/>
                <w:lang w:val="bg-BG"/>
              </w:rPr>
              <w:t xml:space="preserve">(22009000 ) 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>диагностика на устройствата,</w:t>
            </w:r>
            <w:r>
              <w:rPr>
                <w:rFonts w:cs="Calibri" w:ascii="Calibri" w:hAnsi="Calibri"/>
                <w:szCs w:val="24"/>
                <w:lang w:val="bg-BG"/>
              </w:rPr>
              <w:t xml:space="preserve">  уредбите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>, механизмите, оборудването, корпусните конструкции и др. обекти подлежащи на техническо наблюдение.</w:t>
            </w:r>
            <w:r>
              <w:rPr>
                <w:rFonts w:cs="Calibri" w:ascii="Calibri" w:hAnsi="Calibri"/>
                <w:iCs/>
                <w:caps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601" w:hanging="360"/>
              <w:rPr>
                <w:rFonts w:ascii="Calibri" w:hAnsi="Calibri" w:cs="Calibri"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caps/>
                <w:szCs w:val="24"/>
                <w:lang w:val="bg-BG"/>
              </w:rPr>
              <w:t xml:space="preserve">(22014000) 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 xml:space="preserve">преоборудване, модернизация и ремонт на обекти подлежащи на техническо наблюдение ( кораби, корпусни конструкции, корабно оборудване, изделия и др. )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601" w:hanging="360"/>
              <w:rPr>
                <w:rFonts w:ascii="Calibri" w:hAnsi="Calibri" w:cs="Calibri"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( 22014001 ) монтаж и пускане в експлоатация на електрическо и автоматизирано оборудване и оборудване за автоматизация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601" w:hanging="360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(22014002) техническо обслужване и ремонт на електрическо оборудване и оборудване за автоматизация</w:t>
            </w:r>
            <w:r>
              <w:rPr>
                <w:rFonts w:cs="Calibri" w:ascii="Calibri" w:hAnsi="Calibri"/>
                <w:iCs/>
                <w:caps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601" w:hanging="36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caps/>
                <w:szCs w:val="24"/>
                <w:lang w:val="bg-BG"/>
              </w:rPr>
              <w:t>( 22013000)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 xml:space="preserve"> метеорологично поддържане на технически обекти за наблюдени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aps/>
                <w:szCs w:val="24"/>
                <w:lang w:val="bg-B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Издаден на 03.07.2017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Валиден до 06.06.2021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rFonts w:ascii="Calibri" w:hAnsi="Calibri" w:cs="Calibri"/>
                <w:b/>
                <w:b/>
                <w:bCs/>
                <w:iCs/>
                <w:cap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color w:val="FF0000"/>
                <w:szCs w:val="24"/>
                <w:lang w:val="bg-BG"/>
              </w:rPr>
            </w:r>
          </w:p>
          <w:p>
            <w:pPr>
              <w:pStyle w:val="Normal"/>
              <w:ind w:right="-131" w:hanging="0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ind w:right="-131" w:hanging="0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ind w:right="-131" w:hanging="0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Свидетелство за одобрение на доставчик на услуга</w:t>
            </w:r>
          </w:p>
          <w:p>
            <w:pPr>
              <w:pStyle w:val="BodyText3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Решение : Да извършва проверка, обслужване, ремонт на спасителни лодки , техните спускови устройства и  механизми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 xml:space="preserve">Изпълнителна агенция “Морска администрация“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>Издаден на 23.03.2018 го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Cs w:val="24"/>
                <w:lang w:val="bg-BG"/>
              </w:rPr>
              <w:t xml:space="preserve">Валиден до 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 xml:space="preserve">23.03.2020 г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 xml:space="preserve">Подадени документи за преиздаване 17.02.2020 г. 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aps/>
                <w:color w:val="FF0000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Cs w:val="24"/>
                <w:lang w:val="bg-BG"/>
              </w:rPr>
              <w:t xml:space="preserve">Удостоверение </w:t>
            </w: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№ В 14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“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>ТЕРЕМ  - КРЗ Флотски арсенал – Варна “ ЕООД е вписан в Регистъра на държавната агенция за метрологичен и технически надзор на лицата извършващи дейности по поддържане, ремонтиране и преустройване на съоръжения с повишена опасност , с регистрационен  № 140 , като лице което извършва поддържане и ремонтиране на 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989" w:leader="none"/>
              </w:tabs>
              <w:spacing w:lineRule="exact" w:line="269"/>
              <w:ind w:left="634" w:firstLine="75"/>
              <w:rPr>
                <w:rFonts w:ascii="Calibri" w:hAnsi="Calibri" w:cs="Calibri"/>
                <w:iCs/>
                <w:spacing w:val="-28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pacing w:val="2"/>
                <w:szCs w:val="24"/>
                <w:lang w:val="bg-BG"/>
              </w:rPr>
              <w:t>Съдове, работещи под наляган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70" w:leader="none"/>
              </w:tabs>
              <w:spacing w:lineRule="exact" w:line="269"/>
              <w:ind w:left="570" w:firstLine="114"/>
              <w:rPr>
                <w:rFonts w:ascii="Calibri" w:hAnsi="Calibri" w:cs="Calibri"/>
                <w:iCs/>
                <w:spacing w:val="-9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pacing w:val="5"/>
                <w:szCs w:val="24"/>
                <w:lang w:val="bg-BG"/>
              </w:rPr>
              <w:t xml:space="preserve">Резервоари по § 1, т. 3 от Наредбата за съществените изисквания и оценяване </w:t>
            </w:r>
            <w:r>
              <w:rPr>
                <w:rFonts w:cs="Calibri" w:ascii="Calibri" w:hAnsi="Calibri"/>
                <w:iCs/>
                <w:spacing w:val="2"/>
                <w:szCs w:val="24"/>
                <w:lang w:val="bg-BG"/>
              </w:rPr>
              <w:t>съответствието на транспортируеми съоръжения под наляган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70" w:leader="none"/>
              </w:tabs>
              <w:spacing w:lineRule="exact" w:line="269"/>
              <w:ind w:left="570" w:firstLine="114"/>
              <w:rPr/>
            </w:pPr>
            <w:r>
              <w:rPr>
                <w:rFonts w:cs="Calibri" w:ascii="Calibri" w:hAnsi="Calibri"/>
                <w:iCs/>
                <w:spacing w:val="1"/>
                <w:szCs w:val="24"/>
                <w:lang w:val="bg-BG"/>
              </w:rPr>
              <w:t>Метални</w:t>
            </w:r>
            <w:r>
              <w:rPr>
                <w:rFonts w:cs="Calibri" w:ascii="Calibri" w:hAnsi="Calibri"/>
                <w:b/>
                <w:bCs/>
                <w:iCs/>
                <w:spacing w:val="1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iCs/>
                <w:spacing w:val="1"/>
                <w:szCs w:val="24"/>
                <w:lang w:val="bg-BG"/>
              </w:rPr>
              <w:t>газопроводи, газови съоръжения и инсталации за природен газ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" w:leader="none"/>
              </w:tabs>
              <w:spacing w:lineRule="exact" w:line="269"/>
              <w:ind w:left="570" w:firstLine="114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pacing w:val="-1"/>
                <w:szCs w:val="24"/>
                <w:lang w:val="bg-BG"/>
              </w:rPr>
              <w:t xml:space="preserve">4. Автомобилни   газови   уредби   за  компресиран   природен   газ   или   втечнени </w:t>
            </w:r>
            <w:r>
              <w:rPr>
                <w:rFonts w:cs="Calibri" w:ascii="Calibri" w:hAnsi="Calibri"/>
                <w:iCs/>
                <w:spacing w:val="2"/>
                <w:szCs w:val="24"/>
                <w:lang w:val="bg-BG"/>
              </w:rPr>
              <w:t>въглеводородни газове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570" w:leader="none"/>
              </w:tabs>
              <w:spacing w:lineRule="exact" w:line="269"/>
              <w:ind w:left="570" w:firstLine="114"/>
              <w:rPr>
                <w:rFonts w:ascii="Calibri" w:hAnsi="Calibri" w:cs="Calibri"/>
                <w:iCs/>
                <w:spacing w:val="-14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pacing w:val="2"/>
                <w:szCs w:val="24"/>
                <w:lang w:val="bg-BG"/>
              </w:rPr>
              <w:t>Ацетиленови уредб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240" w:after="0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pacing w:val="6"/>
                <w:szCs w:val="24"/>
                <w:lang w:val="bg-BG"/>
              </w:rPr>
              <w:t xml:space="preserve">Мостови, козлови, портални и кулови кранове и релсовите пътища към тях и </w:t>
            </w:r>
            <w:r>
              <w:rPr>
                <w:rFonts w:cs="Calibri" w:ascii="Calibri" w:hAnsi="Calibri"/>
                <w:iCs/>
                <w:szCs w:val="24"/>
                <w:lang w:val="bg-BG"/>
              </w:rPr>
              <w:t xml:space="preserve">стрелови  кранове, монтирани на автомобили    или на самоходкни или </w:t>
            </w:r>
            <w:r>
              <w:rPr>
                <w:rFonts w:cs="Calibri" w:ascii="Calibri" w:hAnsi="Calibri"/>
                <w:iCs/>
                <w:spacing w:val="3"/>
                <w:szCs w:val="24"/>
                <w:lang w:val="bg-BG"/>
              </w:rPr>
              <w:t>несамоходни шаси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 xml:space="preserve">Издадено н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>03.12.2008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ap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  <w:t xml:space="preserve">Ежегодно се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  <w:t>потвърждава – ноември – декември – ИДТН (</w:t>
            </w: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>протокол от проверката)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Лицензия № 200</w:t>
            </w:r>
          </w:p>
          <w:p>
            <w:pPr>
              <w:pStyle w:val="BodyText3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За осъществяване на технически надзор на съоръжения с повишена опасност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Държавна агенция за метрология и технически надзо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 xml:space="preserve">Издадено на 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22.03.2006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Cs/>
                <w:caps/>
                <w:szCs w:val="24"/>
                <w:lang w:val="bg-BG"/>
              </w:rPr>
              <w:t>Ежегодно се потвърждава – ноември – декември – ИДТН (</w:t>
            </w:r>
            <w:r>
              <w:rPr>
                <w:rFonts w:cs="Calibri" w:ascii="Calibri" w:hAnsi="Calibri"/>
                <w:b/>
                <w:iCs/>
                <w:szCs w:val="24"/>
                <w:lang w:val="bg-BG"/>
              </w:rPr>
              <w:t>протокол от проверката)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Свидетелств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iCs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36-1-457/18</w:t>
            </w:r>
          </w:p>
          <w:p>
            <w:pPr>
              <w:pStyle w:val="Normal"/>
              <w:ind w:right="-131" w:hanging="0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 xml:space="preserve">Съгласно изискванията на Правилата на БКР е предоставено правото да извършва следните корабостроителни/кораборемонтни дейности на плавателни съдове под надзора на БКР :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right="-131" w:hanging="360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Строеж и ремонт на корпусни конструкции;</w:t>
            </w:r>
          </w:p>
          <w:p>
            <w:pPr>
              <w:pStyle w:val="Normal"/>
              <w:numPr>
                <w:ilvl w:val="0"/>
                <w:numId w:val="2"/>
              </w:numPr>
              <w:ind w:left="1800" w:right="-131" w:hanging="360"/>
              <w:rPr/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Монтаж и ремонт на механизми, системи и 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1800" w:right="-131" w:hanging="360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Монтаж и ремонт на ел. обзавежда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Монтаж и ремонт на съдове под налагане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Издаден на 15.05.2018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валиден до 14.05.2021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Свидетелств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iCs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36-2-458/18</w:t>
            </w:r>
          </w:p>
          <w:p>
            <w:pPr>
              <w:pStyle w:val="Normal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Съгласно изискванията  на Глава II , Част 3 -  “ Заваряване “ от Правилата на БКР е одобрена да извършва заваръчна дейност на кораби и плаващи съоръжения с клас на БК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Издаден на 15.05.2018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валиден до 14.05.2021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Приложение към Свидетелств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iCs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36-2-458/18</w:t>
            </w:r>
          </w:p>
          <w:p>
            <w:pPr>
              <w:pStyle w:val="Normal"/>
              <w:ind w:right="-131" w:hanging="0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Съгласно изискванията на Правилата на БКР Част 3 -  “ Заваряване “ е одобрена за процедурите , посочени в допълненията за следните дейности</w:t>
            </w:r>
          </w:p>
          <w:p>
            <w:pPr>
              <w:pStyle w:val="Normal"/>
              <w:numPr>
                <w:ilvl w:val="0"/>
                <w:numId w:val="16"/>
              </w:numPr>
              <w:ind w:left="1500" w:right="-131" w:hanging="360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Заваряване на корпусни конструкции;</w:t>
            </w:r>
          </w:p>
          <w:p>
            <w:pPr>
              <w:pStyle w:val="Normal"/>
              <w:numPr>
                <w:ilvl w:val="0"/>
                <w:numId w:val="16"/>
              </w:numPr>
              <w:ind w:left="1500" w:right="-131" w:hanging="360"/>
              <w:rPr/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Заваряване на тръби</w:t>
            </w:r>
            <w:r>
              <w:rPr>
                <w:rFonts w:cs="Calibri" w:ascii="Calibri" w:hAnsi="Calibri"/>
                <w:szCs w:val="24"/>
                <w:lang w:val="bg-BG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Издаден на 15.05.2018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валиден до 14.05.2021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Calibri" w:hAnsi="Calibri" w:cs="Calibri"/>
                <w:b/>
                <w:b/>
                <w:color w:val="000000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lang w:val="bg-BG"/>
              </w:rPr>
              <w:t>Свидетелств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iCs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36-4-459/18</w:t>
            </w:r>
          </w:p>
          <w:p>
            <w:pPr>
              <w:pStyle w:val="Normal"/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Съгласно изискванията на Правилата на БКР е одобрена да извършва следните изпитвания и лабораторни дейности предназначени за корабостроенето и кораборемонта на плавателни съдове с клас на БКР</w:t>
            </w:r>
          </w:p>
          <w:p>
            <w:pPr>
              <w:pStyle w:val="Heading3"/>
              <w:keepLines w:val="false"/>
              <w:numPr>
                <w:ilvl w:val="0"/>
                <w:numId w:val="18"/>
              </w:numPr>
              <w:spacing w:before="0" w:after="0"/>
              <w:rPr>
                <w:rFonts w:ascii="Calibri" w:hAnsi="Calibri" w:cs="Calibri"/>
                <w:bCs/>
                <w:color w:val="000000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lang w:val="bg-BG"/>
              </w:rPr>
              <w:t>Изпитване на черни и цветни метал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Метрологични проверки на прибор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Неразрушаващ контрол и дебелометрия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iCs/>
                <w:szCs w:val="24"/>
                <w:lang w:val="bg-BG"/>
              </w:rPr>
              <w:t>Ремонт и освидетелстване на корабни КИП и автома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Издаден на 15.05.2018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  <w:t>валиден до 14.05.2021.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ISO 9001: 2015 “Система за управление на качеството “ сертифицира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срок на действие               12 август 2021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 xml:space="preserve">AQAP 2110 : 2016 “Система за осигуряване и управление на качеството “ сертифицирана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срок на действие  22 май 2021</w:t>
            </w:r>
          </w:p>
        </w:tc>
      </w:tr>
      <w:tr>
        <w:trPr>
          <w:trHeight w:val="26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Придобит сертификат за  управление на околната среда (EMAS) или друг вид сертификат (пояснете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  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2"/>
              <w:rPr>
                <w:rFonts w:ascii="Calibri" w:hAnsi="Calibri" w:cs="Calibri"/>
                <w:color w:val="FF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FF0000"/>
                <w:szCs w:val="24"/>
                <w:lang w:val="bg-BG"/>
              </w:rPr>
            </w:r>
          </w:p>
        </w:tc>
      </w:tr>
    </w:tbl>
    <w:p>
      <w:pPr>
        <w:pStyle w:val="Normal"/>
        <w:keepNext w:val="true"/>
        <w:ind w:right="202" w:hanging="0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keepNext w:val="true"/>
        <w:ind w:right="202" w:hanging="0"/>
        <w:jc w:val="both"/>
        <w:rPr/>
      </w:pPr>
      <w:r>
        <w:rPr>
          <w:rFonts w:cs="Calibri" w:ascii="Calibri" w:hAnsi="Calibri"/>
          <w:szCs w:val="24"/>
          <w:lang w:val="bg-BG"/>
        </w:rPr>
        <w:t xml:space="preserve">За отчетния период дружеството няма издадени нови сертификати. </w:t>
      </w:r>
    </w:p>
    <w:p>
      <w:pPr>
        <w:pStyle w:val="Normal"/>
        <w:keepNext w:val="true"/>
        <w:ind w:right="202" w:hanging="0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keepNext w:val="true"/>
        <w:ind w:right="202" w:hanging="0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4.2. Екология</w:t>
      </w:r>
    </w:p>
    <w:p>
      <w:pPr>
        <w:pStyle w:val="Normal"/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Осигуряване опазване на околната среда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Сключен Договор с Изпълнителна Агенция по Околна Среда (ИАОС) за извършване на пробонабиране и анализи на водни проби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Сключен договор с «Голдън Фийлд» ООД  за извършване на дейности по третиране и съхраняване на отпадъци с код 12 01 17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Извършени  ежемесечни и тримесечни пробонабирания и анализи на води-отпадъчни,  дъждовни,  подземни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Резултатите от т. 3. са предоставени в Регионална Инспекция по Околната Среда и Водите - Варна и Басейнова Дирекция Черноморски Район . Не са установени нарушения в допустимите показателите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Извършена проверка от експерти на РИОСВ в раздел канализационна система – несъответствия и нарушения не са констатирани 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Представени в ИАОС  Годишни отчети за образувани производствени и опасни отпадъци за отчетна 2019 г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Представен в РИОСВ-Варна Годишен доклад  по регламент 166 (ЕО)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Представени в РИОСВ-Варн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993" w:hanging="0"/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Информация по Примерен образец към чл.20, ал. 8 от Наредба № 7821.10.2013 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993" w:hanging="0"/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За утвърждаване „План за управление на разтворителите” (ПУР) за 2019 г. и «Схема за намаляване на емисиите»  (СНЕ) за 2019 г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780" w:firstLine="213"/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 xml:space="preserve">Докладване в Европейски Регистър за Изпускане и Пренос на Замърсители;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Извършена дезакаризация на територията на дружеството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Предадени  формирани отпадъци  за последващо третиране;</w:t>
      </w:r>
    </w:p>
    <w:p>
      <w:pPr>
        <w:pStyle w:val="Normal"/>
        <w:ind w:left="180" w:hanging="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  <w:t xml:space="preserve">5. Управление на човешките ресурси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5.1. Осигуреност на предприятието с работна сила и анализ на производителността на труда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69"/>
        <w:gridCol w:w="810"/>
        <w:gridCol w:w="1249"/>
        <w:gridCol w:w="1235"/>
        <w:gridCol w:w="1561"/>
        <w:gridCol w:w="1355"/>
      </w:tblGrid>
      <w:tr>
        <w:trPr>
          <w:trHeight w:val="1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о ред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оказате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мя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Разчет по БИЗНЕС ПЛАНА за пери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Отчетни данни за пери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отклон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Изменение, %</w:t>
            </w:r>
          </w:p>
        </w:tc>
      </w:tr>
      <w:tr>
        <w:trPr>
          <w:trHeight w:val="6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редно списъчна численост на персон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ч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3.41%</w:t>
            </w:r>
          </w:p>
        </w:tc>
      </w:tr>
      <w:tr>
        <w:trPr>
          <w:trHeight w:val="1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редства за работна заплата (без социалните разход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8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1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6.77%</w:t>
            </w:r>
          </w:p>
        </w:tc>
      </w:tr>
      <w:tr>
        <w:trPr>
          <w:trHeight w:val="1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Средна месечна работна заплата на едно лице (без социалните р-д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4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426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3.45%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роизводителност на труда на едно лице от персонала на база приходи от продажби за 1 месе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34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4108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6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19.70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Към 31.03.2020 г. в Дружеството са работили 425 човека средно списъчен състав без включени майки (ССС).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5.2. Система на заплащане на труда и анализ на използването на работното време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В Дружеството се прилагат следните системи за заплащане на труда: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- сделна;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- повременна – часово заплащане;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- акордна;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На сделна система са работниците от основното производство. На повременна система на заплащане са всички щатни служители, работниците от спомагателните отдели, работници в основното производство извършващи спомагателни дейности и ниско квалифицирани работници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Акордната система се прилага при решаване на срочни задачи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НАТОВАРВАНЕ НА РАБОТНИЦИТЕ И СЛУЖИТЕЛИТЕ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tbl>
      <w:tblPr>
        <w:tblW w:w="6516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1701"/>
      </w:tblGrid>
      <w:tr>
        <w:trPr>
          <w:trHeight w:val="2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ОТРАБОТЕНИ ЧОВЕКОД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2265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НЕОТРАБОТЕНИ ЧОВЕКОД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ОТ КОИТО В ПЛАТЕН ОТПУ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233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u w:val="single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u w:val="single"/>
                <w:lang w:val="bg-BG" w:eastAsia="bg-BG"/>
              </w:rPr>
              <w:t>ЗА ЕДИН РАБОТ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ОТРАБОТЕНИ ЧОВЕКОД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НЕОТРАБОТЕНИ ЧОВЕКОД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ОТ КОИТО В ПЛАТЕН ОТПУ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Cs w:val="24"/>
                <w:lang w:val="bg-BG" w:eastAsia="bg-BG"/>
              </w:rPr>
              <w:t>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5.3. Политика по повишаване квалификацията на персонала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Дружеството поддържа нужната компетентност на специалистите  ангажирани в производството както и тези отговарящи за дейността на  ИСУ чрез ежегодното  им обучение. За съжаление почти не се намират млади кадри за работа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spacing w:before="120" w:after="28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5.4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59"/>
      </w:tblGrid>
      <w:tr>
        <w:trPr>
          <w:trHeight w:val="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първо тримесечие на 2020 г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първо тримесечие на 2019 г.</w:t>
            </w:r>
          </w:p>
        </w:tc>
      </w:tr>
      <w:tr>
        <w:trPr>
          <w:trHeight w:val="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Назнач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 xml:space="preserve">Освободен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6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Промени в организационна структура и щатното разписание на дружеството: няма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.</w:t>
      </w:r>
    </w:p>
    <w:p>
      <w:pPr>
        <w:pStyle w:val="Normal"/>
        <w:tabs>
          <w:tab w:val="clear" w:pos="720"/>
          <w:tab w:val="left" w:pos="8210" w:leader="none"/>
        </w:tabs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Опазването на здравето и безопасността при работа е основа, върху която се извършва  цялостната дейност на  ”ТЕРЕМ КРЗ-ФЛОТСКИ АРСЕНАЛ-ВАРНА” ЕООД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През изтеклото тримесечие дейността п</w:t>
      </w:r>
      <w:bookmarkStart w:id="0" w:name="_GoBack"/>
      <w:bookmarkEnd w:id="0"/>
      <w:r>
        <w:rPr>
          <w:rFonts w:cs="Calibri" w:ascii="Calibri" w:hAnsi="Calibri"/>
          <w:szCs w:val="24"/>
          <w:lang w:val="bg-BG"/>
        </w:rPr>
        <w:t xml:space="preserve">о безопасност и здраве при работа беше насочена към превантивен контрол по спазването на изискванията по осигуряване безопасност в трудовата дейност на работещите в дружеството за затвърдяване на устойчивата тенденция на намаление на трудови злополуки, както и за спазване техническите, технологическите и безопасните изисквания при експлоатацията на машините, съоръженията и уредите по цехове и по ремонтираните кораби. 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Беше допусната една трудова злополука и проведен Извънреден инструктаж за недопускане на подобни случаи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През отчетния период в дружеството са проведени мероприятия по осигуряване на безопасни и здравословни условия на труд, съгласно „План за действие по оценка на риска”, отнасящи се до: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* извършване на постоянен оперативен контрол и проверки по работните места и вземане на незабавни мерки по отстраняване на допускани нарушения на нормите за безопасна работа;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* извършени проверки по всички структурни звена в дружеството, съгласно въведената интегрирана система на управление, отразени с Чек-листи.  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* своевременно осигуряване на безплатна храна на работещите, лични предпазни средства и специално работно облекло;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* технически мерки за осигуряване безопасна експлоатация на ацетиленова станция, външни тръбопроводи за транспортиране на ацетилен; 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* актуални мерки за действие при пожар в  производствени халета и по ремонтираните кораби;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* специализирани инструктажи по безопасност и здраве при работа с персонала на външни фирми-подизпълнители и всички други лица посещаващи производствени звена на предприятието, като през отчетното тримесечие са проведени инструктажи по БЗР на 605 лица;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* ремонтни дейности осигуряващи здравословни условия на труд и санитарно-битово обслужване на работници и служители в дружеството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5.6. Социално сътрудничество – дейности по КСС, социална програма и други</w:t>
      </w:r>
    </w:p>
    <w:p>
      <w:pPr>
        <w:pStyle w:val="TextBodyIndent"/>
        <w:spacing w:before="0" w:after="0"/>
        <w:jc w:val="both"/>
        <w:rPr>
          <w:rFonts w:ascii="Calibri" w:hAnsi="Calibri" w:cs="Calibri"/>
          <w:color w:val="000000"/>
          <w:sz w:val="24"/>
          <w:szCs w:val="24"/>
          <w:lang w:val="bg-BG" w:eastAsia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Трите СО (синдикални организации) към настоящия момент  са легитимно представени в дружеството, както и техните представители в Съвета за Социално Сътрудничество ( ССС ).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С взаимно разбиране се стремим и засега успяваме да запазим социалния мир, и извършваното преструктуриране на дружеството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Численият състав на членовете от отделните синдикални организации в  “ ТЕРЕМ  - КРЗ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Флотски арсенал – Варна “ ЕООД през годината се движи в следните граници 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napToGrid w:val="false"/>
        <w:ind w:left="0" w:hanging="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ФНСО – БА към КНСБ –  19 %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napToGrid w:val="false"/>
        <w:ind w:left="0" w:hanging="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СО НС “ ОТБРАНА” към КТ “ Подкрепа”  - 23%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napToGrid w:val="false"/>
        <w:ind w:left="0" w:hanging="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СО при РПС “ Промяна “- 49%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napToGrid w:val="false"/>
        <w:ind w:left="0" w:hanging="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Присъединени към КТД –2%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napToGrid w:val="false"/>
        <w:ind w:left="0" w:hanging="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НЕЧЛЕНУВАЩИ в СО  - 7%         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Cs w:val="24"/>
          <w:lang w:val="bg-BG" w:eastAsia="bg-BG"/>
        </w:rPr>
      </w:pPr>
      <w:r>
        <w:rPr>
          <w:rFonts w:cs="Calibri" w:ascii="Calibri" w:hAnsi="Calibri"/>
          <w:color w:val="000000"/>
          <w:szCs w:val="24"/>
          <w:lang w:val="bg-BG" w:eastAsia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През отчетното тримесечие на 2020 г. Дружеството няма такива проекти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ListParagraph"/>
        <w:keepNext w:val="true"/>
        <w:numPr>
          <w:ilvl w:val="0"/>
          <w:numId w:val="4"/>
        </w:numPr>
        <w:ind w:left="0" w:hanging="0"/>
        <w:jc w:val="both"/>
        <w:rPr>
          <w:rFonts w:ascii="Calibri" w:hAnsi="Calibri" w:cs="Calibri"/>
          <w:b/>
          <w:b/>
          <w:color w:val="000000"/>
          <w:szCs w:val="24"/>
          <w:lang w:val="bg-BG"/>
        </w:rPr>
      </w:pPr>
      <w:r>
        <w:rPr>
          <w:rFonts w:cs="Calibri" w:ascii="Calibri" w:hAnsi="Calibri"/>
          <w:b/>
          <w:color w:val="000000"/>
          <w:szCs w:val="24"/>
          <w:lang w:val="bg-BG"/>
        </w:rPr>
        <w:t xml:space="preserve">Управление на материалните ресурси на дружеството </w:t>
      </w:r>
    </w:p>
    <w:p>
      <w:pPr>
        <w:pStyle w:val="ListParagraph"/>
        <w:keepNext w:val="true"/>
        <w:ind w:left="0" w:hanging="0"/>
        <w:jc w:val="both"/>
        <w:rPr>
          <w:rFonts w:ascii="Calibri" w:hAnsi="Calibri" w:cs="Calibri"/>
          <w:b/>
          <w:b/>
          <w:color w:val="000000"/>
          <w:szCs w:val="24"/>
          <w:lang w:val="bg-BG"/>
        </w:rPr>
      </w:pPr>
      <w:r>
        <w:rPr>
          <w:rFonts w:cs="Calibri" w:ascii="Calibri" w:hAnsi="Calibri"/>
          <w:b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3"/>
        <w:gridCol w:w="845"/>
        <w:gridCol w:w="2785"/>
        <w:gridCol w:w="267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о ре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оказате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мяр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Разчет по БИЗНЕС ПЛАНА за пери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Отчетни данни за перио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Инвестиции, в т.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 придоби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- в процес на достав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1.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223" w:hanging="163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изградени по стопански начи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х.лв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0</w:t>
            </w:r>
          </w:p>
        </w:tc>
      </w:tr>
    </w:tbl>
    <w:p>
      <w:pPr>
        <w:pStyle w:val="Normal"/>
        <w:spacing w:before="240" w:after="0"/>
        <w:ind w:firstLine="448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рез отчетното тримесечие, направените инвестиции и разходи за текущо поддържане на машините, съоръженията и сградния фонд се изпълняваха в съответствие с възникналите проблеми и  необходимости, съобразени с финансовите възможности на Дружеството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За подобряване производителността на труда, енергоемкостта, материалоемкостта, качеството на произведената продукция и подобрението на условията на труд през тримесечието са закупени машини и съоръжения на стойност  - 20 хил. л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Транспортни средства – 0 х. л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Машини , съоръжения и оборудване – 20 хил. лв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Права върху интелектуална собственост, лицензи – 0 хил. л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Извършените ремонти с цел подобряване условията на труд и съхранение на ДМА са на стойност – 20 хил. лв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Ремонт на машини и съоръжения – 20 хил. л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Ремонт на СБВ – 0 хил. лв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СМР – 0 хил. лв. </w:t>
      </w:r>
    </w:p>
    <w:p>
      <w:pPr>
        <w:pStyle w:val="Normal"/>
        <w:ind w:firstLine="45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firstLine="45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Разходите за текущи ремонти са необходими в резултат на остарялото производствено оборудване, работа в корозионна среда (морска вода), голям обем на номенклатурата на ремонтните дейности, отдалеченост на Дружеството и голямата вътрешнозаводска инфраструктура. Според оценката на закупените и ремонтирани ДМА се определя срока на възвръщаемостта на направените разходи – от 3 до 4 години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eastAsia="Calibri" w:cs="Calibri" w:ascii="Calibri" w:hAnsi="Calibri"/>
          <w:color w:val="000000"/>
          <w:szCs w:val="24"/>
          <w:lang w:val="bg-BG"/>
        </w:rPr>
        <w:t xml:space="preserve"> </w:t>
      </w:r>
      <w:r>
        <w:rPr>
          <w:rFonts w:cs="Calibri" w:ascii="Calibri" w:hAnsi="Calibri"/>
          <w:color w:val="000000"/>
          <w:szCs w:val="24"/>
          <w:lang w:val="bg-BG"/>
        </w:rPr>
        <w:t>Целта на ръководството на Дружеството е да постигне намаляване размера на необходимия оборотен капитал за поддържане и осигуряване на дейността. Това може да се постигне чрез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намаляване на материалните запаси, чрез ускоряване обращаемостта на материалите /поддържане на по-малки наличности, съкращаване на производствените процеси и др. /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съкращаване сроковете за събиране на вземанията. </w:t>
      </w:r>
    </w:p>
    <w:p>
      <w:pPr>
        <w:pStyle w:val="Normal"/>
        <w:ind w:left="6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left="60" w:hanging="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Нетният оборотен капитал към 31.03.2020 г. на Дружеството е равен на стойността на текущите активи – стойността на текущите задължения :  </w:t>
      </w:r>
    </w:p>
    <w:p>
      <w:pPr>
        <w:pStyle w:val="Normal"/>
        <w:ind w:left="600" w:hanging="0"/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 xml:space="preserve">9859 х. лв. -  3616 х. лв. = 6243 хил. лв. </w:t>
      </w:r>
    </w:p>
    <w:p>
      <w:pPr>
        <w:pStyle w:val="Normal"/>
        <w:ind w:left="6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left="6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В складовете на завода има залежали материали. Това са резервни части за морално остаряла техника, която най-вероятно вече не се използва. Мерките предприети за изчистване на наличностите към момента не дават никакъв резултат. В определен момент по преценка на ръководството трябва да се пристъпи към документално обосноваване на непригодността и бракуване на тези запаси.</w:t>
      </w:r>
    </w:p>
    <w:p>
      <w:pPr>
        <w:pStyle w:val="Normal"/>
        <w:ind w:left="6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left="60" w:firstLine="66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Съществени показатели за финансовото състояние на завода са показателите за ликвидност и финансов риск /коефициент за задлъжнялост/ 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оказатели за ликвидност 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Коефициент за обща ликвидност – Текущи активи/Текущи пасиви 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31.03.2020 г.-    9859 хил.лв./ 3616 хил. лв.  = 2,73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Коефициент за бърза ликвидност / Текущи вземания + Текущи инвестиции + парични средства/ : ТЗ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31.03.2020 г.-       6969 х.лв./2305 х.лв.= 3,02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Cs w:val="24"/>
          <w:lang w:val="bg-BG"/>
        </w:rPr>
        <w:t>Коефициент за абсолютна ликвидност –  Парични средства : ТЗ /неотложни плащания/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31.03.2020 г.-    1237 х.лв./2305 хил. лв.  = 0,54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Показател за финансов риск / коефициент за задлъжнялост/: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 xml:space="preserve">Коефициент за задлъжнялост – Пасиви : собствен капитал </w:t>
      </w:r>
    </w:p>
    <w:p>
      <w:pPr>
        <w:pStyle w:val="Normal"/>
        <w:ind w:left="420" w:hanging="0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  <w:t>31.03.2020 г.- – 4162 х.лв./16559 х.лв. = 0.25</w:t>
      </w:r>
    </w:p>
    <w:p>
      <w:pPr>
        <w:pStyle w:val="Normal"/>
        <w:jc w:val="both"/>
        <w:rPr>
          <w:rFonts w:ascii="Calibri" w:hAnsi="Calibri" w:cs="Calibri"/>
          <w:color w:val="984806"/>
          <w:szCs w:val="24"/>
          <w:lang w:val="bg-BG"/>
        </w:rPr>
      </w:pPr>
      <w:r>
        <w:rPr>
          <w:rFonts w:cs="Calibri" w:ascii="Calibri" w:hAnsi="Calibri"/>
          <w:color w:val="984806"/>
          <w:szCs w:val="24"/>
          <w:lang w:val="bg-BG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Финансиране/заеми/кредити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-</w:t>
            </w:r>
          </w:p>
        </w:tc>
      </w:tr>
    </w:tbl>
    <w:p>
      <w:pPr>
        <w:pStyle w:val="Normal"/>
        <w:keepNext w:val="true"/>
        <w:ind w:left="720" w:hanging="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20"/>
          <w:tab w:val="left" w:pos="450" w:leader="none"/>
        </w:tabs>
        <w:ind w:left="720" w:hanging="720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/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8.1. Информация за степента на изпълнение на задачите, заложени за текущия период, в т.ч. преки задачи от едноличния собстве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/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реализиране на обществени поръчки от МО на Р. България за ВМС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форсиране на ремонтните работи по договорираните обекти, завършване на отремонтираните етапи и тяхното фактуриран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привличане на нови клиенти за ремонт на граждански кораби  с цел оптимално натоварване на мощностите и персонала на дружеството.</w:t>
            </w:r>
          </w:p>
          <w:p>
            <w:pPr>
              <w:pStyle w:val="Normal"/>
              <w:ind w:left="1080" w:hanging="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/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8.3. Информация за извършени проверки от държавни контролни органи през периода.</w:t>
            </w:r>
          </w:p>
        </w:tc>
      </w:tr>
      <w:tr>
        <w:trPr>
          <w:trHeight w:val="5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szCs w:val="24"/>
                <w:lang w:val="bg-BG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През отчетния период в дружеството са извършвани проверки от следните държавни контролни орган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Проверка от Национална Агенция по приходите във връзка с декларирано ДДС за възстановяване за данъчен период 01.02.-29.02.2020 г. на основание на чл.92 ал.3 от ЗДДС в размер на 103 160.46 лв. Проверката е приключила с Акт за прихващане или възстановяване № П-29002920051750-004-001 / 31.03.2020 г. въз основа на който сумата е възстановена по разплащателната сметка на дружеството през месец 04.2020 г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Проверка от Главна инспекция по труда във връзка със спазване на трудовото законодателство в дружеството. Проверката е съгласно утвърдения план на Дирекция ИТ – Варна за 2020 г. по оперативна цел No:1: „Осъществяване на ефективен контрол относно спазване на  законодателството в областта на труда, държавната служба, трудовата мобилност и трудовата миграция“, Мярка 9: „Осъществяване на контрол по спазване на законодателните изисквания за осигуряване на безопасност на работното оборудване и технологичните процеси и хигиена на труда“. Издаден е Протокол за извършена проверка и предписания за изпълнение. Дадените предписания са изпълнени и изпратен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Териториална дирекция „Държавен резерв” – Варн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Дирекция „Морска Администрация” – Варна;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 xml:space="preserve">Проверките не констатираха нарушения. </w:t>
            </w:r>
          </w:p>
          <w:p>
            <w:pPr>
              <w:pStyle w:val="Normal"/>
              <w:ind w:left="420" w:hanging="0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8.4. Информация за изразходвани средства по ОМП за текущия период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За текущия период няма отчетени разходи по ОМП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8.5. Текущи дейности на управителя, свързани със системата за вътрешен контрол в дружеството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рез първото тримесечие на 2020 г. бяха извършени 4 броя приемо-предавания на ДМА и КМА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Бяха проверени 4 МОЛ-а на ДМА и 6 МОЛ-а на КМА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  <w:t>През периода бяха утвърдени 22 броя протоколи и издадени 22 броя заповеди за брак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/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8.6. Изводи, рискови области, предложения и искания за съдействие от страна на СД на “Терем” ЕАД.</w:t>
            </w:r>
          </w:p>
        </w:tc>
      </w:tr>
      <w:tr>
        <w:trPr>
          <w:trHeight w:val="519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След направения анализ на изпълнението на производствената програма за 2020 година, се налагат следните изводи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Увеличихме дела на гражданска продукция, като бяха стабилизирани връзките с досегашните клиенти и привлечени нови такива. 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Графикът за кораборемонти на завода е пълен до края на м. юни 2020 г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Тенденцията е да се запази ръста на приходите и съответно печалбата и за следващото тримесечие.</w:t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4"/>
          <w:lang w:val="bg-BG"/>
        </w:rPr>
      </w:pPr>
      <w:r>
        <w:rPr>
          <w:rFonts w:cs="Calibri" w:ascii="Calibri" w:hAnsi="Calibri"/>
          <w:color w:val="FF0000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  <w:t>Данаил Славов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bg-BG"/>
        </w:rPr>
      </w:pPr>
      <w:r>
        <w:rPr>
          <w:rFonts w:cs="Calibri" w:ascii="Calibri" w:hAnsi="Calibri"/>
          <w:i/>
          <w:szCs w:val="24"/>
          <w:lang w:val="bg-BG"/>
        </w:rPr>
        <w:t>Управител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i/>
          <w:szCs w:val="24"/>
          <w:lang w:val="bg-BG"/>
        </w:rPr>
        <w:t>„</w:t>
      </w:r>
      <w:r>
        <w:rPr>
          <w:rFonts w:cs="Calibri" w:ascii="Calibri" w:hAnsi="Calibri"/>
          <w:i/>
          <w:szCs w:val="24"/>
          <w:lang w:val="bg-BG"/>
        </w:rPr>
        <w:t>ТЕРЕМ-КРЗ Флотски арсенал – Варна“ ЕООД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bg-BG"/>
        </w:rPr>
      </w:pPr>
      <w:r>
        <w:rPr>
          <w:rFonts w:cs="Calibri" w:ascii="Calibri" w:hAnsi="Calibri"/>
          <w:color w:val="000000"/>
          <w:szCs w:val="24"/>
          <w:lang w:val="bg-BG"/>
        </w:rPr>
      </w:r>
    </w:p>
    <w:sectPr>
      <w:type w:val="nextPage"/>
      <w:pgSz w:w="11906" w:h="16838"/>
      <w:pgMar w:left="1418" w:right="90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90"/>
        </w:tabs>
        <w:ind w:left="1890" w:hanging="144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alibri" w:hAnsi="Calibri" w:cs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97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85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7" w:hanging="1800"/>
      </w:pPr>
      <w:rPr/>
    </w:lvl>
  </w:abstractNum>
  <w:abstractNum w:abstractNumId="16">
    <w:lvl w:ilvl="0">
      <w:numFmt w:val="bullet"/>
      <w:lvlText w:val="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alibri" w:hAnsi="Calibri" w:cs="Calibri"/>
      </w:rPr>
    </w:lvl>
  </w:abstractNum>
  <w:abstractNum w:abstractNumId="18">
    <w:lvl w:ilvl="0">
      <w:numFmt w:val="bullet"/>
      <w:lvlText w:val="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0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  <w:sz w:val="24"/>
      <w:szCs w:val="20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eastAsia="Times New Roman" w:cs="Times New Roman"/>
      <w:spacing w:val="-2"/>
      <w:sz w:val="20"/>
      <w:szCs w:val="20"/>
      <w:lang w:val="fr-F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eastAsia="Calibri" w:cs="Verdana"/>
      <w:color w:val="000000"/>
      <w:szCs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10:00Z</dcterms:created>
  <dc:creator>Dell</dc:creator>
  <dc:description/>
  <dc:language>en-US</dc:language>
  <cp:lastModifiedBy>Bojanova</cp:lastModifiedBy>
  <cp:lastPrinted>2020-04-23T13:59:00Z</cp:lastPrinted>
  <dcterms:modified xsi:type="dcterms:W3CDTF">2020-04-23T12:10:00Z</dcterms:modified>
  <cp:revision>2</cp:revision>
  <dc:subject/>
  <dc:title/>
</cp:coreProperties>
</file>