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lang w:val="en-US"/>
        </w:rPr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Доставка на таблети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  <w:lang w:val="bg-BG"/>
        </w:rPr>
        <w:t>10“ за Министерство на финансите“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>1.2.1 Участникът представя своето техническо предложение чрез отговор на въпрос тип Да/Не. При избиране на отговор „Да“, участникът се съгласява с изброените в образеца положения и декларирани обстоятелства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1. Предлагаме да изпълним поръчката, съгласно техническата спецификация, изискванията на възложителя и действащата нормативна уредба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2. Задължаваме се да доставяме техника, която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2.1 е в текущата производствена листа на производителя и е нова, неупотребявана и нерециклирана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2.2 притежава маркировка „СЕ“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2.3 се придружава от декларации/сертификати за произход, гаранционни карти, инструкции за експлоатация (на български език), информационни листове за безопасност и други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2.4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, като захранването на всички елементи трябва да бъде съобразено с Българските държавни стандарти БДС – 230+/-10%, 50Hz +/-0.5%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3. Приемаме да доставяме техниката по начина и до местата, определени в договора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4. Приемаме срокът за доставка на техниката да е 20 календарни дни, считано от датата на подписване на договора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5. Задължаваме се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в случай на необходимост, доставената техника да бъде инсталирана, настроена, конфигурирана, пусната в действие и тествана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гаранционната поддръжка да включва консултации и помощ на място, да покрива труда и всички вложени резервни части, компоненти, модули при ремонт, както и транспортните разходи за устройствата от и до сервизната база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гаранционната поддръжка да се осъществява 5 работни дни в седмицата по 8 часа на ден, съобразно работното време на възложителя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да приемем повредените и дефектирали носители на информация да не се връщат при замяната им, а да остават собственост на възложителя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да предоставим телефон и e-mail за сервизни заявки (help desk)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-  времето за реакция при проблем да бъде до 4 часа в работен ден от подаване на заявка от Възложителя (по телефон или e-mail)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-  да отстраняваме повредата на място в съответната администрация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 да възстановяваме в работоспособно състояние техниката в срок до 72 часа от получаването на известието за повредата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когато отстраняването на проблема изисква повече от 72 часа, да предоставим, за ползване от възложителя, еквивалентна техника или такава с по-високи параметри за временна замяна;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- когато отстраняването на проблема изисква повече от 72 часа, същият да бъде отстранен за не повече от 30 календарни дни.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>1.2.2 Участникът следва да попълни таблицата приложена към въпроса, като попълни предлаганите от него таблети (марка, модел и технически параметри).</w:t>
      </w:r>
    </w:p>
    <w:p>
      <w:pPr>
        <w:pStyle w:val="Normal"/>
        <w:shd w:fill="DBE5F1" w:val="clea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Документи: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 xml:space="preserve">Техническо предложение - Приложение № 2.1.docx 20 Kb 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1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1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1:00Z</dcterms:created>
  <dc:creator>MMitov</dc:creator>
  <dc:description/>
  <cp:keywords/>
  <dc:language>en-US</dc:language>
  <cp:lastModifiedBy>Калин Цветков</cp:lastModifiedBy>
  <cp:lastPrinted>2012-08-23T15:04:00Z</cp:lastPrinted>
  <dcterms:modified xsi:type="dcterms:W3CDTF">2020-03-09T14:45:00Z</dcterms:modified>
  <cp:revision>13</cp:revision>
  <dc:subject/>
  <dc:title>ПРИЛОЖЕНИЕ №6</dc:title>
</cp:coreProperties>
</file>