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След запознаване с документацията за участие в открита процедура за възлагане на обществена поръчка с предме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„Доставка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орудване на Гранични контролно-пропускателни пунктове, България” в МВР”,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/0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353.07.05.”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en-US"/>
        </w:rPr>
        <w:t>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оставката в срок от ..................... дни общо., в т.ч..........дни  за доставка и регистрация до </w:t>
      </w:r>
      <w:r>
        <w:rPr>
          <w:color w:val="000000"/>
          <w:sz w:val="22"/>
          <w:szCs w:val="22"/>
        </w:rPr>
        <w:t xml:space="preserve">Централните складове на МВР - София, ул. “Кукуш” № 1, и ...........дни за </w:t>
      </w:r>
      <w:r>
        <w:rPr>
          <w:color w:val="000000"/>
          <w:sz w:val="24"/>
          <w:szCs w:val="24"/>
        </w:rPr>
        <w:t>инсталиране на доставката по местата посочени в Техническата спецификация.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 xml:space="preserve">2. Осигуряване на гаранция на доставените артикули за срок от……….. година/и,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..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6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81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35pt;height:11.55pt;mso-wrap-distance-left:0pt;mso-wrap-distance-right:0pt;mso-wrap-distance-top:0pt;mso-wrap-distance-bottom:0pt;margin-top:0.05pt;mso-position-vertical-relative:text;margin-left:4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0:17:00Z</dcterms:created>
  <dc:creator>EGiurova</dc:creator>
  <dc:description/>
  <cp:keywords/>
  <dc:language>en-US</dc:language>
  <cp:lastModifiedBy>TTodoriev</cp:lastModifiedBy>
  <cp:lastPrinted>2007-11-25T15:55:00Z</cp:lastPrinted>
  <dcterms:modified xsi:type="dcterms:W3CDTF">2007-12-06T13:04:00Z</dcterms:modified>
  <cp:revision>11</cp:revision>
  <dc:subject/>
  <dc:title>Приложение №2</dc:title>
</cp:coreProperties>
</file>