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6935"/>
        <w:gridCol w:w="1631"/>
      </w:tblGrid>
      <w:tr>
        <w:trPr>
          <w:trHeight w:val="11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, 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по образец 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икономическо и финансово състоя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Технически и професионални възмо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 xml:space="preserve">Техническа офер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Документ за закупена документа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lang w:val="en-US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 xml:space="preserve">офертата: 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01" w:firstLine="3995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Стр.1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01" w:firstLine="3995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Стр.1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TTodoriev</cp:lastModifiedBy>
  <cp:lastPrinted>2007-07-16T18:03:00Z</cp:lastPrinted>
  <dcterms:modified xsi:type="dcterms:W3CDTF">2007-12-06T13:07:00Z</dcterms:modified>
  <cp:revision>14</cp:revision>
  <dc:subject/>
  <dc:title>                                                                                                                ПРИЛОЖЕНИЕ № 1</dc:title>
</cp:coreProperties>
</file>