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Т Ч Е 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дейността на „Специализирана болница за активно лечение по лицево-челюстна хирургия” ЕООД, гр.София към 30.0</w:t>
      </w: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b/>
        </w:rPr>
        <w:t>.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ди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>„Специализирана болница за активно лечение по лицево-челюстна хирургия” ЕООД, гр.София / СБАЛ по ЛЧХ – ЕООД /е учредено през 2000 г., като еднолично ООД. То е търговско дружество със 100% държавно участие изцяло с българско участие. Дружеството е със седалище и адрес на управление град София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бул.Св. Георги Софйиск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№ 1. Последните промени в регистрацията на дружеството са вписани в Агенцията по вписванията - има промяна в органите на управление. Органи на управление на Дружеството са Министърът на Здравеопазването, който упражнява правата на едноличен собственик на капитала и съгласно Договор за възлагане на Управлението на СБАЛ о ЛЧХ – ЕООД РД-16-316/30.07.2015 г. – д-р Генади Иванов Генадие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Дружеството е с предмет на дейност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i/>
        </w:rPr>
        <w:t>осъществяване на специализирана болнична помощ за активно лечение по лицево-челюстна хирургия и клинично обучение на студенти и специализанти по медици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u w:val="single"/>
        </w:rPr>
        <w:t>Лечебното заведение се състои от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 Консултативно – диагностичен бло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Стационарен блок с </w:t>
      </w:r>
      <w:r>
        <w:rPr>
          <w:rFonts w:cs="Arial" w:ascii="Arial" w:hAnsi="Arial"/>
          <w:b/>
        </w:rPr>
        <w:t xml:space="preserve">2 </w:t>
      </w:r>
      <w:r>
        <w:rPr>
          <w:rFonts w:cs="Arial" w:ascii="Arial" w:hAnsi="Arial"/>
        </w:rPr>
        <w:t xml:space="preserve">/две/ разкрити отделения – хирургично с операционна зона с </w:t>
      </w:r>
      <w:r>
        <w:rPr>
          <w:rFonts w:cs="Arial" w:ascii="Arial" w:hAnsi="Arial"/>
          <w:b/>
        </w:rPr>
        <w:t>29</w:t>
      </w:r>
      <w:r>
        <w:rPr>
          <w:rFonts w:cs="Arial" w:ascii="Arial" w:hAnsi="Arial"/>
        </w:rPr>
        <w:t xml:space="preserve"> /двадесет и девет / легла и отделение по анестезия и интензивно лечение с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 / шест / легла.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lang w:val="en-US"/>
        </w:rPr>
        <w:t>3.</w:t>
      </w:r>
      <w:r>
        <w:rPr>
          <w:rFonts w:cs="Arial" w:ascii="Arial" w:hAnsi="Arial"/>
        </w:rPr>
        <w:t xml:space="preserve"> Административно – стопански блок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труктурата на болницата отговаря на чл.9 от ЗЛЗ – болницата е специализирана за активно лечение и е в съответствие с разпоредбите на  Наредба №49 за основните изисквания, на които трябва да отговарят устройството, дейността и вътрешния ред на лечебните заведения за болнична помощ. Същатата отговаря напълно на нуждите на обслужваното население, както и на нуждите на организацията на дейността в болницата – диагностика, лечение, обучение на студенти и специализан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 момента в болницата се работи по </w:t>
      </w:r>
      <w:r>
        <w:rPr>
          <w:rFonts w:cs="Arial" w:ascii="Arial" w:hAnsi="Arial"/>
          <w:b/>
        </w:rPr>
        <w:t>4 /четири</w:t>
      </w:r>
      <w:r>
        <w:rPr>
          <w:rFonts w:cs="Arial" w:ascii="Arial" w:hAnsi="Arial"/>
        </w:rPr>
        <w:t>/ медицински стандарта - по лицево-челюстна хирургия и по 11</w:t>
      </w:r>
      <w:r>
        <w:rPr>
          <w:rFonts w:cs="Arial" w:ascii="Arial" w:hAnsi="Arial"/>
          <w:b/>
        </w:rPr>
        <w:t xml:space="preserve"> /eдинадесет/ клинични пътеки</w:t>
      </w:r>
      <w:r>
        <w:rPr>
          <w:rFonts w:cs="Arial" w:ascii="Arial" w:hAnsi="Arial"/>
        </w:rPr>
        <w:t xml:space="preserve"> по договор </w:t>
      </w:r>
      <w:r>
        <w:rPr>
          <w:rFonts w:cs="Arial" w:ascii="Arial" w:hAnsi="Arial"/>
          <w:b/>
        </w:rPr>
        <w:t>с НЗО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и съставяне на финансовите си отчети дружеството спазва всички приложими изисквания  на Националните стандарти за финансови отчети  на малки и средни предприятия / НСФОМСП 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  <w:u w:val="single"/>
        </w:rPr>
        <w:t>Финансов анализ на дейността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  <w:u w:val="single"/>
        </w:rPr>
        <w:t>Натурални показатели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Към момента средномесечния брой на персонала по щат е </w:t>
      </w:r>
      <w:r>
        <w:rPr>
          <w:rFonts w:cs="Arial" w:ascii="Arial" w:hAnsi="Arial"/>
          <w:b/>
          <w:lang w:val="en-US"/>
        </w:rPr>
        <w:t>45</w:t>
      </w:r>
      <w:r>
        <w:rPr>
          <w:rFonts w:cs="Arial" w:ascii="Arial" w:hAnsi="Arial"/>
          <w:b/>
        </w:rPr>
        <w:t xml:space="preserve"> /</w:t>
      </w:r>
      <w:r>
        <w:rPr>
          <w:rFonts w:cs="Arial" w:ascii="Arial" w:hAnsi="Arial"/>
          <w:lang w:val="en-US"/>
        </w:rPr>
        <w:t>четиридесет 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пет</w:t>
      </w:r>
      <w:r>
        <w:rPr>
          <w:rFonts w:cs="Arial" w:ascii="Arial" w:hAnsi="Arial"/>
        </w:rPr>
        <w:t xml:space="preserve">/, от които </w:t>
      </w:r>
      <w:r>
        <w:rPr>
          <w:rFonts w:cs="Arial" w:ascii="Arial" w:hAnsi="Arial"/>
          <w:b/>
        </w:rPr>
        <w:t xml:space="preserve">13 </w:t>
      </w:r>
      <w:r>
        <w:rPr>
          <w:rFonts w:cs="Arial" w:ascii="Arial" w:hAnsi="Arial"/>
        </w:rPr>
        <w:t xml:space="preserve">за висш медицински персонал/ лекари по дентална медицина - </w:t>
      </w:r>
      <w:r>
        <w:rPr>
          <w:rFonts w:cs="Arial" w:ascii="Arial" w:hAnsi="Arial"/>
          <w:b/>
        </w:rPr>
        <w:t xml:space="preserve">3 </w:t>
      </w:r>
      <w:r>
        <w:rPr>
          <w:rFonts w:cs="Arial" w:ascii="Arial" w:hAnsi="Arial"/>
        </w:rPr>
        <w:t>и лекари</w:t>
      </w:r>
      <w:r>
        <w:rPr>
          <w:rFonts w:cs="Arial" w:ascii="Arial" w:hAnsi="Arial"/>
          <w:b/>
        </w:rPr>
        <w:t xml:space="preserve"> - 10</w:t>
      </w:r>
      <w:r>
        <w:rPr>
          <w:rFonts w:cs="Arial" w:ascii="Arial" w:hAnsi="Arial"/>
        </w:rPr>
        <w:t xml:space="preserve">/, </w:t>
      </w:r>
      <w:r>
        <w:rPr>
          <w:rFonts w:cs="Arial" w:ascii="Arial" w:hAnsi="Arial"/>
          <w:b/>
        </w:rPr>
        <w:t>19</w:t>
      </w:r>
      <w:r>
        <w:rPr>
          <w:rFonts w:cs="Arial" w:ascii="Arial" w:hAnsi="Arial"/>
        </w:rPr>
        <w:t xml:space="preserve"> медицински специалисти /</w:t>
      </w:r>
      <w:r>
        <w:rPr>
          <w:rFonts w:cs="Arial" w:ascii="Arial" w:hAnsi="Arial"/>
          <w:b/>
        </w:rPr>
        <w:t>18</w:t>
      </w:r>
      <w:r>
        <w:rPr>
          <w:rFonts w:cs="Arial" w:ascii="Arial" w:hAnsi="Arial"/>
        </w:rPr>
        <w:t xml:space="preserve">мед. сестри , </w:t>
      </w:r>
      <w:r>
        <w:rPr>
          <w:rFonts w:cs="Arial" w:ascii="Arial" w:hAnsi="Arial"/>
          <w:b/>
        </w:rPr>
        <w:t xml:space="preserve">1 </w:t>
      </w:r>
      <w:r>
        <w:rPr>
          <w:rFonts w:cs="Arial" w:ascii="Arial" w:hAnsi="Arial"/>
        </w:rPr>
        <w:t xml:space="preserve">лаборант /, санитари - 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и </w:t>
      </w: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- друг персона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Средномесечният размер на възнаграждението на едно наето лице по трудов договор е в размер на </w:t>
      </w:r>
      <w:r>
        <w:rPr>
          <w:rFonts w:cs="Arial" w:ascii="Arial" w:hAnsi="Arial"/>
          <w:b/>
        </w:rPr>
        <w:t>1364</w:t>
      </w:r>
      <w:r>
        <w:rPr>
          <w:rFonts w:cs="Arial" w:ascii="Arial" w:hAnsi="Arial"/>
        </w:rPr>
        <w:t>/хиляда триста шестдесет и четири/ ле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ерсоналът е квалифициран и достатъчен. Гъвкаво се използват различни форми на трудова заетост - основни, втори трудови и граждански договори, като са привлечени съответните хабилитирани лица и специали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  <w:u w:val="single"/>
        </w:rPr>
        <w:t>Медико – статистически показатели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  <w:gridCol w:w="208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ОЙНОСТ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ъм  30.0</w:t>
            </w:r>
            <w:r>
              <w:rPr>
                <w:rFonts w:cs="Arial" w:ascii="Arial" w:hAnsi="Arial"/>
                <w:b/>
                <w:lang w:val="en-US"/>
              </w:rPr>
              <w:t>9</w:t>
            </w:r>
            <w:r>
              <w:rPr>
                <w:rFonts w:cs="Arial" w:ascii="Arial" w:hAnsi="Arial"/>
                <w:b/>
              </w:rPr>
              <w:t>.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9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18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І. ДЕЙНОСТ НА СТАЦИОН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редномесечен брой лег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Брой преминали болн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 Брой изписани /вкл. починали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Брой леглод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5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/ от тях по договор с НЗ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36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Използваемост на едно легло в д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Оборот на едно легл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</w:rPr>
              <w:t>34,7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Продължителност на престо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.</w:t>
            </w: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Стойност на един леглод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8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8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Стойност на един лекарствен д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Стойност на ден за мед.консумати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Стойност на един хранод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.</w:t>
            </w: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От горната таблица е видно, че към третото тримесечие на 2019 година в сравнение със същия период на 2018 година има увеличение на хоспитализираните болни с </w:t>
      </w:r>
      <w:r>
        <w:rPr>
          <w:rFonts w:cs="Arial" w:ascii="Arial" w:hAnsi="Arial"/>
          <w:b/>
        </w:rPr>
        <w:t>24</w:t>
      </w:r>
      <w:r>
        <w:rPr>
          <w:rFonts w:cs="Arial" w:ascii="Arial" w:hAnsi="Arial"/>
        </w:rPr>
        <w:t xml:space="preserve"> случая, или с 2 %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Разходите за един преминал болен към 30.09.2019 година са в размер на 685 /шестстотин осемдесет и пет/  лв, а размерът на разходите з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лекарства и консумативи спрямо общите разходи за дейността е 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</w:rPr>
        <w:t>- медикаменти 5,06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- консумативи  4,37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Болницата разполага със свободни легла и има готовност да приема болни по спешност при необходимост, както и своевременно да реагира при бедствия, аварии, катастрофи и терористични актов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Дружеството е и база за обучение на медицински сестри по специалността ”здравни грижи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В същото време оперативната активност се запазва много висока, като относителният дял на големите и много големи по обем и сложност операции е над 18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Към 30.09.2019 година в „СБАЛ по ЛЧХ” ЕООД има един случай с летален изхо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 xml:space="preserve">ПРИХОДИ И РАЗХОДИ                                     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</w:t>
      </w:r>
      <w:r>
        <w:rPr>
          <w:rFonts w:eastAsia="Arial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  <w:gridCol w:w="208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А 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хил.лв./</w:t>
            </w:r>
          </w:p>
        </w:tc>
      </w:tr>
      <w:tr>
        <w:trPr>
          <w:trHeight w:val="329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09.201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09.20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Приходи от дейността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разходи за дейността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 xml:space="preserve">3.Резултат: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i/>
              </w:rPr>
              <w:t xml:space="preserve">Текуща печалба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i/>
              </w:rPr>
              <w:t xml:space="preserve">Текуща загуба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з деветмесечието на 2019 г. финансирането е изцяло по договор с НЗОК за извършена болнична дейност по КП и АП в абсолютно изражение – 811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хил. лв., а в относително – 85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ледващият по същественост приход е този от платени медицински услуги -  потребителски такси, специализирани прегледи и консултации, избор на екип и др. – 144 хил.лв. – 15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Изключително сериозен проблем за лечебното заведение е налагането на лимити на болничната дейност от страна на НЗОК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Разходите за обичайна дейност са се увеличили в сравнение със същия период на 2018 г. с 8 хил.лв. или с 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%. Факт е, че въпреки повишената минималната работна заплата за страната, както и невъзможността да се контролират разходите за топлоенергия, електроенергия, вода и др., тъй като болницата не разполага със собствен сграден фонд и заплаща % от общите разходи на сградата на ФДМ,  лечебното заведение успява да задържа разходите на същите ни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ЗАДЛЪЖНЯЛОСТ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  <w:gridCol w:w="208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 xml:space="preserve">Стойност 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хил.лв./</w:t>
            </w:r>
          </w:p>
        </w:tc>
      </w:tr>
      <w:tr>
        <w:trPr>
          <w:trHeight w:val="329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0</w:t>
            </w:r>
            <w:r>
              <w:rPr>
                <w:rFonts w:cs="Arial" w:ascii="Arial" w:hAnsi="Arial"/>
                <w:b/>
                <w:lang w:val="en-US"/>
              </w:rPr>
              <w:t>9</w:t>
            </w:r>
            <w:r>
              <w:rPr>
                <w:rFonts w:cs="Arial" w:ascii="Arial" w:hAnsi="Arial"/>
                <w:b/>
              </w:rPr>
              <w:t>.201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0</w:t>
            </w:r>
            <w:r>
              <w:rPr>
                <w:rFonts w:cs="Arial" w:ascii="Arial" w:hAnsi="Arial"/>
                <w:b/>
                <w:lang w:val="en-US"/>
              </w:rPr>
              <w:t>9</w:t>
            </w:r>
            <w:r>
              <w:rPr>
                <w:rFonts w:cs="Arial" w:ascii="Arial" w:hAnsi="Arial"/>
                <w:b/>
              </w:rPr>
              <w:t>.20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.Краткосрочни задължения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>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.Дългосрочни задължения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</w:t>
            </w:r>
            <w:r>
              <w:rPr>
                <w:rFonts w:cs="Arial" w:ascii="Arial" w:hAnsi="Arial"/>
                <w:b/>
                <w:i/>
              </w:rPr>
              <w:t xml:space="preserve">Общ размер на дълга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Размерът на краткосрочните задължения спрямо същия период на предходната година </w:t>
      </w:r>
      <w:r>
        <w:rPr>
          <w:rFonts w:cs="Arial" w:ascii="Arial" w:hAnsi="Arial"/>
          <w:lang w:val="en-US"/>
        </w:rPr>
        <w:t xml:space="preserve">се </w:t>
      </w:r>
      <w:r>
        <w:rPr>
          <w:rFonts w:cs="Arial" w:ascii="Arial" w:hAnsi="Arial"/>
        </w:rPr>
        <w:t>намаля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сичките посочени задължения са в рамките на падежа и ще бъдат разплатени без просроч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Останалите задължения към персонала, осигурителните предприятия, данъчните задължения и другите задължения - не  са неизпълнени финансови ангажименти, а начислени трудови възнаграждения, които са изплатени в м. октомври 2019 г.</w:t>
      </w:r>
    </w:p>
    <w:p>
      <w:pPr>
        <w:pStyle w:val="Normal"/>
        <w:ind w:left="14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 xml:space="preserve">Наличността от парични средства възлиза общо на :   85 хил.лв.      </w:t>
      </w:r>
    </w:p>
    <w:p>
      <w:pPr>
        <w:pStyle w:val="Normal"/>
        <w:ind w:left="14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b/>
        </w:rPr>
        <w:t>- парични средства в брой                                              3 хил. лв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- парични средства в безсрочни депозити                82хил. лв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Крайният резултат от дейността на СБАЛ по ЛЧХ – ЕООД гр. Соф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ъм 30.09.2019 г. е счетоводна загуба в размер на 3 /три/ хил. л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Финансовото състояние и ефективноста на използваните активи, пасиви и собствен капитал на Болницата са анализирани чрез </w:t>
      </w:r>
      <w:r>
        <w:rPr>
          <w:rFonts w:cs="Arial" w:ascii="Arial" w:hAnsi="Arial"/>
          <w:b/>
        </w:rPr>
        <w:t>акцентиране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ледните направления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5664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  </w:t>
      </w:r>
    </w:p>
    <w:p>
      <w:pPr>
        <w:pStyle w:val="Normal"/>
        <w:ind w:firstLine="566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sectPr>
      <w:footerReference w:type="default" r:id="rId2"/>
      <w:type w:val="nextPage"/>
      <w:pgSz w:w="11906" w:h="16838"/>
      <w:pgMar w:left="1417" w:right="1417" w:gutter="0" w:header="0" w:top="53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Arial" w:hAnsi="Arial" w:eastAsia="Times New Roman" w:cs="Arial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15:00Z</dcterms:created>
  <dc:creator>User1</dc:creator>
  <dc:description/>
  <cp:keywords/>
  <dc:language>en-US</dc:language>
  <cp:lastModifiedBy>Windows User</cp:lastModifiedBy>
  <cp:lastPrinted>2011-04-11T13:17:00Z</cp:lastPrinted>
  <dcterms:modified xsi:type="dcterms:W3CDTF">2019-10-23T07:35:00Z</dcterms:modified>
  <cp:revision>886</cp:revision>
  <dc:subject/>
  <dc:title/>
</cp:coreProperties>
</file>