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ДОКЛАД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от Андон  Петров  Андонов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Изпълнителен Директор на „Мини Марица-изток” ЕАД</w:t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рад Раднево</w:t>
      </w:r>
    </w:p>
    <w:p>
      <w:pPr>
        <w:pStyle w:val="Normal"/>
        <w:ind w:left="1418" w:hanging="1418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1418" w:hanging="14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8" w:hanging="1418"/>
        <w:rPr>
          <w:u w:val="single"/>
          <w:lang w:val="ru-RU"/>
        </w:rPr>
      </w:pPr>
      <w:r>
        <w:rPr>
          <w:b/>
          <w:lang w:val="ru-RU"/>
        </w:rPr>
        <w:t xml:space="preserve">Относно: </w:t>
      </w:r>
      <w:r>
        <w:rPr>
          <w:u w:val="single"/>
          <w:lang w:val="ru-RU"/>
        </w:rPr>
        <w:t>ДЕЙНОСТТА НА „МИНИ МАРИЦА ИЗТОК” ЕАД</w:t>
      </w:r>
    </w:p>
    <w:p>
      <w:pPr>
        <w:pStyle w:val="Normal"/>
        <w:ind w:left="1418" w:hanging="1418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      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ЗА ДЕВЕТТЕ МЕСЕЦА НА 201</w:t>
      </w:r>
      <w:r>
        <w:rPr>
          <w:u w:val="single"/>
          <w:lang w:val="en-US"/>
        </w:rPr>
        <w:t>9</w:t>
      </w:r>
      <w:r>
        <w:rPr>
          <w:u w:val="single"/>
          <w:lang w:val="ru-RU"/>
        </w:rPr>
        <w:t xml:space="preserve"> ГОДИНА</w:t>
      </w:r>
      <w:r>
        <w:rPr>
          <w:b/>
          <w:lang w:val="ru-RU"/>
        </w:rPr>
        <w:tab/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„Мини Марица-изток” ЕАД, град Раднево е търговско дружество, регистрирано в Търговския регистър при Агенцията по вписванията с ЕИК по Булстат – 833017552 със седалище, адрес на управление и кореспонденция: Област Стара Загора, гр. Раднево 6260, ул. Георги Димитров № 13.</w:t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Едноличен собственик на капитала, притежаващ 100% от капитала на дружеството е „Български Енергиен Холдинг” ЕАД, град София, с ЕИК по Булстат – 831373560.</w:t>
      </w:r>
    </w:p>
    <w:p>
      <w:pPr>
        <w:pStyle w:val="Style21"/>
        <w:rPr>
          <w:sz w:val="24"/>
          <w:szCs w:val="24"/>
        </w:rPr>
      </w:pPr>
      <w:r>
        <w:rPr>
          <w:lang w:eastAsia="bg-BG"/>
        </w:rPr>
        <w:tab/>
      </w:r>
      <w:r>
        <w:rPr>
          <w:sz w:val="24"/>
          <w:szCs w:val="24"/>
        </w:rPr>
        <w:t>„Мини Марица-изток” ЕАД е еднолично акционерно дружество с едностепенна система на управление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Управителни органи в Дружеството са: Едноличният собственик на капитала /упражняващ правата на Общо събрание на акционерите/ и Съвет на директорите, който към 30.09.2019 година е в състав от три члена. </w:t>
      </w:r>
    </w:p>
    <w:p>
      <w:pPr>
        <w:pStyle w:val="Normal"/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Основният предмет на дейност на „Мини Марица-изток” ЕАД е добив и пласмент на лигнитни въглища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ab/>
        <w:t>Добиваните в Дружеството лигнитни въглища са предназначени за снабдяването на топлоелектрическите централи от комплекса „Марица изток” с които е обвързано технологично и пазарно. Те произвеждат над 40% от електроенергията в Република България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точномаришките топлоелектрически централи са основният потребител на местни въглища и заемат значително място в електроенергийния баланс на страната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бобщените баланси за 30.09.2019 година и 30.09.2018 година и на Бизнес план за деветмесечието на 2019 година са представени в таблицата  по- долу :</w:t>
      </w:r>
    </w:p>
    <w:p>
      <w:pPr>
        <w:pStyle w:val="Normal"/>
        <w:rPr>
          <w:sz w:val="24"/>
          <w:szCs w:val="24"/>
          <w:highlight w:val="yellow"/>
          <w:lang w:val="bg-BG"/>
        </w:rPr>
      </w:pPr>
      <w:r>
        <w:rPr>
          <w:lang w:val="bg-BG"/>
        </w:rPr>
        <w:drawing>
          <wp:inline distT="0" distB="0" distL="0" distR="0">
            <wp:extent cx="6072505" cy="46786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т съществено значение при анализа на данните от баланса е сравнението на отчетните данни за деветте месеца на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одина със същия период н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одина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Дълготрайните активи на Дружеството отговарят на критериите за такива в МСС 16 “Дълготрайни материални активи” и МСС 38 “Нематериални активи” и са със стойностен праг на същественост равен на или над 700 лева. Към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одина те са в размер на </w:t>
      </w:r>
      <w:r>
        <w:rPr>
          <w:sz w:val="24"/>
          <w:szCs w:val="24"/>
          <w:lang w:val="en-US"/>
        </w:rPr>
        <w:t>817 515</w:t>
      </w:r>
      <w:r>
        <w:rPr>
          <w:sz w:val="24"/>
          <w:szCs w:val="24"/>
          <w:lang w:val="bg-BG"/>
        </w:rPr>
        <w:t xml:space="preserve">  хил. лева и са намалели с  </w:t>
      </w:r>
      <w:r>
        <w:rPr>
          <w:sz w:val="24"/>
          <w:szCs w:val="24"/>
          <w:lang w:val="en-US"/>
        </w:rPr>
        <w:t>18 678</w:t>
      </w:r>
      <w:r>
        <w:rPr>
          <w:sz w:val="24"/>
          <w:szCs w:val="24"/>
          <w:lang w:val="bg-BG"/>
        </w:rPr>
        <w:t xml:space="preserve"> хил. лева спрямо същия период на 2018 година, отчита се намаление с 88 836 хил. лв. спрямо заложенит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ълготрайни активи в бизнес плана за   деветмесечието  на  2019 год. </w:t>
      </w:r>
    </w:p>
    <w:p>
      <w:pPr>
        <w:pStyle w:val="Normal"/>
        <w:rPr/>
      </w:pPr>
      <w:r>
        <w:rPr>
          <w:color w:val="FF0000"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 xml:space="preserve">Краткотрайните /текущите активи /на Дружеството към 30.09.2019 година са в размер на 331 492 хил. лева, като са увеличени с 52 046 хил. лева спрямо същия период  на 2018 година и с 35 468 хил. лева спрямо разчетите в бизнес плана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земанията от „ТЕЦ Марица-изток 2“ ЕАД  се отчитат като нетекущи  и текущи. На 01.03.2017 година е сключено Споразумение между „Мини Марица-изток“ ЕАД  и „ТЕЦ Марица-изток 2“ ЕАД  за разсрочване на непогасените парични задължения на „ТЕЦ Марица-изток2“ ЕАД  до 2021 годи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Краткосрочните вземания от въглища към 30.09.2019 година са както следва:</w:t>
      </w:r>
    </w:p>
    <w:p>
      <w:pPr>
        <w:pStyle w:val="TextBodyIndent"/>
        <w:ind w:hanging="0"/>
        <w:rPr>
          <w:color w:val="000000"/>
          <w:sz w:val="24"/>
          <w:szCs w:val="24"/>
          <w:highlight w:val="yellow"/>
          <w:lang w:val="bg-BG"/>
        </w:rPr>
      </w:pPr>
      <w:r>
        <w:rPr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left="1003" w:hanging="0"/>
        <w:rPr>
          <w:color w:val="000000"/>
          <w:sz w:val="24"/>
          <w:szCs w:val="24"/>
          <w:highlight w:val="yellow"/>
          <w:lang w:val="bg-BG"/>
        </w:rPr>
      </w:pPr>
      <w:r>
        <w:rPr>
          <w:color w:val="000000"/>
          <w:sz w:val="24"/>
          <w:szCs w:val="24"/>
          <w:highlight w:val="yellow"/>
          <w:lang w:val="bg-BG"/>
        </w:rPr>
      </w:r>
    </w:p>
    <w:p>
      <w:pPr>
        <w:pStyle w:val="TextBodyIndent"/>
        <w:ind w:hanging="0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895850" cy="1121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0"/>
                              <w:gridCol w:w="1645"/>
                              <w:gridCol w:w="17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Контрагент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bookmarkStart w:id="0" w:name="RANGE!B20"/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Краткосрочни  вземания към    </w:t>
                                  </w:r>
                                  <w:bookmarkEnd w:id="0"/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30.09.2019 г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Краткосрочни вземания към 30.09.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 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Брикел”ЕАД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8 78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11 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ТЕЦ “Марица-изток-2” ЕАД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106 07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89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КонтурГлобал МИ 3” АД                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17 35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19 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AES Марица Изток 1 АД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6 31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7 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Общо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138 536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>128 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88.3pt;mso-wrap-distance-left:7.05pt;mso-wrap-distance-right:7.05pt;mso-wrap-distance-top:0pt;mso-wrap-distance-bottom:0pt;margin-top:3.45pt;mso-position-vertical-relative:text;margin-left:5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0"/>
                        <w:gridCol w:w="1645"/>
                        <w:gridCol w:w="17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Контрагент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bookmarkStart w:id="1" w:name="RANGE!B20"/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Краткосрочни  вземания към    </w:t>
                            </w:r>
                            <w:bookmarkEnd w:id="1"/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30.09.2019 г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Краткосрочни вземания към 30.09.2018г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 “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Брикел”ЕАД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8 78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11 53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ТЕЦ “Марица-изток-2” ЕАД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106 079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89 6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 „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КонтурГлобал МИ 3” АД                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17 355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19 6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AES Марица Изток 1 АД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6 313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7 43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Общо                                                        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138 536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128 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ind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ind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bg-BG"/>
        </w:rPr>
      </w:pPr>
      <w:r>
        <w:rPr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сновният капитал е представен в отчета по неговата номинална стойност и съответства на актуалната му съдебна регистрация. Към 30.09.2019 година Дружеството има регистриран капитал в размер на 121 125 хил. лева, разпределен в 12 112 470  броя поименни акции с номинална стойност на всяка акция 10 лева. 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ъм  30.09.2019 год. задълженията към доставчици  възлизат на 12 427 хил. лева, като се отчита  намаление с 15 102 хил. лева спрямо предходния отчетен период. Дружеството няма просрочени задължения към доставчици края на месец септември 2019 година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30.09.2019 година Дружеството е изплатило в срок дължимата  концесионна такса: за 2-ро  полугодие на 2018 година  в размер на 10 383 хил.лв., за първо полугодие на 2019 в размер на 8 578 хил. лева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сички разплащания за заплати на персонала, задължения за осигурителни вноски, са извършени своевременно и в законно установените срокове.   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з деветмесечието на  2019 година е начислен данък върху добавената стойност за внасяне в размер на 36 363 хил. лева. Данък добавена стойност през 2019 година се внася без просрочия. В срок е изплатен и окончателния корпоративен данък за 2018 година в размер на   1 098  хил. лев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30.09.2019 год. Дружеството няма просрочени задължения и заложени активи към Националната агенция по приходите.</w:t>
      </w:r>
    </w:p>
    <w:p>
      <w:pPr>
        <w:pStyle w:val="Normal"/>
        <w:tabs>
          <w:tab w:val="left" w:pos="720" w:leader="none"/>
        </w:tabs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TextBody"/>
        <w:rPr/>
      </w:pPr>
      <w:r>
        <w:rPr>
          <w:bCs/>
        </w:rPr>
        <w:t xml:space="preserve">І.1.2 </w:t>
      </w:r>
      <w:r>
        <w:rPr/>
        <w:t xml:space="preserve"> Задължения към финансови институции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 w:before="120" w:after="12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  <w:tab/>
      </w:r>
      <w:r>
        <w:rPr>
          <w:b/>
          <w:sz w:val="22"/>
          <w:lang w:val="bg-BG"/>
        </w:rPr>
        <w:t>Ползвани дългосрочни целеви кредити от „Мини Марица-Изток” ЕАД :</w:t>
      </w:r>
    </w:p>
    <w:p>
      <w:pPr>
        <w:pStyle w:val="Normal"/>
        <w:spacing w:lineRule="auto" w:line="276"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езпечаване позиции от Инвестиционната програма на Дружеството има сключени следните целеви договори за креди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120" w:after="0"/>
        <w:ind w:left="0" w:firstLine="567"/>
        <w:textAlignment w:val="auto"/>
        <w:rPr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>Експресбанк АД</w:t>
      </w:r>
      <w:r>
        <w:rPr>
          <w:color w:val="000000"/>
          <w:sz w:val="24"/>
          <w:szCs w:val="24"/>
          <w:lang w:val="bg-BG" w:eastAsia="bg-BG"/>
        </w:rPr>
        <w:t xml:space="preserve">, гр. Варна – </w:t>
      </w:r>
      <w:r>
        <w:rPr>
          <w:b/>
          <w:color w:val="000000"/>
          <w:sz w:val="24"/>
          <w:szCs w:val="24"/>
          <w:lang w:val="bg-BG" w:eastAsia="bg-BG"/>
        </w:rPr>
        <w:t>МТ424/24.11.2016</w:t>
      </w:r>
      <w:r>
        <w:rPr>
          <w:color w:val="000000"/>
          <w:sz w:val="24"/>
          <w:szCs w:val="24"/>
          <w:lang w:val="bg-BG" w:eastAsia="bg-BG"/>
        </w:rPr>
        <w:t xml:space="preserve">, Инвестиционен кредит с лимит до 19,100 хил. лева за финансиране изпълнението на Договор №: MME/BWE отнасяща се за: „Проектиране, производство, доставка, изграждане и пускане в експлоатация на роторни багери от типа SRs 2000 в „Мини Марица – Изток“ ЕАД, България“. Усвояването на кредита е предвидено за периода 2016 – 2018 година. Договорен лихвен процент - годишна лихва върху фактически ползваните суми по кредита в размер на ОЛП + надбавка от 1,89% годишно. Еднократна такса за управление и обработка в размер на 0,29 % върху сумата на кредита. Наказателната лихва за просрочие на дължими вноски е в размер на ОЛП + 6%. Обезпечение: Договор за особен залог на активи от 24.11.2016, чиято стойност покрива размера на кредита. Периода на действие на кредита е 81 месеца, като е предвиден 21 месечен гратисен период и 60 месечен период за издължаване на задължението по кредита. С Допълнително споразумение от 25.06.2018 година, срока на усвояване е удължен до 31.07.2019 г., а крайния срок на издължаване на всички задължения е 30.06.2024 година. През гратисния период Дружеството ще дължи лихва всеки месец, начислена върху фактически усвоената част от инвестиционния кредит. Към 30.09.2019 година кредита е изцяло усвоен в размер на 19,100 хил. лв., платени са вноски по главницата на стойност 955 хил.лв., а платените лихви по кредита са в размер на 360 хил. лв. </w:t>
      </w:r>
      <w:r>
        <w:rPr>
          <w:sz w:val="24"/>
          <w:szCs w:val="24"/>
          <w:lang w:val="bg-BG" w:eastAsia="bg-BG"/>
        </w:rPr>
        <w:t xml:space="preserve">Задължението по кредита е в размер на 18,145 хил. лв. в т.ч. дългосрочна част 14,325 хил. лева. </w:t>
      </w:r>
      <w:r>
        <w:rPr>
          <w:color w:val="000000"/>
          <w:sz w:val="24"/>
          <w:szCs w:val="24"/>
          <w:lang w:val="bg-BG" w:eastAsia="bg-BG"/>
        </w:rPr>
        <w:t>Балансовата стойност на задължението е 18,122 хил. лв.</w:t>
      </w:r>
      <w:r>
        <w:rPr>
          <w:sz w:val="24"/>
          <w:szCs w:val="24"/>
          <w:lang w:val="bg-BG" w:eastAsia="bg-BG"/>
        </w:rPr>
        <w:t xml:space="preserve"> Просрочени задължения по договора към 30.09.2019 г. ня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120" w:after="0"/>
        <w:ind w:left="0" w:firstLine="567"/>
        <w:textAlignment w:val="auto"/>
        <w:rPr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>Експресбанк АД</w:t>
      </w:r>
      <w:r>
        <w:rPr>
          <w:color w:val="000000"/>
          <w:sz w:val="24"/>
          <w:szCs w:val="24"/>
          <w:lang w:val="bg-BG" w:eastAsia="bg-BG"/>
        </w:rPr>
        <w:t xml:space="preserve">, гр. Варна – </w:t>
      </w:r>
      <w:r>
        <w:rPr>
          <w:b/>
          <w:color w:val="000000"/>
          <w:sz w:val="24"/>
          <w:szCs w:val="24"/>
          <w:lang w:val="bg-BG" w:eastAsia="bg-BG"/>
        </w:rPr>
        <w:t>МТ425/24.11.2016</w:t>
      </w:r>
      <w:r>
        <w:rPr>
          <w:color w:val="000000"/>
          <w:sz w:val="24"/>
          <w:szCs w:val="24"/>
          <w:lang w:val="bg-BG" w:eastAsia="bg-BG"/>
        </w:rPr>
        <w:t xml:space="preserve">, „Инвестиционен кредит с лимит до 5,200 хил. лева за финансиране изпълнението на Договор №: MME/BWE отнасяща се за: „Проектиране, производство, доставка, изграждане и пускане в експлоатация на роторни багери от типа  SRs 200 в „Мини Марица - Изток“ ЕАД, България“. Усвояването на кредита е предвидено за периода 2016 – 2018 година. Договорен лихвен процент - годишна лихва върху фактически ползваните суми по кредита в размер на ОЛП + надбавка от 1,89% годишно. Еднократна такса за управление и обработка в размер на 0,29 % върху сумата на кредита. Наказателната лихва за просрочие на дължими вноски е в размер на ОЛП + 6%. Обезпечение: Договор за особен залог на активи от 24.11.2016, чиято стойност покрива размера на кредита. Периода на действие на кредита е 81 месеца, като е предвиден 21 месечен гратисен период и 60 месечен период за издължаване на задължението по кредита. С Допълнително споразумение от 25.06.2018 година, срока на усвояване е удължен до 31.07.2019, а крайния срок на издължаване на всички задължения е 30.06.2024 година. През гратисния период Дружеството ще дължи лихва всеки месец, начислена върху фактически усвоената част от инвестиционния кредит. Към 30.09.2019 година кредита е изцяло усвоен в размер на 5,200 хил. лв., платени са вноски по главницата на стойност 260 хил. лв., а платените лихви по кредита са в размер на 82 хил. лв. </w:t>
      </w:r>
      <w:r>
        <w:rPr>
          <w:sz w:val="24"/>
          <w:szCs w:val="24"/>
          <w:lang w:val="bg-BG" w:eastAsia="bg-BG"/>
        </w:rPr>
        <w:t xml:space="preserve">Задължението по кредита е в размер на 18,145 хил. лв. в т.ч. дългосрочна част 4,940 хил. лева. </w:t>
      </w:r>
      <w:r>
        <w:rPr>
          <w:color w:val="000000"/>
          <w:sz w:val="24"/>
          <w:szCs w:val="24"/>
          <w:lang w:val="bg-BG" w:eastAsia="bg-BG"/>
        </w:rPr>
        <w:t>Балансовата стойност е 4,934 хил. лв.</w:t>
      </w:r>
      <w:r>
        <w:rPr>
          <w:sz w:val="24"/>
          <w:szCs w:val="24"/>
          <w:lang w:val="bg-BG" w:eastAsia="bg-BG"/>
        </w:rPr>
        <w:t xml:space="preserve"> Просрочени задължения по договора към 30.09.2019 г. ня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120" w:after="0"/>
        <w:ind w:left="0" w:firstLine="567"/>
        <w:textAlignment w:val="auto"/>
        <w:rPr/>
      </w:pPr>
      <w:r>
        <w:rPr>
          <w:b/>
          <w:sz w:val="24"/>
          <w:szCs w:val="24"/>
          <w:lang w:val="bg-BG" w:eastAsia="bg-BG"/>
        </w:rPr>
        <w:t>Експресбанк АД</w:t>
      </w:r>
      <w:r>
        <w:rPr>
          <w:sz w:val="24"/>
          <w:szCs w:val="24"/>
          <w:lang w:val="bg-BG" w:eastAsia="bg-BG"/>
        </w:rPr>
        <w:t xml:space="preserve">, гр. Варна – </w:t>
      </w:r>
      <w:r>
        <w:rPr>
          <w:b/>
          <w:sz w:val="24"/>
          <w:szCs w:val="24"/>
          <w:lang w:val="bg-BG" w:eastAsia="bg-BG"/>
        </w:rPr>
        <w:t xml:space="preserve">МТ218/13.06.2018, </w:t>
      </w:r>
      <w:r>
        <w:rPr>
          <w:sz w:val="24"/>
          <w:szCs w:val="24"/>
          <w:lang w:val="bg-BG" w:eastAsia="bg-BG"/>
        </w:rPr>
        <w:t xml:space="preserve">„Инвестиционен кредит с лимит до 8,000 хил. лв. за финансиране изпълнението на Договор МТ440/19.12.2017 за доставка на булдозери за изпълнение на технологични дейности“. Усвояването на кредита е предвидено да се осъществи до 31.12.2018 година. Договорен лихвен процент - годишна лихва върху фактически ползваните суми по кредита в размер на ОЛП + надбавка от 1,69% годишно. Еднократна такса за управление и обработка в размер на 0,50 % върху сумата на кредита. Наказателната лихва за просрочие на дължими вноски е в размер на ОЛП + 6%. Обезпечение: Договор за особен залог на активи от 13.06.2018г . Издължаването на главницата по кредита е предвидено в 48 равни месечни вноски по главницата и започва от м. януари 2019. Крайния срок на издължаване на всички задължения е 31.12.2022 година. През периода на усвояване на кредита, Дружеството ще дължи лихва, начислена върху фактически ползваните суми по кредита. Договорения размер на кредита е изцяло усвоен. Към 30.09.2019 година, задължението по кредита е в размер на 6,500 хил. лв. в т.ч. дългосрочна част 4,500 хил. лева, </w:t>
      </w:r>
      <w:r>
        <w:rPr>
          <w:color w:val="000000"/>
          <w:sz w:val="24"/>
          <w:szCs w:val="24"/>
          <w:lang w:val="bg-BG" w:eastAsia="bg-BG"/>
        </w:rPr>
        <w:t xml:space="preserve">платени са вноски по главницата на стойност 1,500 хил. лв., </w:t>
      </w:r>
      <w:r>
        <w:rPr>
          <w:sz w:val="24"/>
          <w:szCs w:val="24"/>
          <w:lang w:val="bg-BG" w:eastAsia="bg-BG"/>
        </w:rPr>
        <w:t>а платените лихви по кредита са в размер на 114 хил. лв. Просрочени задължения по договора към 30.09.2019 г. ня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120" w:after="0"/>
        <w:ind w:left="0" w:firstLine="567"/>
        <w:textAlignment w:val="auto"/>
        <w:rPr/>
      </w:pPr>
      <w:r>
        <w:rPr>
          <w:b/>
          <w:sz w:val="24"/>
          <w:szCs w:val="24"/>
          <w:lang w:val="bg-BG" w:eastAsia="bg-BG"/>
        </w:rPr>
        <w:t>Експресбанк АД</w:t>
      </w:r>
      <w:r>
        <w:rPr>
          <w:sz w:val="24"/>
          <w:szCs w:val="24"/>
          <w:lang w:val="bg-BG" w:eastAsia="bg-BG"/>
        </w:rPr>
        <w:t xml:space="preserve">, гр. Варна – </w:t>
      </w:r>
      <w:r>
        <w:rPr>
          <w:b/>
          <w:sz w:val="24"/>
          <w:szCs w:val="24"/>
          <w:lang w:val="bg-BG" w:eastAsia="bg-BG"/>
        </w:rPr>
        <w:t xml:space="preserve">МТ219/13.06.2018, </w:t>
      </w:r>
      <w:r>
        <w:rPr>
          <w:sz w:val="24"/>
          <w:szCs w:val="24"/>
          <w:lang w:val="bg-BG" w:eastAsia="bg-BG"/>
        </w:rPr>
        <w:t xml:space="preserve">„Инвестиционен кредит с лимит до 8,000 хил. лв. за финансиране изпълнението на Договор МТ448/21.12.2017 за доставка на булдозери за работа в откривни хоризонти на рудниците“. Усвояването на кредита е предвидено да се осъществи до 31.12.2018 година. Договорен лихвен процент - годишна лихва върху фактически ползваните суми по кредита в размер на ОЛП + надбавка от 1,69% годишно. Еднократна такса за управление и обработка в размер на 0,50 % върху сумата на кредита. Наказателната лихва за просрочие на дължими вноски е в размер на ОЛП + 6%. Обезпечение: Договор за особен залог на активи от 13.06.2018г . Издължаването на главницата по кредита е предвидено в 48 равни месечни вноски по главницата и започва от м. януари 2019. Крайния срок на издължаване на всички задължения е 31.12.2022 година. През периода на усвояване на кредита, Дружеството ще дължи лихва, начислена върху фактически ползваните суми по кредита. Договорения размер на кредита е изцяло усвоен. Към 30.09.2019 година, задължението по кредита е в размер на 6,500 хил. лв. в т.ч. дългосрочна част 4,500 хил. лева, </w:t>
      </w:r>
      <w:r>
        <w:rPr>
          <w:color w:val="000000"/>
          <w:sz w:val="24"/>
          <w:szCs w:val="24"/>
          <w:lang w:val="bg-BG" w:eastAsia="bg-BG"/>
        </w:rPr>
        <w:t xml:space="preserve">платени са вноски по главницата на стойност 1,500 хил. лв., </w:t>
      </w:r>
      <w:r>
        <w:rPr>
          <w:sz w:val="24"/>
          <w:szCs w:val="24"/>
          <w:lang w:val="bg-BG" w:eastAsia="bg-BG"/>
        </w:rPr>
        <w:t>а платените лихви по кредита са в размер на 149 хил. лв. Просрочени задължения по договора към 30.09.2019 г. ня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120" w:after="0"/>
        <w:ind w:left="0" w:firstLine="567"/>
        <w:textAlignment w:val="auto"/>
        <w:rPr/>
      </w:pPr>
      <w:r>
        <w:rPr>
          <w:b/>
          <w:sz w:val="24"/>
          <w:szCs w:val="24"/>
          <w:lang w:val="bg-BG" w:eastAsia="bg-BG"/>
        </w:rPr>
        <w:t>Експресбанк АД</w:t>
      </w:r>
      <w:r>
        <w:rPr>
          <w:sz w:val="24"/>
          <w:szCs w:val="24"/>
          <w:lang w:val="bg-BG" w:eastAsia="bg-BG"/>
        </w:rPr>
        <w:t xml:space="preserve">, гр. Варна – </w:t>
      </w:r>
      <w:r>
        <w:rPr>
          <w:b/>
          <w:sz w:val="24"/>
          <w:szCs w:val="24"/>
          <w:lang w:val="bg-BG" w:eastAsia="bg-BG"/>
        </w:rPr>
        <w:t xml:space="preserve">МТ220/13.06.2018, </w:t>
      </w:r>
      <w:r>
        <w:rPr>
          <w:sz w:val="24"/>
          <w:szCs w:val="24"/>
          <w:lang w:val="bg-BG" w:eastAsia="bg-BG"/>
        </w:rPr>
        <w:t xml:space="preserve">„Инвестиционен кредит с лимит до 8,000 хил. лв. за финансиране изпълнението на Договор МТ452/22.12.2017 за доставка на булдозери за работа в насипищните хоризонти на рудниците“. Усвояването на кредита е предвидено да се осъществи до 31.12.2018 година. Договорен лихвен процент - годишна лихва върху фактически ползваните суми по кредита в размер на ОЛП + надбавка от 1,59% годишно. Еднократна такса за управление и обработка в размер на 0,49 % върху сумата на кредита. Наказателната лихва за просрочие на дължими вноски е в размер на ОЛП + 6%. Обезпечение: Договор за особен залог на активи от 13.06.2018 . Издължаването на главницата по кредита е предвидено в 48 равни месечни вноски по главницата и започва от м. януари 2019. Крайния срок на издължаване на всички задължения е 31.12.2022 година. През периода на усвояване на кредита, Дружеството ще дължи лихва, начислена върху фактически ползваните суми по кредита. Договорения размер на кредита е изцяло усвоен. Към 30.09.2019 година, задължението по кредита е в размер на 6,500 хил. лв. в т.ч. дългосрочна част 4,500 хил. лева, </w:t>
      </w:r>
      <w:r>
        <w:rPr>
          <w:color w:val="000000"/>
          <w:sz w:val="24"/>
          <w:szCs w:val="24"/>
          <w:lang w:val="bg-BG" w:eastAsia="bg-BG"/>
        </w:rPr>
        <w:t xml:space="preserve">платени са вноски по главницата на стойност 1,500 хил. лв., </w:t>
      </w:r>
      <w:r>
        <w:rPr>
          <w:sz w:val="24"/>
          <w:szCs w:val="24"/>
          <w:lang w:val="bg-BG" w:eastAsia="bg-BG"/>
        </w:rPr>
        <w:t>а платените лихви по кредита са в размер на 136 хил. лв. Просрочени задължения по договора към 30.09.2019 г. няма.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uto" w:line="276" w:before="120" w:after="0"/>
        <w:ind w:left="567" w:hanging="0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Справка за ползваните инвестиционни кредити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към 30.09.2019 год. в хил. ле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11"/>
        <w:gridCol w:w="3397"/>
        <w:gridCol w:w="1154"/>
        <w:gridCol w:w="1587"/>
        <w:gridCol w:w="1573"/>
      </w:tblGrid>
      <w:tr>
        <w:trPr>
          <w:trHeight w:val="5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редитодате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Цел на ползван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Година на усвояван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Остатък за връщане (главница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Срок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адеж</w:t>
            </w:r>
          </w:p>
        </w:tc>
      </w:tr>
      <w:tr>
        <w:trPr>
          <w:trHeight w:val="7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bCs/>
                <w:iCs/>
                <w:sz w:val="18"/>
                <w:szCs w:val="18"/>
                <w:lang w:val="bg-BG"/>
              </w:rPr>
              <w:t>Експресбанк АД, гр. Вар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оектиране, производство, доставка, изграждане и пускане в експлоатация на роторни багери от типа SRs 2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6-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8 145 хил.л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06.2024</w:t>
            </w:r>
          </w:p>
        </w:tc>
      </w:tr>
      <w:tr>
        <w:trPr>
          <w:trHeight w:val="5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bCs/>
                <w:iCs/>
                <w:sz w:val="18"/>
                <w:szCs w:val="18"/>
                <w:lang w:val="bg-BG"/>
              </w:rPr>
              <w:t>Експресбанк АД, гр. Вар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роектиране, производство, доставка, изграждане и пускане в експлоатация на роторни багери от типа  SRs 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2016-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 940 хил.л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.06.2024</w:t>
            </w:r>
          </w:p>
        </w:tc>
      </w:tr>
      <w:tr>
        <w:trPr>
          <w:trHeight w:val="5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bg-BG"/>
              </w:rPr>
            </w:pPr>
            <w:r>
              <w:rPr>
                <w:bCs/>
                <w:iCs/>
                <w:sz w:val="18"/>
                <w:szCs w:val="18"/>
                <w:lang w:val="bg-BG"/>
              </w:rPr>
              <w:t>Експресбанк АД, гр. Вар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ставка на булдозери за изпълнение на технологични дейност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 500 хил.л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2.2022</w:t>
            </w:r>
          </w:p>
        </w:tc>
      </w:tr>
      <w:tr>
        <w:trPr>
          <w:trHeight w:val="5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bg-BG"/>
              </w:rPr>
            </w:pPr>
            <w:r>
              <w:rPr>
                <w:bCs/>
                <w:iCs/>
                <w:sz w:val="18"/>
                <w:szCs w:val="18"/>
                <w:lang w:val="bg-BG"/>
              </w:rPr>
              <w:t>Експресбанк АД, гр. Вар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ставка на булдозери за работа в откривни хоризонти на рудницит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bg-BG"/>
              </w:rPr>
              <w:t>6 500 хил.л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2.2022</w:t>
            </w:r>
          </w:p>
        </w:tc>
      </w:tr>
      <w:tr>
        <w:trPr>
          <w:trHeight w:val="5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bg-BG"/>
              </w:rPr>
            </w:pPr>
            <w:r>
              <w:rPr>
                <w:bCs/>
                <w:iCs/>
                <w:sz w:val="18"/>
                <w:szCs w:val="18"/>
                <w:lang w:val="bg-BG"/>
              </w:rPr>
              <w:t>Експресбанк АД, гр. Вар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ставка на булдозери за работа в насипищните хоризонти на рудницит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 500 хил.л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.12.202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TextBody"/>
        <w:rPr>
          <w:b w:val="false"/>
          <w:b w:val="false"/>
          <w:bCs/>
          <w:sz w:val="24"/>
          <w:szCs w:val="24"/>
          <w:highlight w:val="yellow"/>
          <w:lang w:val="ru-RU" w:eastAsia="bg-BG"/>
        </w:rPr>
      </w:pPr>
      <w:r>
        <w:rPr>
          <w:b w:val="false"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0"/>
        <w:jc w:val="left"/>
        <w:textAlignment w:val="auto"/>
        <w:outlineLvl w:val="1"/>
        <w:rPr>
          <w:bCs/>
          <w:iCs/>
          <w:sz w:val="24"/>
          <w:szCs w:val="24"/>
          <w:highlight w:val="yellow"/>
          <w:lang w:val="bg-BG" w:eastAsia="bg-BG"/>
        </w:rPr>
      </w:pPr>
      <w:r>
        <w:rPr>
          <w:bCs/>
          <w:i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Cs/>
          <w:iCs/>
          <w:sz w:val="24"/>
          <w:szCs w:val="24"/>
          <w:highlight w:val="yellow"/>
          <w:lang w:val="bg-BG" w:eastAsia="bg-BG"/>
        </w:rPr>
      </w:pPr>
      <w:r>
        <w:rPr>
          <w:bCs/>
          <w:i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Cs/>
          <w:sz w:val="24"/>
          <w:szCs w:val="24"/>
          <w:highlight w:val="yellow"/>
          <w:lang w:val="bg-BG" w:eastAsia="bg-BG"/>
        </w:rPr>
      </w:pPr>
      <w:r>
        <w:rPr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>Задълженията на Мини „Марица изток” ЕАД по сключени договори за заем с БЕХ ЕАД са както следва:</w:t>
      </w:r>
    </w:p>
    <w:p>
      <w:pPr>
        <w:pStyle w:val="Normal"/>
        <w:spacing w:lineRule="auto" w:line="276"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ключени договори за заем между Мини Марица Изток ЕАД и БЕХ ЕА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993"/>
        <w:textAlignment w:val="auto"/>
        <w:rPr/>
      </w:pPr>
      <w:r>
        <w:rPr>
          <w:b/>
          <w:sz w:val="24"/>
          <w:szCs w:val="24"/>
          <w:lang w:val="bg-BG"/>
        </w:rPr>
        <w:t>МТ450/09.12.2015</w:t>
      </w:r>
      <w:r>
        <w:rPr>
          <w:sz w:val="24"/>
          <w:szCs w:val="24"/>
          <w:lang w:val="bg-BG"/>
        </w:rPr>
        <w:t xml:space="preserve"> год. е сключен договор за заем между БЕХ ЕАД гр. София и „Мини Марица–Изток“ ЕАД гр. Раднево. Общият размер на кредита е 12,000 хил. лева. Погасяването на главницата е на 12 месечни равни вноски с гратисен период от 6 месеца. Договорен е лихвен процент 4.49%. С Допълнително споразумение от 20.12.2016 година е договорен нов погасителен план към договора, като крайния срок за издължаване на сумите по кредита е 31.10.2018 година, с гратисен период от 3 месеца. </w:t>
        <w:tab/>
        <w:t xml:space="preserve">С Допълнително споразумение № 2 от 05.10.2018 година, в сила от 01.09.2018 е договорен нов погасителен план към договора, като крайния срок за издължаване на сумите по кредита е 15.03.2019 година, с гратисен период от 01.09.2018 до 15.01.2019 година. 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лавницата на кредита е окончателно платена на 01.02.2019 година. Платена лихва от началото на Договора до 01.02.2019 г. е в размер на 831 хил. лева.  Главницата на кредита е окончателно платена на 01.02.2019 г. и към 31.03.2019 задължения по договора ня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993"/>
        <w:textAlignment w:val="auto"/>
        <w:rPr/>
      </w:pPr>
      <w:r>
        <w:rPr>
          <w:b/>
          <w:sz w:val="24"/>
          <w:szCs w:val="24"/>
          <w:lang w:val="bg-BG"/>
        </w:rPr>
        <w:t>МТ028/03.02.2016</w:t>
      </w:r>
      <w:r>
        <w:rPr>
          <w:sz w:val="24"/>
          <w:szCs w:val="24"/>
          <w:lang w:val="bg-BG"/>
        </w:rPr>
        <w:t xml:space="preserve"> год. е сключен договор за заем между БЕХ ЕАД гр. София и „Мини Марица–Изток“ ЕАД гр. Раднево. Общият размер на кредита е 25,000 хил. лева Погасяването на главницата е на 30 месечни равни вноски с гратисен период от 6 месеца. Договорен е лихвен процент от 4.49%. 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 Допълнително споразумение от 20.12.2016 година е договорен нов погасителен план към договора, като крайния срок за издължаване на сумите по кредита е 31.10.2018 година, с гратисен период от 3 месеца. 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Допълнително споразумение № 2 от 05.10.2018 година, в сила от 01.09.2018 е договорен нов погасителен план към договора, като крайния срок за издължаване на сумите по кредита е 15.03.2019 година, с гратисен период от 01.09.2018 до 15.01.2019 година.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лавницата на кредита е окончателно платена на 01.02.2019 година. Платена лихва от началото на Договора до 01.02.2019 г. е в размер на 2 059 хил. лева. Главницата на кредита е окончателно платена на 01.02.2019 г. и към 31.03.2019 задължения по договора ня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993"/>
        <w:textAlignment w:val="auto"/>
        <w:rPr/>
      </w:pPr>
      <w:r>
        <w:rPr>
          <w:rFonts w:eastAsia="Calibri"/>
          <w:b/>
          <w:iCs/>
          <w:sz w:val="24"/>
          <w:szCs w:val="24"/>
          <w:lang w:val="bg-BG"/>
        </w:rPr>
        <w:t>МТ052/19.02.2016</w:t>
      </w:r>
      <w:r>
        <w:rPr>
          <w:rFonts w:eastAsia="Calibri"/>
          <w:iCs/>
          <w:sz w:val="24"/>
          <w:szCs w:val="24"/>
          <w:lang w:val="bg-BG"/>
        </w:rPr>
        <w:t xml:space="preserve"> год. е сключен договор за заем между БЕХ ЕАД гр. София и „Мини Марица–Изток“ ЕАД гр. Раднево. Общият размер на кредита е 20,000 хил. лева. Погасяването на главницата е на 30 месечни равни вноски с гратисен период от 6 месеца. Договорен е лихвен процент 4.49%. С Допълнително споразумение от 20.12.2016 година е договорен нов погасителен план към договора, като крайния срок за издължаване на сумите по кредита е 31.10.2018 година, с гратисен период от 3 месеца. С Допълнително споразумение № 2 от 05.10.2018 година, в сила от 01.09.2018 е договорен нов погасителен план към договора, като крайния срок за издължаване на сумите по кредита е 15.03.2019 година, с гратисен период от 01.09.2018 до 15.01.2019 година.</w:t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лавницата на кредита е окончателно платена на 01.02.2019 година. Платена лихва от началото на Договора до 01.02.2019 г. е в размер на 1 648 хил. лева. Главницата на кредита е окончателно платена на 01.02.2019 г. и към 31.03.2019 задължения по договора няма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ru-RU" w:eastAsia="bg-BG"/>
        </w:rPr>
      </w:pPr>
      <w:r>
        <w:rPr>
          <w:b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ru-RU" w:eastAsia="bg-BG"/>
        </w:rPr>
      </w:pPr>
      <w:r>
        <w:rPr>
          <w:b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ru-RU" w:eastAsia="bg-BG"/>
        </w:rPr>
      </w:pPr>
      <w:r>
        <w:rPr>
          <w:b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ru-RU" w:eastAsia="bg-BG"/>
        </w:rPr>
      </w:pPr>
      <w:r>
        <w:rPr>
          <w:b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highlight w:val="yellow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Справка за предоставени заеми от БЕХ ЕАД </w:t>
      </w:r>
    </w:p>
    <w:p>
      <w:pPr>
        <w:pStyle w:val="Normal"/>
        <w:ind w:left="3054" w:hanging="0"/>
        <w:rPr/>
      </w:pPr>
      <w:r>
        <w:rPr>
          <w:b/>
          <w:bCs/>
          <w:sz w:val="24"/>
          <w:szCs w:val="24"/>
          <w:lang w:val="bg-BG" w:eastAsia="bg-BG"/>
        </w:rPr>
        <w:t xml:space="preserve">            </w:t>
      </w:r>
      <w:r>
        <w:rPr>
          <w:b/>
          <w:bCs/>
          <w:sz w:val="24"/>
          <w:szCs w:val="24"/>
          <w:lang w:val="bg-BG" w:eastAsia="bg-BG"/>
        </w:rPr>
        <w:t>към 30.09.2019 год.</w:t>
      </w:r>
    </w:p>
    <w:p>
      <w:pPr>
        <w:pStyle w:val="Normal"/>
        <w:ind w:left="3054" w:hanging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069"/>
        <w:gridCol w:w="3099"/>
        <w:gridCol w:w="1218"/>
        <w:gridCol w:w="1275"/>
        <w:gridCol w:w="1418"/>
      </w:tblGrid>
      <w:tr>
        <w:trPr>
          <w:tblHeader w:val="true"/>
          <w:trHeight w:val="5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редитодате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Цел на ползва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Година на усвоя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Остатък за връщане (главниц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кончателно платен на:</w:t>
            </w:r>
          </w:p>
        </w:tc>
      </w:tr>
      <w:tr>
        <w:trPr>
          <w:trHeight w:val="4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нергиен Холдинг ЕАД гр.Соф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Т450/2015 - Предоставяне на вътрешнофирмен оперативен за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1.02.2019</w:t>
            </w:r>
          </w:p>
        </w:tc>
      </w:tr>
      <w:tr>
        <w:trPr>
          <w:trHeight w:val="26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нергиен Холдинг ЕАД гр.Соф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Т028/2016 - Предоставяне на вътрешнофирмен оперативен за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1.02.2019</w:t>
            </w:r>
          </w:p>
        </w:tc>
      </w:tr>
      <w:tr>
        <w:trPr>
          <w:trHeight w:val="4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нергиен Холдинг ЕАД гр.Соф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Т052/2016 - Предоставяне на вътрешнофирмен оперативен за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,00 л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1.02.2019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  <w:highlight w:val="yellow"/>
          <w:lang w:val="ru-RU" w:eastAsia="bg-BG"/>
        </w:rPr>
      </w:pPr>
      <w:r>
        <w:rPr>
          <w:b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  <w:highlight w:val="yellow"/>
          <w:lang w:val="ru-RU" w:eastAsia="bg-BG"/>
        </w:rPr>
      </w:pPr>
      <w:r>
        <w:rPr>
          <w:b/>
          <w:bCs/>
          <w:sz w:val="24"/>
          <w:szCs w:val="24"/>
          <w:highlight w:val="yellow"/>
          <w:lang w:val="ru-RU" w:eastAsia="bg-BG"/>
        </w:rPr>
      </w:r>
    </w:p>
    <w:p>
      <w:pPr>
        <w:pStyle w:val="Normal"/>
        <w:spacing w:lineRule="auto" w:line="276" w:before="120" w:after="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Ползвани кредити за оборотни средства под формата на овърдрафт от „Мини Марица-Изток” ЕАД:</w:t>
      </w:r>
    </w:p>
    <w:p>
      <w:pPr>
        <w:pStyle w:val="Normal"/>
        <w:spacing w:lineRule="auto" w:line="276" w:before="120" w:after="0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426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кспресбанк АД</w:t>
      </w:r>
      <w:r>
        <w:rPr>
          <w:sz w:val="24"/>
          <w:szCs w:val="24"/>
          <w:lang w:val="bg-BG"/>
        </w:rPr>
        <w:t xml:space="preserve">, гр. Варна – Предоставяне на оборотен кредит под формата на овърдрафт с лимит до 8 млн. лв. сключен през м. октомври 2017 година. Срок на пълно усвояване и погасяване на овърдрафта е 12 месеца от датата на сключване на договора, до 18.10.2018 година. Договорен лихвен процент ОЛП + 1,44%. Кредита е без обезпечение. </w:t>
      </w:r>
      <w:r>
        <w:rPr>
          <w:rFonts w:eastAsia="Calibri"/>
          <w:iCs/>
          <w:sz w:val="24"/>
          <w:szCs w:val="24"/>
          <w:lang w:val="bg-BG"/>
        </w:rPr>
        <w:t xml:space="preserve">С Допълнително споразумение № 1 от 23.10.2018 година, страните се споразумяват за удължаване срока на действие на Договора с 12 месеца, считано от 18.10.2018, като крайния срок за издължаване на всички дължими суми по кредита е 17.10.2019 година, с кредитен лимит до 5,900 хил.лв. </w:t>
      </w:r>
      <w:r>
        <w:rPr>
          <w:sz w:val="24"/>
          <w:szCs w:val="24"/>
          <w:lang w:val="bg-BG"/>
        </w:rPr>
        <w:t>Към 30.09.2019 год. няма задължение по кредита</w:t>
      </w:r>
    </w:p>
    <w:p>
      <w:pPr>
        <w:pStyle w:val="Normal"/>
        <w:ind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</w:t>
      </w:r>
      <w:r>
        <w:rPr>
          <w:b/>
          <w:bCs/>
          <w:lang w:val="bg-BG"/>
        </w:rPr>
        <w:t>Справка за ползваните оборотни кредити към 30.09.2019 год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highlight w:val="yellow"/>
          <w:lang w:val="bg-BG" w:eastAsia="bg-BG"/>
        </w:rPr>
      </w:pPr>
      <w:r>
        <w:rPr>
          <w:b/>
          <w:bCs/>
          <w:sz w:val="24"/>
          <w:szCs w:val="24"/>
          <w:highlight w:val="yellow"/>
          <w:lang w:val="bg-BG" w:eastAsia="bg-BG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14"/>
        <w:gridCol w:w="3020"/>
        <w:gridCol w:w="1180"/>
        <w:gridCol w:w="1351"/>
        <w:gridCol w:w="1335"/>
      </w:tblGrid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редитодате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Цел на ползван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Година на усвоява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Остатък за връщане (главница)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Срок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адеж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bCs/>
                <w:iCs/>
                <w:sz w:val="18"/>
                <w:szCs w:val="18"/>
                <w:lang w:val="bg-BG"/>
              </w:rPr>
              <w:t>Експресбанк АД, гр. Варн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редитна линия за оборотни средства под формата на овърдраф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17-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.10.201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smallCaps/>
          <w:color w:val="000000"/>
          <w:sz w:val="24"/>
          <w:szCs w:val="24"/>
          <w:lang w:val="bg-BG" w:eastAsia="bg-BG"/>
        </w:rPr>
      </w:pPr>
      <w:r>
        <w:rPr>
          <w:b/>
          <w:bCs/>
          <w:smallCaps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smallCaps/>
          <w:sz w:val="24"/>
          <w:szCs w:val="24"/>
          <w:lang w:val="bg-BG"/>
        </w:rPr>
      </w:pPr>
      <w:r>
        <w:rPr>
          <w:b/>
          <w:bCs/>
          <w:small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mallCaps/>
          <w:sz w:val="24"/>
          <w:szCs w:val="24"/>
          <w:lang w:val="bg-BG"/>
        </w:rPr>
      </w:pPr>
      <w:r>
        <w:rPr>
          <w:b/>
          <w:bCs/>
          <w:small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lang w:val="en-US"/>
        </w:rPr>
        <w:t>I</w:t>
      </w:r>
      <w:r>
        <w:rPr>
          <w:b/>
          <w:bCs/>
          <w:smallCaps/>
          <w:sz w:val="24"/>
          <w:szCs w:val="24"/>
          <w:lang w:val="bg-BG"/>
        </w:rPr>
        <w:t xml:space="preserve">.2. Анализ на отчета за технико-икономическите показатели </w:t>
      </w:r>
    </w:p>
    <w:p>
      <w:pPr>
        <w:pStyle w:val="TextBody"/>
        <w:rPr>
          <w:b w:val="false"/>
          <w:b w:val="false"/>
          <w:bCs/>
          <w:caps w:val="false"/>
          <w:smallCaps w:val="false"/>
          <w:sz w:val="16"/>
          <w:szCs w:val="16"/>
          <w:lang w:val="bg-BG"/>
        </w:rPr>
      </w:pPr>
      <w:r>
        <w:rPr>
          <w:b w:val="false"/>
          <w:bCs/>
          <w:caps w:val="false"/>
          <w:smallCaps w:val="false"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2.1. Реализация, приходи, цени</w:t>
      </w:r>
    </w:p>
    <w:p>
      <w:pPr>
        <w:pStyle w:val="BodyText2"/>
        <w:ind w:firstLine="720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BodyText2"/>
        <w:ind w:firstLine="720"/>
        <w:rPr>
          <w:sz w:val="22"/>
          <w:szCs w:val="22"/>
          <w:lang w:val="en-US"/>
        </w:rPr>
      </w:pPr>
      <w:r>
        <w:rPr>
          <w:b w:val="false"/>
          <w:i w:val="false"/>
        </w:rPr>
        <w:t>Обобщените данни за приходите и разходите от отчета за технико-икономическите показатели за деветмесечието на 201</w:t>
      </w:r>
      <w:r>
        <w:rPr>
          <w:b w:val="false"/>
          <w:i w:val="false"/>
          <w:lang w:val="en-US"/>
        </w:rPr>
        <w:t>8</w:t>
      </w:r>
      <w:r>
        <w:rPr>
          <w:b w:val="false"/>
          <w:i w:val="false"/>
        </w:rPr>
        <w:t xml:space="preserve"> година, Бизнес програма и отчета за деветте месеца на 20</w:t>
      </w:r>
      <w:r>
        <w:rPr>
          <w:b w:val="false"/>
          <w:i w:val="false"/>
          <w:lang w:val="ru-RU"/>
        </w:rPr>
        <w:t>1</w:t>
      </w:r>
      <w:r>
        <w:rPr>
          <w:b w:val="false"/>
          <w:i w:val="false"/>
          <w:lang w:val="en-US"/>
        </w:rPr>
        <w:t>9</w:t>
      </w:r>
      <w:r>
        <w:rPr>
          <w:b w:val="false"/>
          <w:i w:val="false"/>
        </w:rPr>
        <w:t xml:space="preserve">  година, са както следва:</w:t>
      </w:r>
      <w:r>
        <w:rPr>
          <w:sz w:val="22"/>
          <w:szCs w:val="22"/>
        </w:rPr>
        <w:t xml:space="preserve"> </w:t>
      </w:r>
    </w:p>
    <w:p>
      <w:pPr>
        <w:pStyle w:val="BodyText2"/>
        <w:ind w:left="7200" w:firstLine="720"/>
        <w:rPr/>
      </w:pPr>
      <w:r>
        <w:rPr>
          <w:sz w:val="22"/>
          <w:szCs w:val="22"/>
        </w:rPr>
        <w:t>/ хил. лева</w:t>
      </w:r>
      <w:r>
        <w:rPr/>
        <w:t>/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1260"/>
        <w:gridCol w:w="1333"/>
        <w:gridCol w:w="1260"/>
        <w:gridCol w:w="991"/>
        <w:gridCol w:w="991"/>
      </w:tblGrid>
      <w:tr>
        <w:trPr>
          <w:trHeight w:val="5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иходи и разходи по ТИ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01.01-30.09.2018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П  01.01.-30.09.2019 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01.01.-30.09.2019 г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к4-к.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       к.4-к.3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иходи от дейност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58 04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69 6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70 9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 8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257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тни приходи от продажб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56 2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67 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69 1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 9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298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</w:t>
            </w:r>
            <w:r>
              <w:rPr>
                <w:sz w:val="20"/>
                <w:lang w:val="bg-BG" w:eastAsia="bg-BG"/>
              </w:rPr>
              <w:t>в т.ч. продажби на въглищ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9 58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 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7 1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5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 196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иходи от стоки услуги и друг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 62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 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21 9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 3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 494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иходи от финансир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3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1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Извънредн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матери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99 85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12 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07 9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 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4 739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Разходи за персона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3 86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4 6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2 6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1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918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ъншни услуг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9 16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3 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1 5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 4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761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Разходи за амортизац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1 0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1 0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8 5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 44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 436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раз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1 68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 8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0 3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 7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 530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уми с корективен характ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-21 76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7 8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-23 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3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712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Печалба /загуба/ от дейност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17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 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7 1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1 3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6 003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етни финансови приходи (разход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18</w:t>
            </w:r>
          </w:p>
        </w:tc>
      </w:tr>
      <w:tr>
        <w:trPr>
          <w:trHeight w:val="57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Печалба /загуба/ преди данъчно облаган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5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 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>-7 4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1 0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6 221</w:t>
            </w:r>
          </w:p>
        </w:tc>
      </w:tr>
    </w:tbl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jc w:val="center"/>
        <w:rPr>
          <w:b w:val="false"/>
          <w:b w:val="false"/>
          <w:sz w:val="22"/>
          <w:szCs w:val="22"/>
          <w:lang w:val="en-US"/>
        </w:rPr>
      </w:pPr>
      <w:r>
        <w:rPr>
          <w:lang w:val="en-US" w:eastAsia="en-US"/>
        </w:rPr>
        <w:object w:dxaOrig="896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25pt;height:345.75pt" filled="f" o:ole="">
            <v:imagedata r:id="rId4" o:title=""/>
          </v:shape>
          <o:OLEObject Type="Embed" ProgID="Excel.Sheet.12" ShapeID="ole_rId3" DrawAspect="Content" ObjectID="_945111040" r:id="rId3"/>
        </w:object>
      </w:r>
    </w:p>
    <w:p>
      <w:pPr>
        <w:pStyle w:val="BodyText2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left="720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left="720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left="7200"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/ хил. лева/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409"/>
        <w:gridCol w:w="719"/>
        <w:gridCol w:w="1224"/>
        <w:gridCol w:w="1116"/>
        <w:gridCol w:w="1207"/>
        <w:gridCol w:w="954"/>
        <w:gridCol w:w="954"/>
      </w:tblGrid>
      <w:tr>
        <w:trPr>
          <w:trHeight w:val="49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оказатели по ТИП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Мяр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</w:t>
            </w:r>
            <w:r>
              <w:rPr>
                <w:b/>
                <w:bCs/>
                <w:sz w:val="18"/>
                <w:szCs w:val="18"/>
                <w:lang w:val="en-US" w:eastAsia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 w:eastAsia="bg-BG"/>
              </w:rPr>
              <w:t>01.01- 30.09.2018 г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П 01.01-30.09.2019 г.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01.01-30.09.2019 г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к.6-к.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лика          к.6-к.5</w:t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І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риходи общ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58 6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70 25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71 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2 6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 045</w:t>
            </w:r>
          </w:p>
        </w:tc>
      </w:tr>
      <w:tr>
        <w:trPr>
          <w:trHeight w:val="327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приходи от въглищ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39 5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51 34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7 1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 56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4196</w:t>
            </w:r>
          </w:p>
        </w:tc>
      </w:tr>
      <w:tr>
        <w:trPr>
          <w:trHeight w:val="296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други приходи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9 0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8 9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4 1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 08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241</w:t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ІІ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ходи общ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55 0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71 5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78 79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3 7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7 266</w:t>
            </w:r>
          </w:p>
        </w:tc>
      </w:tr>
      <w:tr>
        <w:trPr>
          <w:trHeight w:val="24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азходи  за материал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99 8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12 69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07 95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 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4739</w:t>
            </w:r>
          </w:p>
        </w:tc>
      </w:tr>
      <w:tr>
        <w:trPr>
          <w:trHeight w:val="249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азходи  за персонал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3 8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4 6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72 69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1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918</w:t>
            </w:r>
          </w:p>
        </w:tc>
      </w:tr>
      <w:tr>
        <w:trPr>
          <w:trHeight w:val="26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разходи  за външни услуги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9 1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3 34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1 58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 4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761</w:t>
            </w:r>
          </w:p>
        </w:tc>
      </w:tr>
      <w:tr>
        <w:trPr>
          <w:trHeight w:val="28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азходи  за амортиз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1 0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1 07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8 5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 4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436</w:t>
            </w:r>
          </w:p>
        </w:tc>
      </w:tr>
      <w:tr>
        <w:trPr>
          <w:trHeight w:val="28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други разход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8 8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0 20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95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 9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248</w:t>
            </w:r>
          </w:p>
        </w:tc>
      </w:tr>
      <w:tr>
        <w:trPr>
          <w:trHeight w:val="51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ІІІ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Счетоводна печалба /загуба/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х. ле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 5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1 2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7 49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11 05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6 221</w:t>
            </w:r>
          </w:p>
        </w:tc>
      </w:tr>
    </w:tbl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четените по данни от технико-икономическите показатели общи приходи за деветте месеца на 2019 година са на стойност </w:t>
      </w:r>
      <w:r>
        <w:rPr>
          <w:sz w:val="24"/>
          <w:szCs w:val="24"/>
          <w:lang w:val="en-US"/>
        </w:rPr>
        <w:t>371 300</w:t>
      </w:r>
      <w:r>
        <w:rPr>
          <w:sz w:val="24"/>
          <w:szCs w:val="24"/>
          <w:lang w:val="bg-BG"/>
        </w:rPr>
        <w:t xml:space="preserve"> хил. лева и са повече от реализираните през съответното деветмесечие на 2018 година с 12 656 хил. лева (3,53 %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увеличение) и повече с 1 045 хил. лева (0,28 % увеличение) от разчетените по Бизнес програмата на Дружеството. /Приложение №1/ </w:t>
      </w:r>
    </w:p>
    <w:p>
      <w:pPr>
        <w:pStyle w:val="Normal"/>
        <w:ind w:firstLine="720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тните приходи от продажби за анализирания период, включващи приходи от реализация на въглища, стоки, услуги и други са на стойност 369 138 хил. лева и са в повече с 12 929 хил. лева (3,63 % увеличение) от реализираните през деветте месеца на 2018 година и повече с 1 298 хил. лева (0,35 % увеличение) от разчетените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ходите от продажби на въглища за отчетеното деветмесечие на 2019 година са на стойност 347 150 хил. лева и са повече със 7 569 хил. лева (2,23% увеличение) от реализираните през съответното деветмесечие на 2018 година и по-малко с 4 196 хил. лева (1,19% намаление) от разчетените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четеното увеличение спрямо анализирания период на 2018 година е вследствие увеличен добив на въглища с 5 929 хил. лева (325 289 тона) и увеличена калоричност с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+ 1 640 хил. лева (+8 Ккал/кг). Спрямо разчета по Бизнес програмата e отчетено намаление от добив на въглища на стойност – 7 131 хил. лева (-392 729 тона) и увеличение от  калоричност с 2 935 хил. лева (+14 Ккал/кг)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риходите от стоки, услуги и други приходи от продажби за анализирания период на 2019 година са на стойност 21 988 хил. лева и са повече с 5 360 хил. лева от отчетените през деветте месеца на 2018 година и повече  с 5 494 хил. лева от разчетените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инансовите приходи и приходите от финансирания за отчетния период са на стойност 2 162 хил. лева и са съответно по-малко с 273 хил. лева от отчетените за периода 01.01. – 30.09.2018 година и  по-малко с 253 хил.лв. от разчетените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color w:val="FF6600"/>
          <w:sz w:val="24"/>
          <w:szCs w:val="24"/>
          <w:highlight w:val="yellow"/>
          <w:lang w:val="bg-BG"/>
        </w:rPr>
      </w:pPr>
      <w:r>
        <w:rPr>
          <w:b/>
          <w:color w:val="FF6600"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color w:val="FF6600"/>
          <w:sz w:val="24"/>
          <w:szCs w:val="24"/>
          <w:highlight w:val="yellow"/>
          <w:lang w:val="bg-BG"/>
        </w:rPr>
      </w:pPr>
      <w:r>
        <w:rPr>
          <w:b/>
          <w:color w:val="FF6600"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b/>
          <w:b/>
          <w:color w:val="FF6600"/>
          <w:sz w:val="24"/>
          <w:szCs w:val="24"/>
          <w:highlight w:val="yellow"/>
          <w:lang w:val="bg-BG"/>
        </w:rPr>
      </w:pPr>
      <w:r>
        <w:rPr>
          <w:b/>
          <w:color w:val="FF6600"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b/>
          <w:b/>
          <w:color w:val="FF6600"/>
          <w:sz w:val="24"/>
          <w:szCs w:val="24"/>
          <w:highlight w:val="yellow"/>
          <w:lang w:val="bg-BG"/>
        </w:rPr>
      </w:pPr>
      <w:r>
        <w:rPr>
          <w:b/>
          <w:color w:val="FF6600"/>
          <w:sz w:val="24"/>
          <w:szCs w:val="24"/>
          <w:highlight w:val="yellow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І.2.2.  </w:t>
      </w:r>
      <w:r>
        <w:rPr>
          <w:b/>
          <w:sz w:val="24"/>
          <w:szCs w:val="24"/>
          <w:lang w:val="bg-BG"/>
        </w:rPr>
        <w:t>Разходи за дейността</w:t>
      </w:r>
    </w:p>
    <w:p>
      <w:pPr>
        <w:pStyle w:val="Style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ените през деветте месеца на 2019 година общи разходи по данни от отчета за технико-икономическите показатели са на стойност 378 793 хил. лева и е отчетено увеличение от 23 713 хил. лева (6,68 % увеличение) спрямо деветте месеца на 2018 година и увеличение със 7 266 хил. лева (1,96 % увеличение) спрямо разчетените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тносителният дял на разходите по икономически елементи, сумите с корективен характер, финансовите и извънредни разходи към общите разходи за деветте месеца на 2018 година, Бизнес програмата и отчета до 30.09.2019 година са както следва:</w:t>
      </w:r>
    </w:p>
    <w:p>
      <w:pPr>
        <w:pStyle w:val="Style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480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ОКАЗАТЕ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ет 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</w:rPr>
              <w:t>01.01.-30.09.2018 год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П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.01.-30.09.2019 год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Отчет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01.01.-30.09.2019 год.</w:t>
            </w:r>
          </w:p>
        </w:tc>
      </w:tr>
      <w:tr>
        <w:trPr>
          <w:tblHeader w:val="true"/>
          <w:trHeight w:val="85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ОБЩО РАЗХОД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</w:rPr>
              <w:t>355 0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 5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7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А. Разходи от обичайната дейност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 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8 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. Разходи по икономически елемен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 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 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 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90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1.Разходи за материал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1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sz w:val="18"/>
                <w:szCs w:val="18"/>
                <w:lang w:val="bg-BG" w:eastAsia="bg-BG"/>
              </w:rPr>
              <w:t>в т.ч: разходи за суровини и материал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           </w:t>
            </w:r>
            <w:r>
              <w:rPr>
                <w:sz w:val="18"/>
                <w:szCs w:val="18"/>
                <w:lang w:val="bg-BG" w:eastAsia="bg-BG"/>
              </w:rPr>
              <w:t>разходи за гори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           </w:t>
            </w:r>
            <w:r>
              <w:rPr>
                <w:sz w:val="18"/>
                <w:szCs w:val="18"/>
                <w:lang w:val="bg-BG" w:eastAsia="bg-BG"/>
              </w:rPr>
              <w:t>разходи за електроенерг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4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2.Разходи за възнагражд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9</w:t>
            </w:r>
          </w:p>
        </w:tc>
      </w:tr>
      <w:tr>
        <w:trPr>
          <w:trHeight w:val="45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3.Разходи за осигуровки и социални разход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4.Разходи за външни услуг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5.Разходи за амортиз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8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.6.Други разход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</w:t>
            </w:r>
          </w:p>
        </w:tc>
      </w:tr>
      <w:tr>
        <w:trPr>
          <w:trHeight w:val="22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. Суми с корективен харак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</w:rPr>
              <w:t>-21 7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6,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 8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,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 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,10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в т.ч: 2.1 Балансова стойност на продададени актив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1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sz w:val="18"/>
                <w:szCs w:val="18"/>
                <w:lang w:val="bg-BG" w:eastAsia="bg-BG"/>
              </w:rPr>
              <w:t>2.2 Р/ди за придобиване и ликвидация на ДА по стопански начи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</w:t>
            </w:r>
          </w:p>
        </w:tc>
      </w:tr>
      <w:tr>
        <w:trPr>
          <w:trHeight w:val="45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sz w:val="18"/>
                <w:szCs w:val="18"/>
                <w:lang w:val="bg-BG" w:eastAsia="bg-BG"/>
              </w:rPr>
              <w:t>2.3  Изменение  на запасите от продукция и незавършено производ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</w:tr>
      <w:tr>
        <w:trPr>
          <w:trHeight w:val="3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sz w:val="18"/>
                <w:szCs w:val="18"/>
                <w:lang w:val="bg-BG" w:eastAsia="bg-BG"/>
              </w:rPr>
              <w:t>2.4  Други суми с корективен характе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 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5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.Финансови разход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.Извънредни раз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21"/>
        <w:ind w:firstLine="720"/>
        <w:rPr>
          <w:sz w:val="24"/>
        </w:rPr>
      </w:pPr>
      <w:r>
        <w:rPr>
          <w:sz w:val="24"/>
        </w:rPr>
      </w:r>
    </w:p>
    <w:p>
      <w:pPr>
        <w:pStyle w:val="Style21"/>
        <w:ind w:firstLine="720"/>
        <w:rPr/>
      </w:pPr>
      <w:r>
        <w:rPr>
          <w:sz w:val="24"/>
        </w:rPr>
        <w:t xml:space="preserve">Разходите по икономически елементи за деветте месеца на 2019 година са на стойност </w:t>
      </w:r>
      <w:r>
        <w:rPr>
          <w:sz w:val="24"/>
          <w:lang w:val="ru-RU"/>
        </w:rPr>
        <w:t>401 145</w:t>
      </w:r>
      <w:r>
        <w:rPr>
          <w:sz w:val="24"/>
        </w:rPr>
        <w:t xml:space="preserve"> хил. лева. Те са в повече с 25 507 хил. лева </w:t>
      </w:r>
      <w:r>
        <w:rPr>
          <w:sz w:val="24"/>
          <w:lang w:val="ru-RU"/>
        </w:rPr>
        <w:t xml:space="preserve">(6,79 </w:t>
      </w:r>
      <w:r>
        <w:rPr>
          <w:sz w:val="24"/>
        </w:rPr>
        <w:t>% увелич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отчетените за същия период на 2018 година и повече с 2 548 хил. лева </w:t>
      </w:r>
      <w:r>
        <w:rPr>
          <w:sz w:val="24"/>
          <w:lang w:val="ru-RU"/>
        </w:rPr>
        <w:t xml:space="preserve">(0,64 % увеличение) </w:t>
      </w:r>
      <w:r>
        <w:rPr>
          <w:sz w:val="24"/>
        </w:rPr>
        <w:t xml:space="preserve">от разчетените. 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  <w:t xml:space="preserve">Разходите за суровини и материали за отчетния период на 2019 година са на стойност 35 528 хил. лева и съставляват 8,86 % от разходите по икономически елементи и 32,91% от разходите за материали. Те са по-малко с 400 хил. лева 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1,11</w:t>
      </w:r>
      <w:r>
        <w:rPr>
          <w:sz w:val="24"/>
        </w:rPr>
        <w:t>% намал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отчетените за деветте месеца на 2018 година и по-малко с </w:t>
      </w:r>
      <w:r>
        <w:rPr>
          <w:sz w:val="24"/>
          <w:lang w:val="en-US"/>
        </w:rPr>
        <w:t>3 877</w:t>
      </w:r>
      <w:r>
        <w:rPr>
          <w:sz w:val="24"/>
        </w:rPr>
        <w:t xml:space="preserve"> хил. лева </w:t>
      </w:r>
      <w:r>
        <w:rPr>
          <w:sz w:val="24"/>
          <w:lang w:val="ru-RU"/>
        </w:rPr>
        <w:t>(9,84</w:t>
      </w:r>
      <w:r>
        <w:rPr>
          <w:sz w:val="24"/>
        </w:rPr>
        <w:t>% намал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разчетените. /Приложения №3/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</w:r>
    </w:p>
    <w:p>
      <w:pPr>
        <w:pStyle w:val="Style21"/>
        <w:ind w:firstLine="720"/>
        <w:rPr>
          <w:sz w:val="24"/>
        </w:rPr>
      </w:pPr>
      <w:r>
        <w:rPr>
          <w:sz w:val="24"/>
        </w:rPr>
      </w:r>
    </w:p>
    <w:p>
      <w:pPr>
        <w:pStyle w:val="Style21"/>
        <w:ind w:firstLine="720"/>
        <w:rPr>
          <w:b/>
          <w:b/>
          <w:bCs/>
          <w:color w:val="FF6600"/>
          <w:sz w:val="24"/>
          <w:lang w:val="ru-RU"/>
        </w:rPr>
      </w:pPr>
      <w:r>
        <w:rPr>
          <w:sz w:val="24"/>
        </w:rPr>
        <w:t>Промените спрямо деветмесечието на 2018 година и Бизнес програмата е в резултат от увеличение и намаление на следните материали</w:t>
      </w:r>
      <w:r>
        <w:rPr>
          <w:color w:val="FF6600"/>
          <w:sz w:val="24"/>
        </w:rPr>
        <w:t>:</w:t>
      </w:r>
      <w:r>
        <w:rPr>
          <w:color w:val="FF6600"/>
        </w:rPr>
        <w:tab/>
      </w:r>
      <w:r>
        <w:rPr>
          <w:b/>
          <w:bCs/>
          <w:color w:val="FF6600"/>
          <w:sz w:val="24"/>
          <w:lang w:val="ru-RU"/>
        </w:rPr>
        <w:t xml:space="preserve">     </w:t>
      </w:r>
    </w:p>
    <w:p>
      <w:pPr>
        <w:pStyle w:val="Style21"/>
        <w:ind w:firstLine="720"/>
        <w:rPr>
          <w:b/>
          <w:b/>
          <w:bCs/>
          <w:color w:val="FF6600"/>
          <w:sz w:val="24"/>
          <w:lang w:val="ru-RU"/>
        </w:rPr>
      </w:pPr>
      <w:r>
        <w:rPr>
          <w:b/>
          <w:bCs/>
          <w:color w:val="FF6600"/>
          <w:sz w:val="24"/>
          <w:lang w:val="ru-RU"/>
        </w:rPr>
      </w:r>
    </w:p>
    <w:p>
      <w:pPr>
        <w:pStyle w:val="Style21"/>
        <w:ind w:firstLine="720"/>
        <w:rPr>
          <w:b/>
          <w:b/>
          <w:bCs/>
          <w:color w:val="FF6600"/>
          <w:sz w:val="24"/>
          <w:lang w:val="ru-RU"/>
        </w:rPr>
      </w:pPr>
      <w:r>
        <w:rPr>
          <w:b/>
          <w:bCs/>
          <w:color w:val="FF6600"/>
          <w:sz w:val="24"/>
          <w:lang w:val="ru-RU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2170"/>
        <w:gridCol w:w="2329"/>
      </w:tblGrid>
      <w:tr>
        <w:trPr>
          <w:trHeight w:val="22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  <w:szCs w:val="18"/>
                <w:lang w:val="bg-BG" w:eastAsia="bg-BG"/>
              </w:rPr>
            </w:pPr>
            <w:r>
              <w:rPr>
                <w:b/>
                <w:sz w:val="18"/>
                <w:szCs w:val="18"/>
                <w:lang w:val="bg-BG" w:eastAsia="bg-BG"/>
              </w:rPr>
              <w:t>Материал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18"/>
                <w:szCs w:val="18"/>
                <w:lang w:val="bg-BG" w:eastAsia="bg-BG"/>
              </w:rPr>
              <w:t>Спрямо отчет за деветте месеца на 2018г.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18"/>
                <w:szCs w:val="18"/>
                <w:lang w:val="bg-BG" w:eastAsia="bg-BG"/>
              </w:rPr>
              <w:t>Спрямо БП за деветте месеца на 2019г.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езервни част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62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367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олк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649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842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Зъби за кофи, лагери и втулк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324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877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Баластировъчен материал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28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75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Гумена лента и др.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 27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55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Сапани, стоманено въже, черни и цветни метал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3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07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Инструменти, бои и химикал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29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Кабели и проводниц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01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54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Гуми за техн.механизация и автобаз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34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Траверси, релси и калодки, свързочни м-ли и стрелк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49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96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Горивни м-ли, газ и газьол за отопление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8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54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Рекл.м-ли, канцеларски разходи, хран. Продукти, промишлена и питейна вод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Масла, греси и антифриз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205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404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Вулканизационни материал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72</w:t>
            </w:r>
          </w:p>
        </w:tc>
      </w:tr>
      <w:tr>
        <w:trPr>
          <w:trHeight w:val="22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ВиК, строителни м-ли и други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1</w:t>
            </w:r>
          </w:p>
        </w:tc>
      </w:tr>
    </w:tbl>
    <w:p>
      <w:pPr>
        <w:pStyle w:val="Style21"/>
        <w:ind w:left="113" w:right="170" w:firstLine="72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Разходите за горива за периода 01.01. – 30.09.2019 година са на стойност 8 068 хил. лева  (7,47 % от разходите за материали и 2,01 % от разходите по икономически елементи). Те са по-малко със 734 хил. лева (8,34 % намаление) от отчетените през съответния период на 2018 година и по-малко с 1 983 хил. лева (19,73 % намаление) от разчетените. /Приложение №4/</w:t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ите промени спрямо отчета и Бизнес програмата е вследствие намалени количества (дизелово гориво, бензин и пропан бутан) и увеличени цени на изразходените горива.</w:t>
      </w:r>
    </w:p>
    <w:p>
      <w:pPr>
        <w:pStyle w:val="Style21"/>
        <w:ind w:left="2160" w:firstLine="720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С</w:t>
      </w:r>
      <w:r>
        <w:rPr>
          <w:b/>
          <w:bCs/>
          <w:sz w:val="24"/>
          <w:u w:val="single"/>
        </w:rPr>
        <w:t>прямо отчета</w:t>
      </w:r>
      <w:r>
        <w:rPr>
          <w:b/>
          <w:bCs/>
          <w:sz w:val="24"/>
        </w:rPr>
        <w:t xml:space="preserve">             </w:t>
        <w:tab/>
        <w:tab/>
        <w:t xml:space="preserve">    </w:t>
      </w:r>
      <w:r>
        <w:rPr>
          <w:b/>
          <w:bCs/>
          <w:sz w:val="24"/>
          <w:u w:val="single"/>
        </w:rPr>
        <w:t>Спрямо Б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35" w:leader="none"/>
        </w:tabs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  <w:t xml:space="preserve">                                </w:t>
      </w:r>
      <w:r>
        <w:rPr>
          <w:b/>
          <w:bCs/>
          <w:sz w:val="24"/>
          <w:szCs w:val="24"/>
          <w:u w:val="single"/>
          <w:lang w:val="bg-BG"/>
        </w:rPr>
        <w:t>деветмесечие</w:t>
      </w:r>
      <w:r>
        <w:rPr>
          <w:b/>
          <w:bCs/>
          <w:sz w:val="20"/>
          <w:u w:val="single"/>
          <w:lang w:val="bg-BG"/>
        </w:rPr>
        <w:t xml:space="preserve"> </w:t>
      </w:r>
      <w:r>
        <w:rPr>
          <w:b/>
          <w:bCs/>
          <w:sz w:val="24"/>
          <w:u w:val="single"/>
          <w:lang w:val="bg-BG"/>
        </w:rPr>
        <w:t>2018 година</w:t>
      </w:r>
      <w:r>
        <w:rPr>
          <w:b/>
          <w:bCs/>
          <w:sz w:val="24"/>
          <w:lang w:val="bg-BG"/>
        </w:rPr>
        <w:t xml:space="preserve">          </w:t>
      </w:r>
      <w:r>
        <w:rPr>
          <w:b/>
          <w:bCs/>
          <w:sz w:val="24"/>
          <w:szCs w:val="24"/>
          <w:u w:val="single"/>
          <w:lang w:val="bg-BG"/>
        </w:rPr>
        <w:t>деветмесечие</w:t>
      </w:r>
      <w:r>
        <w:rPr>
          <w:b/>
          <w:bCs/>
          <w:sz w:val="20"/>
          <w:u w:val="single"/>
          <w:lang w:val="bg-BG"/>
        </w:rPr>
        <w:t xml:space="preserve"> </w:t>
      </w:r>
      <w:r>
        <w:rPr>
          <w:b/>
          <w:bCs/>
          <w:sz w:val="24"/>
          <w:u w:val="single"/>
          <w:lang w:val="bg-BG"/>
        </w:rPr>
        <w:t>2019 година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color w:val="FF6600"/>
          <w:sz w:val="24"/>
          <w:lang w:val="bg-BG"/>
        </w:rPr>
        <w:tab/>
        <w:tab/>
        <w:t xml:space="preserve">                    </w:t>
      </w:r>
      <w:r>
        <w:rPr>
          <w:b/>
          <w:bCs/>
          <w:sz w:val="24"/>
          <w:lang w:val="bg-BG"/>
        </w:rPr>
        <w:t>количество</w:t>
        <w:tab/>
        <w:t xml:space="preserve">    </w:t>
        <w:tab/>
        <w:t xml:space="preserve">               количество 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дизелово гориво  -398 х. литра  (+0,01 лева/литър)   - 856 х.литра (-0,09 лева/литър)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бензини</w:t>
        <w:tab/>
        <w:t xml:space="preserve">         -  8 х. литра  (- 0,06 лева/литър)     -  20 х.литра  (-0,07 лева/литър)</w:t>
      </w:r>
    </w:p>
    <w:p>
      <w:pPr>
        <w:pStyle w:val="Normal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пропан-бутан       - 71 х. литра  (- 0,07 лева/литър)     - 90 х.литра (-0,15 лева/литър)  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Отчетените разходи на електроенергия до 30.09.2019 година са на стойност 64 357 хил. лева и представляват 59,62% от разходите за материали и 16,04 % от разходите по икономически елементи. Те са повече от отчетените през съответното деветмесечие на 2018 година с 9 234 хил. лева (16,75% увеличение) и повече с 1 121 хил. лева (1,77 % увеличение) от разчетените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Реализираната средна цена на разходената електроенергия за отчетния период е 149,20 лева/Мвтч. Тя е по-висока с 16,83 лева/Мвтч (12,72 % увеличение) от отчетената за деветте месеца на 2018 година и по висока с 16,73 лева/Мвтч (12,63% увеличение)</w:t>
      </w:r>
      <w:r>
        <w:rPr>
          <w:sz w:val="24"/>
          <w:lang w:val="bg-BG"/>
        </w:rPr>
        <w:t xml:space="preserve"> от разчетената.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ото увеличение на разходите за електроенергия с 9 234 хил.лева спрямо деветте месеца на 2018 година е в резултат на:</w:t>
      </w:r>
    </w:p>
    <w:p>
      <w:pPr>
        <w:pStyle w:val="Normal"/>
        <w:ind w:left="780" w:hanging="0"/>
        <w:rPr/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увеличение на добитата минна маса със 7 476 хил.куб. м. и увеличение на потребеното количество ел. енергия:</w:t>
      </w:r>
    </w:p>
    <w:p>
      <w:pPr>
        <w:pStyle w:val="Normal"/>
        <w:ind w:left="780" w:hanging="0"/>
        <w:rPr/>
      </w:pPr>
      <w:r>
        <w:rPr>
          <w:sz w:val="24"/>
          <w:lang w:val="bg-BG"/>
        </w:rPr>
        <w:t>14 902 Мвтч * 132,36 Мвтч</w:t>
        <w:tab/>
        <w:tab/>
        <w:t xml:space="preserve">                                         + 1 972 хил. лева.</w:t>
      </w:r>
    </w:p>
    <w:p>
      <w:pPr>
        <w:pStyle w:val="Normal"/>
        <w:ind w:left="78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78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увеличение на средната цена на изразходената електроенергия :</w:t>
      </w:r>
    </w:p>
    <w:p>
      <w:pPr>
        <w:pStyle w:val="Normal"/>
        <w:ind w:left="780" w:hanging="0"/>
        <w:rPr>
          <w:sz w:val="24"/>
          <w:lang w:val="bg-BG"/>
        </w:rPr>
      </w:pPr>
      <w:r>
        <w:rPr>
          <w:sz w:val="24"/>
          <w:lang w:val="bg-BG"/>
        </w:rPr>
        <w:t>16,835 лева/Мвтч * 431 358 Мвтч</w:t>
        <w:tab/>
        <w:tab/>
        <w:t xml:space="preserve">                             + 7 262   хил. лева.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Увеличението на разходите за електроенергия с 1 121 хил.лева спрямо разчета за деветте месеца  на 2019 година е в резултат на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намаление на добита минна маса с 4 241 хил. куб.м. и намаление количеството на изразходената електроенергия:</w:t>
      </w:r>
    </w:p>
    <w:p>
      <w:pPr>
        <w:pStyle w:val="Normal"/>
        <w:ind w:firstLine="720"/>
        <w:rPr/>
      </w:pPr>
      <w:r>
        <w:rPr>
          <w:sz w:val="24"/>
          <w:lang w:val="bg-BG"/>
        </w:rPr>
        <w:t>- 46 013 Мвтч *  132,47 Мвтч                                                       - 6 095   хил. лева.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 ● </w:t>
      </w:r>
      <w:r>
        <w:rPr>
          <w:sz w:val="24"/>
          <w:lang w:val="bg-BG"/>
        </w:rPr>
        <w:t>увеличение на средна цена на изразходената електроенергия 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16,73 лева/Мвтч *  431 358 Мвтч                                                + 7 216  хил. лева.</w:t>
      </w:r>
    </w:p>
    <w:p>
      <w:pPr>
        <w:pStyle w:val="Normal"/>
        <w:rPr>
          <w:color w:val="FF6600"/>
          <w:sz w:val="20"/>
          <w:highlight w:val="yellow"/>
          <w:lang w:val="bg-BG"/>
        </w:rPr>
      </w:pPr>
      <w:r>
        <w:rPr>
          <w:color w:val="FF6600"/>
          <w:sz w:val="20"/>
          <w:highlight w:val="yellow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В натурално изражение изразходената електроенергия е 431 358 хил. квтч и е повече от изразходената за деветте месеца на 2018 година с 14 902 хил. квтч (3,58 % увеличение) и  по-малко с 46 013 хил. квтч (9,64 % намаление) спрямо разчетената. /Приложение №5/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1702"/>
        <w:gridCol w:w="1740"/>
        <w:gridCol w:w="1891"/>
      </w:tblGrid>
      <w:tr>
        <w:trPr>
          <w:trHeight w:val="58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П о к а з а т е л 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тчет 01.01.-30.09.2018 год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БП 01.01.-30.09.2019 год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Отчет 01.01.-30.09.2019год.</w:t>
            </w:r>
          </w:p>
        </w:tc>
      </w:tr>
      <w:tr>
        <w:trPr>
          <w:trHeight w:val="314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разходена ел.енергия – хил.квт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16 45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77 37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31 358</w:t>
            </w:r>
          </w:p>
        </w:tc>
      </w:tr>
      <w:tr>
        <w:trPr>
          <w:trHeight w:val="276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9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пецифичен разход ел. енергия на добив – квтч/тон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2,3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,6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2,75</w:t>
            </w:r>
          </w:p>
        </w:tc>
      </w:tr>
      <w:tr>
        <w:trPr>
          <w:trHeight w:val="276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2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пецифичен разход ел.енергия на минна маса – квтч/м</w:t>
            </w:r>
            <w:r>
              <w:rPr>
                <w:sz w:val="24"/>
                <w:szCs w:val="24"/>
                <w:vertAlign w:val="superscript"/>
                <w:lang w:val="bg-BG" w:eastAsia="bg-BG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5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5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27</w:t>
            </w:r>
          </w:p>
        </w:tc>
      </w:tr>
      <w:tr>
        <w:trPr>
          <w:trHeight w:val="276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Отчетено е намаление на специфичния разход на електроенергия за 1 куб. метър минна маса с 0,33 квтч/м</w:t>
      </w:r>
      <w:r>
        <w:rPr>
          <w:sz w:val="24"/>
          <w:vertAlign w:val="superscript"/>
          <w:lang w:val="bg-BG"/>
        </w:rPr>
        <w:t xml:space="preserve">3 </w:t>
      </w:r>
      <w:r>
        <w:rPr>
          <w:sz w:val="24"/>
          <w:lang w:val="bg-BG"/>
        </w:rPr>
        <w:t>(5,87 % намаление) спрямо деветмесечието на 2018 година и намаление с 0,27 квтч/м</w:t>
      </w:r>
      <w:r>
        <w:rPr>
          <w:sz w:val="24"/>
          <w:vertAlign w:val="superscript"/>
          <w:lang w:val="bg-BG"/>
        </w:rPr>
        <w:t xml:space="preserve">3 </w:t>
      </w:r>
      <w:r>
        <w:rPr>
          <w:sz w:val="24"/>
          <w:lang w:val="bg-BG"/>
        </w:rPr>
        <w:t xml:space="preserve">(4,96 % намаление) спрямо разчета.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21"/>
        <w:ind w:firstLine="720"/>
        <w:rPr>
          <w:sz w:val="24"/>
        </w:rPr>
      </w:pPr>
      <w:r>
        <w:rPr>
          <w:sz w:val="24"/>
        </w:rPr>
        <w:t xml:space="preserve">Разходите за външни услуги за периода 01.01. – 30.09.2019 година са на стойност 31 588  хил. лева и са в повече с 2 422 хил. лева (8,30 % увеличение) от отчетените през съответния период на  2018 година и по-малко с 1 761 хил. лева (5,28 % намаление) от разчетените. /Приложение № 6/. 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</w:r>
    </w:p>
    <w:p>
      <w:pPr>
        <w:pStyle w:val="Style21"/>
        <w:ind w:firstLine="720"/>
        <w:rPr>
          <w:sz w:val="24"/>
        </w:rPr>
      </w:pPr>
      <w:r>
        <w:rPr>
          <w:sz w:val="24"/>
        </w:rPr>
        <w:t>Увеличението спрямо съответния период на 2018 година и намалението спрямо разчета е вследствие влиянието на следните видове услуги: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348"/>
        <w:gridCol w:w="2755"/>
      </w:tblGrid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0"/>
                <w:lang w:val="bg-BG" w:eastAsia="bg-BG"/>
              </w:rPr>
            </w:pPr>
            <w:r>
              <w:rPr>
                <w:b/>
                <w:sz w:val="20"/>
                <w:lang w:val="bg-BG" w:eastAsia="bg-BG"/>
              </w:rPr>
              <w:t>Външни услуг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  <w:lang w:val="bg-BG" w:eastAsia="bg-BG"/>
              </w:rPr>
              <w:t>Спрямо отчет за деветте месеца на 2018г.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0"/>
                <w:lang w:val="bg-BG" w:eastAsia="bg-BG"/>
              </w:rPr>
              <w:t>Спрямо БП за деветте месеца на 2019г.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Услуги от външни предприятия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567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3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Издръжка полицейска и противоп.охрана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0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9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ранспортни разход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 възлаган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023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реклами, обяви, телефони, пощенски и наеми и услуг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анъци и такс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евоз на персонал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61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-ди за събиране на хумус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09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271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Услуга БЕХ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Услуги в рамките на Дружеството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 442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 405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цесия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8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2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акси за преминаване по чужди ЖП лини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</w:tr>
    </w:tbl>
    <w:p>
      <w:pPr>
        <w:pStyle w:val="Style21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lang w:val="bg-BG"/>
        </w:rPr>
        <w:t xml:space="preserve">Другите разходи за дейността през анализирания период на 2019 година са на стойност 20 393 хил. лева </w:t>
      </w:r>
      <w:r>
        <w:rPr>
          <w:sz w:val="24"/>
          <w:szCs w:val="24"/>
          <w:lang w:val="bg-BG"/>
        </w:rPr>
        <w:t>(5,08 % от разходите по икономически елементи).</w:t>
      </w:r>
      <w:r>
        <w:rPr>
          <w:sz w:val="24"/>
          <w:lang w:val="bg-BG"/>
        </w:rPr>
        <w:t xml:space="preserve"> Те са повече с 8 712 хил. лева от отчетените през деветте месеца на 2018 година (74,58 % увеличение)  и повече с 3 530 хил. лева от разчетените (20,93 % увеличение) спрямо разчета. Увеличението спрямо отчета за същия период на предходната година и разчета е основно от  обезценка на финансови активи, провизии за рекултивации и обезщетения при пенсиониране, и др.  (Приложения  № 7).</w:t>
      </w:r>
    </w:p>
    <w:p>
      <w:pPr>
        <w:pStyle w:val="NormalWeb"/>
        <w:spacing w:before="0" w:after="0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/>
        <w:t xml:space="preserve">Разходите за амортизации за периода 01.01.2019–30.09.2019 година са на стойност 68 514  хил. лева (17,08 % от разходите по икономически елементи). Те са по-малко от отчетените през същия период на 2018 година със 7 441 хил. лева (12,18 % увеличение) и повече със 7 436 хил. лева от разчетените (12,17 % увеличение). </w:t>
      </w:r>
    </w:p>
    <w:p>
      <w:pPr>
        <w:pStyle w:val="NormalWeb"/>
        <w:spacing w:before="0" w:after="0"/>
        <w:ind w:firstLine="720"/>
        <w:jc w:val="both"/>
        <w:rPr/>
      </w:pPr>
      <w:r>
        <w:rPr/>
        <w:t>Начислените средства за възнаграждения за деветте месеца на 2019 година възлизат на  122 710 хил. лева (в т. ч.: - 7 032 х. лева от компенсируеми отпуски). Те са по-малко с 3 088 хил. лева (в т. ч.: - 1 936 хил. лева от компенсируеми отпуски) от отчетените през съответния период на 2018 година и по-малко с 3 053 хил. лева (в т. ч.: - 1 248 хил. лева от компенсируеми отпуски) от разчетените.</w:t>
      </w:r>
    </w:p>
    <w:p>
      <w:pPr>
        <w:pStyle w:val="NormalWeb"/>
        <w:spacing w:before="0" w:after="0"/>
        <w:ind w:firstLine="630"/>
        <w:jc w:val="both"/>
        <w:rPr/>
      </w:pPr>
      <w:r>
        <w:rPr/>
        <w:t>Разходите за осигуровки за анализирания период са на стойност 39 989 хил. лева (в т. ч.: - 1 949 хил. лева от осигуровки върху компенсируеми отпуски). Те са повече с 342 хил. лева (в т. ч.: -533 хил. лева от осигуровки върху компенсируеми отпуски) от отчетените през деветмесечието на 2018 година и по-малко с 66 хил. лева (в т. ч.: -346 хил. лева от осигуровки върху компенсируеми отпуски) от разчетените.</w:t>
      </w:r>
    </w:p>
    <w:p>
      <w:pPr>
        <w:pStyle w:val="Normal"/>
        <w:ind w:firstLine="63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циалните разходи до 30.09.2019 година са на стойност 9 998 хил. лева. Те са повече с 1 578 хил. лева от отчетените през съответния период на 2018 година и повече с 1 201 хил. лева от разчетените по Бизнес програма. Отчетените разлики са в резултат на постигнати споразумения между социалните партньори – страни по КТД в Дружеството. /Приложение №8/.</w:t>
      </w:r>
    </w:p>
    <w:p>
      <w:pPr>
        <w:pStyle w:val="Style21"/>
        <w:ind w:firstLine="720"/>
        <w:rPr>
          <w:sz w:val="24"/>
          <w:szCs w:val="24"/>
        </w:rPr>
      </w:pPr>
      <w:r>
        <w:rPr>
          <w:sz w:val="24"/>
        </w:rPr>
        <w:t>Отчетеният средно списъчен брой на персонала възлиза на 7 267 броя и е по-малко с  65 броя от отчетения през съответният период на 2018г. и с 85 броя по-малко от разчетения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ата производителност на едно лице от персонала за периода 01.01.2019 – 30.09.2019 година на база въглища е 2 608,68 тона/човек. Отчетено е увеличение с 67,49 тона/човек спрямо отчета за деветте месеца на 2018 година и намаление с 23,26 тона/човек спрямо разчета за 2019 година. Производителността на 1 лице от персонала на база минна маса за разглеждания период на 2019 година е 11 273,85 куб.м/човек и е увеличена спрямо съответното деветмесечие на 2018 година с 1 119,59 куб.м/човек и намалена спрямо разчета съответно с 446,50 куб.м/човек.</w:t>
      </w:r>
    </w:p>
    <w:p>
      <w:pPr>
        <w:pStyle w:val="Normal"/>
        <w:ind w:firstLine="720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jc w:val="center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bg-BG" w:eastAsia="en-US"/>
        </w:rPr>
        <w:drawing>
          <wp:inline distT="0" distB="0" distL="0" distR="0">
            <wp:extent cx="6123305" cy="4443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ind w:firstLine="720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81"/>
        <w:gridCol w:w="764"/>
        <w:gridCol w:w="1160"/>
        <w:gridCol w:w="1105"/>
        <w:gridCol w:w="1175"/>
        <w:gridCol w:w="977"/>
        <w:gridCol w:w="958"/>
      </w:tblGrid>
      <w:tr>
        <w:trPr>
          <w:trHeight w:val="45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 о к а з а т е л и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к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 01.01.-30.09.2018 г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БП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 w:eastAsia="bg-BG"/>
              </w:rPr>
              <w:t>01.01.-30.09.2019г.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  01.01.-30.09.2019 г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</w:tr>
      <w:tr>
        <w:trPr>
          <w:trHeight w:val="5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6-к.5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6-к.5)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оби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 631 98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 35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 957 2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 28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92 72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ри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х. 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 13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 2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 3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2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 9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инна мас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х. 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 45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 16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 92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4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24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р. спис. брой на персонал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о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3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3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 2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85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роизвод. на 1 лице от персонал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0"/>
                <w:lang w:val="bg-BG" w:eastAsia="bg-BG"/>
              </w:rPr>
            </w:pPr>
            <w:r>
              <w:rPr>
                <w:color w:val="FF0000"/>
                <w:sz w:val="20"/>
                <w:lang w:val="bg-BG" w:eastAsia="bg-BG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5.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оби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она/ч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541,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631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608,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,4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3,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5.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Открив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ч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 065,8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 556,5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 130,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64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26,3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5.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инна мас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ч</w:t>
            </w:r>
            <w:r>
              <w:rPr>
                <w:sz w:val="20"/>
                <w:vertAlign w:val="superscript"/>
                <w:lang w:val="bg-BG" w:eastAsia="bg-BG"/>
              </w:rPr>
              <w:t>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 154,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 720,3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 273,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119,5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46,50</w:t>
            </w:r>
          </w:p>
        </w:tc>
      </w:tr>
    </w:tbl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Style21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нансовият резултат на Дружеството от 01.01.2019г. до 30.09.2019г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е  счетоводна  загуба  в размер на 7 493 хил. лева. Отчетеният финансов резултат е по-нисък с  11 057 хил. лева от достигнатия за съответния период на 2018 година и по-нисък с 6 221 хил. лева от разчетения в Бизнес програмата на Дружеството.</w:t>
      </w:r>
    </w:p>
    <w:p>
      <w:pPr>
        <w:pStyle w:val="TextBody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І.3. Основни показатели, характеризиращи резултатите от дейността и финансовото състояние на  Дружеството</w:t>
      </w:r>
    </w:p>
    <w:p>
      <w:pPr>
        <w:pStyle w:val="TextBody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426" w:hanging="0"/>
        <w:jc w:val="left"/>
        <w:rPr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5850255" cy="49669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  <w:szCs w:val="24"/>
          <w:highlight w:val="yellow"/>
          <w:lang w:val="en-US"/>
        </w:rPr>
      </w:pPr>
      <w:r>
        <w:rPr>
          <w:b/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I.3.1.  Анализ на ефективностт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зателите за ефективността са количествени характеристики на съотношението между приходите и разходите на предприятието. Те характеризират ефективността от управлението на ресурсите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те от изчисляването на коефициентите за ефективност на разходите позволява да се определи колко приходи от дейността получава предприятието от използваните единица разходи за същата дейност. Видно от таблицата по-горе показателите за ефективност на разходите бележат намаление за деветмесечието   на  2019 год. с 0,0307 пункта сравнение със същия период на 2019 год. и  намаление с  0,0158 пункта сравнение с БПлана. Благоприятно за предприятието е когато коефициентът за ефективност на разходите расте. Причина за намалението на този показател  е по-високите разходи за ел. енергия и амортизации през деветте месеца на 2019 годин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ефициентите за ефективност на приходите са реципрочни на предходните. Те показват колко разходи са направени на единица приход. Добра тенденция е когато коефициентът на ефективност на приходите намалява. Дружеството за деветмесечието на 2019 год. отчита увеличение на показателя ефективност на приходите с 0,0309 пункта спрямо предходната година и намаление с 0,0162 спрямо БПлана на Дружеството за 2019 год.</w:t>
      </w:r>
    </w:p>
    <w:p>
      <w:pPr>
        <w:pStyle w:val="Normal"/>
        <w:ind w:firstLine="720"/>
        <w:rPr>
          <w:color w:val="FF0000"/>
          <w:sz w:val="24"/>
          <w:szCs w:val="24"/>
          <w:highlight w:val="yellow"/>
          <w:lang w:val="bg-BG"/>
        </w:rPr>
      </w:pPr>
      <w:r>
        <w:rPr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color w:val="FF0000"/>
          <w:sz w:val="24"/>
          <w:szCs w:val="24"/>
          <w:highlight w:val="yellow"/>
          <w:lang w:val="bg-BG"/>
        </w:rPr>
      </w:pPr>
      <w:r>
        <w:rPr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color w:val="FF0000"/>
          <w:sz w:val="24"/>
          <w:szCs w:val="24"/>
          <w:highlight w:val="yellow"/>
          <w:lang w:val="bg-BG"/>
        </w:rPr>
      </w:pPr>
      <w:r>
        <w:rPr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3.2 Анализ на рентабилността</w:t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нтабилността е един от най-важните параметри за финансовото състояние на “Мини Марица изток” ЕАД. Тя отразява потенциала на дружеството да генерира и реализира доходи.</w:t>
      </w:r>
    </w:p>
    <w:p>
      <w:pPr>
        <w:pStyle w:val="Normal"/>
        <w:ind w:firstLine="720"/>
        <w:rPr>
          <w:rFonts w:eastAsia="ArialNarrow;MS Mincho"/>
          <w:sz w:val="24"/>
          <w:szCs w:val="24"/>
          <w:lang w:val="bg-BG"/>
        </w:rPr>
      </w:pPr>
      <w:r>
        <w:rPr>
          <w:rFonts w:eastAsia="ArialNarrow;MS Mincho"/>
          <w:sz w:val="24"/>
          <w:szCs w:val="24"/>
          <w:lang w:val="bg-BG"/>
        </w:rPr>
        <w:t xml:space="preserve">В практиката са възприети редица съотношения на рентабилността, базирани главно върху печалбата. С оглед създаване на условия за по-добра съпоставимост и игнориране на различията в данъчните ставки, най-често в практиката се използва печалбата преди лихви и данъци. В зависимост от предназначението на анализа на финансовите отчети, приложение намира и чистата печалба като финансов резултат. </w:t>
      </w:r>
      <w:r>
        <w:rPr>
          <w:sz w:val="24"/>
          <w:szCs w:val="24"/>
          <w:lang w:val="bg-BG"/>
        </w:rPr>
        <w:t xml:space="preserve">Рентабилността е в пряка зависимост от показателите количество реализирана продукция и направени разходи или използвани активи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истата рентабилност (отношението между финансовия резултат след облагане с данъци и нетните продажби) за деветмесечието на 2019 година е минус 0,0211 при 0,0075 положителна величина за същия период на 2018 год., или отчитаме намаление с  0,0286 пункта, което се дължи на отчетената загуба за текущия период.</w:t>
      </w:r>
    </w:p>
    <w:p>
      <w:pPr>
        <w:pStyle w:val="Normal"/>
        <w:overflowPunct w:val="true"/>
        <w:ind w:firstLine="720"/>
        <w:jc w:val="left"/>
        <w:rPr>
          <w:rFonts w:eastAsia="ArialNarrow;MS Mincho"/>
          <w:sz w:val="24"/>
          <w:szCs w:val="24"/>
          <w:lang w:val="bg-BG" w:eastAsia="bg-BG"/>
        </w:rPr>
      </w:pPr>
      <w:r>
        <w:rPr>
          <w:rFonts w:eastAsia="ArialNarrow;MS Mincho"/>
          <w:sz w:val="24"/>
          <w:szCs w:val="24"/>
          <w:lang w:val="bg-BG" w:eastAsia="bg-BG"/>
        </w:rPr>
        <w:t>Анализа на рентабилността показва способността на Дружеството да носи доход от вложения в него капитал.</w:t>
      </w:r>
    </w:p>
    <w:p>
      <w:pPr>
        <w:pStyle w:val="Normal"/>
        <w:rPr>
          <w:rFonts w:eastAsia="ArialNarrow;MS Mincho"/>
          <w:b/>
          <w:b/>
          <w:sz w:val="24"/>
          <w:szCs w:val="24"/>
          <w:highlight w:val="yellow"/>
          <w:lang w:val="bg-BG" w:eastAsia="bg-BG"/>
        </w:rPr>
      </w:pPr>
      <w:r>
        <w:rPr>
          <w:rFonts w:eastAsia="ArialNarrow;MS Mincho"/>
          <w:b/>
          <w:sz w:val="24"/>
          <w:szCs w:val="24"/>
          <w:highlight w:val="yellow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3.3. Анализ на оборотния капитал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те коефициенти на оборотния капитал са представени в таблицата по долу:</w:t>
      </w:r>
    </w:p>
    <w:p>
      <w:pPr>
        <w:pStyle w:val="Normal"/>
        <w:ind w:firstLine="72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color w:val="FF0000"/>
          <w:szCs w:val="28"/>
          <w:highlight w:val="yellow"/>
          <w:lang w:val="bg-BG"/>
        </w:rPr>
      </w:pPr>
      <w:r>
        <w:rPr/>
        <w:drawing>
          <wp:inline distT="0" distB="0" distL="0" distR="0">
            <wp:extent cx="6200775" cy="19564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  <w:szCs w:val="24"/>
          <w:highlight w:val="yellow"/>
          <w:lang w:val="bg-BG" w:eastAsia="bg-BG"/>
        </w:rPr>
      </w:pPr>
      <w:r>
        <w:rPr>
          <w:color w:val="FF0000"/>
          <w:sz w:val="24"/>
          <w:szCs w:val="24"/>
          <w:highlight w:val="yellow"/>
          <w:lang w:val="bg-BG" w:eastAsia="bg-BG"/>
        </w:rPr>
      </w:r>
    </w:p>
    <w:p>
      <w:pPr>
        <w:pStyle w:val="Normal"/>
        <w:ind w:firstLine="7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ажен финансов индикатор е положителният нетен оборотен капитал- към 30.09.2019 годин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той е в размер на  262 464 хил. лв. Нарича се още чист оборотен капитал и предполага стабилно финансово положение и доверие от страна на контрагенти и кредитори. Чистият (</w:t>
      </w:r>
      <w:r>
        <w:rPr>
          <w:i/>
          <w:iCs/>
          <w:sz w:val="24"/>
          <w:szCs w:val="24"/>
          <w:lang w:val="bg-BG" w:eastAsia="bg-BG"/>
        </w:rPr>
        <w:t>нетен</w:t>
      </w:r>
      <w:r>
        <w:rPr>
          <w:sz w:val="24"/>
          <w:szCs w:val="24"/>
          <w:lang w:val="bg-BG" w:eastAsia="bg-BG"/>
        </w:rPr>
        <w:t>) оборотен капитал показва способността на фирмата да покрие и заплати краткосрочни си задължения. Основен фактор за положителния нетен оборотен капитал към 30.09.2019 год. е намалението на задълженията на Дружеството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  <w:lang w:val="bg-BG"/>
        </w:rPr>
        <w:t>.3.4 Анализ на ликвидност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квидността на фирмата показва способността й непрекъснато и в съответните размери да посреща своите платежни задължения към доставчици, персонал, държавни институции, да извършва своите текущи плащания към кредитори, и оценява нейните възможности за погасяване на наличните краткосрочни задължения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ликвидност на Дружеството, изразена в коефициент от отношението на наличните краткотрайни активи спрямо краткосрочните задължения 4,8023 през отчетния период при 3,5086 през предходната година, което е с 1,2937 пункта увеличение. </w:t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3.5 Анализ на паричния пото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FF0000"/>
          <w:lang w:val="bg-BG"/>
        </w:rPr>
      </w:pPr>
      <w:r>
        <w:rPr/>
        <w:drawing>
          <wp:inline distT="0" distB="0" distL="0" distR="0">
            <wp:extent cx="6109970" cy="22790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чета за паричния поток на  “Мини Марица Изток” ЕАД е представен по прекия метод. Паричният поток –постъпления и плащания в Дружеството се формира главно от парични потоци от основна/оперативната дейност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тъпленията от парични средства за текущия период възлизат на  416 065 хил. лева, като основна част от тях са постъпления от продажба на въглища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лащанията през първите девет месеца   на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одина възлизат на  425 794  хил. лева, като от тях 95 % са за основна и инвестиционна дейност и 5 % за погасяване на задължения по кредити и заеми към финансови институции и свързани лица.</w:t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  <w:lang w:val="bg-BG"/>
        </w:rPr>
        <w:t xml:space="preserve">ІІ. АНАЛИЗ НА ПАЗАРНИТЕ ПЕРСПЕКТИВИ </w:t>
      </w:r>
    </w:p>
    <w:p>
      <w:pPr>
        <w:pStyle w:val="Normal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 xml:space="preserve">Значението на комплекса „Марица изток”, като един от основните елементи от енергийната сигурност на Република България, определя и политиката, заложена в управленската програма на дружеството – осигуряване на устойчиво развитие на „Мини Марица-изток” ЕАД и гарантиране възможността във всеки момент да се отговори на потребността, изискванията и очакванията на потребителите на лигнитни въглища. 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Развитието на пазара на Дружеството зависи от натоварването и развитието на електропроизводствените мощности в Комплекса „Марица изток” /топлоелектрическите централи – ТЕЦ „Марица изток 2” ЕАД, „КонтурГлобал Марица изток 3” АД, „Брикел” ЕАД и „Ей и Ес - Марица изток 1” ЕООД /, състоянието и възможностите на наличното оборудване за посрещане на бъдещото потребление, наличните запаси и ресурси от въглища, минно-техническите и геоложките условия за подготвянето им за изземван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Приходите от въглища формират  93,50 % от общите приходи на Дружеството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ецификата на въглищата от находището предопределя ограничен кръг от клиенти, а ниската им калоричност прави извозването на по-големи разстояния икономически неизгодно, което води до ограничаването на пазара на въглища в рамките на комплекса. В допълнение следва да се отбележи, че натоварването на въгледобивните мощности е неритмично поради сезонността на потребление на лигнитните въглищ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ІII. АНАЛИЗ НА ТЪРГОВСКАТА ДЕЙНОСТ</w:t>
      </w:r>
    </w:p>
    <w:p>
      <w:pPr>
        <w:pStyle w:val="Normal"/>
        <w:jc w:val="left"/>
        <w:rPr>
          <w:b/>
          <w:b/>
          <w:bCs/>
          <w:smallCaps/>
          <w:sz w:val="24"/>
          <w:szCs w:val="24"/>
          <w:lang w:val="bg-BG"/>
        </w:rPr>
      </w:pPr>
      <w:r>
        <w:rPr>
          <w:b/>
          <w:bCs/>
          <w:smallCaps/>
          <w:sz w:val="24"/>
          <w:szCs w:val="24"/>
          <w:lang w:val="bg-BG"/>
        </w:rPr>
      </w:r>
    </w:p>
    <w:p>
      <w:pPr>
        <w:pStyle w:val="Normal"/>
        <w:jc w:val="left"/>
        <w:rPr>
          <w:b/>
          <w:b/>
          <w:sz w:val="24"/>
          <w:szCs w:val="24"/>
          <w:lang w:val="bg-BG"/>
        </w:rPr>
      </w:pPr>
      <w:r>
        <w:rPr>
          <w:b/>
          <w:bCs/>
          <w:smallCaps/>
          <w:sz w:val="24"/>
          <w:szCs w:val="24"/>
          <w:lang w:val="bg-BG"/>
        </w:rPr>
        <w:t xml:space="preserve">ІII.1. Реализация на лигнитни въглища и обем  изкопана </w:t>
      </w:r>
      <w:r>
        <w:rPr>
          <w:b/>
          <w:bCs/>
          <w:smallCaps/>
          <w:sz w:val="24"/>
          <w:szCs w:val="24"/>
          <w:lang w:val="en-US"/>
        </w:rPr>
        <w:t xml:space="preserve">  </w:t>
      </w:r>
      <w:r>
        <w:rPr>
          <w:b/>
          <w:bCs/>
          <w:smallCaps/>
          <w:sz w:val="24"/>
          <w:szCs w:val="24"/>
          <w:lang w:val="bg-BG"/>
        </w:rPr>
        <w:t>откривка</w:t>
      </w:r>
    </w:p>
    <w:p>
      <w:pPr>
        <w:pStyle w:val="Normal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рез отчитаното деветмесечие на 2019 година минните работи в Дружеството се водят съгласно утвърдените технически планове на клоновете и проектните разработки.</w:t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 xml:space="preserve">При разчетен от Дружеството добив и реализация на лигнитни въглища от 19 350 000 тона, през отчетеното деветмесечие на 2019 година са добити и реализирани 18 957 271 тона или е отчетено неизпълнение от  392 729 тона:     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506"/>
        <w:gridCol w:w="1366"/>
        <w:gridCol w:w="1299"/>
        <w:gridCol w:w="1112"/>
        <w:gridCol w:w="946"/>
      </w:tblGrid>
      <w:tr>
        <w:trPr>
          <w:trHeight w:val="37" w:hRule="atLeast"/>
        </w:trPr>
        <w:tc>
          <w:tcPr>
            <w:tcW w:w="9713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bg-BG"/>
              </w:rPr>
              <w:t>/тона/</w:t>
            </w:r>
          </w:p>
        </w:tc>
      </w:tr>
      <w:tr>
        <w:trPr>
          <w:trHeight w:val="356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Рудник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Консумато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Разчет 01.01.  30.09.2019 г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тчет 01.01.  30.09.2019 г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Разли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% на измене-ние</w:t>
            </w:r>
          </w:p>
        </w:tc>
      </w:tr>
      <w:tr>
        <w:trPr>
          <w:trHeight w:val="35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83" w:hRule="atLeast"/>
        </w:trPr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"Трояново - 1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ТЕЦ Марица изток-2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8 250 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7 779 56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>-470 4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5,70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Брикел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8 250 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7 779 56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470 4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5,70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"Трояново - 3"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КонтурГлобал Марица изток 3" 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4 45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 336 77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886 7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9,93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Брикел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Ей и Ес 3С Марица изток 1" ЕО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ТЕЦ Марица изток-2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 500 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244 27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1 255 72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83,72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консуматор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 95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 581 04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368 95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6,20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"Трояново - север"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ТЕЦ Марица изток-2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Брикел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 40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 749 49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349 49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4,96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Ей и Ес 3С Марица изток 1" ЕО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 75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 847 1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97 16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2,59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 150 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 596 65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446 65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8,67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"Мини Марица изток" ЕАД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ТЕЦ Марица изток-2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9 75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8 023 8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1 726 16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17,70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КонтурГлобал Марица изток 3" 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4 45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 336 77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886 7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9,93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Брикел" ЕА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 400 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 749 49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49 49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24,96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"Ей и Ес 3С Марица изток 1" ЕООД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 750 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 847 16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97 16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2,59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консуматор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9 350 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18 957 2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392 72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2,03</w:t>
            </w:r>
          </w:p>
        </w:tc>
      </w:tr>
    </w:tbl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ема на иззетата откривка за деветмесечието на 2019 година е в размер на  66 349 хил. куб.м. при разчет от 70 260 хил. куб. м. или е отчетено неизпълнение с 3 911 хил.куб.м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3550"/>
        <w:gridCol w:w="1238"/>
        <w:gridCol w:w="1216"/>
        <w:gridCol w:w="1152"/>
        <w:gridCol w:w="857"/>
      </w:tblGrid>
      <w:tr>
        <w:trPr>
          <w:trHeight w:val="41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Рудник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Показател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Разчет 01.01.-30.09.2019 г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тчет 01.01.-30.09.2019 г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Разлик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% на измене-ние</w:t>
            </w:r>
          </w:p>
        </w:tc>
      </w:tr>
      <w:tr>
        <w:trPr>
          <w:trHeight w:val="41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32" w:hRule="atLeast"/>
        </w:trPr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"Трояново - 1" 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откривка (м</w:t>
            </w:r>
            <w:r>
              <w:rPr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sz w:val="16"/>
                <w:szCs w:val="16"/>
                <w:lang w:val="bg-BG" w:eastAsia="bg-BG"/>
              </w:rPr>
              <w:t>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9 92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9 693 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226 5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1,14</w:t>
            </w:r>
          </w:p>
        </w:tc>
      </w:tr>
      <w:tr>
        <w:trPr>
          <w:trHeight w:val="32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коеф. на откривка (м</w:t>
            </w:r>
            <w:r>
              <w:rPr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sz w:val="16"/>
                <w:szCs w:val="16"/>
                <w:lang w:val="bg-BG" w:eastAsia="bg-BG"/>
              </w:rPr>
              <w:t>/т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,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,43</w:t>
            </w:r>
          </w:p>
        </w:tc>
      </w:tr>
      <w:tr>
        <w:trPr>
          <w:trHeight w:val="32" w:hRule="atLeast"/>
        </w:trPr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"Трояново - 3" 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откривка (м</w:t>
            </w:r>
            <w:r>
              <w:rPr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sz w:val="16"/>
                <w:szCs w:val="16"/>
                <w:lang w:val="bg-BG" w:eastAsia="bg-BG"/>
              </w:rPr>
              <w:t>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6 48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6 423 6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56 4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0,21</w:t>
            </w:r>
          </w:p>
        </w:tc>
      </w:tr>
      <w:tr>
        <w:trPr>
          <w:trHeight w:val="32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коеф. на откривка (м</w:t>
            </w:r>
            <w:r>
              <w:rPr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sz w:val="16"/>
                <w:szCs w:val="16"/>
                <w:lang w:val="bg-BG" w:eastAsia="bg-BG"/>
              </w:rPr>
              <w:t>/т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,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6,38</w:t>
            </w:r>
          </w:p>
        </w:tc>
      </w:tr>
      <w:tr>
        <w:trPr>
          <w:trHeight w:val="32" w:hRule="atLeast"/>
        </w:trPr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"Трояново - север" 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откривка (м</w:t>
            </w:r>
            <w:r>
              <w:rPr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sz w:val="16"/>
                <w:szCs w:val="16"/>
                <w:lang w:val="bg-BG" w:eastAsia="bg-BG"/>
              </w:rPr>
              <w:t>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3 86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 232 2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3 627 7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15,20</w:t>
            </w:r>
          </w:p>
        </w:tc>
      </w:tr>
      <w:tr>
        <w:trPr>
          <w:trHeight w:val="32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  <w:lang w:val="bg-BG" w:eastAsia="bg-BG"/>
              </w:rPr>
              <w:t>коеф. на откривка (м</w:t>
            </w:r>
            <w:r>
              <w:rPr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sz w:val="16"/>
                <w:szCs w:val="16"/>
                <w:lang w:val="bg-BG" w:eastAsia="bg-BG"/>
              </w:rPr>
              <w:t>/т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3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1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21,97</w:t>
            </w:r>
          </w:p>
        </w:tc>
      </w:tr>
      <w:tr>
        <w:trPr>
          <w:trHeight w:val="32" w:hRule="atLeast"/>
        </w:trPr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"Мини Марица изток" ЕАД 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ткривка (м</w:t>
            </w:r>
            <w:r>
              <w:rPr>
                <w:b/>
                <w:bCs/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>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70 26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66 349 3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3 910 6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5,57</w:t>
            </w:r>
          </w:p>
        </w:tc>
      </w:tr>
      <w:tr>
        <w:trPr>
          <w:trHeight w:val="558" w:hRule="atLeast"/>
        </w:trPr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коеф. на откривка (м</w:t>
            </w:r>
            <w:r>
              <w:rPr>
                <w:b/>
                <w:bCs/>
                <w:sz w:val="16"/>
                <w:szCs w:val="16"/>
                <w:vertAlign w:val="superscript"/>
                <w:lang w:val="bg-BG" w:eastAsia="bg-BG"/>
              </w:rPr>
              <w:t>3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>/т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,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0,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-3,33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426"/>
        <w:rPr>
          <w:lang w:val="bg-BG"/>
        </w:rPr>
      </w:pPr>
      <w:r>
        <w:rPr>
          <w:lang w:val="bg-BG" w:eastAsia="en-US"/>
        </w:rPr>
        <w:object w:dxaOrig="8960" w:dyaOrig="61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.05pt;height:308.65pt" filled="f" o:ole="">
            <v:imagedata r:id="rId10" o:title=""/>
          </v:shape>
          <o:OLEObject Type="Embed" ProgID="Excel.Sheet.12" ShapeID="ole_rId9" DrawAspect="Content" ObjectID="_1794761918" r:id="rId9"/>
        </w:objec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4" w:firstLine="426"/>
        <w:rPr/>
      </w:pPr>
      <w:r>
        <w:rPr>
          <w:sz w:val="24"/>
          <w:szCs w:val="24"/>
          <w:lang w:val="bg-BG"/>
        </w:rPr>
        <w:t xml:space="preserve">Спецификата на лигнитните въглища в находището, нискокалорични със съдържание на сяра, предопределя ограничен кръг от клиенти и ограничени възможности за пазари извън досега съществуващите. </w:t>
      </w:r>
    </w:p>
    <w:p>
      <w:pPr>
        <w:pStyle w:val="Normal"/>
        <w:ind w:right="284" w:firstLine="7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илната чувствителност на крайната цена от транспортните разходи, съответно конкурентността на добиваните въглища, допълнително ограничават възможностите за реализация на нови пазари.</w:t>
      </w:r>
    </w:p>
    <w:p>
      <w:pPr>
        <w:pStyle w:val="Normal"/>
        <w:ind w:right="284" w:firstLine="720"/>
        <w:rPr/>
      </w:pPr>
      <w:r>
        <w:rPr>
          <w:sz w:val="24"/>
          <w:szCs w:val="24"/>
          <w:lang w:val="bg-BG"/>
        </w:rPr>
        <w:t>Основни потребители на лигнитните въглища, добивани от „Мини Марица изток” ЕАД са „ТЕЦ Марица изток 2” ЕАД, „КонтурГлобал Марица изток 3” АД, „Брикел” ЕАД и „Ей и Ес – 3С Марица изток 1” ЕООД, като добивът на въглища е силно зависим от натоварването им.</w:t>
      </w:r>
    </w:p>
    <w:p>
      <w:pPr>
        <w:pStyle w:val="Normal"/>
        <w:ind w:right="284" w:firstLine="720"/>
        <w:rPr/>
      </w:pPr>
      <w:r>
        <w:rPr>
          <w:sz w:val="24"/>
          <w:szCs w:val="24"/>
          <w:lang w:val="bg-BG"/>
        </w:rPr>
        <w:t>С основните си клиенти „Мини Марица изток” ЕАД има сключени дългосрочни Договори и Споразумения за доставка на лигнитни въглища:</w:t>
      </w:r>
    </w:p>
    <w:p>
      <w:pPr>
        <w:pStyle w:val="Normal"/>
        <w:numPr>
          <w:ilvl w:val="0"/>
          <w:numId w:val="4"/>
        </w:numPr>
        <w:ind w:left="720" w:right="284" w:hanging="360"/>
        <w:rPr/>
      </w:pPr>
      <w:r>
        <w:rPr>
          <w:sz w:val="24"/>
          <w:szCs w:val="24"/>
          <w:lang w:val="bg-BG"/>
        </w:rPr>
        <w:t>Споразумение за доставка на лигнитни въглища с „ТЕЦ Марица изток 2” ЕАД, сключено на 01.07.2010 година, Допълнително Споразумение, което удължава срока с 3 месеца, от 01.01.2017 до 01.04.2017 година и се договорят количества лигнитни въглища, които ММИ ще доставя на ТЕЦ Марица Изток 2 ЕАД през този период</w:t>
      </w:r>
      <w:r>
        <w:rPr>
          <w:rFonts w:cs="Garamond" w:ascii="Garamond" w:hAnsi="Garamond"/>
          <w:sz w:val="22"/>
          <w:szCs w:val="22"/>
          <w:lang w:val="bg-BG"/>
        </w:rPr>
        <w:t xml:space="preserve">. </w:t>
      </w:r>
    </w:p>
    <w:p>
      <w:pPr>
        <w:pStyle w:val="Normal"/>
        <w:overflowPunct w:val="true"/>
        <w:autoSpaceDE w:val="true"/>
        <w:ind w:left="720" w:right="284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пълнително Споразумение, което удължава срока с 2 месеца от 01.04.2017 до 31.05.2017 година и се договорят количества лигнитни въглища, които ММИ ще доставя на ТЕЦ Марица Изток 2 ЕАД  през този период. </w:t>
      </w:r>
    </w:p>
    <w:p>
      <w:pPr>
        <w:pStyle w:val="Normal"/>
        <w:overflowPunct w:val="true"/>
        <w:autoSpaceDE w:val="true"/>
        <w:ind w:left="720" w:right="284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ително Споразумение, което  удължава  срока с 2 месеца,  от 01.06.2017 година до 30.07.2017 година;</w:t>
      </w:r>
    </w:p>
    <w:p>
      <w:pPr>
        <w:pStyle w:val="Normal"/>
        <w:overflowPunct w:val="true"/>
        <w:autoSpaceDE w:val="true"/>
        <w:ind w:left="720" w:right="284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ително Споразумение, което  удължава  срока с 2 месеца,  от 01.08.2017 година до 30.09.2017 година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right="284" w:hanging="36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оразумение за доставка на лигнитни въглища с „Контур Глобал Марица изток 3” АД, сключено на 13.06.2001 година със Споразумение за изменение от 01.03.2002 година;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right="284" w:hanging="36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 № 2-2015 за доставка на лигнитни въглища с „Брикел” ЕАД, сключен на 09.09.2015 година и Допълнително споразумение за доставка на лигнитни въглища през 2018 година, сключен на 11.06.2018 година. Допълнително споразумение за доставка на лигнитни въглища през 2019 година, сключено 21.01.2019г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right="284" w:hanging="360"/>
        <w:textAlignment w:val="auto"/>
        <w:rPr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150495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1.85pt" to="366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bg-BG"/>
        </w:rPr>
        <w:t>Споразумение за доставка на лигнитни въглища с „Ей и Ес – 3С Марица изток 1” ЕООД, сключено на 13.06.2001 година със Споразумение за изменение от 27.07.2005 година.</w:t>
      </w:r>
    </w:p>
    <w:p>
      <w:pPr>
        <w:pStyle w:val="Normal"/>
        <w:overflowPunct w:val="true"/>
        <w:autoSpaceDE w:val="true"/>
        <w:ind w:left="720" w:right="284" w:hanging="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ind w:left="720" w:right="284" w:hanging="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84" w:hanging="0"/>
        <w:rPr>
          <w:b/>
          <w:b/>
          <w:bCs/>
          <w:smallCaps/>
          <w:sz w:val="24"/>
          <w:szCs w:val="24"/>
          <w:lang w:val="bg-BG"/>
        </w:rPr>
      </w:pPr>
      <w:r>
        <w:rPr>
          <w:b/>
          <w:bCs/>
          <w:smallCaps/>
          <w:sz w:val="24"/>
          <w:szCs w:val="24"/>
          <w:lang w:val="bg-BG"/>
        </w:rPr>
        <w:t>ІII.2. Ремонтна и инвестиционна програми</w:t>
      </w:r>
    </w:p>
    <w:p>
      <w:pPr>
        <w:pStyle w:val="Normal"/>
        <w:ind w:right="284" w:hanging="0"/>
        <w:rPr>
          <w:b/>
          <w:b/>
          <w:bCs/>
          <w:smallCaps/>
          <w:sz w:val="24"/>
          <w:szCs w:val="24"/>
          <w:lang w:val="bg-BG"/>
        </w:rPr>
      </w:pPr>
      <w:r>
        <w:rPr>
          <w:b/>
          <w:bCs/>
          <w:smallCap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val="bg-BG"/>
        </w:rPr>
      </w:pPr>
      <w:bookmarkStart w:id="2" w:name="_1632826692"/>
      <w:bookmarkEnd w:id="2"/>
      <w:r>
        <w:rPr>
          <w:lang w:val="bg-BG" w:eastAsia="en-US"/>
        </w:rPr>
        <w:object w:dxaOrig="8960" w:dyaOrig="61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.75pt;height:306pt" filled="f" o:ole="">
            <v:imagedata r:id="rId12" o:title=""/>
          </v:shape>
          <o:OLEObject Type="Embed" ProgID="Excel.Sheet.12" ShapeID="ole_rId11" DrawAspect="Content" ObjectID="_252022522" r:id="rId11"/>
        </w:object>
      </w:r>
    </w:p>
    <w:p>
      <w:pPr>
        <w:pStyle w:val="Normal"/>
        <w:rPr>
          <w:b/>
          <w:b/>
          <w:bCs/>
          <w:smallCaps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2.1. Ремонтна програма</w:t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сочената по-долу таблица са показани извършените разходи за изпълнението на ремонтната програма за периода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60"/>
        <w:gridCol w:w="420"/>
        <w:gridCol w:w="1480"/>
        <w:gridCol w:w="1540"/>
        <w:gridCol w:w="1080"/>
        <w:gridCol w:w="1180"/>
      </w:tblGrid>
      <w:tr>
        <w:trPr>
          <w:trHeight w:val="23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szCs w:val="24"/>
                <w:lang w:val="bg-BG" w:eastAsia="bg-BG"/>
              </w:rPr>
            </w:pPr>
            <w:r>
              <w:rPr>
                <w:sz w:val="20"/>
                <w:szCs w:val="24"/>
                <w:lang w:val="bg-BG" w:eastAsia="bg-BG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 w:eastAsia="bg-BG"/>
              </w:rPr>
              <w:t>(хил.лева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ове разход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Разчет  01.01.-30.09.2019г.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 xml:space="preserve">Отчет  01.01.-30.09.2019г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к.4-к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4/к.3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жко минно оборудван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 8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 8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 9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,3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хнологична механиза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6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,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ърговски, административни и производствени сгра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,9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ъоръжения и водопров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,4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5,7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2 2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5 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7 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6,29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ходите за ремонти са 45 116 хил.лева и са по-малко със 7 168 хил.лева от разчетените по Бизнес програмата на Дружеството за деветте месеца на 2019 година. </w:t>
      </w:r>
      <w:r>
        <w:rPr>
          <w:bCs/>
          <w:sz w:val="24"/>
          <w:szCs w:val="24"/>
          <w:lang w:val="bg-BG"/>
        </w:rPr>
        <w:t>/Приложение №10/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  <w:lang w:val="bg-BG"/>
        </w:rPr>
        <w:t>През наблюдавания период на 2019 година за ремонт на ТМО са изразходвани 37 822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хил.лева или е отчетено неизпълнение на разчета по Бизнес програмата с 5 996 хил.лев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II.2.2. Инвестиционна програма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" w:firstLine="720"/>
        <w:rPr/>
      </w:pPr>
      <w:r>
        <w:rPr>
          <w:sz w:val="24"/>
          <w:szCs w:val="24"/>
          <w:lang w:val="bg-BG"/>
        </w:rPr>
        <w:t xml:space="preserve">Инвестиционната програма на Дружеството за 2019 година е в размер на 75 173 хил.лева. Изпълнението към 30.09.2019 година възлиза на 43 699 хил.лева, което съставлява 58,13 % от годишната задача. Разчета на Инвестиционната програма за деветмесечието на 2019 година е в размер на 63 898 хил.лева. Отчетено е неизпълнение от 20 199 хил.лева. </w:t>
      </w:r>
      <w:r>
        <w:rPr>
          <w:bCs/>
          <w:sz w:val="24"/>
          <w:szCs w:val="24"/>
          <w:lang w:val="bg-BG"/>
        </w:rPr>
        <w:t>/Приложение №11/</w:t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татии на разходите изпълнението е както следва:</w:t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465"/>
        <w:gridCol w:w="1367"/>
        <w:gridCol w:w="1244"/>
        <w:gridCol w:w="1080"/>
        <w:gridCol w:w="1059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ове разход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Разчет 2019 г. (хил. л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01.01.  30.09.2019 г. (хил. л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Процент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М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2 00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2 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9 57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3,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1.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 т.ч.: възлаган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 1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6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0 48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0,7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1.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       </w:t>
            </w:r>
            <w:r>
              <w:rPr>
                <w:sz w:val="20"/>
                <w:lang w:val="bg-BG" w:eastAsia="bg-BG"/>
              </w:rPr>
              <w:t>стопански начин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98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1.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       </w:t>
            </w:r>
            <w:r>
              <w:rPr>
                <w:sz w:val="20"/>
                <w:lang w:val="bg-BG" w:eastAsia="bg-BG"/>
              </w:rPr>
              <w:t>материал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 86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 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2 0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0,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ашини и Съоръ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 28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6 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3 94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0,5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руг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88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9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0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71,0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5 1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3 6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31 4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8,1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 т.ч.: за 9-месечиет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3 89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3 6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0 1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8,39</w:t>
            </w:r>
          </w:p>
        </w:tc>
      </w:tr>
    </w:tbl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707" w:gutter="0" w:header="284" w:top="1417" w:footer="397" w:bottom="45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9639" w:leader="none"/>
      </w:tabs>
      <w:ind w:left="9360" w:hanging="0"/>
      <w:jc w:val="left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left" w:pos="7200" w:leader="none"/>
      </w:tabs>
      <w:rPr>
        <w:b/>
        <w:b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96265</wp:posOffset>
          </wp:positionH>
          <wp:positionV relativeFrom="paragraph">
            <wp:posOffset>5080</wp:posOffset>
          </wp:positionV>
          <wp:extent cx="688975" cy="68897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62990</wp:posOffset>
              </wp:positionH>
              <wp:positionV relativeFrom="paragraph">
                <wp:posOffset>5080</wp:posOffset>
              </wp:positionV>
              <wp:extent cx="7620000" cy="0"/>
              <wp:effectExtent l="0" t="1905" r="0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01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0.4pt" to="516.25pt,0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/>
      </w:rPr>
      <w:t xml:space="preserve">                                                                                  </w:t>
    </w:r>
  </w:p>
  <w:p>
    <w:pPr>
      <w:pStyle w:val="Normal"/>
      <w:tabs>
        <w:tab w:val="clear" w:pos="720"/>
        <w:tab w:val="center" w:pos="4536" w:leader="none"/>
        <w:tab w:val="left" w:pos="7200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en-US"/>
      </w:rPr>
      <w:t xml:space="preserve">                                                                                    </w:t>
    </w:r>
    <w:r>
      <w:rPr>
        <w:b/>
        <w:sz w:val="16"/>
        <w:szCs w:val="16"/>
        <w:lang w:val="en-US"/>
      </w:rPr>
      <w:t>6260</w:t>
    </w:r>
    <w:r>
      <w:rPr>
        <w:b/>
        <w:sz w:val="16"/>
        <w:szCs w:val="16"/>
        <w:lang w:val="ru-RU"/>
      </w:rPr>
      <w:t xml:space="preserve"> </w:t>
    </w:r>
    <w:r>
      <w:rPr>
        <w:b/>
        <w:sz w:val="16"/>
        <w:szCs w:val="16"/>
        <w:lang w:val="en-US"/>
      </w:rPr>
      <w:t>Раднево</w:t>
    </w:r>
    <w:r>
      <w:rPr>
        <w:b/>
        <w:sz w:val="16"/>
        <w:szCs w:val="16"/>
        <w:lang w:val="ru-RU"/>
      </w:rPr>
      <w:t>,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 xml:space="preserve">ул. </w:t>
    </w:r>
    <w:r>
      <w:rPr>
        <w:b/>
        <w:sz w:val="16"/>
        <w:szCs w:val="16"/>
        <w:lang w:val="bg-BG"/>
      </w:rPr>
      <w:t>„Георги Димитров</w:t>
    </w:r>
    <w:r>
      <w:rPr>
        <w:b/>
        <w:sz w:val="16"/>
        <w:szCs w:val="16"/>
        <w:lang w:val="ru-RU"/>
      </w:rPr>
      <w:t xml:space="preserve">” № </w:t>
    </w:r>
    <w:r>
      <w:rPr>
        <w:b/>
        <w:sz w:val="16"/>
        <w:szCs w:val="16"/>
        <w:lang w:val="bg-BG"/>
      </w:rPr>
      <w:t>13</w:t>
    </w:r>
  </w:p>
  <w:p>
    <w:pPr>
      <w:pStyle w:val="Normal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Тел. : 04</w:t>
    </w:r>
    <w:r>
      <w:rPr>
        <w:b/>
        <w:sz w:val="16"/>
        <w:szCs w:val="16"/>
        <w:lang w:val="bg-BG"/>
      </w:rPr>
      <w:t>17</w:t>
    </w:r>
    <w:r>
      <w:rPr>
        <w:b/>
        <w:sz w:val="16"/>
        <w:szCs w:val="16"/>
      </w:rPr>
      <w:t xml:space="preserve"> /</w:t>
    </w:r>
    <w:r>
      <w:rPr>
        <w:b/>
        <w:sz w:val="16"/>
        <w:szCs w:val="16"/>
        <w:lang w:val="bg-BG"/>
      </w:rPr>
      <w:t xml:space="preserve"> 8 33 05</w:t>
    </w:r>
    <w:r>
      <w:rPr>
        <w:b/>
        <w:sz w:val="16"/>
        <w:szCs w:val="16"/>
      </w:rPr>
      <w:t xml:space="preserve">; </w:t>
    </w:r>
    <w:r>
      <w:rPr>
        <w:b/>
        <w:sz w:val="16"/>
        <w:szCs w:val="16"/>
        <w:lang w:val="ru-RU"/>
      </w:rPr>
      <w:t>факс</w:t>
    </w:r>
    <w:r>
      <w:rPr>
        <w:b/>
        <w:sz w:val="16"/>
        <w:szCs w:val="16"/>
      </w:rPr>
      <w:t xml:space="preserve"> </w:t>
    </w:r>
    <w:r>
      <w:rPr>
        <w:b/>
        <w:color w:val="010101"/>
        <w:sz w:val="16"/>
        <w:szCs w:val="16"/>
      </w:rPr>
      <w:t>0417</w:t>
    </w:r>
    <w:r>
      <w:rPr>
        <w:b/>
        <w:color w:val="010101"/>
        <w:sz w:val="16"/>
        <w:szCs w:val="16"/>
        <w:lang w:val="bg-BG"/>
      </w:rPr>
      <w:t xml:space="preserve"> /</w:t>
    </w:r>
    <w:r>
      <w:rPr>
        <w:b/>
        <w:color w:val="010101"/>
        <w:sz w:val="16"/>
        <w:szCs w:val="16"/>
      </w:rPr>
      <w:t xml:space="preserve"> 8 26 05</w:t>
    </w:r>
  </w:p>
  <w:p>
    <w:pPr>
      <w:pStyle w:val="Normal"/>
      <w:jc w:val="center"/>
      <w:rPr>
        <w:b/>
        <w:b/>
        <w:sz w:val="16"/>
        <w:szCs w:val="16"/>
        <w:lang w:val="bg-BG"/>
      </w:rPr>
    </w:pPr>
    <w:hyperlink r:id="rId2">
      <w:r>
        <w:rPr>
          <w:rStyle w:val="InternetLink"/>
          <w:b/>
          <w:sz w:val="16"/>
          <w:szCs w:val="16"/>
        </w:rPr>
        <w:t>http://www.marica-iztok.com</w:t>
      </w:r>
    </w:hyperlink>
    <w:r>
      <w:rPr>
        <w:b/>
        <w:sz w:val="16"/>
        <w:szCs w:val="16"/>
      </w:rPr>
      <w:t xml:space="preserve">   e-mail: </w:t>
    </w:r>
    <w:hyperlink r:id="rId3">
      <w:r>
        <w:rPr>
          <w:rStyle w:val="InternetLink"/>
          <w:b/>
          <w:sz w:val="16"/>
          <w:szCs w:val="16"/>
          <w:lang w:val="en-US"/>
        </w:rPr>
        <w:t>mmi-ead</w:t>
      </w:r>
      <w:r>
        <w:rPr>
          <w:rStyle w:val="InternetLink"/>
          <w:b/>
          <w:sz w:val="16"/>
          <w:szCs w:val="16"/>
          <w:lang w:val="bg-BG"/>
        </w:rPr>
        <w:t xml:space="preserve"> @marica-iztok.com</w:t>
      </w:r>
    </w:hyperlink>
  </w:p>
  <w:p>
    <w:pPr>
      <w:pStyle w:val="Normal"/>
      <w:tabs>
        <w:tab w:val="clear" w:pos="720"/>
        <w:tab w:val="center" w:pos="4536" w:leader="none"/>
        <w:tab w:val="left" w:pos="7200" w:leader="none"/>
      </w:tabs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83" w:hanging="0"/>
      <w:jc w:val="right"/>
      <w:rPr>
        <w:b/>
        <w:b/>
        <w:bCs/>
        <w:sz w:val="24"/>
        <w:szCs w:val="24"/>
        <w:lang w:val="pt-BR" w:eastAsia="en-US"/>
      </w:rPr>
    </w:pPr>
    <w:r>
      <w:rPr>
        <w:b/>
        <w:bCs/>
        <w:sz w:val="24"/>
        <w:szCs w:val="24"/>
        <w:lang w:val="pt-BR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96265</wp:posOffset>
          </wp:positionH>
          <wp:positionV relativeFrom="paragraph">
            <wp:posOffset>32385</wp:posOffset>
          </wp:positionV>
          <wp:extent cx="838200" cy="65595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847590</wp:posOffset>
          </wp:positionH>
          <wp:positionV relativeFrom="line">
            <wp:posOffset>6350</wp:posOffset>
          </wp:positionV>
          <wp:extent cx="1171575" cy="58991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7785" w:leader="none"/>
        <w:tab w:val="left" w:pos="8055" w:leader="none"/>
      </w:tabs>
      <w:ind w:right="225" w:hanging="0"/>
      <w:rPr/>
    </w:pPr>
    <w:r>
      <w:rPr/>
      <w:t xml:space="preserve">               </w:t>
    </w:r>
    <w:r>
      <w:rPr>
        <w:b/>
        <w:sz w:val="40"/>
        <w:szCs w:val="40"/>
      </w:rPr>
      <w:t>„</w:t>
    </w:r>
    <w:r>
      <w:rPr>
        <w:b/>
        <w:color w:val="000000"/>
        <w:sz w:val="40"/>
        <w:szCs w:val="40"/>
      </w:rPr>
      <w:t xml:space="preserve">МИНИ МАРИЦА-ИЗТОК” ЕАД     </w:t>
    </w:r>
    <w:r>
      <w:rPr/>
      <w:tab/>
    </w:r>
    <w:r>
      <w:rPr>
        <w:b/>
        <w:color w:val="000000"/>
        <w:sz w:val="40"/>
        <w:szCs w:val="40"/>
      </w:rPr>
      <w:t xml:space="preserve">   </w:t>
    </w: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899795</wp:posOffset>
              </wp:positionH>
              <wp:positionV relativeFrom="paragraph">
                <wp:posOffset>678815</wp:posOffset>
              </wp:positionV>
              <wp:extent cx="7990840" cy="0"/>
              <wp:effectExtent l="0" t="28575" r="0" b="28575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0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5pt,53.45pt" to="558.3pt,53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sz w:val="40"/>
        <w:szCs w:val="4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rFonts w:ascii="Arial" w:hAnsi="Arial" w:cs="Arial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iCs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mallCaps/>
      <w:sz w:val="24"/>
      <w:szCs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b/>
      <w:i/>
      <w:i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720" w:hanging="0"/>
      <w:textAlignment w:val="auto"/>
      <w:outlineLvl w:val="7"/>
    </w:pPr>
    <w:rPr>
      <w:b/>
      <w:bCs/>
      <w:szCs w:val="24"/>
      <w:lang w:val="bg-BG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b/>
      <w:i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sz w:val="18"/>
      <w:szCs w:val="18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b/>
      <w:smallCaps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mallCaps/>
      <w:sz w:val="28"/>
      <w:lang w:val="bg-BG" w:bidi="ar-SA"/>
    </w:rPr>
  </w:style>
  <w:style w:type="character" w:styleId="Style2Char">
    <w:name w:val="Style2 Char"/>
    <w:qFormat/>
    <w:rPr>
      <w:sz w:val="28"/>
      <w:lang w:val="bg-BG" w:bidi="ar-SA"/>
    </w:rPr>
  </w:style>
  <w:style w:type="character" w:styleId="HeaderChar">
    <w:name w:val="Header Char"/>
    <w:qFormat/>
    <w:rPr>
      <w:sz w:val="28"/>
      <w:lang w:val="en-AU" w:bidi="ar-SA"/>
    </w:rPr>
  </w:style>
  <w:style w:type="character" w:styleId="Emphasis">
    <w:name w:val="Emphasis"/>
    <w:qFormat/>
    <w:rPr>
      <w:i/>
      <w:iCs/>
    </w:rPr>
  </w:style>
  <w:style w:type="character" w:styleId="CharChar1">
    <w:name w:val="Char Char1"/>
    <w:qFormat/>
    <w:rPr>
      <w:b/>
      <w:smallCaps/>
      <w:sz w:val="24"/>
      <w:szCs w:val="24"/>
      <w:lang w:val="bg-BG" w:bidi="ar-SA"/>
    </w:rPr>
  </w:style>
  <w:style w:type="character" w:styleId="CharChar2">
    <w:name w:val="Char Char"/>
    <w:qFormat/>
    <w:rPr>
      <w:b/>
      <w:bCs w:val="false"/>
      <w:smallCaps/>
      <w:sz w:val="28"/>
      <w:lang w:val="bg-BG" w:bidi="ar-SA"/>
    </w:rPr>
  </w:style>
  <w:style w:type="character" w:styleId="CharChar21">
    <w:name w:val="Char Char2"/>
    <w:qFormat/>
    <w:rPr>
      <w:sz w:val="28"/>
      <w:lang w:val="en-AU" w:bidi="ar-SA"/>
    </w:rPr>
  </w:style>
  <w:style w:type="character" w:styleId="FooterChar">
    <w:name w:val="Foot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mallCaps/>
      <w:sz w:val="32"/>
      <w:szCs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mallCap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b/>
      <w:i/>
      <w:iCs/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4"/>
      <w:lang w:val="en-GB"/>
    </w:rPr>
  </w:style>
  <w:style w:type="paragraph" w:styleId="BodyText3">
    <w:name w:val="Body Text 3"/>
    <w:basedOn w:val="Normal"/>
    <w:qFormat/>
    <w:pPr>
      <w:overflowPunct w:val="true"/>
      <w:autoSpaceDE w:val="true"/>
      <w:jc w:val="left"/>
      <w:textAlignment w:val="auto"/>
    </w:pPr>
    <w:rPr>
      <w:b/>
      <w:smallCaps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1440" w:hanging="0"/>
      <w:textAlignment w:val="auto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360"/>
      <w:ind w:firstLine="360"/>
      <w:textAlignment w:val="auto"/>
    </w:pPr>
    <w:rPr>
      <w:rFonts w:ascii="Arial" w:hAnsi="Arial" w:cs="Arial"/>
      <w:sz w:val="24"/>
      <w:szCs w:val="24"/>
      <w:lang w:val="bg-BG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color w:val="FF0000"/>
      <w:sz w:val="24"/>
      <w:szCs w:val="24"/>
      <w:lang w:val="bg-BG"/>
    </w:rPr>
  </w:style>
  <w:style w:type="paragraph" w:styleId="Style11">
    <w:name w:val="Style1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21">
    <w:name w:val="Style2"/>
    <w:basedOn w:val="Style11"/>
    <w:qFormat/>
    <w:pPr/>
    <w:rPr>
      <w:lang w:val="bg-BG"/>
    </w:rPr>
  </w:style>
  <w:style w:type="paragraph" w:styleId="Tableau">
    <w:name w:val="Tableau"/>
    <w:basedOn w:val="Normal"/>
    <w:qFormat/>
    <w:pPr>
      <w:overflowPunct w:val="true"/>
      <w:autoSpaceDE w:val="true"/>
      <w:textAlignment w:val="auto"/>
    </w:pPr>
    <w:rPr>
      <w:rFonts w:ascii="Arial Narrow" w:hAnsi="Arial Narrow" w:cs="Arial Narrow"/>
      <w:color w:val="000080"/>
      <w:sz w:val="20"/>
      <w:lang w:val="en-GB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TmsCyr;Times New Roman" w:hAnsi="TmsCyr;Times New Roman" w:cs="TmsCyr;Times New Roman"/>
      <w:sz w:val="24"/>
      <w:szCs w:val="24"/>
      <w:lang w:val="en-GB"/>
    </w:rPr>
  </w:style>
  <w:style w:type="paragraph" w:styleId="BlockText">
    <w:name w:val="Block Text"/>
    <w:basedOn w:val="Normal"/>
    <w:qFormat/>
    <w:pPr>
      <w:overflowPunct w:val="true"/>
      <w:autoSpaceDE w:val="true"/>
      <w:ind w:left="180" w:right="-6" w:firstLine="900"/>
      <w:textAlignment w:val="auto"/>
    </w:pPr>
    <w:rPr>
      <w:sz w:val="24"/>
      <w:szCs w:val="24"/>
      <w:lang w:val="bg-BG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GB"/>
    </w:rPr>
  </w:style>
  <w:style w:type="paragraph" w:styleId="Bodytext">
    <w:name w:val="body_text"/>
    <w:basedOn w:val="Normal"/>
    <w:qFormat/>
    <w:pPr>
      <w:overflowPunct w:val="true"/>
      <w:autoSpaceDE w:val="true"/>
      <w:spacing w:before="120" w:after="120"/>
      <w:textAlignment w:val="auto"/>
    </w:pPr>
    <w:rPr>
      <w:sz w:val="22"/>
      <w:lang w:val="en-US"/>
    </w:rPr>
  </w:style>
  <w:style w:type="paragraph" w:styleId="Subpoint">
    <w:name w:val="sub_point"/>
    <w:basedOn w:val="Normal"/>
    <w:qFormat/>
    <w:pPr>
      <w:overflowPunct w:val="true"/>
      <w:autoSpaceDE w:val="true"/>
      <w:spacing w:before="120" w:after="120"/>
      <w:jc w:val="left"/>
      <w:textAlignment w:val="auto"/>
    </w:pPr>
    <w:rPr>
      <w:b/>
      <w:sz w:val="22"/>
      <w:lang w:val="en-US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  <w:lang w:val="bg-BG"/>
    </w:rPr>
  </w:style>
  <w:style w:type="paragraph" w:styleId="1">
    <w:name w:val="Списък на абзаци1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Garamond" w:hAnsi="Garamond" w:cs="Arial"/>
      <w:sz w:val="22"/>
      <w:lang w:val="bg-BG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color w:val="000000"/>
      <w:sz w:val="24"/>
      <w:szCs w:val="22"/>
      <w:lang w:val="en-GB"/>
    </w:rPr>
  </w:style>
  <w:style w:type="paragraph" w:styleId="2">
    <w:name w:val="Списък на абзаци2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ascii="Calibri" w:hAnsi="Calibri" w:eastAsia="Calibri" w:cs="Calibri"/>
      <w:color w:val="000000"/>
      <w:sz w:val="24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hyperlink" Target="http://www.marica-iztok.com/" TargetMode="External"/><Relationship Id="rId3" Type="http://schemas.openxmlformats.org/officeDocument/2006/relationships/hyperlink" Target="mailto:daniela.kaneva@marica-iztok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5:00Z</dcterms:created>
  <dc:creator>SANY</dc:creator>
  <dc:description/>
  <cp:keywords/>
  <dc:language>en-US</dc:language>
  <cp:lastModifiedBy>MEET</cp:lastModifiedBy>
  <cp:lastPrinted>2019-10-21T10:07:00Z</cp:lastPrinted>
  <dcterms:modified xsi:type="dcterms:W3CDTF">2019-10-24T07:30:00Z</dcterms:modified>
  <cp:revision>470</cp:revision>
  <dc:subject/>
  <dc:title>ДО</dc:title>
</cp:coreProperties>
</file>