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лед запознаване с документацията за участие в открита процедура за възлагане на обществена поръчка с предмет: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/и  проект/и  на договор/и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MMitov</cp:lastModifiedBy>
  <cp:lastPrinted>2007-12-13T15:29:00Z</cp:lastPrinted>
  <dcterms:modified xsi:type="dcterms:W3CDTF">2007-12-13T13:29:00Z</dcterms:modified>
  <cp:revision>34</cp:revision>
  <dc:subject/>
  <dc:title>Приложение №1</dc:title>
</cp:coreProperties>
</file>