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rPr/>
      </w:pPr>
      <w:r>
        <w:rPr/>
        <w:t>ДОКАЗАТЕЛСТВА ЗА КВАЛИФИКАЦИЯ И ТЕХНИЧЕСКИ ВЪЗМОЖНОСТ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bg-BG"/>
        </w:rPr>
        <w:t>Справка съгласно чл.51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  <w:lang w:val="bg-BG"/>
        </w:rPr>
        <w:t>,ал.1 от ЗОП,изисквана от Възложителя относно: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360" w:hanging="0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Heading1"/>
        <w:ind w:left="1080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1"/>
        <w:ind w:left="0" w:hanging="0"/>
        <w:rPr/>
      </w:pPr>
      <w:r>
        <w:rPr>
          <w:i/>
          <w:iCs/>
        </w:rPr>
        <w:t>Справка - Списък с основните поръчки по сключени договори, изпълнени от участника през последните три години по срокове и клиенти с адреси и телефонни номер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зпълнени видове                           Срок и дата                         Стойност                  Клиент</w:t>
      </w:r>
    </w:p>
    <w:p>
      <w:pPr>
        <w:pStyle w:val="Normal"/>
        <w:rPr/>
      </w:pPr>
      <w:r>
        <w:rPr>
          <w:b/>
          <w:lang w:val="bg-BG"/>
        </w:rPr>
        <w:t>поръчки през 2004-2006 г.              на изпълнение                    на поръчката           адрес/тел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3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4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5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..............................200</w:t>
      </w:r>
      <w:r>
        <w:rPr>
          <w:b/>
          <w:lang w:val="en-US"/>
        </w:rPr>
        <w:t>…</w:t>
      </w:r>
      <w:r>
        <w:rPr>
          <w:b/>
          <w:lang w:val="bg-BG"/>
        </w:rPr>
        <w:t xml:space="preserve"> год.                            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>Подпис и печа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 Поредният номер на последния ред по всяка от справките по настоящия образец не ограничават участника  относно броя на доказателствата,които следва да представи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Normal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7</w:t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3:59:00Z</dcterms:created>
  <dc:creator>MMitov</dc:creator>
  <dc:description/>
  <cp:keywords/>
  <dc:language>en-US</dc:language>
  <cp:lastModifiedBy>BKlein</cp:lastModifiedBy>
  <dcterms:modified xsi:type="dcterms:W3CDTF">2007-11-03T09:28:00Z</dcterms:modified>
  <cp:revision>8</cp:revision>
  <dc:subject/>
  <dc:title>ПРИЛОЖЕНИЕ №12</dc:title>
</cp:coreProperties>
</file>