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Header"/>
        <w:jc w:val="center"/>
        <w:rPr>
          <w:b/>
          <w:b/>
          <w:shadow/>
          <w:szCs w:val="26"/>
        </w:rPr>
      </w:pPr>
      <w:r>
        <w:rPr>
          <w:b/>
          <w:shadow/>
          <w:szCs w:val="26"/>
        </w:rPr>
        <w:t>„</w:t>
      </w:r>
      <w:r>
        <w:rPr>
          <w:b/>
          <w:shadow/>
          <w:szCs w:val="26"/>
        </w:rPr>
        <w:t>Понататъшно развитие на националната система за оценяване на съответствието и метрологичната инфраструктура”, Компонент 3 „Доставка на оборудване за Изпълнителна Агенция Българска служба за акредитация” и Компонент 4 „Обмен и предоставяне на информация в областите: метрология, оценяване на съответствието и надзор на пазара”</w:t>
      </w:r>
    </w:p>
    <w:p>
      <w:pPr>
        <w:pStyle w:val="Header"/>
        <w:jc w:val="center"/>
        <w:rPr>
          <w:b/>
          <w:b/>
          <w:shadow/>
          <w:szCs w:val="26"/>
        </w:rPr>
      </w:pPr>
      <w:r>
        <w:rPr>
          <w:b/>
          <w:shadow/>
          <w:szCs w:val="26"/>
        </w:rPr>
        <w:t>BG2005/017-353.02.02</w:t>
      </w:r>
    </w:p>
    <w:p>
      <w:pPr>
        <w:pStyle w:val="Header"/>
        <w:jc w:val="center"/>
        <w:rPr>
          <w:b/>
          <w:b/>
          <w:shadow/>
          <w:szCs w:val="26"/>
        </w:rPr>
      </w:pPr>
      <w:r>
        <w:rPr>
          <w:b/>
          <w:shadow/>
          <w:szCs w:val="26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(П1) Предложена от участника  цена в евро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(П2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рок за изпълнение на поръчката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 (П3) Гаранционен срок 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(П4) Опит на участника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 </w:t>
      </w:r>
      <w:r>
        <w:rPr>
          <w:sz w:val="22"/>
          <w:szCs w:val="22"/>
        </w:rPr>
        <w:t>(П5) О</w:t>
      </w:r>
      <w:r>
        <w:rPr/>
        <w:t>борот от дейността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1) = 65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) =  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П4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П5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ожена цена / цена, предложена от участника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65 точки)</w:t>
      </w:r>
      <w:r>
        <w:rPr>
          <w:sz w:val="22"/>
          <w:szCs w:val="22"/>
        </w:rPr>
        <w:t>, където „минималната предложена цена” е най-ниската предложена цена от участник, допуснат до участие и класиране; „цената, предложена от участника” е цената, предложена от съответния участник за доставка  по  поръчката съгласно ценовата му оферта  (в евро /левовата равностойност).</w:t>
      </w:r>
    </w:p>
    <w:p>
      <w:pPr>
        <w:pStyle w:val="Normal"/>
        <w:ind w:firstLine="709"/>
        <w:jc w:val="both"/>
        <w:rPr/>
      </w:pPr>
      <w:r>
        <w:rPr/>
        <w:t>Ценовото предложение е с тегловен коефициент 65 % в общата оценка и се оценява с оценка Oц, която се формира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 xml:space="preserve">           </w:t>
      </w:r>
      <w:r>
        <w:rPr>
          <w:i/>
        </w:rPr>
        <w:t xml:space="preserve">Минимална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редлагана цена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ц  =  ______________________ х 65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редлагана цен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sz w:val="22"/>
          <w:szCs w:val="22"/>
        </w:rPr>
        <w:t>(П2)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Срок за изпълнение на поръчката (10 точк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Предложения  срок за изпълнение е с  тегловен коефициент 10 % в общата оценка и се оценяват с оценка  Oс,  която се формира 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Най-кратък предложен срок (в дни)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с  =  ____________________________________ х 10,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Предлаган  срок от участника  (в дни)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 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ционен срок  (5 точки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ложения  гаранционен срок е с  тегловен коефициент 5% в общата оценка и се оценява с оценка  Огср  кой 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ab/>
        <w:tab/>
        <w:t>Предлаган гаранционен срок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гср  = _________________________________________ х 5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Максимален предлаган гаранционен срок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4.  </w:t>
      </w:r>
      <w:r>
        <w:rPr>
          <w:b/>
          <w:sz w:val="22"/>
          <w:szCs w:val="22"/>
        </w:rPr>
        <w:t>(П4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участника при изпълнение на доставки със същия/сходен предмет (1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 xml:space="preserve"> точки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ценката се формира на база посочени изпълнени договори в Приложение № 7, и приложени договори/референции от които е видна стойността на изпълнените договори, както следв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543"/>
        <w:gridCol w:w="1701"/>
        <w:gridCol w:w="1695"/>
        <w:gridCol w:w="1585"/>
      </w:tblGrid>
      <w:tr>
        <w:trPr/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име на лота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йност на изпълнени договори през</w:t>
            </w:r>
            <w:r>
              <w:rPr>
                <w:b/>
                <w:lang w:val="ru-RU"/>
              </w:rPr>
              <w:t xml:space="preserve"> 2004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2005 </w:t>
            </w:r>
            <w:r>
              <w:rPr>
                <w:b/>
              </w:rPr>
              <w:t>и</w:t>
            </w:r>
            <w:r>
              <w:rPr>
                <w:b/>
                <w:lang w:val="ru-RU"/>
              </w:rPr>
              <w:t xml:space="preserve"> 2006 </w:t>
            </w:r>
            <w:r>
              <w:rPr>
                <w:b/>
              </w:rPr>
              <w:t>г. в лева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точка, при покриване на посочената минимална сто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2 до 5 точки, максиму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6 до 9 точки, максиму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точки, максимум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</w:t>
            </w:r>
            <w:r>
              <w:rPr>
                <w:i/>
                <w:color w:val="000000"/>
              </w:rPr>
              <w:t>1 3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i/>
                <w:color w:val="000000"/>
              </w:rPr>
              <w:t xml:space="preserve">1 300 001 </w:t>
            </w:r>
            <w:r>
              <w:rPr/>
              <w:t>до 3 700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 3 700 001 до  6 5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                6 5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2</w:t>
            </w:r>
            <w:r>
              <w:rPr/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9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900 001 до 2 100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 2 100 001 до 5 50</w:t>
            </w:r>
            <w:r>
              <w:rPr>
                <w:lang w:val="en-US"/>
              </w:rPr>
              <w:t>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50</w:t>
            </w:r>
            <w:r>
              <w:rPr>
                <w:lang w:val="en-US"/>
              </w:rPr>
              <w:t>0</w:t>
            </w:r>
            <w:r>
              <w:rPr/>
              <w:t xml:space="preserve"> 001</w:t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Договори под посочените минимални стойности не се разглеждат. </w:t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 xml:space="preserve">       </w:t>
      </w:r>
      <w:r>
        <w:rPr/>
        <w:t xml:space="preserve">4.5.  </w:t>
      </w:r>
      <w:r>
        <w:rPr>
          <w:b/>
        </w:rPr>
        <w:t>(П5) оборот от дейността (10 точки)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508"/>
        <w:gridCol w:w="1827"/>
        <w:gridCol w:w="1886"/>
        <w:gridCol w:w="1646"/>
      </w:tblGrid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име на лота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обходим  оборот за 2004г., 2005г. и 2006 г. в лева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точка, при покриване на посочения минимален оборо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2 до 4 точк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ксиму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5 до 7 точк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ксиму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8 до 10 точк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ксимум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1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 440,000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 3 440,001    до 7 200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 200 001 до 12 5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д </w:t>
            </w:r>
          </w:p>
          <w:p>
            <w:pPr>
              <w:pStyle w:val="Normal"/>
              <w:jc w:val="center"/>
              <w:rPr/>
            </w:pPr>
            <w:r>
              <w:rPr/>
              <w:t>12 500 00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2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460,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 2,460,001 </w:t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>5 </w:t>
            </w:r>
            <w:r>
              <w:rPr>
                <w:lang w:val="en-US"/>
              </w:rPr>
              <w:t>2</w:t>
            </w:r>
            <w:r>
              <w:rPr/>
              <w:t>00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 5  </w:t>
            </w:r>
            <w:r>
              <w:rPr>
                <w:lang w:val="en-US"/>
              </w:rPr>
              <w:t>2</w:t>
            </w:r>
            <w:r>
              <w:rPr/>
              <w:t>00 001 до 10  0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0 000 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При недоказан минимално изискуем оборот, посочен в таблицата, участникът се дисквалифицира, без да се разглеждат останалите части на офертата. </w:t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КО) = (П1) + (П2) + (П3) + (П4) + (П5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О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ма максимална стойност 100 точки.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На първо място се класира участникът събрал най-много точки </w:t>
      </w:r>
      <w:r>
        <w:rPr>
          <w:i/>
          <w:sz w:val="24"/>
          <w:szCs w:val="24"/>
        </w:rPr>
        <w:t>КО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8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/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4:00Z</dcterms:created>
  <dc:creator>SIvanov</dc:creator>
  <dc:description/>
  <cp:keywords/>
  <dc:language>en-US</dc:language>
  <cp:lastModifiedBy>MMitov</cp:lastModifiedBy>
  <cp:lastPrinted>2007-12-13T15:28:00Z</cp:lastPrinted>
  <dcterms:modified xsi:type="dcterms:W3CDTF">2007-12-13T13:28:00Z</dcterms:modified>
  <cp:revision>80</cp:revision>
  <dc:subject/>
  <dc:title>Методика за оценка на предложенията</dc:title>
</cp:coreProperties>
</file>