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Heading1"/>
        <w:tabs>
          <w:tab w:val="right" w:pos="567" w:leader="none"/>
          <w:tab w:val="left" w:pos="2268" w:leader="none"/>
        </w:tabs>
        <w:ind w:left="0" w:hanging="0"/>
        <w:rPr/>
      </w:pPr>
      <w:r>
        <w:rPr>
          <w:rFonts w:cs="Times New Roman" w:ascii="Times New Roman" w:hAnsi="Times New Roman"/>
          <w:i/>
          <w:sz w:val="28"/>
          <w:lang w:val="bg-BG"/>
        </w:rPr>
        <w:t>ПРИЛОЖЕНИЕ</w:t>
      </w:r>
      <w:r>
        <w:rPr>
          <w:rFonts w:cs="Times New Roman" w:ascii="Times New Roman" w:hAnsi="Times New Roman"/>
          <w:i/>
          <w:sz w:val="28"/>
          <w:lang w:val="en-GB"/>
        </w:rPr>
        <w:t xml:space="preserve"> II   :</w:t>
        <w:tab/>
        <w:t xml:space="preserve"> </w:t>
      </w:r>
      <w:r>
        <w:rPr>
          <w:rFonts w:cs="Times New Roman" w:ascii="Times New Roman" w:hAnsi="Times New Roman"/>
          <w:sz w:val="28"/>
          <w:lang w:val="bg-BG"/>
        </w:rPr>
        <w:t>ТЕХНИЧЕСКИ ИЗИСКВАНИЯ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30" w:leader="none"/>
          <w:tab w:val="left" w:pos="10800" w:leader="none"/>
        </w:tabs>
        <w:ind w:left="1440" w:hanging="1440"/>
        <w:jc w:val="both"/>
        <w:outlineLvl w:val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8"/>
          <w:lang w:val="en-GB"/>
        </w:rPr>
        <w:t>Договор:</w: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t xml:space="preserve">Lot 1: </w:t>
      </w:r>
      <w:r>
        <w:rPr>
          <w:rFonts w:cs="Times New Roman" w:ascii="Times New Roman" w:hAnsi="Times New Roman"/>
          <w:b/>
          <w:sz w:val="24"/>
          <w:lang w:val="bg-BG"/>
        </w:rPr>
        <w:t>Доставка на информационно оборудване по Компонент</w:t>
      </w:r>
      <w:r>
        <w:rPr>
          <w:rFonts w:cs="Times New Roman" w:ascii="Times New Roman" w:hAnsi="Times New Roman"/>
          <w:b/>
          <w:sz w:val="24"/>
        </w:rPr>
        <w:t xml:space="preserve"> 3: </w:t>
      </w:r>
      <w:r>
        <w:rPr>
          <w:rFonts w:cs="Times New Roman" w:ascii="Times New Roman" w:hAnsi="Times New Roman"/>
          <w:b/>
          <w:sz w:val="24"/>
          <w:lang w:val="bg-BG"/>
        </w:rPr>
        <w:t>Доставка на оборудване за Изпълнителна агенция “Българска служба за акредитация”</w:t>
      </w:r>
      <w:r>
        <w:rPr>
          <w:rFonts w:cs="Times New Roman" w:ascii="Times New Roman" w:hAnsi="Times New Roman"/>
          <w:b/>
          <w:sz w:val="24"/>
        </w:rPr>
        <w:t xml:space="preserve"> и</w:t>
      </w:r>
      <w:r>
        <w:rPr>
          <w:rFonts w:cs="Times New Roman" w:ascii="Times New Roman" w:hAnsi="Times New Roman"/>
          <w:b/>
          <w:sz w:val="24"/>
          <w:lang w:val="bg-BG"/>
        </w:rPr>
        <w:t xml:space="preserve"> Компонент</w:t>
      </w:r>
      <w:r>
        <w:rPr>
          <w:rFonts w:cs="Times New Roman" w:ascii="Times New Roman" w:hAnsi="Times New Roman"/>
          <w:b/>
          <w:sz w:val="24"/>
        </w:rPr>
        <w:t xml:space="preserve"> 4: </w:t>
      </w:r>
      <w:r>
        <w:rPr>
          <w:rFonts w:cs="Times New Roman" w:ascii="Times New Roman" w:hAnsi="Times New Roman"/>
          <w:b/>
          <w:sz w:val="24"/>
          <w:lang w:val="bg-BG"/>
        </w:rPr>
        <w:t>Обмен и предоставяне на информация в областите: метрология, оценяване на съответствието и надзор на пазара</w:t>
      </w:r>
    </w:p>
    <w:p>
      <w:pPr>
        <w:pStyle w:val="Normal"/>
        <w:keepNext w:val="true"/>
        <w:keepLines/>
        <w:widowControl w:val="false"/>
        <w:jc w:val="both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В спецификациите са зададени минималните изисквания, базирани на предвидените функции, необходимо изпълнение или целта на предназначение на съответната позиция. Характеристики, отклоняващи се от точните цифри и стойности в спецификациите (освен ако не превишават изискванията), поради специфичен собствен дизайн на предложения продукт, са допустими само когато възможностите му са най-малко еквивалентни на дадената спецификация и са допустими съгласно посочените в Техническите Спецификации стандарти.</w:t>
      </w:r>
    </w:p>
    <w:p>
      <w:pPr>
        <w:pStyle w:val="Normal"/>
        <w:keepNext w:val="true"/>
        <w:keepLines/>
        <w:widowControl w:val="false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Задължителна е пълна съвместимост с останалите посочени позиции, или с наличното в институцията на бенефициента оборудване, когато това е описано в тези Технически Спецификации. Офертата трябва да съдържа съответната документация за оценяване съответно на качеството, съвместимостта и свързаност на предложения продукт.</w:t>
      </w:r>
    </w:p>
    <w:p>
      <w:pPr>
        <w:pStyle w:val="Normal"/>
        <w:tabs>
          <w:tab w:val="clear" w:pos="720"/>
          <w:tab w:val="left" w:pos="7491" w:leader="none"/>
        </w:tabs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Всяка спецификация, отнасяща се за конкретен продукт или производител, по-специално тип, модел или търговска марка, да се подразбира като “или еквивалентен”. В случаите, когато еквивалентността ще бъде предмет на техническа оценка, офертата трябва да съдържа съответната документация, която да послужи като доказателство за еквивалентност, а също така  и (ако е подходящо) оценка от независима призната страна.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87"/>
        <w:gridCol w:w="810"/>
        <w:gridCol w:w="1620"/>
        <w:gridCol w:w="1710"/>
        <w:gridCol w:w="1800"/>
      </w:tblGrid>
      <w:tr>
        <w:trPr>
          <w:tblHeader w:val="true"/>
          <w:trHeight w:val="8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№ 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пецификац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едложени специфик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29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ележки, коментари, препратки към документация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И ИЗИСК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инадлежности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ставката трябва да включва всички необходими аксесоари за правилната работа  на оборудването такива като, но не само, кабели, адаптери, съединителни звена, опаковки за транспортиране на оборудването, захранващ блок и т.н. Заявените аксесоари са само тези, които са необходими за въвеждане на оборудването в експлоатация/пускане в действие. Те трябва да бъдат предложени като неразделна част от оборудването без за тях да се обявява отделна цен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Техническа документация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ставчикът трябва да осигури техническа документация на оборудването на английски и/или български език, включително техническа спецификация на производителя, ръководства за експлоатация и поддръжка на оборудването, указ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 др. в електронен формат и на хартиен носите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ъответствие с технически нормативни документи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Цялото оборудване трябва да съответства на приложимите нормативни документи на България и Европейския съюз. За такова оборудване трябва да се представи доказателство за съответствие (като например маркировка </w:t>
            </w:r>
            <w:r>
              <w:rPr>
                <w:rFonts w:cs="Times New Roman" w:ascii="Times New Roman" w:hAnsi="Times New Roman"/>
                <w:sz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декларация на производителя, подходящи марки/знаци или копия на сертификати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аранция за качество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оставчикът трябва да представи гаранция за качеството и техническите характеристики на доставеното оборудван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ски/производствени сертификати/Сертификати на продукта, представени от производителя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лектрическо захранване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>Ц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ялото оборудване, което се захранва от мрежа трябва да работи със захранващо напрежение </w:t>
            </w:r>
            <w:r>
              <w:rPr>
                <w:rFonts w:cs="Times New Roman" w:ascii="Times New Roman" w:hAnsi="Times New Roman"/>
                <w:sz w:val="24"/>
              </w:rPr>
              <w:t xml:space="preserve">230 V ± 10 %, 50 Hz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заземени щепсели “Шуко”, а за оборудване клас ІІ - заземени Евро-щепсел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нсталиране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оставчикът трябва да достави и инсталира цялото оборудване на посочените места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ъгласно т. 1.</w:t>
            </w:r>
            <w:r>
              <w:rPr>
                <w:rFonts w:cs="Times New Roman" w:ascii="Times New Roman" w:hAnsi="Times New Roman"/>
                <w:i/>
                <w:sz w:val="24"/>
              </w:rPr>
              <w:t>7. 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Масто на доставка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ставчикът трябва да пусне в експлоатация сървърите и да инсталира, конфигурира и настрои оперативните систем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ясто на доставка</w:t>
            </w:r>
          </w:p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иж Приложение 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еглед и приемане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ставчикът трябва да предложи план за извършване на изпитване за приемане, за да се осигури функционирането на оборудването и оперативните системи.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иемането ще се извърши от упълномощени лица от Ведомствата, съгласно Приложение 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pacing w:before="240" w:after="60"/>
              <w:ind w:left="576" w:hanging="576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аранционен период и сервизно обслужване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ставчикът осигурява гаранционно обслужване на доставеното оборудване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 рамките на една (1) година от датата на подписване на окончателния приемателен протокол.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ставчикъ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едлага план за поддръжка, който да съдържа подробна информация и процедури за поддръжк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о време на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бичайните часове на работа, както на място, така и от разстояние, з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язко повишаване на грешката (</w:t>
            </w:r>
            <w:r>
              <w:rPr>
                <w:rFonts w:cs="Times New Roman" w:ascii="Times New Roman" w:hAnsi="Times New Roman"/>
                <w:sz w:val="24"/>
              </w:rPr>
              <w:t>fault escalation procedure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ъзможна диагностика на грешката от разстояние (</w:t>
            </w:r>
            <w:r>
              <w:rPr>
                <w:rFonts w:cs="Times New Roman" w:ascii="Times New Roman" w:hAnsi="Times New Roman"/>
                <w:sz w:val="24"/>
              </w:rPr>
              <w:t>possible remote fault diagnostic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оди за диагностика на грешката на място (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on-site fault diagnostic technique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рокове за реакция при наличие на хардуерен проблем (</w:t>
            </w:r>
            <w:r>
              <w:rPr>
                <w:rFonts w:cs="Times New Roman" w:ascii="Times New Roman" w:hAnsi="Times New Roman"/>
                <w:sz w:val="24"/>
              </w:rPr>
              <w:t>response times for hardware engineering support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гистриране на поддръжката (</w:t>
            </w:r>
            <w:r>
              <w:rPr>
                <w:rFonts w:cs="Times New Roman" w:ascii="Times New Roman" w:hAnsi="Times New Roman"/>
                <w:sz w:val="24"/>
              </w:rPr>
              <w:t>maintenance log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1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райни срокове за доставки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повече от 180 дни от датата на подписването на догово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икропроцесори и памети</w:t>
            </w:r>
          </w:p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сички микропроцесори и памети по точки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 2, 4.1, 9 и 10 от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пецифичните изисквания трябва да бъдат проектирани и произведени след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01.01.200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УЧ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бота с информационната систем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Специфич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ва курса за обучение на персонала на бенефициентите за администриране на системата и база данни. Доставчикът следва да предложи подробно разработен план за обучение и за двата курс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Участниц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вам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2)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експерти от всяка от трите (3) институции-бенефициенти да се обучат едновреммено за администриране на системата и база данн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Място на провеждан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учението ще се проведе в гр. Соф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родължителност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инималната продължителност на обучението ще бъде една (1) седмица за всеки един курс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ПЕЦИФИЧНИ ИЗИСК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ървърно Шаси (</w:t>
            </w:r>
            <w:r>
              <w:rPr>
                <w:rFonts w:cs="Times New Roman" w:ascii="Times New Roman" w:hAnsi="Times New Roman"/>
                <w:b/>
                <w:sz w:val="24"/>
              </w:rPr>
              <w:t>Blade Server Chassis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8 dual-socket server blades minimu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трол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а има възможност за външно управл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режова свърза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two redundant Gigabit Ethernet switche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ternal or external to the chassis)</w:t>
            </w:r>
            <w:r>
              <w:rPr>
                <w:rFonts w:cs="Times New Roman" w:ascii="Times New Roman" w:hAnsi="Times New Roman"/>
                <w:sz w:val="24"/>
              </w:rPr>
              <w:t xml:space="preserve"> with minimum 4 “uplink” external ports eac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ber Channel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върза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Fiber Channel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вързаност за</w:t>
            </w:r>
            <w:r>
              <w:rPr>
                <w:rFonts w:cs="Times New Roman" w:ascii="Times New Roman" w:hAnsi="Times New Roman"/>
                <w:sz w:val="24"/>
              </w:rPr>
              <w:t xml:space="preserve"> SA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хранва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 plug, redundant n+1, single phase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мощност за захранване на</w:t>
            </w:r>
            <w:r>
              <w:rPr>
                <w:rFonts w:cs="Times New Roman" w:ascii="Times New Roman" w:hAnsi="Times New Roman"/>
                <w:sz w:val="24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ървърни модула (</w:t>
            </w:r>
            <w:r>
              <w:rPr>
                <w:rFonts w:cs="Times New Roman" w:ascii="Times New Roman" w:hAnsi="Times New Roman"/>
                <w:sz w:val="24"/>
              </w:rPr>
              <w:t>server blade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 и всички включени други модули</w:t>
            </w:r>
            <w:r>
              <w:rPr>
                <w:rFonts w:cs="Times New Roman" w:ascii="Times New Roman" w:hAnsi="Times New Roman"/>
                <w:sz w:val="24"/>
              </w:rPr>
              <w:t xml:space="preserve">.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ханична конструк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9”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вграждане в шкаф с всички необходими принадлеж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ървърен Модул (</w:t>
            </w:r>
            <w:r>
              <w:rPr>
                <w:rFonts w:cs="Times New Roman" w:ascii="Times New Roman" w:hAnsi="Times New Roman"/>
                <w:b/>
                <w:sz w:val="24"/>
              </w:rPr>
              <w:t>Server Blade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ва двуядрени (</w:t>
            </w:r>
            <w:r>
              <w:rPr>
                <w:rFonts w:cs="Times New Roman" w:ascii="Times New Roman" w:hAnsi="Times New Roman"/>
                <w:sz w:val="24"/>
              </w:rPr>
              <w:t xml:space="preserve"> dual-cor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оцесор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со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 64-bit, 2.4GHz, dual-core, 1MB SLC per core, with minimum performance SPECint_rate_base2000 of 68.0 and SPECfp_rate_base2000 of 68.0 in dual processor configur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GB with ChipKill/Advanced ECC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gistered 2-way, DDR/667 SDRA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скова 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x72GB, 10k rpm, hot-plug, hard disks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U320 SCSI or SAS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AID 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x10/100/1000 Base-T Ethernet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xFiber Channe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te management with dedicated Ethernet port or Chassis modules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tual text and graphic console, Virtual CD-ROM, Virtual Floppy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Remote Power on and Power off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държани Операционни Систем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S Windows Server 2003 Enterprise/Web Edition;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ли еквивалент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S Windows Sever 2003 Enterprise x64 Edition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 Hat Linux EL4 x86/AMD64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- SUSE Linux ES9 x86/AMD6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ървърна Дискова (</w:t>
            </w:r>
            <w:r>
              <w:rPr>
                <w:rFonts w:cs="Times New Roman" w:ascii="Times New Roman" w:hAnsi="Times New Roman"/>
                <w:b/>
                <w:sz w:val="24"/>
              </w:rPr>
              <w:t>Blade Server Storage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 Под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1.3TB RA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 Disk Array, 4Gbps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al controllers with 512MB cache with battery each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al Fiber Channel I/O modules for redundancy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ultipath licenses included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port for RAID 0, 1, 1+0 and 5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x146GB, hot-plug, U320 SCSI or SAS or FC disk drives;                                               - Enclosure for minimum 14 drives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лич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undant Power Supply, Redundant Fa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туе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Configuration, diagnostic and management softwar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ханична конструк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9”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вграждане в шкаф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всички необходими принадлеж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мутатори (</w:t>
            </w:r>
            <w:r>
              <w:rPr>
                <w:rFonts w:cs="Times New Roman" w:ascii="Times New Roman" w:hAnsi="Times New Roman"/>
                <w:sz w:val="24"/>
              </w:rPr>
              <w:t>Switche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 x 8 FC ports (6 ports for server blades and 2 ports for storage), 4Gbps, upgradeable to 16 ports, fully populated with SFP transceivers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Gbit/sec end-to- end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agement trough Web, SNMP and command line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lades or 19” rack mount;                                                                                        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сички необходими кабели и принадлежности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бходими за свързване на всич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ървъри</w:t>
            </w:r>
            <w:r>
              <w:rPr>
                <w:rFonts w:cs="Times New Roman" w:ascii="Times New Roman" w:hAnsi="Times New Roman"/>
                <w:sz w:val="24"/>
              </w:rPr>
              <w:t xml:space="preserve"> и паме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а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torage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ackup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Под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4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ckup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ървъ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64-bit addressing, Dual Core Processor, 1.8 GHz, 1066MHz FSB, 1MB SLC or other CPU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еквивалентна производителност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;   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- 1GB PC2-5300 DDR SDRAM  Memory with ChipKill/ Advanced ECC;        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2x160GB SATA HDD in RAID 1, RAID 0 and 1 supported;                     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Windows Server 2003 or Linux OS;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Enterprise Backup software to provide performance and automated backup/recovery of unlimited number of servers trough LAN;                                   - 19”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вграждане в шкаф с всички необходими принадлеж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color w:val="FF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4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ckup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Устройство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TO2 Tape Drive, 24MB/s native transfer rate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/400GB capacity (native/compressed)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x200/400GB LTO2 cartridges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xLTO2 cleaning cartridge;                                                                                        - 19”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вграждане в шкаф с всички необходими принадлеж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лавен Файърлоу/ВЧМ Уред (</w:t>
            </w:r>
            <w:r>
              <w:rPr>
                <w:rFonts w:cs="Times New Roman" w:ascii="Times New Roman" w:hAnsi="Times New Roman"/>
                <w:b/>
                <w:sz w:val="24"/>
              </w:rPr>
              <w:t>Main Firewall/ VPN Appliance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rewall Throuput – 280M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Firewall Throuput with full IPS enabled – 150M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5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VPN (3DES, AES) T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rouput – 160M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SL VP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ъзможности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5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и</w:t>
            </w:r>
            <w:r>
              <w:rPr>
                <w:rFonts w:cs="Times New Roman" w:ascii="Times New Roman" w:hAnsi="Times New Roman"/>
                <w:sz w:val="24"/>
              </w:rPr>
              <w:t xml:space="preserve"> – 4 WAN/LAN/DMZ configurabl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5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курентни Сесии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– 12000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и Сесии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– 500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oncurrent VPN Peers – 25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rewall Nodes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граничен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1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иртуални Интерфейси</w:t>
            </w:r>
            <w:r>
              <w:rPr>
                <w:rFonts w:cs="Times New Roman" w:ascii="Times New Roman" w:hAnsi="Times New Roman"/>
                <w:sz w:val="24"/>
              </w:rPr>
              <w:t xml:space="preserve"> – 25 VLAN’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Availability feature – Active/Passiv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1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правление от Конзола - Да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5.1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ханична Конструкция</w:t>
            </w:r>
            <w:r>
              <w:rPr>
                <w:rFonts w:cs="Times New Roman" w:ascii="Times New Roman" w:hAnsi="Times New Roman"/>
                <w:sz w:val="24"/>
              </w:rPr>
              <w:t xml:space="preserve"> – 19”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1U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за вграждане в шкаф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 xml:space="preserve"> всички необходими принадлежност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лавен Комутатор(</w:t>
            </w:r>
            <w:r>
              <w:rPr>
                <w:rFonts w:cs="Times New Roman" w:ascii="Times New Roman" w:hAnsi="Times New Roman"/>
                <w:b/>
                <w:sz w:val="24"/>
              </w:rPr>
              <w:t>Core Switch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нали (</w:t>
            </w:r>
            <w:r>
              <w:rPr>
                <w:rFonts w:cs="Times New Roman" w:ascii="Times New Roman" w:hAnsi="Times New Roman"/>
                <w:sz w:val="24"/>
              </w:rPr>
              <w:t>Port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- 12x10/100/1000 Base-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мутационен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witching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 капацит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4G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ходна Скорост (</w:t>
            </w:r>
            <w:r>
              <w:rPr>
                <w:rFonts w:cs="Times New Roman" w:ascii="Times New Roman" w:hAnsi="Times New Roman"/>
                <w:sz w:val="24"/>
              </w:rPr>
              <w:t>Forwarding Rat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18M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C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дрес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800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VLA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дръжк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- 32 VLANs, 4 queues per por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държани Стандарт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IEEE 802.1d/p/q/w/x,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 /u/ab/ad/af/x, IGMP(v1, v2 &amp; v3) snooping, SSL and SNMPv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6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ханична конструк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19”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вграждане в шкаф с всички необходими принадлеж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лавен (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U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7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ходна Мощ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бходимата за захранване на устройствата от позиции</w:t>
            </w:r>
            <w:r>
              <w:rPr>
                <w:rFonts w:cs="Times New Roman" w:ascii="Times New Roman" w:hAnsi="Times New Roman"/>
                <w:sz w:val="24"/>
              </w:rPr>
              <w:t xml:space="preserve"> 1, 3, 4, 5 &amp; 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7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Батериит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бходимия да захран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орните устройст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</w:t>
            </w:r>
            <w:r>
              <w:rPr>
                <w:rFonts w:cs="Times New Roman" w:ascii="Times New Roman" w:hAnsi="Times New Roman"/>
                <w:sz w:val="24"/>
              </w:rPr>
              <w:t xml:space="preserve"> 3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инути след отпадане на електрическата мреж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7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ханична конструк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19”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за вграждане в шкаф с всички необходими принадлеж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Шка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8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мер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9”, 42U, 1000mm depth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предна и задна врата, и странични панел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пособен да побере горното оборудван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8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хлажда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хлаждащи вентилатори с</w:t>
            </w:r>
            <w:r>
              <w:rPr>
                <w:rFonts w:cs="Times New Roman" w:ascii="Times New Roman" w:hAnsi="Times New Roman"/>
                <w:sz w:val="24"/>
              </w:rPr>
              <w:t xml:space="preserve"> ON/OFF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люч</w:t>
            </w:r>
            <w:r>
              <w:rPr>
                <w:rFonts w:cs="Times New Roman" w:ascii="Times New Roman" w:hAnsi="Times New Roman"/>
                <w:sz w:val="24"/>
              </w:rPr>
              <w:t xml:space="preserve"> и Термоста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8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абеляван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в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wer Distribution Unit</w:t>
            </w:r>
            <w:r>
              <w:rPr>
                <w:rFonts w:cs="Times New Roman" w:ascii="Times New Roman" w:hAnsi="Times New Roman"/>
                <w:sz w:val="24"/>
              </w:rPr>
              <w:t xml:space="preserve"> (PDU)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сървърните модул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ва</w:t>
            </w:r>
            <w:r>
              <w:rPr>
                <w:rFonts w:cs="Times New Roman" w:ascii="Times New Roman" w:hAnsi="Times New Roman"/>
                <w:sz w:val="24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останалото оборудван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омпютъ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со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- Dual core, 64-bit addressing, at least 2.8 GHz Internal clock, 1MB SLC, 800MHz FSB, or other CPU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еквивалентна производителнос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512MB DDR/ 667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ли по-добр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скова 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160GB, 7.2k rpm, SATA HDD, Onboard SATA RAID 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тично устройство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VD-/+R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идео и Аудио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Integrated video/256MB and sound controllers. RAMDAC   Single 400MHz Integrate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окална Мреж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нтегриран</w:t>
            </w:r>
            <w:r>
              <w:rPr>
                <w:rFonts w:cs="Times New Roman" w:ascii="Times New Roman" w:hAnsi="Times New Roman"/>
                <w:sz w:val="24"/>
              </w:rPr>
              <w:t xml:space="preserve"> 10/100/1000 Base-TX Fast Ethern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ходни устройств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 Lat/Cyr;                                                                                                    - Mouse with scroll &amp; pa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ито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7” color TFT, 1280x1024@75Hz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9.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туе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XP Professional SP2 or Higher version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S Office 2003 SBE or Higher version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oftware for Bulgarian Cyrillic fonts and spelling.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Лапто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со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Dual core, 64-bit adressing, 1.66MHz/667MHz, 1MB SLC or other CPU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еквивалентна производителност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512MB, DDR 667, 1xDIM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скова 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80GB SATA HD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тично устройство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VD/CD-R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режов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0 Ethernet;                                                                                                          - 56k V.92 mode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сплей и Аудио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” XGA , 1024x768, with Graphic Accelerator;                                                       - High Definition Audi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2xUSB, VGA, IEEE 1394a, RJ-11/RJ-45, mic in, line ou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0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туе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XP Professional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S Office 2003 SBE;                                                                                                   - Software for Bulgarian Cyrillic fonts and spell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онохромен Мрежов Принте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азерен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корост на принтира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27 ppm./ 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64M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решаваща способ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1200x1200 dp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мула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CL6, PostScript 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оварва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70 0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на месец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нкери за харт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Входен</w:t>
            </w:r>
            <w:r>
              <w:rPr>
                <w:rFonts w:cs="Times New Roman" w:ascii="Times New Roman" w:hAnsi="Times New Roman"/>
                <w:sz w:val="24"/>
              </w:rPr>
              <w:t xml:space="preserve">;                                                                                                          - 15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Изход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уплекс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втоматично двустранно принтиран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t Ethernet 10/100 Base-TX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-speed USB 2.0;                                                                                                   - IEEE Parallel 128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1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суматив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зделена тонер/барабан систем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1.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ен Тонер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4 0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ветен Мрежов Принте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азерен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корост на принтира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в минута, монохромни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/ A4;                                                                                                 - 5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в минута, цветни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r / A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ме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28MB up to 640MB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0 GB Hard Driv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делителна способ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600x600 dp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мулац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CL6, PostScript 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оварва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35 0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на месец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нкери за харти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Входен</w:t>
            </w:r>
            <w:r>
              <w:rPr>
                <w:rFonts w:cs="Times New Roman" w:ascii="Times New Roman" w:hAnsi="Times New Roman"/>
                <w:sz w:val="24"/>
              </w:rPr>
              <w:t xml:space="preserve">;                                                                                                          - 2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Изходен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Входен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пц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уплекс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втоматично двустранно принтиран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2.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t Ethernet 10/100 Base-TX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-speed USB 2.0;                                                                                                        - IEEE Parallel 128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3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щност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500 VA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онофазно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3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батериит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хранване при пълен това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t xml:space="preserve">15 mi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ед отпадане на електрическата мреж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cap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bg-BG"/>
              </w:rPr>
              <w:t>Копирен центъ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зерен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ифров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/Б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пир и принтер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клщчващ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окална мреж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интиране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пиране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шиване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уплекс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кор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5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пия в минута</w:t>
            </w:r>
            <w:r>
              <w:rPr>
                <w:rFonts w:cs="Times New Roman" w:ascii="Times New Roman" w:hAnsi="Times New Roman"/>
                <w:sz w:val="24"/>
              </w:rPr>
              <w:t xml:space="preserve"> / 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томатично подаване на докумен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делителна способност (Принтер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00x600 dp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делителна способност (Скенер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00 dp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корост на сканиране на ориги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75 scans/minu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мер на хар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A3, A4, A5, B4, B5, Zoom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чатане на оригинални изображ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Текст/Фото режим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4.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Finisher with Saddle Sti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Устройство за електронен подп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USB 2.0 compatibl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ултимедиен проек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Ярк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2500 ANSI lume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делителна способ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1024x768 XG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тр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400: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ъвместим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XGA/UXG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ход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RGB, Video-RCA, S-video, USB mouse em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ход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USB, RGB, Audio-stere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RGB cable, Remote control, CD ROM, A/V cable, PC Audio cable, USB cable, power cord, manual and automatic adjustable, Soft cas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кран за мултимедийни презент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мери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180x180 s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режов комутатор (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witch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нал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x10/100 Base-T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2x10/100/1000 Base-T for uplink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мутационен капацит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8.8G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ходна скорост (</w:t>
            </w:r>
            <w:r>
              <w:rPr>
                <w:rFonts w:cs="Times New Roman" w:ascii="Times New Roman" w:hAnsi="Times New Roman"/>
                <w:sz w:val="24"/>
              </w:rPr>
              <w:t>Forwarding Rat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6.6M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C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дре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800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VLA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дръж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- 32 VLANs, 4 queues per p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държани стандар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IEEE 802.1d/p/q/w/x,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02.3 /u/ab/ad/af/x, IGMP(v1, v2 &amp; v3) snooping, SSL and SNMPv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ултифункционално устро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нте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Laser, 20 ppm A4, 600x600 dp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кене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Flatbed, 600x1200 dpi optical, 4800x4800 dpi enhanced, 24-bit color, 8 bit gray scale level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пи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20 ppm black, 600x600 dpi, 1-99 copies, 25-400% zoo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м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32MB up to 160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-speed USB 2.0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Built-in 10/100 Ethernet connectivity with RJ-45 port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нкери за харт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5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Входен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автоматично подаване на документи (</w:t>
            </w:r>
            <w:r>
              <w:rPr>
                <w:rFonts w:cs="Times New Roman" w:ascii="Times New Roman" w:hAnsi="Times New Roman"/>
                <w:sz w:val="24"/>
              </w:rPr>
              <w:t>ADF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овар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5 0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 на месец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нер-кас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- 5 00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ици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йъруол/ВЧМ/Рутер (</w:t>
            </w:r>
            <w:r>
              <w:rPr>
                <w:rFonts w:cs="Times New Roman" w:ascii="Times New Roman" w:hAnsi="Times New Roman"/>
                <w:b/>
                <w:sz w:val="24"/>
              </w:rPr>
              <w:t>Firewall/VPN/ Router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пускна способност (</w:t>
            </w:r>
            <w:r>
              <w:rPr>
                <w:rFonts w:cs="Times New Roman" w:ascii="Times New Roman" w:hAnsi="Times New Roman"/>
                <w:sz w:val="24"/>
              </w:rPr>
              <w:t>Firewall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100Mbp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пускна способност (</w:t>
            </w:r>
            <w:r>
              <w:rPr>
                <w:rFonts w:cs="Times New Roman" w:ascii="Times New Roman" w:hAnsi="Times New Roman"/>
                <w:sz w:val="24"/>
              </w:rPr>
              <w:t>VPN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40Mbps 3D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щит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eful Inspection Firewall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usion Prevention System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URL Filter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държано криптиране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- DES, 3DES, AES-128, AES-192, AES-25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оддържани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VP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уне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50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AN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нтерфей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10/100 Base-T Ethern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режов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AN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 интерфей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- 4x10/100 Base-T fully managed switch ports with 802.1q VLAN suppor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WAN Backup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ISDN BRI Dial Back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verhead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ек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ртатив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ерационна система за ДАМТН и БИМ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S Windows Server 2003 Enterprise x64 Edition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или друга 64-битова с еквивалентн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оизводителност и функционалност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ицензи за 3 сървъра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вупроцесорн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200 потребител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ерационна система за БС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S Windows Server 2003 Enterprise x64 Edition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или друга 64-битова с еквивалентни производителност и функционалност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ицензи за 3 сървъра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вупроцесорн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50 потребител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офтуер за вирусна защита за ДАМТН и БИМ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-Virus, Anti-Spy, Anti-Spam, Anti-Phishing, URL Filtering &amp; File blocking Protection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рпоративна версия за 200 потребителя и 3 години обновяване на дефинициит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офтуер за вирусна защита за БС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-Virus, Anti-Spy, Anti-Spam, Anti-Phishing, URL Filtering &amp; File blocking Protection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рпоративна версия за 50 потребителя и 3 години обновяване на дефинициит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ощенски (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 софтуер за ДАМТН и БИМ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- Exchange Server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рпоративна версия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възможности за управление на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00 пощенски кутии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Lines/>
              <w:tabs>
                <w:tab w:val="clear" w:pos="567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ощенски (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) софтуер за БСА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 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  <w:tab w:val="left" w:pos="36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- Exchange Server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орпоративна версия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 възможности за управление на 50 пощенски кутии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224" w:gutter="0" w:header="706" w:top="850" w:footer="706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7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Times New Roman" w:ascii="Times New Roman" w:hAnsi="Times New Roman"/>
        <w:b/>
        <w:sz w:val="24"/>
      </w:rPr>
      <w:t>BG 2005/017-353.02.02</w:t>
    </w:r>
    <w:r>
      <w:rPr>
        <w:rFonts w:cs="Times New Roman" w:ascii="Times New Roman" w:hAnsi="Times New Roman"/>
        <w:b/>
        <w:sz w:val="24"/>
        <w:lang w:val="en-US"/>
      </w:rPr>
      <w:t xml:space="preserve"> </w:t>
    </w:r>
    <w:r>
      <w:rPr>
        <w:rFonts w:cs="Times New Roman" w:ascii="Times New Roman" w:hAnsi="Times New Roman"/>
        <w:b/>
        <w:sz w:val="24"/>
      </w:rPr>
      <w:t>Понататъшно развитие на националната система за оценяване на съответствието и метрологичната инфраструкту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5:00Z</dcterms:created>
  <dc:creator>ENGSTROM</dc:creator>
  <dc:description/>
  <cp:keywords/>
  <dc:language>en-US</dc:language>
  <cp:lastModifiedBy>BKlein</cp:lastModifiedBy>
  <cp:lastPrinted>2007-12-17T12:30:00Z</cp:lastPrinted>
  <dcterms:modified xsi:type="dcterms:W3CDTF">2007-12-17T10:30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