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3"/>
        <w:rPr/>
      </w:pPr>
      <w:r>
        <w:rPr/>
        <w:t>ДОКАЗАТЕЛСТВА ЗА КВАЛИФИКАЦИЯ И ТЕХНИЧЕСКИ ВЪЗМОЖНОСТ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Справка съгласно чл.51 ,ал.1 от ЗОП,изисквана от Възложителя относно: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both"/>
        <w:rPr>
          <w:b/>
          <w:b/>
          <w:lang w:val="bg-BG"/>
        </w:rPr>
      </w:pPr>
      <w:r>
        <w:rPr>
          <w:b/>
          <w:lang w:val="bg-BG"/>
        </w:rPr>
        <w:t>Образователна и професионална квалификация на лицата, които ще участват при изпълнение на поръчката (поименен списък 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113"/>
        <w:gridCol w:w="3434"/>
        <w:gridCol w:w="1982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ите име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бота на лицето по изпълнение на поръчкат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телна и професионална квалификац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удов стаж във фирмата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left="1080" w:hanging="0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1"/>
        <w:ind w:left="0" w:hanging="0"/>
        <w:rPr/>
      </w:pPr>
      <w:r>
        <w:rPr>
          <w:i/>
          <w:iCs/>
        </w:rPr>
        <w:t>ІІ. Справка - Списък с основните поръчки, с предмет сходен с предмета на настоящата поръчка, по сключени договори, изпълнени от кандидата през последните три години по срокове и клиенти с адреси и телефонни номер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зпълнени видове                           Срок и дата                         Стойност                  Клиент</w:t>
      </w:r>
    </w:p>
    <w:p>
      <w:pPr>
        <w:pStyle w:val="Normal"/>
        <w:rPr/>
      </w:pPr>
      <w:r>
        <w:rPr>
          <w:b/>
          <w:lang w:val="bg-BG"/>
        </w:rPr>
        <w:t>поръчки през 200...-0... г.                на изпълнение                    на поръчката           адрес/тел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2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3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4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5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:..............................200… год.                            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</w:t>
      </w:r>
      <w:r>
        <w:rPr>
          <w:b/>
          <w:lang w:val="bg-BG"/>
        </w:rPr>
        <w:t>Подпис и печа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sz w:val="22"/>
          <w:szCs w:val="22"/>
          <w:lang w:val="bg-BG"/>
        </w:rPr>
        <w:t>*  Участникът следва да попълва само онези таблици от справката, които са приложими с</w:t>
      </w:r>
      <w:r>
        <w:rPr>
          <w:i/>
          <w:lang w:val="bg-BG"/>
        </w:rPr>
        <w:t xml:space="preserve"> оглед на изискванията на тръжната документация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всяка от справките по настоящия образец не ограничават кандидата относно броя на доказателствата,които следва да представи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  <w:lang w:val="bg-BG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Normal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7</w:t>
    </w:r>
  </w:p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3:59:00Z</dcterms:created>
  <dc:creator>MMitov</dc:creator>
  <dc:description/>
  <cp:keywords/>
  <dc:language>en-US</dc:language>
  <cp:lastModifiedBy>TTodoriev</cp:lastModifiedBy>
  <cp:lastPrinted>2007-10-02T15:22:00Z</cp:lastPrinted>
  <dcterms:modified xsi:type="dcterms:W3CDTF">2007-12-11T11:11:00Z</dcterms:modified>
  <cp:revision>9</cp:revision>
  <dc:subject/>
  <dc:title>ПРИЛОЖЕНИЕ №12</dc:title>
</cp:coreProperties>
</file>