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 xml:space="preserve">Т Е Х Н И Ч Е С К О  П Р Е Д Л О Ж Е Н И Е 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bg-BG"/>
        </w:rPr>
      </w:pPr>
      <w:r>
        <w:rPr>
          <w:b/>
          <w:bCs/>
          <w:iCs/>
          <w:sz w:val="16"/>
          <w:szCs w:val="16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b/>
          <w:i/>
          <w:szCs w:val="20"/>
          <w:lang w:val="bg-BG"/>
        </w:rPr>
        <w:t>от обществена поръчка с предмет:</w:t>
      </w:r>
      <w:r>
        <w:rPr>
          <w:b/>
          <w:bCs/>
          <w:i/>
          <w:lang w:val="bg-BG"/>
        </w:rPr>
        <w:t xml:space="preserve"> „Доставка и монтаж на мека мебел за офиси“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ъдържа се в СЕВОП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Предлагаме да изпълним поръчката, съгласно Техническата спецификация, Приложение №1 при следните условия: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1. Приемаме срокът за изпълнение на доставките да бъде от датата на подписване на договора до изпълнение на всички задължения на страните по договора, но не по-късно от 15.03.2021 г.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2. Декларираме, че ще извършваме доставка  и монтаж на артикулите в срок до 15 (петнадесет) работни дни от подаване на заявката;</w:t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bg-BG"/>
        </w:rPr>
        <w:t>3. Приемаме да доставяме артикулите, предмет на поръчката, за които участваме в процедурата, по начина и до местата, определени в поканата за участие и приложения към нея проект на договор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4. В случай че бъдем избрани за изпълнител ще предоставим гаранция за обезпечаване изпълнението на договора в размер на 5 % от стойността му, като условията и сроковете за задържането или освобождаването ѝ са съгласно посоченото в клаузите в проекта на договор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5  Декларираме, че ще извършваме периодични доставки на артикулите за целия срок на действие на договора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6. Декларираме, че артикулите, предмет на доставката ще отговарят на Техническата спецификация на Възложителя, и ще са в съответствие с посоченото в Техническото ни предложение, представено в процедурата за сключване на Рамковото споразумение и настоящата поръчка.</w:t>
      </w:r>
    </w:p>
    <w:sectPr>
      <w:headerReference w:type="default" r:id="rId2"/>
      <w:footerReference w:type="default" r:id="rId3"/>
      <w:type w:val="nextPage"/>
      <w:pgSz w:w="12240" w:h="15840"/>
      <w:pgMar w:left="1418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  <w:lang w:val="bg-BG"/>
      </w:rPr>
      <w:tab/>
      <w:tab/>
    </w:r>
    <w:r>
      <w:rPr>
        <w:b/>
        <w:i/>
        <w:lang w:val="bg-BG"/>
      </w:rPr>
      <w:t>Приложение № 2</w:t>
    </w:r>
  </w:p>
  <w:p>
    <w:pPr>
      <w:pStyle w:val="Header"/>
      <w:rPr>
        <w:b/>
        <w:b/>
        <w:i/>
        <w:i/>
        <w:lang w:val="bg-BG"/>
      </w:rPr>
    </w:pPr>
    <w:r>
      <w:rPr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1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1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1:00Z</dcterms:created>
  <dc:creator>MMitov</dc:creator>
  <dc:description/>
  <cp:keywords/>
  <dc:language>en-US</dc:language>
  <cp:lastModifiedBy>Калин Цветков</cp:lastModifiedBy>
  <cp:lastPrinted>2012-08-23T15:04:00Z</cp:lastPrinted>
  <dcterms:modified xsi:type="dcterms:W3CDTF">2019-08-06T07:03:00Z</dcterms:modified>
  <cp:revision>6</cp:revision>
  <dc:subject/>
  <dc:title>ПРИЛОЖЕНИЕ №6</dc:title>
</cp:coreProperties>
</file>