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но консултативен център „Свети Георги” ЕО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. Хасково – 6300, ул. „Стефан Стамболов” № 2 тел.038 660 14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ИН КРАСИМИР КАРАКАЧ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ЪР НА ОТБРАНАТА</w:t>
      </w:r>
    </w:p>
    <w:p>
      <w:pPr>
        <w:pStyle w:val="Normal"/>
        <w:rPr/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К Л А 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Емил Георгиев Бобут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ител на ДКЦ „Свети Георги” ЕООД – Хас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СНО: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остта и финансовото състояние на дружеството за второ тримесечие на 2019 годи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МИНИСТЪР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ъв връзка с приключване на второ тримесечие на финансовата 2019 година, предоставям на Вашето внимание следната информация за дейността и финансовото състояние на дружеството към 30.06.2019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КЦ „Свети Георги” ЕООД разполага с необходимата база за извършване на пълен обем параклинични, микробиологични и други лабораторни изследвания, извършват се специализирани и медико-диагностични медицински дейности. С цел пълноценно използване на сградния фонд и подобряване на финансовото състояние на дружеството са отдадени под наем свободни налични помещения за медицинска дейност на амбулатории за индивидуална първична извънболнична медицинска помощ /общопрактикуващи лекари/, на специализирани медицински практики, на МБАЛ „Хигия” ООД и други наем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ючени са договори с РЗОК Хасково, със здравноосигурителни фондове и договори за клинични проучвания. Периодично се сключват договори за извършване на профилактични прегл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исъчният персонал на дружеството към 30.06.2019г. е 26 човека, без управителя по договор за възлагане на управлени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ите показатели на дружеството за полугодието 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ходи – 348 307 л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ходи от основна дейност по осъществяване на специализирана извънболнична дейност в размер на 209 179 лв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по договор с РЗОК – 141 275 лв.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 приходи – 67 904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Други приходи – 139 128 лева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наеми – 57 412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префактурирани консумативи наеми – 32 689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продажба на билети вход – 15 356 л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руги – 33 671 лв. /вкл. по Споразумение с МБАЛ Хигия/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ходи – 336 909 л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зходи за материали – 54 403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зходи за външни услуги – 45 274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ходи за амортизации – 20 965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Разходи за заплати и др.възнаграждения – 182 508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азходи за осигурителни вноски – 28 272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Други разходи – 5 102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Финансови разходи – 385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тат за тримесечието – 11 398 лв. печал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отношение на приходната част в частта на приходи от  платени медицински дейности през тримесечието се наблюдава запазване на на достигнатия ръст за предходното тримесечие на отчетната год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тношение на разходната част на отчета за тримесечие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разходите за материали са включени санитарно – хигиенни материали, материали по поддръжка и текущ ремонт и медицински консумативи, необходими за оперативното извършване на основната дейност на дружеството; разходи за ел.енергия в размер на 28 714 лв. и вода – 4 048 л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разходите за външни услуги са включени телеграфно пощенски услуги и услуги по абонаментни договори за доставка на услуги, както и сервиз и поддръжка на техник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ерото други разходи е включен непризнатият данъчен кредит на покупките без право на такъв съгласно З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ъм 30.06.2019 година дружеството има вземания от текущ характер в размер на 33 хил.лв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земания от клиенти – 14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руги вземания – 19 хил.лв.,представляващи начислените приходи за медицинска дейност от РЗОК за месец юни 2019 година, но фактурирани в месец ю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ъм 30.06.2019 година дружеството има  текущи задължения в размер на 44 хил.лв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бюджета   - 5 хил.л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ъм социално осигуряване – 7 хил.л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персонал – 24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доставчици – 7 хил.лв лв., от тях – за ел.енергия – 4 хил.лв.; за вода – 1 хил.лв.; за медицински консумативи  и други услуги и консумативи – 2 хил.л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 – 1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то се вижда към 30.06.2019г. вземанията и задълженията от текущ характер на дружеството се движат в рамките установени в края на предходния отчетен период и ние имаме възможност да оперираме с финансови ресурси за разплащане на текущите задължения към нашите контраг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акванията са дружеството да постигне добри финансови показатели в следващият отчетен период, имайки предвид договорени мероприятия за медицинска профилактика, както и да запазим позициите си на пазара на медицинските услуги в региона като привличаме лекари – специалисти с добра медицинска пр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КЦ „Свети Георги” ЕООД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ите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/Е.Бобутанов/</w:t>
        <w:tab/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00:00Z</dcterms:created>
  <dc:creator>PC 4</dc:creator>
  <dc:description/>
  <cp:keywords/>
  <dc:language>en-US</dc:language>
  <cp:lastModifiedBy>PC 4</cp:lastModifiedBy>
  <cp:lastPrinted>2019-04-22T15:26:00Z</cp:lastPrinted>
  <dcterms:modified xsi:type="dcterms:W3CDTF">2019-07-22T14:59:00Z</dcterms:modified>
  <cp:revision>50</cp:revision>
  <dc:subject/>
  <dc:title/>
</cp:coreProperties>
</file>