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b/>
          <w:sz w:val="20"/>
          <w:lang w:val="bg-BG"/>
        </w:rPr>
        <w:t xml:space="preserve"> </w:t>
      </w:r>
      <w:r>
        <w:rPr>
          <w:b/>
          <w:sz w:val="20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 Георги Друмев Друме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правител на „Терем – Овеч” ЕООД, гр. Провадия</w:t>
            </w:r>
          </w:p>
        </w:tc>
      </w:tr>
    </w:tbl>
    <w:p>
      <w:pPr>
        <w:pStyle w:val="Normal"/>
        <w:ind w:left="4680"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880"/>
      </w:tblGrid>
      <w:tr>
        <w:trPr>
          <w:trHeight w:val="585" w:hRule="atLeast"/>
        </w:trPr>
        <w:tc>
          <w:tcPr>
            <w:tcW w:w="1102" w:type="dxa"/>
            <w:tcBorders/>
            <w:vAlign w:val="center"/>
          </w:tcPr>
          <w:p>
            <w:pPr>
              <w:pStyle w:val="Heading"/>
              <w:spacing w:before="140" w:after="140"/>
              <w:ind w:left="-86" w:right="-108" w:hanging="0"/>
              <w:jc w:val="left"/>
              <w:rPr/>
            </w:pPr>
            <w:r>
              <w:rPr>
                <w:sz w:val="20"/>
                <w:u w:val="single"/>
                <w:lang w:val="bg-BG"/>
              </w:rPr>
              <w:t>Относно</w:t>
            </w:r>
            <w:r>
              <w:rPr>
                <w:sz w:val="20"/>
                <w:lang w:val="bg-BG"/>
              </w:rPr>
              <w:t>:</w:t>
            </w:r>
          </w:p>
        </w:tc>
        <w:tc>
          <w:tcPr>
            <w:tcW w:w="8880" w:type="dxa"/>
            <w:tcBorders/>
          </w:tcPr>
          <w:p>
            <w:pPr>
              <w:pStyle w:val="Heading"/>
              <w:spacing w:before="140" w:after="140"/>
              <w:ind w:left="-78" w:right="-137" w:hanging="0"/>
              <w:jc w:val="left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Резултати от дейността на „Терем  Овеч” ЕООД за периода 01.01.-30.06.2019г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 w:val="20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Овеч” ЕООД 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8"/>
        <w:gridCol w:w="743"/>
        <w:gridCol w:w="969"/>
        <w:gridCol w:w="978"/>
        <w:gridCol w:w="801"/>
        <w:gridCol w:w="969"/>
        <w:gridCol w:w="944"/>
        <w:gridCol w:w="239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.1. </w:t>
            </w:r>
            <w:r>
              <w:rPr>
                <w:sz w:val="20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lang w:val="bg-BG"/>
                    </w:rPr>
                  </w:pPr>
                  <w:r>
                    <w:rPr>
                      <w:b/>
                      <w:sz w:val="20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№ </w:t>
                  </w:r>
                  <w:r>
                    <w:rPr>
                      <w:sz w:val="20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1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6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3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1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92.8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3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30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изнес програмата не е изпълнена с 32 хиляди лева / 7 % /. Това се дължи на липсата на поръчки както с гражданско предназначение така и забавата на машини по основния договор за ТО на 2С1. В момента продължава изпълнението на този договор за ремонт и боядисване на 2С1 и др. дребни услуги.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ходите от дейноста за отчетния период са намалели в сравнение със същия период на 2018  с 21711 лв , а разходите са намалени с 89288 лв, и резултата за шестмесечието на 2019 г. е загуба в размер на 77 х.лв., а шестмесечието на 2018 г. е загуба в размер на 144 х.лв. Дружеството приключва  второ тримесечие на 2019 с печалба 72 х.лв.,докато второ тримесечие на 2018 г. приключва със загуба в размер на 38 х.лв. х.лв.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tbl>
            <w:tblPr>
              <w:tblW w:w="8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2520"/>
              <w:gridCol w:w="1320"/>
              <w:gridCol w:w="1200"/>
              <w:gridCol w:w="1440"/>
              <w:gridCol w:w="1080"/>
            </w:tblGrid>
            <w:tr>
              <w:trPr>
                <w:trHeight w:val="270" w:hRule="atLeast"/>
              </w:trPr>
              <w:tc>
                <w:tcPr>
                  <w:tcW w:w="8510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КОЕФИЦИЕНТИ ЗА ЕФЕКТИВНОСТ</w:t>
                  </w:r>
                  <w:r>
                    <w:rPr>
                      <w:color w:val="FF0000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ореден номер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color w:val="333333"/>
                      <w:sz w:val="20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color w:val="333333"/>
                      <w:sz w:val="20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Изменение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иходи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456536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78247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  <w:lang w:val="bg-BG"/>
                    </w:rPr>
                    <w:t>21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711</w:t>
                  </w:r>
                  <w:r>
                    <w:rPr>
                      <w:sz w:val="20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Разходи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534371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23659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  <w:lang w:val="bg-BG"/>
                    </w:rPr>
                    <w:t>89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288</w:t>
                  </w:r>
                  <w:r>
                    <w:rPr>
                      <w:sz w:val="20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 w:val="20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bg-BG" w:eastAsia="bg-BG"/>
                    </w:rPr>
                  </w:pPr>
                  <w:r>
                    <w:rPr>
                      <w:b/>
                      <w:b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3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 xml:space="preserve">Ефективност на разходите 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eastAsia="bg-BG"/>
                    </w:rPr>
                    <w:t xml:space="preserve"> </w:t>
                  </w:r>
                  <w:r>
                    <w:rPr>
                      <w:sz w:val="20"/>
                      <w:lang w:eastAsia="bg-BG"/>
                    </w:rPr>
                    <w:t>(т.1 / т.2)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</w:rPr>
                    <w:t>0.</w:t>
                  </w:r>
                  <w:r>
                    <w:rPr>
                      <w:sz w:val="20"/>
                      <w:lang w:val="bg-BG"/>
                    </w:rPr>
                    <w:t>85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</w:rPr>
                    <w:t>0.</w:t>
                  </w:r>
                  <w:r>
                    <w:rPr>
                      <w:sz w:val="20"/>
                      <w:lang w:val="bg-BG"/>
                    </w:rPr>
                    <w:t>76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0.</w:t>
                  </w:r>
                  <w:r>
                    <w:rPr>
                      <w:sz w:val="20"/>
                      <w:lang w:val="bg-BG"/>
                    </w:rPr>
                    <w:t>24</w:t>
                  </w:r>
                  <w:r>
                    <w:rPr>
                      <w:sz w:val="20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4</w:t>
                  </w:r>
                </w:p>
              </w:tc>
              <w:tc>
                <w:tcPr>
                  <w:tcW w:w="2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Ефективност на приходите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eastAsia="bg-BG"/>
                    </w:rPr>
                    <w:t xml:space="preserve"> </w:t>
                  </w:r>
                  <w:r>
                    <w:rPr>
                      <w:sz w:val="20"/>
                      <w:lang w:eastAsia="bg-BG"/>
                    </w:rPr>
                    <w:t>(т.2 / т.1)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17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</w:rPr>
                    <w:t>1.</w:t>
                  </w:r>
                  <w:r>
                    <w:rPr>
                      <w:sz w:val="20"/>
                      <w:lang w:val="bg-BG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.1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tbl>
            <w:tblPr>
              <w:tblW w:w="9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2872"/>
              <w:gridCol w:w="784"/>
              <w:gridCol w:w="1208"/>
              <w:gridCol w:w="1404"/>
              <w:gridCol w:w="1301"/>
              <w:gridCol w:w="1311"/>
            </w:tblGrid>
            <w:tr>
              <w:trPr>
                <w:trHeight w:val="580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№ </w:t>
                  </w:r>
                  <w:r>
                    <w:rPr>
                      <w:sz w:val="20"/>
                      <w:lang w:val="bg-BG"/>
                    </w:rPr>
                    <w:t>по ред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Показател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мярка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клоне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х.лв.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57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99.3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8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77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15.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lang w:val="bg-BG"/>
                    </w:rPr>
                  </w:pPr>
                  <w:r>
                    <w:rPr>
                      <w:color w:val="000000"/>
                      <w:sz w:val="20"/>
                      <w:lang w:val="bg-BG"/>
                    </w:rPr>
                    <w:t>8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97.15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564" w:leader="none"/>
                      <w:tab w:val="right" w:pos="1129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9.1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1.0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лв.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lang w:val="bg-BG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  <w:r>
                    <w:rPr>
                      <w:color w:val="000000"/>
                      <w:sz w:val="20"/>
                      <w:lang w:val="bg-BG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right" w:pos="1188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ab/>
                    <w:t>113.37</w:t>
                    <w:tab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6.3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16.87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516" w:leader="none"/>
                      <w:tab w:val="right" w:pos="1033" w:leader="none"/>
                    </w:tabs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ab/>
                    <w:tab/>
                    <w:t>5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193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64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89.4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8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/>
                  </w:pPr>
                  <w:r>
                    <w:rPr>
                      <w:sz w:val="20"/>
                      <w:lang w:val="bg-BG"/>
                    </w:rPr>
                    <w:t>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76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2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52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1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Производсвената себестойност на 100 лв приходи за отчетния период е 97.15 лв., а пълната себестойност без финансови разходи е 113.37</w:t>
            </w:r>
            <w:r>
              <w:rPr/>
              <w:t xml:space="preserve"> лв.</w:t>
            </w:r>
          </w:p>
          <w:tbl>
            <w:tblPr>
              <w:tblW w:w="96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5"/>
              <w:gridCol w:w="1086"/>
              <w:gridCol w:w="966"/>
              <w:gridCol w:w="966"/>
              <w:gridCol w:w="846"/>
              <w:gridCol w:w="846"/>
            </w:tblGrid>
            <w:tr>
              <w:trPr>
                <w:trHeight w:val="744" w:hRule="atLeast"/>
              </w:trPr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НАИМЕНОВАНИЕ НА РАЗХОДИТЕ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едходна година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едходна година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65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I. Обща вертикална структура на разходите (относителен дял на вида разход в общата сума на разходите)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А. РАЗХОД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. Намаление на запасите от продукция и незавършено производство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27 016)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3 2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60 216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-5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. Разходи за суровини, материали и външни услуг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25 50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47 40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1 90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4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а) суровини и материал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63 81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94 22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30 41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5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б) външни услуг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61 69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53 18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 510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9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3. Разходи за персонала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44 72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45 21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492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5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а) разходи за възнаграждения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75 92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72 67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 257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5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44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б) разходи за осигуровк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68 79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2 54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3 749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2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Разходи за амортизация и обезценка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0 39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3 22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 83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2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</w:rPr>
                    <w:t>аа) разходи за амортизация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0 39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3 22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 83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2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 Други разход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 04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 36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78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б) провизи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4 04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3 36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78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що разходи за оперативна дейност (1 + 2 + 3 + 4 + 5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17 65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02 42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84 762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7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7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7. Разходи за лихви и други финансови разход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16 71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21 23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4 525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3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б) отрицателни разлики от операции с финансови актив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0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0"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що финансови разходи (6 + 7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16 71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21 23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4 525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3%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що разходи (1 + 2 + 3 + 4 + 5 +6 + 7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534 37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623 65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89 287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новна роля за неизпълнение на Бизнес програмата за второ тримесечие на 2019 е забавяне на  договора за ремонт на 2С1 .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земанията към 30.06.2019 са текущи с изключение на тези от Хронекс, за които има образувана преписка за завеждане на дело.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3. Информация за събрани присъдени вземания</w:t>
            </w:r>
          </w:p>
        </w:tc>
      </w:tr>
      <w:tr>
        <w:trPr>
          <w:trHeight w:val="7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 присъдени вземания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дълженията на дружеството са предимно към "ТЕРЕМ Холдинг" ЕАД и са повече от една година, а към персонал, осигурителни предприятия и данъци са текущи.</w:t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5"/>
              <w:gridCol w:w="3480"/>
              <w:gridCol w:w="840"/>
              <w:gridCol w:w="940"/>
              <w:gridCol w:w="1140"/>
              <w:gridCol w:w="1200"/>
              <w:gridCol w:w="800"/>
              <w:gridCol w:w="840"/>
            </w:tblGrid>
            <w:tr>
              <w:trPr>
                <w:trHeight w:val="255" w:hRule="atLeast"/>
              </w:trPr>
              <w:tc>
                <w:tcPr>
                  <w:tcW w:w="87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 ЗА ФИРМЕНА ЗАДЛЪЖНЯЛОСТ И ПЛАТЕЖОСПОСОБНОСТ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№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0" w:hanging="0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0" w:hanging="0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активите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965 85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054 49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88 644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Дълготрайни материални актив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023 92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134 37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10 451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доставките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реден размер на задължения към доставчиц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 16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4 25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5 083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обствен капитал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18 434)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45 005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73 429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Общ дълг (заеми + задължения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194 144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209 44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5 298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Задължения: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0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Дългосрочни задължения над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1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Краткосрочни задължения до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194 144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209 44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5 298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637 57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1 652 20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4 630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6 56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7 23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668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2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дълга към активите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 / т.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3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дългосрочна задлъжнял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7 / т.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4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ритие с имущество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2 / т.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0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5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Зависимост на фирмата от заемодател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5 / (т.7 + т.8)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6</w:t>
                  </w:r>
                </w:p>
              </w:tc>
              <w:tc>
                <w:tcPr>
                  <w:tcW w:w="3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краткосрочна задлъжнял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т.8 + т.11) / т.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6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6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6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7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0"/>
          <w:lang w:val="bg-BG"/>
        </w:rPr>
      </w:pPr>
      <w:r>
        <w:rPr>
          <w:b/>
          <w:sz w:val="20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„</w:t>
            </w:r>
            <w:r>
              <w:rPr>
                <w:sz w:val="20"/>
                <w:lang w:val="bg-BG"/>
              </w:rPr>
              <w:t xml:space="preserve">ТЕРЕМ ОВЕЧ” ЕООД следва възприетата средносрочна търговска и маркетингова политика. Като резултат, може да се счита проучването на пазарите на производство на резервоари за 2С1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 осъществяване на материално техническото осигуряване на поръчките Дружеството търси най изгодни оферти, но не за сметка на качеството, с цел  снижаване до минимум на материалните разходи и себестойността на поръчките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з периода основните дейности извършвани от дружеството са ремонт на 2С1 и др дребни поръчки за изработка на мебели,  изработка резервоари и др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bg-BG"/>
              </w:rPr>
              <w:t>За текущия отчетен период пояснето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bg-BG"/>
              </w:rPr>
              <w:instrText xml:space="preserve"> FORMCHECKBOX </w:instrText>
            </w:r>
            <w:r>
              <w:rPr>
                <w:sz w:val="20"/>
                <w:lang w:val="bg-BG"/>
              </w:rPr>
              <w:fldChar w:fldCharType="separate"/>
            </w:r>
            <w:bookmarkStart w:id="0" w:name="__Fieldmark__0_468730623"/>
            <w:bookmarkStart w:id="1" w:name="__Fieldmark__0_468730623"/>
            <w:bookmarkEnd w:id="1"/>
            <w:r>
              <w:rPr>
                <w:sz w:val="20"/>
                <w:lang w:val="bg-BG"/>
              </w:rPr>
            </w:r>
            <w:r>
              <w:rPr>
                <w:sz w:val="20"/>
                <w:lang w:val="bg-BG"/>
              </w:rPr>
              <w:fldChar w:fldCharType="end"/>
            </w:r>
            <w:r>
              <w:rPr>
                <w:sz w:val="20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0"/>
                <w:lang w:val="bg-BG"/>
              </w:rPr>
              <w:t>пояснете</w:t>
            </w:r>
            <w:r>
              <w:rPr>
                <w:sz w:val="20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bg-BG"/>
              </w:rPr>
              <w:instrText xml:space="preserve"> FORMCHECKBOX </w:instrText>
            </w:r>
            <w:r>
              <w:rPr>
                <w:sz w:val="20"/>
                <w:lang w:val="bg-BG"/>
              </w:rPr>
              <w:fldChar w:fldCharType="separate"/>
            </w:r>
            <w:bookmarkStart w:id="2" w:name="__Fieldmark__1_468730623"/>
            <w:bookmarkStart w:id="3" w:name="__Fieldmark__1_468730623"/>
            <w:bookmarkEnd w:id="3"/>
            <w:r>
              <w:rPr>
                <w:sz w:val="20"/>
                <w:lang w:val="bg-BG"/>
              </w:rPr>
            </w:r>
            <w:r>
              <w:rPr>
                <w:sz w:val="20"/>
                <w:lang w:val="bg-BG"/>
              </w:rPr>
              <w:fldChar w:fldCharType="end"/>
            </w:r>
            <w:r>
              <w:rPr>
                <w:sz w:val="20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Contents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bg-BG"/>
              </w:rPr>
              <w:instrText xml:space="preserve"> FORMCHECKBOX </w:instrText>
            </w:r>
            <w:r>
              <w:rPr>
                <w:sz w:val="20"/>
                <w:lang w:val="bg-BG"/>
              </w:rPr>
              <w:fldChar w:fldCharType="separate"/>
            </w:r>
            <w:bookmarkStart w:id="4" w:name="__Fieldmark__2_468730623"/>
            <w:bookmarkStart w:id="5" w:name="__Fieldmark__2_468730623"/>
            <w:bookmarkEnd w:id="5"/>
            <w:r>
              <w:rPr>
                <w:sz w:val="20"/>
                <w:lang w:val="bg-BG"/>
              </w:rPr>
            </w:r>
            <w:r>
              <w:rPr>
                <w:sz w:val="20"/>
                <w:lang w:val="bg-BG"/>
              </w:rPr>
              <w:fldChar w:fldCharType="end"/>
            </w:r>
            <w:r>
              <w:rPr>
                <w:sz w:val="20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Contents2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яма промяна</w:t>
            </w:r>
          </w:p>
        </w:tc>
      </w:tr>
    </w:tbl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№ </w:t>
                  </w:r>
                  <w:r>
                    <w:rPr>
                      <w:sz w:val="20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четни данни за 201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бр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1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21.6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7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1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6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34.4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82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9.7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0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831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31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66.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59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дружеството се използват повременна и сделна системи за заплащане на труда. За уплътняване на работното време се извършват дейности по поддържане чистотата и реда на територията на дружеството.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68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овишаване квалификацията на персонала се ползват услуги на външни фирми които организират курсове и обучения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7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 началото на годината са освободени 7 и назначени 3 човека. Няма съществена промяна в сруктурата и организацията на персонала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дружеството е създадена необходимата организация по осигуряване на ЗБУТ съгласно изискванията на КТ, ЗДБУТ и поднормативните актове.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6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оциалното сътрудничество в дружеството се осъществява в съответствие с КТД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9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2"/>
      </w:tblGrid>
      <w:tr>
        <w:trPr>
          <w:trHeight w:val="318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278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7"/>
              <w:gridCol w:w="3720"/>
              <w:gridCol w:w="840"/>
              <w:gridCol w:w="1080"/>
              <w:gridCol w:w="1080"/>
              <w:gridCol w:w="1080"/>
              <w:gridCol w:w="840"/>
              <w:gridCol w:w="840"/>
            </w:tblGrid>
            <w:tr>
              <w:trPr>
                <w:trHeight w:val="255" w:hRule="atLeast"/>
              </w:trPr>
              <w:tc>
                <w:tcPr>
                  <w:tcW w:w="7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  <w:szCs w:val="18"/>
                      <w:lang w:val="bg-BG" w:eastAsia="bg-BG"/>
                    </w:rPr>
                    <w:t>ПОКАЗАТЕЛИ ЗА ЛИКВИДНОСТ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Материални запас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10 35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29 2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8 883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вземания до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75 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24 24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1 65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инвестици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арични средств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5 6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14 4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1 23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трайни активи (т.1 + т.2 + т.3 + т.4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41 92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67 9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4 007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задължения до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6 56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7 23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668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7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стоящата за плащане през годината сума за погасяване на Дългосрочни задължения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8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и задължния (т.6 + т.7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6 56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57 23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668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общ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5 / 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69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557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34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19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0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бърз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(т.2 + т.3 + т.4) / 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595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42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674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0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6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незабавна (финансова)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(т.3 + т.4) / 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79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05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743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7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2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абсолютн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4 / 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79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05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743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74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яма заем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з отчетния период са извършени планираните дейности на следните издели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работка елементи за 2С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мон на гл.предаван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Изработка мебели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монт на 2С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работка резервоар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.   Ремонт 2С1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ен е одит от МО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второ тримесечие са изразходвани за поддържане и ремонт на сгради и съоръжения 28755.89 лв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24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з периода основното направление на производствената дейност в дружеството беше изпълнение на ремонтни дейности по бронирана техника САУ 2С1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 цел подобряване производствените резултати и организиране на оптимизиран процес е извършено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52" w:hanging="24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ширяване обхвата на дейности по ремонта на корпус,ходова част и агрега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52" w:hanging="24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свояване производството на резервни части необходими за ремон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52" w:hanging="240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учение на персонала за извършване на специфични ремонтни дейности</w:t>
            </w:r>
          </w:p>
          <w:p>
            <w:pPr>
              <w:pStyle w:val="Normal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сичко това доведе до подобряване качеството и ефективността на дейностите.</w:t>
            </w:r>
          </w:p>
          <w:p>
            <w:pPr>
              <w:pStyle w:val="Normal"/>
              <w:ind w:left="72"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новната причина дружеството да е на счетоводна загуба е не навременното започване на дейностите по договора за ТО и ремонт на 20 бр. 2С1</w:t>
            </w:r>
          </w:p>
          <w:p>
            <w:pPr>
              <w:pStyle w:val="Normal"/>
              <w:ind w:left="72"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ова доведе до силно снижаване на производствания процес през месеците януари и февруари.</w:t>
            </w:r>
          </w:p>
        </w:tc>
      </w:tr>
    </w:tbl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>Дата:18.07.2019 г.</w:t>
        <w:tab/>
        <w:tab/>
        <w:tab/>
        <w:tab/>
        <w:t xml:space="preserve">С уважение:      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5580" w:hanging="0"/>
        <w:jc w:val="both"/>
        <w:rPr>
          <w:sz w:val="20"/>
          <w:lang w:val="bg-BG"/>
        </w:rPr>
      </w:pPr>
      <w:r>
        <w:rPr>
          <w:sz w:val="20"/>
          <w:lang w:val="bg-BG"/>
        </w:rPr>
        <w:t>(Георги Друмев)</w:t>
      </w:r>
    </w:p>
    <w:p>
      <w:pPr>
        <w:pStyle w:val="Normal"/>
        <w:ind w:left="5580" w:firstLine="180"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244" w:footer="50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Cs w:val="16"/>
        <w:lang w:val="bg-BG"/>
      </w:rPr>
      <w:t xml:space="preserve">Стр. </w:t>
    </w:r>
    <w:r>
      <w:rPr>
        <w:rFonts w:cs="Times New Roman" w:ascii="Times New Roman" w:hAnsi="Times New Roman"/>
        <w:b/>
        <w:szCs w:val="16"/>
        <w:lang w:val="bg-BG"/>
      </w:rPr>
      <w:fldChar w:fldCharType="begin"/>
    </w:r>
    <w:r>
      <w:rPr>
        <w:b/>
        <w:szCs w:val="16"/>
        <w:rFonts w:cs="Times New Roman" w:ascii="Times New Roman" w:hAnsi="Times New Roman"/>
        <w:lang w:val="bg-BG"/>
      </w:rPr>
      <w:instrText xml:space="preserve"> PAGE </w:instrText>
    </w:r>
    <w:r>
      <w:rPr>
        <w:b/>
        <w:szCs w:val="16"/>
        <w:rFonts w:cs="Times New Roman" w:ascii="Times New Roman" w:hAnsi="Times New Roman"/>
        <w:lang w:val="bg-BG"/>
      </w:rPr>
      <w:fldChar w:fldCharType="separate"/>
    </w:r>
    <w:r>
      <w:rPr>
        <w:b/>
        <w:szCs w:val="16"/>
        <w:rFonts w:cs="Times New Roman" w:ascii="Times New Roman" w:hAnsi="Times New Roman"/>
        <w:lang w:val="bg-BG"/>
      </w:rPr>
      <w:t>6</w:t>
    </w:r>
    <w:r>
      <w:rPr>
        <w:b/>
        <w:szCs w:val="16"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Cs w:val="16"/>
        <w:lang w:val="bg-BG"/>
      </w:rPr>
      <w:t xml:space="preserve"> от </w:t>
    </w:r>
    <w:r>
      <w:rPr>
        <w:rFonts w:cs="Times New Roman" w:ascii="Times New Roman" w:hAnsi="Times New Roman"/>
        <w:b/>
        <w:szCs w:val="16"/>
        <w:lang w:val="bg-BG"/>
      </w:rPr>
      <w:fldChar w:fldCharType="begin"/>
    </w:r>
    <w:r>
      <w:rPr>
        <w:b/>
        <w:szCs w:val="16"/>
        <w:rFonts w:cs="Times New Roman" w:ascii="Times New Roman" w:hAnsi="Times New Roman"/>
        <w:lang w:val="bg-BG"/>
      </w:rPr>
      <w:instrText xml:space="preserve"> NUMPAGES \* ARABIC </w:instrText>
    </w:r>
    <w:r>
      <w:rPr>
        <w:b/>
        <w:szCs w:val="16"/>
        <w:rFonts w:cs="Times New Roman" w:ascii="Times New Roman" w:hAnsi="Times New Roman"/>
        <w:lang w:val="bg-BG"/>
      </w:rPr>
      <w:fldChar w:fldCharType="separate"/>
    </w:r>
    <w:r>
      <w:rPr>
        <w:b/>
        <w:szCs w:val="16"/>
        <w:rFonts w:cs="Times New Roman" w:ascii="Times New Roman" w:hAnsi="Times New Roman"/>
        <w:lang w:val="bg-BG"/>
      </w:rPr>
      <w:t>6</w:t>
    </w:r>
    <w:r>
      <w:rPr>
        <w:b/>
        <w:szCs w:val="16"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 w:eastAsia="en-US"/>
      </w:rPr>
    </w:pPr>
    <w:r>
      <w:rPr>
        <w:sz w:val="12"/>
        <w:szCs w:val="12"/>
        <w:u w:val="single"/>
        <w:lang w:val="bg-BG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438400</wp:posOffset>
          </wp:positionH>
          <wp:positionV relativeFrom="paragraph">
            <wp:posOffset>-20764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20"/>
        </w:tabs>
        <w:ind w:left="112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12:00Z</dcterms:created>
  <dc:creator>Obhi Chatterjee</dc:creator>
  <dc:description/>
  <dc:language>en-US</dc:language>
  <cp:lastModifiedBy>Bojanova</cp:lastModifiedBy>
  <cp:lastPrinted>2019-07-18T15:49:00Z</cp:lastPrinted>
  <dcterms:modified xsi:type="dcterms:W3CDTF">2019-07-22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