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ПЪЛНИТЕЛНИЯ ДИРЕКТОР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 - ХОЛДИНГ</w:t>
      </w:r>
      <w:r>
        <w:rPr/>
        <w:t>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ДОКЛАД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междинен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инж. Николай Колев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                 01.0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201</w:t>
            </w: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bg-BG"/>
              </w:rPr>
              <w:t xml:space="preserve"> г. - 3</w:t>
            </w:r>
            <w:r>
              <w:rPr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  <w:r>
              <w:rPr>
                <w:i/>
                <w:sz w:val="24"/>
                <w:szCs w:val="24"/>
              </w:rPr>
              <w:t>06</w:t>
            </w:r>
            <w:r>
              <w:rPr>
                <w:i/>
                <w:sz w:val="24"/>
                <w:szCs w:val="24"/>
                <w:lang w:val="bg-BG"/>
              </w:rPr>
              <w:t>.201</w:t>
            </w:r>
            <w:r>
              <w:rPr>
                <w:i/>
                <w:sz w:val="24"/>
                <w:szCs w:val="24"/>
              </w:rPr>
              <w:t xml:space="preserve">9 </w:t>
            </w:r>
            <w:r>
              <w:rPr>
                <w:i/>
                <w:sz w:val="24"/>
                <w:szCs w:val="24"/>
                <w:lang w:val="bg-BG"/>
              </w:rPr>
              <w:t>г., в изпълнение на рег. № ФД -01-</w:t>
            </w:r>
            <w:r>
              <w:rPr>
                <w:i/>
                <w:sz w:val="24"/>
                <w:szCs w:val="24"/>
              </w:rPr>
              <w:t>775</w:t>
            </w:r>
            <w:r>
              <w:rPr>
                <w:i/>
                <w:sz w:val="24"/>
                <w:szCs w:val="24"/>
                <w:lang w:val="bg-BG"/>
              </w:rPr>
              <w:t>/2</w:t>
            </w:r>
            <w:r>
              <w:rPr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>.0</w:t>
            </w:r>
            <w:r>
              <w:rPr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bg-BG"/>
              </w:rPr>
              <w:t>.2019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инж. Досков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 изпълнение на Ваш рег.</w:t>
            </w: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№ ФД-01-</w:t>
            </w:r>
            <w:r>
              <w:rPr>
                <w:szCs w:val="24"/>
                <w:lang w:val="en-US"/>
              </w:rPr>
              <w:t>775</w:t>
            </w:r>
            <w:r>
              <w:rPr>
                <w:szCs w:val="24"/>
                <w:lang w:val="bg-BG"/>
              </w:rPr>
              <w:t>/</w:t>
            </w:r>
            <w:r>
              <w:rPr>
                <w:szCs w:val="24"/>
                <w:lang w:val="en-US"/>
              </w:rPr>
              <w:t>26</w:t>
            </w:r>
            <w:r>
              <w:rPr>
                <w:szCs w:val="24"/>
                <w:lang w:val="bg-BG"/>
              </w:rPr>
              <w:t>.0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bg-BG"/>
              </w:rPr>
              <w:t>.201</w:t>
            </w:r>
            <w:r>
              <w:rPr>
                <w:szCs w:val="24"/>
              </w:rPr>
              <w:t xml:space="preserve">9 </w:t>
            </w:r>
            <w:r>
              <w:rPr>
                <w:szCs w:val="24"/>
                <w:lang w:val="bg-BG"/>
              </w:rPr>
              <w:t>г</w:t>
            </w:r>
            <w:r>
              <w:rPr>
                <w:i/>
                <w:szCs w:val="24"/>
                <w:lang w:val="bg-BG"/>
              </w:rPr>
              <w:t>.,</w:t>
            </w:r>
            <w:r>
              <w:rPr>
                <w:szCs w:val="24"/>
                <w:lang w:val="bg-BG"/>
              </w:rPr>
              <w:t xml:space="preserve"> Ви предоставям следната информация: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  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 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  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377"/>
              <w:gridCol w:w="1418"/>
              <w:gridCol w:w="1356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1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896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85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45,09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Специална продукция и услуги,  в т.ч.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59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3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85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53,64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4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35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3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61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45,42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02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0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00 %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горепосочените показатели е видно, че изпълнението на произведен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то полугодие на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.  е </w:t>
            </w:r>
            <w:r>
              <w:rPr>
                <w:rFonts w:cs="Times New Roman" w:ascii="Times New Roman" w:hAnsi="Times New Roman"/>
                <w:lang w:val="en-US"/>
              </w:rPr>
              <w:t>1041</w:t>
            </w:r>
            <w:r>
              <w:rPr>
                <w:rFonts w:cs="Times New Roman" w:ascii="Times New Roman" w:hAnsi="Times New Roman"/>
              </w:rPr>
              <w:t xml:space="preserve"> х. лв. ( в т.ч. </w:t>
            </w:r>
            <w:r>
              <w:rPr>
                <w:rFonts w:cs="Times New Roman" w:ascii="Times New Roman" w:hAnsi="Times New Roman"/>
                <w:lang w:val="en-US"/>
              </w:rPr>
              <w:t>597</w:t>
            </w:r>
            <w:r>
              <w:rPr>
                <w:rFonts w:cs="Times New Roman" w:ascii="Times New Roman" w:hAnsi="Times New Roman"/>
              </w:rPr>
              <w:t xml:space="preserve">х.лв.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), при заложена в Актуализираната Бизнес-програма </w:t>
            </w:r>
            <w:r>
              <w:rPr>
                <w:rFonts w:cs="Times New Roman" w:ascii="Times New Roman" w:hAnsi="Times New Roman"/>
                <w:lang w:val="en-US"/>
              </w:rPr>
              <w:t xml:space="preserve">1 896 </w:t>
            </w:r>
            <w:r>
              <w:rPr>
                <w:rFonts w:cs="Times New Roman" w:ascii="Times New Roman" w:hAnsi="Times New Roman"/>
              </w:rPr>
              <w:t xml:space="preserve">х.лв. – или  </w:t>
            </w:r>
            <w:r>
              <w:rPr>
                <w:rFonts w:cs="Times New Roman" w:ascii="Times New Roman" w:hAnsi="Times New Roman"/>
                <w:lang w:val="en-US"/>
              </w:rPr>
              <w:t>54,</w:t>
            </w:r>
            <w:r>
              <w:rPr>
                <w:rFonts w:cs="Times New Roman" w:ascii="Times New Roman" w:hAnsi="Times New Roman"/>
              </w:rPr>
              <w:t xml:space="preserve">91 % (като изпълнението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 е </w:t>
            </w:r>
            <w:r>
              <w:rPr>
                <w:rFonts w:cs="Times New Roman" w:ascii="Times New Roman" w:hAnsi="Times New Roman"/>
                <w:lang w:val="en-US"/>
              </w:rPr>
              <w:t>49,42</w:t>
            </w:r>
            <w:r>
              <w:rPr>
                <w:rFonts w:cs="Times New Roman" w:ascii="Times New Roman" w:hAnsi="Times New Roman"/>
              </w:rPr>
              <w:t xml:space="preserve"> %) изпълнение, в т.ч. за специална продукция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6,36</w:t>
            </w:r>
            <w:r>
              <w:rPr>
                <w:rFonts w:cs="Times New Roman" w:ascii="Times New Roman" w:hAnsi="Times New Roman"/>
              </w:rPr>
              <w:t xml:space="preserve"> % (в т.ч. </w:t>
            </w:r>
            <w:r>
              <w:rPr>
                <w:rFonts w:cs="Times New Roman" w:ascii="Times New Roman" w:hAnsi="Times New Roman"/>
                <w:lang w:val="en-US"/>
              </w:rPr>
              <w:t>43,84</w:t>
            </w:r>
            <w:r>
              <w:rPr>
                <w:rFonts w:cs="Times New Roman" w:ascii="Times New Roman" w:hAnsi="Times New Roman"/>
              </w:rPr>
              <w:t xml:space="preserve"> %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)  и за гражданска продукция –  </w:t>
            </w:r>
            <w:r>
              <w:rPr>
                <w:rFonts w:cs="Times New Roman" w:ascii="Times New Roman" w:hAnsi="Times New Roman"/>
                <w:lang w:val="en-US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% (в т.ч.  </w:t>
            </w:r>
            <w:r>
              <w:rPr>
                <w:rFonts w:cs="Times New Roman" w:ascii="Times New Roman" w:hAnsi="Times New Roman"/>
                <w:lang w:val="en-US"/>
              </w:rPr>
              <w:t>90,90</w:t>
            </w:r>
            <w:r>
              <w:rPr>
                <w:rFonts w:cs="Times New Roman" w:ascii="Times New Roman" w:hAnsi="Times New Roman"/>
              </w:rPr>
              <w:t xml:space="preserve"> %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то трим.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Спрямо същия период на предходната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., през която е отчетена  продукция за 2 409  х. лв. е налице  спад от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-) 56,78 %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то полугодие на 2019 г.  се изпълняваха договори за специална продукция с „ТЕРЕМ - ХОЛДИНГ“ ЕАД,  „ТЕРЕМ – Хан Крум“ ЕООД, „Металика – АБ“ ЕООД, както и договори за съхра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ъоръжение и техник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то полугодие на 2019 г.  не е отчетена специална продукция за М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ената гражданска продукция 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то полугодие на 2019 г.  в размер на 302 х. лв. е в резултат на реализиране на гражданска продукция от склад „Готова продукция“, фирмен магазин, услуги за галванично покритие с традиционни клиенти и др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Дружеството приключва </w:t>
            </w:r>
            <w:r>
              <w:rPr/>
              <w:t xml:space="preserve">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то </w:t>
            </w:r>
            <w:r>
              <w:rPr>
                <w:sz w:val="22"/>
                <w:szCs w:val="22"/>
                <w:lang w:val="bg-BG"/>
              </w:rPr>
              <w:t>полугодие</w:t>
            </w:r>
            <w:r>
              <w:rPr>
                <w:sz w:val="22"/>
                <w:szCs w:val="22"/>
              </w:rPr>
              <w:t xml:space="preserve"> на 201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 xml:space="preserve"> г</w:t>
            </w:r>
            <w:r>
              <w:rPr/>
              <w:t>.</w:t>
            </w:r>
            <w:r>
              <w:rPr>
                <w:sz w:val="22"/>
                <w:lang w:val="bg-BG"/>
              </w:rPr>
              <w:t xml:space="preserve"> с  финансов резултат – загуба в размер на             (–) 432  х.лв. Спрямо същия период на 2018 г. в дружеството е отчетен финансов резултат загуба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от      (-) 996 х. лв. 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350"/>
              <w:gridCol w:w="1418"/>
              <w:gridCol w:w="1417"/>
              <w:gridCol w:w="1276"/>
            </w:tblGrid>
            <w:tr>
              <w:trPr>
                <w:trHeight w:val="899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9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O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9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10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51,10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5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43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6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277,04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ентабилност на приходите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%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9,7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6,5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6,8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1,29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0,8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6,5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5,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92,93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1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52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9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4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7,48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7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7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7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3,39 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тните приходи от продажб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-во шестмесечие на 2019 г. са 1022 х.лв. Спрямо същия период на предходната 2018 година (</w:t>
            </w:r>
            <w:r>
              <w:rPr>
                <w:sz w:val="22"/>
                <w:szCs w:val="22"/>
                <w:lang w:val="en-US"/>
              </w:rPr>
              <w:t>2416</w:t>
            </w:r>
            <w:r>
              <w:rPr>
                <w:sz w:val="22"/>
                <w:szCs w:val="22"/>
                <w:lang w:val="bg-BG"/>
              </w:rPr>
              <w:t xml:space="preserve"> х.лв) е налице спад на  нетните приходи от продажби от (-) 58 %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азходите за оперативна дейност на 100 лв. приходи от оперативна дейност  спрямо отчетния период на 2018 година (</w:t>
            </w:r>
            <w:r>
              <w:rPr>
                <w:sz w:val="22"/>
                <w:szCs w:val="22"/>
                <w:lang w:val="en-US"/>
              </w:rPr>
              <w:t>78,55</w:t>
            </w:r>
            <w:r>
              <w:rPr>
                <w:sz w:val="22"/>
                <w:szCs w:val="22"/>
                <w:lang w:val="bg-BG"/>
              </w:rPr>
              <w:t xml:space="preserve"> лева), са увеличени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до 136,53 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ът на задълженията към 30.06.2019 г. е 6523 х. лв. (за „ТЕРЕМ - ХОЛДИНГ“ ЕАД – 5186 х. лв.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Анализът показва, че все още е налице относително висок дял на разходите спрямо приходите.  Основните елементи на калкулацията, в които продължават да се търсят възможности за снижаване на себестойността на продукцията, са тези с най- голям относителен дял, а именно:  материали и суровини; общопроизводствени разходи; разходи за управление. От ръководството е предприета  политика на подбор на доставчици и засилен контрол на изразходваните материали. В голямата си част машинният парк и съоръженията в дружеството са  с изтекъл срок за практическо използване, което неиумоверно увеличава разходите за поддръжка и ремонт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 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Поради спецификата на дружеството, неритмичността на поръчките за производство, ремонт, предпродажбена подготовка и техническо обслужване на военна техника, и имайки предвид факта, че контрагентите ни оперират на нестабилни и непредвидими външни пазари, са налице затруднения в планирането и прогнозирането на това направл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цел запазване на постигнатите бизнес и партньорски отношения и завоюваните пазарни позиции е необходимо по цялата верига от ангажирани лица да се оптимизират дейностите по офериране, уточняване на техническите параметри и условия, сключване на договор, обезпечаване и стартиране на договорените  дейност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ъм настоящият момент се търсят допълнителни възможности за сключване на договори с фирми за ремонт/предпродажбена подготовка на военна техника и изработване на резервни части, с които да се повиши степента на натовареност на производствените мощности и персонала на дружеството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171 х.лв. към 30.06.2019 г.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о 6 месеца от датата на възникване – 80 х. лв. ( 47 % от общо вземания )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От 6 до 12 месеца от датата на възникване – 11 х. лв. ( 6 % от общо вземания)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80 х. лв. ( 47 % 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П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bg-BG"/>
              </w:rPr>
              <w:t xml:space="preserve"> -то шестмесечие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на 2019 г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са  заведени  следните дел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АНД № 379/2019 г. – по силата на сключен договор м/у „ТЕРЕМ – ИВАЙЛО“ ЕООД и Държавна агенция „Държавен резерв и военновременни запаси“- след извършена проверка от служители на Държавна агенция „Държавен резерв и военновременни запаси“ в склад, находящ се на територията на дружеството и след констатирани липси на материали, описани в АУАН № 1/09.01.2019 г., е издадено наказателно постановление № 401/13.02.2019 г. , което се обжалва пред ВТРС, води се дело, което към момента не е приключил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Във връзка с връчено на Управителя на дружеството НП № 983/21.03.2019  г. от  Държавна агенция „Държавен резерв и военновременни запаси“ за неспазване срока за възстановяване на липсващи материали от склад, описани в АУАН № 1/09.01.2019 г., е изготвена  жалба чрез наказващия орган до ВТРС. Към настоящият момент се очаква Държавна агенция „Държавен резерв и военновременни запаси“ да изпрати цялата преписка до ВТРС и на база жалбата да се образува АНД, води се дело, което към момента не е приключило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ез отчетния период продължават дейностите по заведените дела срещу дружеството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по г.д.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1/2018 г. по описа на ВТР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щу Светозар Маринов Стоянов, бивш управител на дружеството – делото е приключено през м. февруари 2019 г. в полза на ответни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- по в.г.д. № 131/2018 г. по описа на ВОТС - обезпечително производство за Валентин Георгиев Стоянов, бивш контрольор на дружеството – проведени са 5 съдебни заседания, като ВТРС излиза с решение , с което изцяло отхвърля  предявения от „ТЕР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ЙЛО“ЕООД иск с правно основание чл.55, ал.1 предложение1. Решението е  обжалвано от „ТЕР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ЙЛО“ ЕООД пред  ВТОС, като е представена писмена защита , делото е обявено за решаване – чака се решение от ВТРС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- по гражданско дело № 702/ 2018г. заведено от „ВИДЕКС“АД , заедно с насрещен иск на „ТЕРЕМ-ИВАЙЛО“ЕООД - ВТРС излезе с  решение от дата  09.04.2019г, с което уважава главния иск предявен от „ВИДЕКС“АД  с  правно основание чл.96, ал.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ЗЗД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 относно заплащане на необходими разноски направени от „ВИДЕКС“АД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оради забава на „ТЕРЕМ-ИВАЙЛО“ЕООД на стойност 21168,00 лева.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С  решението ВТРС отхвърля  втория главен иск предявен от „ВИДЕКС“АД-  с правно основание чл.55 ал.1 прел.3, относно връщане на аванс за изработка 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СТЕНД БРД“ от „ТЕРЕМ-ИВАЙЛО“ ЕООД с цена на иска 13303,00 лева. Отхвърля предявения насрещен иск от „ТЕРЕМ-ИВАЙЛО“ ЕООД, с правно  основание чл.82, вр.чл.79 от ЗЗД за сумата 13028,23 лв., представляваща  обезщетение  за неизпълнение на договорно задължение. Решението  е обжалвано пред ВТОС, като до настоящия момент липсва насрочва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ражданско дело № 3414/2017 г. в Районен съд Велико Търново по искова молба                                      № 18546/11.10.2017 г. от фирма „Ситиленд“ ЕООД. Образувано е в гр.д. № 558/2018 г. на ВТОС , с което изцяло се отменя решението на ВТРС. На 29.03.2019 г. е получена касиционна жалба на фирма „Ситиленд“ ЕООД, с която оспорват решението на ВТОС – подготвя се писмен отговор по жалбата – изготвен е отговор, делото е изпратено в ВК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Търговско дело № 207/2017 г. в Окръжен съд Велико Търново по искова молба № 10067/17.10.2017 г. от фирма „Ситиленд“ ЕООД – делото е спряно, образувано е досъдебно производство във ВТРП и към момента тече разследван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ско дело №1891/2018 г.  заведено от  Борислав Кръстев - бивш служител на дружеството, с предявена претенция за неправомерно дисциплинарно уволнение – на 29.03.2019 г. ВТОС отхвърля исковите претенции на г-н Кръстев. Очаква се връчване на Решението на ВТОС. Г-н Кръстев обжалва решението на ВТОС пред ВКС. Подготвен е писмен отговор по неговата жалба и делото е изпратено във ВКС.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ражданско дело № 10079/2018 в Софийски районен съд срещу „Евро Ремонт Строй“ ЕООД – СРС изцяло уважи нашето искане. Предстои да се снабдим с изпълнителния лист от СРС и да образуваме изпълнително дело при ЧСИ.Чакаме издаване на изпълнителен лист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Правното осигуряване през отчетния период в дружеството се осигурява от Мариета Аспарухова- юрисконсулт на дружеството и от адвокат Елка Радева- на трудов договор от м. октомври 2017 г. за правни услуг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дружеството няма присъдени 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отчетния период няма административни наказателни постановления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Размерът на задълженията към 30.06.2019 г. е 6523 х. лв.,  в т.ч. </w:t>
            </w:r>
            <w:r>
              <w:rPr>
                <w:sz w:val="22"/>
                <w:lang w:val="bg-BG"/>
              </w:rPr>
              <w:t>към „ТЕРЕМ-ХОЛДИНГ“ ЕАД-  5186 х. лв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Продукти, пазари и маркетингова полити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Гражданската продукция, както и до сега се реализира чр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дажби от фирмен магазин, директни продажби от склад „Готова продукция“ и чрез </w:t>
            </w:r>
            <w:r>
              <w:rPr>
                <w:color w:val="000000"/>
                <w:sz w:val="22"/>
                <w:szCs w:val="22"/>
                <w:lang w:val="bg-BG"/>
              </w:rPr>
              <w:t>услуги за галванични покрития с традиционни клиен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</w:rPr>
              <w:t>На база изпратени оферти, водена кореспонденция и разговори, през I-</w:t>
            </w:r>
            <w:r>
              <w:rPr>
                <w:sz w:val="22"/>
                <w:szCs w:val="22"/>
                <w:lang w:val="bg-BG"/>
              </w:rPr>
              <w:t>то полугодие на 2019</w:t>
            </w:r>
            <w:r>
              <w:rPr>
                <w:sz w:val="22"/>
                <w:szCs w:val="22"/>
              </w:rPr>
              <w:t xml:space="preserve"> г. са подписани  договор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 и допълнителни споразумения за специална продукция</w:t>
            </w:r>
            <w:r>
              <w:rPr>
                <w:sz w:val="22"/>
                <w:szCs w:val="22"/>
                <w:lang w:val="bg-BG"/>
              </w:rPr>
              <w:t xml:space="preserve"> за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rFonts w:cs="Garamond" w:ascii="Garamond" w:hAnsi="Garamond"/>
                <w:color w:val="000000"/>
                <w:sz w:val="20"/>
                <w:lang w:val="bg-BG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овършителни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ности по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м</w:t>
            </w:r>
            <w:r>
              <w:rPr>
                <w:color w:val="000000"/>
                <w:sz w:val="22"/>
                <w:szCs w:val="22"/>
              </w:rPr>
              <w:t xml:space="preserve">одернизация на БМ-21 </w:t>
            </w:r>
            <w:r>
              <w:rPr>
                <w:color w:val="000000"/>
                <w:sz w:val="22"/>
                <w:szCs w:val="22"/>
                <w:lang w:val="bg-BG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със система СУО-9К51 </w:t>
            </w:r>
            <w:r>
              <w:rPr>
                <w:color w:val="000000"/>
                <w:sz w:val="22"/>
                <w:szCs w:val="22"/>
                <w:lang w:val="bg-BG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етап II</w:t>
            </w:r>
            <w:r>
              <w:rPr>
                <w:color w:val="000000"/>
                <w:sz w:val="22"/>
                <w:szCs w:val="22"/>
                <w:lang w:val="bg-BG"/>
              </w:rPr>
              <w:t>, и</w:t>
            </w:r>
            <w:r>
              <w:rPr>
                <w:color w:val="000000"/>
                <w:sz w:val="22"/>
                <w:szCs w:val="22"/>
              </w:rPr>
              <w:t>зработване на изд. БТС-2М (пълна конфигурация), бронирана спасително-евакуационна машина етап II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емонт на 20 броя танков мерник ТПД-К1 за танк Т-72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емонт на ПОУ за 122 мм гаубица 2А31 и допълнителни ремонтни дейности, в съответствие с Акт № 1/15.11.2018 г.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№ 2/21.02.2019 г.,  № 4/14.06.2019 г. и № 5/26.06.2019 г. </w:t>
            </w:r>
            <w:r>
              <w:rPr>
                <w:color w:val="000000"/>
                <w:sz w:val="22"/>
                <w:szCs w:val="22"/>
              </w:rPr>
              <w:t>за техническо състояние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ефектация на стрелково оръжие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ефектация и ремонт на 10 комплекта оптични прибори, стрелково оръжие и ПОУ за  танк Т-72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Изработка на </w:t>
            </w:r>
            <w:r>
              <w:rPr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color w:val="000000"/>
                <w:sz w:val="22"/>
                <w:szCs w:val="22"/>
              </w:rPr>
              <w:t>0 броя "Устройство за стрелба с 14,5 мм картечница КПВ/КПВТ от земя"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>Дефектация и техни</w:t>
            </w:r>
            <w:r>
              <w:rPr>
                <w:sz w:val="22"/>
                <w:szCs w:val="22"/>
                <w:lang w:val="bg-BG"/>
              </w:rPr>
              <w:t>ч</w:t>
            </w:r>
            <w:r>
              <w:rPr>
                <w:sz w:val="22"/>
                <w:szCs w:val="22"/>
              </w:rPr>
              <w:t>еско обслужване на 100 броя 14,5 мм картечница КПВТ</w:t>
            </w:r>
            <w:r>
              <w:rPr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Дефектация и преработка на 2 500 бр. автомати М70/М70В1 в изделие М05Е1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Усвояване на субсидия по ОМП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Дефектация </w:t>
            </w:r>
            <w:r>
              <w:rPr>
                <w:color w:val="000000"/>
                <w:sz w:val="22"/>
                <w:szCs w:val="22"/>
                <w:lang w:val="bg-BG"/>
              </w:rPr>
              <w:t>на 37</w:t>
            </w:r>
            <w:r>
              <w:rPr>
                <w:color w:val="000000"/>
                <w:sz w:val="22"/>
                <w:szCs w:val="22"/>
              </w:rPr>
              <w:t xml:space="preserve"> комплекта оптични прибори за  танк Т-</w:t>
            </w:r>
            <w:r>
              <w:rPr>
                <w:color w:val="000000"/>
                <w:sz w:val="22"/>
                <w:szCs w:val="22"/>
                <w:lang w:val="bg-BG"/>
              </w:rPr>
              <w:t>55 М1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рез I-то полугодие на 2019 г. не са изпълнявани поръчки от МО. Подписан е договор с „ТЕРЕМ -ХОЛДИНГ“ ЕАД по линия на ОМП за ремонт на тренировъчни серии – изд. 122 мм САУ  2С1, БМ-21, ТЗМ 2Т7М1, 7,62 мм автомат АК-47 и 9 мм пистолет „Макаров“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  <w:lang w:val="bg-BG"/>
              </w:rPr>
              <w:t xml:space="preserve">Приключени договори през </w:t>
            </w:r>
            <w:r>
              <w:rPr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bg-BG"/>
              </w:rPr>
              <w:t>то полугодие на 2019 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с </w:t>
            </w:r>
            <w:r>
              <w:rPr>
                <w:sz w:val="22"/>
                <w:lang w:val="bg-BG"/>
              </w:rPr>
              <w:t xml:space="preserve">„ТЕРЕМ ХОЛДИНГ“ ЕАД - „Дефектация на 7,62 мм автомат М70/В1 и преработка в изделие М050Е1“, „Ремонт на ДШК-М, изработка на ЗИП и каса опаковъчна“, „Изработка на устройство за стрелба с КПВ/КПВТ от земя“, </w:t>
            </w:r>
            <w:r>
              <w:rPr>
                <w:sz w:val="22"/>
                <w:szCs w:val="22"/>
              </w:rPr>
              <w:t>Ремонтни и допълн</w:t>
            </w:r>
            <w:r>
              <w:rPr>
                <w:sz w:val="22"/>
                <w:szCs w:val="22"/>
                <w:lang w:val="bg-BG"/>
              </w:rPr>
              <w:t>ителни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  <w:lang w:val="bg-BG"/>
              </w:rPr>
              <w:t>ейно</w:t>
            </w:r>
            <w:r>
              <w:rPr>
                <w:sz w:val="22"/>
                <w:szCs w:val="22"/>
              </w:rPr>
              <w:t xml:space="preserve">сти </w:t>
            </w:r>
            <w:r>
              <w:rPr>
                <w:sz w:val="22"/>
                <w:szCs w:val="22"/>
                <w:lang w:val="bg-BG"/>
              </w:rPr>
              <w:t xml:space="preserve">на </w:t>
            </w:r>
            <w:r>
              <w:rPr>
                <w:sz w:val="22"/>
                <w:szCs w:val="22"/>
              </w:rPr>
              <w:t>спирач и връщач за  ПОУ по допълнителн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 споразумени</w:t>
            </w:r>
            <w:r>
              <w:rPr>
                <w:sz w:val="22"/>
                <w:szCs w:val="22"/>
                <w:lang w:val="bg-BG"/>
              </w:rPr>
              <w:t>я</w:t>
            </w:r>
            <w:r>
              <w:rPr>
                <w:sz w:val="22"/>
                <w:szCs w:val="22"/>
              </w:rPr>
              <w:t xml:space="preserve"> № 2</w:t>
            </w:r>
            <w:r>
              <w:rPr>
                <w:sz w:val="22"/>
                <w:szCs w:val="22"/>
                <w:lang w:val="bg-BG"/>
              </w:rPr>
              <w:t>, № 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и № 4 </w:t>
            </w:r>
            <w:r>
              <w:rPr>
                <w:sz w:val="22"/>
                <w:szCs w:val="22"/>
              </w:rPr>
              <w:t>към ВТ_408360106028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      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 чрез изпълнение на поръчки и договори сключени с  „ТЕРЕМ-ХОЛДИНГ“ ЕАД или с фирми, лицензирани за търговия със специална продукция, след  получено разрешение от Съвета на директорите на „ТЕРЕМ - ХОЛДИНГ” ЕАД. </w:t>
            </w:r>
            <w:r>
              <w:rPr/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Промяната в конюнтурата на пазара налага търсене на нови стратегически партньори и постепенно обновяване на материално-техническата база, за да бъде дружеството конкорентноспособно при предлагане на услугите си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Логистичното и материално-техническо осигуряване се извършва чрез подбор и избор на поддоставчици. </w:t>
            </w:r>
            <w:r>
              <w:rPr>
                <w:sz w:val="22"/>
                <w:szCs w:val="22"/>
              </w:rPr>
              <w:t>На база получени оферти, в зависимост от предложената цена, качество, срок на изпълнение и условия на плащане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изб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>ра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фирмите</w:t>
            </w:r>
            <w:r>
              <w:rPr>
                <w:sz w:val="22"/>
                <w:szCs w:val="22"/>
                <w:lang w:val="bg-BG"/>
              </w:rPr>
              <w:t xml:space="preserve"> за доставка на </w:t>
            </w:r>
            <w:r>
              <w:rPr>
                <w:sz w:val="22"/>
                <w:szCs w:val="22"/>
              </w:rPr>
              <w:t>материали и кооперирани дей</w:t>
            </w:r>
            <w:r>
              <w:rPr>
                <w:sz w:val="22"/>
                <w:szCs w:val="22"/>
                <w:lang w:val="bg-BG"/>
              </w:rPr>
              <w:t>ности, услуги, консумативи за производството и др. С</w:t>
            </w:r>
            <w:r>
              <w:rPr>
                <w:sz w:val="22"/>
                <w:szCs w:val="22"/>
              </w:rPr>
              <w:t xml:space="preserve">ъздадени </w:t>
            </w:r>
            <w:r>
              <w:rPr>
                <w:sz w:val="22"/>
                <w:szCs w:val="22"/>
                <w:lang w:val="bg-BG"/>
              </w:rPr>
              <w:t xml:space="preserve">са </w:t>
            </w:r>
            <w:r>
              <w:rPr>
                <w:sz w:val="22"/>
                <w:szCs w:val="22"/>
              </w:rPr>
              <w:t>и се поддържат досиета, в които се съхранява цялата кореспонденция</w:t>
            </w:r>
            <w:r>
              <w:rPr>
                <w:sz w:val="22"/>
                <w:szCs w:val="22"/>
                <w:lang w:val="bg-BG"/>
              </w:rPr>
              <w:t xml:space="preserve"> с </w:t>
            </w:r>
            <w:r>
              <w:rPr>
                <w:sz w:val="22"/>
                <w:szCs w:val="22"/>
              </w:rPr>
              <w:t xml:space="preserve">доставчиците. </w:t>
            </w:r>
            <w:r>
              <w:rPr>
                <w:sz w:val="22"/>
                <w:szCs w:val="22"/>
                <w:lang w:val="bg-BG"/>
              </w:rPr>
              <w:t>С цел намаляване на доставно-складовите разходи се окрупняват заявки и се координират и съвместяват маршрутите за транспортиране на стоково-материални ценност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заложена в Бизнес-програм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-</w:t>
            </w:r>
            <w:r>
              <w:rPr>
                <w:rFonts w:cs="Times New Roman" w:ascii="Times New Roman" w:hAnsi="Times New Roman"/>
              </w:rPr>
              <w:t>то полугодие на 2019 г. в размер на 1896 х.лв., изпълнението е 1041 х.лв. или  54 %, като спрямо същият период на 2018 г. (240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.лв. ) е на лице спад о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21,3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bg-BG"/>
              </w:rPr>
              <w:t>то полугодие на 2019 г. по ремонта на въоръжение и техника са извършени конструкторски и технологични дейности по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  <w:lang w:val="bg-BG"/>
              </w:rPr>
              <w:t>По Въоръжение и военна техник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изработката на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устройство за стрелба от земя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14,5 мм картечница КПВ/КПВ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зервна хидростанция, захранвана от дизелов агрега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на BM21с хидравлично задвижване и СУО-9К51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осигуряване  ремонта на БТР-70 КЩМ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осигуряване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ремонта на ТПДК и производство на ЗИП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монта на оптически прибори, въоръжение и противоткатни устройства за Т-7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Изготв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е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е съгласуван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план за тренировъчни серии на изделия за 2019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г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Изготв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е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е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план за ремонт на сгради, машини и съоръжения за 2019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г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за производство на двунога за РПГ-7. Произведени са 5 броя опитни образци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азработка и производство на опитен образец на балистична цев с дистанционен електрострелящ механизъм за РПГ-7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вани са контрукторски и технологични дейности по изработка на ПУС-7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вършени са конструкторски и технологични дейности по производство на ПУС-9.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и модернизация на автомати М-70 до ниво М05Е1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а на ПОУ за 2С1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ДШК-М и производство на индивидуален ЗИП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КПВ и производство на липсващи ча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монта на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2С1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по плана за ОМП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монта на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2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Т7 по плана за ОМП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монта на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БМ-21 по плана за ОМП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монта на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пистолет Макаров /50бр./по плана за ОМП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ремонта на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автомат калашников /100бр./ по плана за ОМП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вана е подготовка за оферти по запитвания на потенциални клиен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2. По продукцията за гражданско потреб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и инструментална екипировка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Газови уре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а е конструкторска и технологична поддръжка производството на газови котлони „Янтра-1” и „Янтра-2” и резервни части за т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а е конструкторска и технологична поддръжка за производството на газови редуцирвентил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а е подготовка за сертификационен одит на газовите уред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нструментална екипиров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работвани са и е извършван ремонт на инструментална екипировка и технологични приспособления по заявки на ръководителите на цех Гражданско производство, цех Военно производ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участък Нестандартно оборудван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руги услуги за гражданско потребл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готвяни са калкулации с предложения за оферти по запитвания на потенциални клиен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По управление на документацията и процеси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о е осъвременяване на КТД за текущите изделия с документация на електронен носите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кументацията и процесите са управлявани в съответствие с процедурите и инструкциите от ИСУ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  <w:lang w:val="bg-BG"/>
              </w:rPr>
              <w:t>4. Управление на материалните ресурси на дружеството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Ремонт на сгради, машини и съоръжения по плана за ОМП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ти са профилактика и ремонти на канализация за отпадни на пречиствателна станция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 е ремонт на специализирани машини – ВПЛ 200в/400</w:t>
            </w:r>
            <w:r>
              <w:rPr>
                <w:sz w:val="22"/>
                <w:szCs w:val="22"/>
              </w:rPr>
              <w:t>Hz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 е ремонт на специализирани машини – преобразувател 26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 е ремонт на помещения в сграда за ремонт на оптически прибор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 е ремонт и профилактика на компресор „Борец“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Текущ ремонт на машини и подържане на инраструктурата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о е почистване на площадките от растителност и речното корито с цел предотвратяване на наводнение.</w:t>
            </w:r>
          </w:p>
          <w:p>
            <w:pPr>
              <w:pStyle w:val="Normal"/>
              <w:keepNext w:val="true"/>
              <w:jc w:val="both"/>
              <w:rPr>
                <w:color w:val="FF0000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текущи и аварийни ремонти на машини и технологично оборудване.</w:t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keepNext w:val="true"/>
        <w:ind w:left="454" w:right="202" w:hanging="0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27975295"/>
            <w:bookmarkStart w:id="1" w:name="__Fieldmark__0_32279752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3227975295"/>
            <w:bookmarkStart w:id="3" w:name="__Fieldmark__1_3227975295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ISO 9001:2008– система за управление на качеството – до 29 юни 2018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BS OHSAS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– до 15.09.2018 г.</w:t>
            </w:r>
            <w:r>
              <w:rPr>
                <w:rFonts w:cs="Verdana" w:ascii="Verdana" w:hAnsi="Verdana"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27975295"/>
            <w:bookmarkStart w:id="5" w:name="__Fieldmark__2_322797529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3227975295"/>
            <w:bookmarkStart w:id="7" w:name="__Fieldmark__3_3227975295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SO 14001:2004 –  система за управление на околната среда - до 15.09.2018 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27975295"/>
            <w:bookmarkStart w:id="9" w:name="__Fieldmark__4_32279752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3227975295"/>
            <w:bookmarkStart w:id="11" w:name="__Fieldmark__5_3227975295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-</w:t>
      </w:r>
      <w:r>
        <w:rPr>
          <w:sz w:val="22"/>
          <w:szCs w:val="22"/>
          <w:lang w:val="bg-BG"/>
        </w:rPr>
        <w:t>во полугодие на 2019 г. в дружеството са</w:t>
      </w:r>
      <w:r>
        <w:rPr>
          <w:sz w:val="22"/>
          <w:szCs w:val="22"/>
        </w:rPr>
        <w:t xml:space="preserve"> проведе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три</w:t>
      </w:r>
      <w:r>
        <w:rPr>
          <w:sz w:val="22"/>
          <w:szCs w:val="22"/>
        </w:rPr>
        <w:t xml:space="preserve"> вътреш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одит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ЗПППиТ, ОА и ЦРВ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на Интегрираната система за управление ( ИСУ )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о утвърдения годишен план-график. Констатирано е общо съответствие с изискванията на избрания модел ИСУ, както и добро познаване и отговорно изпълнение на поставените цели по качество, околна среда и ЗБУТ и приетите решения от предишния преглед на системата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Изпълнение на коригиращи и превантивни действия - с оглед на констатираните при извършването на входящ контрол несъответствия провеждаме работни срещи с доставчиците на основни суровини, материали и готови изделия за предствяне на предявените от нас рекламациии и относно бъдещото недопускане на различни по вид отклонения от изискванията на техническата документация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„</w:t>
      </w:r>
      <w:r>
        <w:rPr>
          <w:sz w:val="22"/>
          <w:szCs w:val="22"/>
        </w:rPr>
        <w:t>Арива иженеринг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</w:rPr>
        <w:t xml:space="preserve"> ЕООД гр. София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РВНН</w:t>
      </w:r>
      <w:r>
        <w:rPr>
          <w:sz w:val="22"/>
          <w:szCs w:val="22"/>
          <w:lang w:val="bg-BG"/>
        </w:rPr>
        <w:t xml:space="preserve">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„</w:t>
      </w:r>
      <w:r>
        <w:rPr>
          <w:sz w:val="22"/>
          <w:szCs w:val="22"/>
        </w:rPr>
        <w:t>ГАНЦ 05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</w:rPr>
        <w:t xml:space="preserve"> ЕООД гр. Пловдив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 сандъци за триноги</w:t>
      </w:r>
      <w:r>
        <w:rPr>
          <w:sz w:val="22"/>
          <w:szCs w:val="22"/>
          <w:lang w:val="bg-BG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„</w:t>
      </w:r>
      <w:r>
        <w:rPr>
          <w:sz w:val="22"/>
          <w:szCs w:val="22"/>
        </w:rPr>
        <w:t>Складова техника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</w:rPr>
        <w:t>АД гр. Г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Оряховица-емайл основи</w:t>
      </w:r>
      <w:r>
        <w:rPr>
          <w:sz w:val="22"/>
          <w:szCs w:val="22"/>
          <w:lang w:val="bg-BG"/>
        </w:rPr>
        <w:t xml:space="preserve">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„</w:t>
      </w:r>
      <w:r>
        <w:rPr>
          <w:sz w:val="22"/>
          <w:szCs w:val="22"/>
        </w:rPr>
        <w:t>Метарем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</w:rPr>
        <w:t xml:space="preserve"> ЕАД гр. Павликени- лазерно рязане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 21.04.2017 г. изтече одобрението ни на системата по качеството и процеса на производство на газови уреди от фирма „ЕТАЛОН 99” ГАБРОВО. Европейския парламент и Съвета отмениха Директива 2009/142/ЕО и приеха нов Регламент 2016/426, който ни задължава да оценим отново съответствието на произвежданите от нас газови уреди. В момента тече подготовка за оценяването ни по модул В- изследване на типа и модул Д- осигуряване качеството на производствот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ез месец април ГД МИУ сектор Велико Търново извърши проверка на везните в </w:t>
      </w:r>
      <w:r>
        <w:rPr>
          <w:sz w:val="22"/>
          <w:szCs w:val="22"/>
          <w:lang w:val="bg-BG"/>
        </w:rPr>
        <w:t>дружеството</w:t>
      </w:r>
      <w:r>
        <w:rPr>
          <w:sz w:val="22"/>
          <w:szCs w:val="22"/>
        </w:rPr>
        <w:t>, които се водят на метрологичен отчет</w:t>
      </w:r>
      <w:r>
        <w:rPr>
          <w:sz w:val="22"/>
          <w:szCs w:val="22"/>
          <w:lang w:val="bg-BG"/>
        </w:rPr>
        <w:t>, като п</w:t>
      </w:r>
      <w:r>
        <w:rPr>
          <w:sz w:val="22"/>
          <w:szCs w:val="22"/>
        </w:rPr>
        <w:t xml:space="preserve">роверката завърши с положителен резултат. Ежегодно </w:t>
      </w:r>
      <w:r>
        <w:rPr>
          <w:sz w:val="22"/>
          <w:szCs w:val="22"/>
          <w:lang w:val="bg-BG"/>
        </w:rPr>
        <w:t xml:space="preserve">се </w:t>
      </w:r>
      <w:r>
        <w:rPr>
          <w:sz w:val="22"/>
          <w:szCs w:val="22"/>
        </w:rPr>
        <w:t>изпраща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 контролни еталони за проверка и калибриране в акредитирани лаборатории, съгласно изискванията на процедурата за управление на техническите средства за контрол, измерване и изпитване. Извършени се вътрешно - ведомстве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проверк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на средства за измерване в завода по утвърден от Управителя план-график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  <w:lang w:val="bg-BG"/>
        </w:rPr>
        <w:t>През отчетния период 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>звършва</w:t>
      </w:r>
      <w:r>
        <w:rPr>
          <w:sz w:val="22"/>
          <w:szCs w:val="22"/>
          <w:lang w:val="bg-BG"/>
        </w:rPr>
        <w:t>ни</w:t>
      </w:r>
      <w:r>
        <w:rPr>
          <w:sz w:val="22"/>
          <w:szCs w:val="22"/>
        </w:rPr>
        <w:t xml:space="preserve"> проверк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на работните средства за измерване, по утвърдения план-график за годината.</w:t>
      </w:r>
    </w:p>
    <w:p>
      <w:pPr>
        <w:pStyle w:val="Normal"/>
        <w:ind w:firstLine="720"/>
        <w:jc w:val="both"/>
        <w:rPr>
          <w:rStyle w:val="Emphasis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Emphasis"/>
          <w:sz w:val="22"/>
          <w:szCs w:val="22"/>
          <w:lang w:val="bg-BG"/>
        </w:rPr>
        <w:t>4.2 Екология</w:t>
      </w:r>
    </w:p>
    <w:p>
      <w:pPr>
        <w:pStyle w:val="Normal"/>
        <w:spacing w:before="120" w:after="0"/>
        <w:jc w:val="both"/>
        <w:rPr/>
      </w:pPr>
      <w:r>
        <w:rPr>
          <w:spacing w:val="-4"/>
          <w:sz w:val="22"/>
          <w:szCs w:val="22"/>
        </w:rPr>
        <w:t xml:space="preserve">          </w:t>
      </w:r>
      <w:r>
        <w:rPr>
          <w:spacing w:val="-4"/>
          <w:sz w:val="22"/>
          <w:szCs w:val="22"/>
        </w:rPr>
        <w:t xml:space="preserve">През отчетния период стриктно е спазвана политиката на дружеството по отношение на околната среда, като своевременно и в пълен обем се изпълняват дейностите, заложени в утвърдената за целта програма с общи и конкретни цел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-4"/>
          <w:sz w:val="22"/>
          <w:szCs w:val="22"/>
        </w:rPr>
        <w:t>Изпълнe</w:t>
      </w:r>
      <w:r>
        <w:rPr>
          <w:spacing w:val="-4"/>
          <w:sz w:val="22"/>
          <w:szCs w:val="22"/>
          <w:lang w:val="bg-BG"/>
        </w:rPr>
        <w:t>ни</w:t>
      </w:r>
      <w:r>
        <w:rPr>
          <w:spacing w:val="-4"/>
          <w:sz w:val="22"/>
          <w:szCs w:val="22"/>
        </w:rPr>
        <w:t xml:space="preserve"> са поетите от нас задължения за спазване - актуални законови и други изисквания.</w:t>
      </w:r>
    </w:p>
    <w:p>
      <w:pPr>
        <w:pStyle w:val="Normal"/>
        <w:ind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изпълнение изискванията на Разрешеителното ни за водовземане на подземни води от Каптиран извор „Трошана” е извършено следното:</w:t>
      </w:r>
    </w:p>
    <w:p>
      <w:pPr>
        <w:pStyle w:val="Normal"/>
        <w:ind w:firstLine="708"/>
        <w:jc w:val="both"/>
        <w:rPr/>
      </w:pPr>
      <w:r>
        <w:rPr>
          <w:spacing w:val="-4"/>
          <w:sz w:val="22"/>
          <w:szCs w:val="22"/>
        </w:rPr>
        <w:t>1.Подготвена е и предоставена в Басейнова дирекция – гр.</w:t>
      </w:r>
      <w:r>
        <w:rPr>
          <w:spacing w:val="-4"/>
          <w:sz w:val="22"/>
          <w:szCs w:val="22"/>
          <w:lang w:val="bg-BG"/>
        </w:rPr>
        <w:t xml:space="preserve"> </w:t>
      </w:r>
      <w:r>
        <w:rPr>
          <w:spacing w:val="-4"/>
          <w:sz w:val="22"/>
          <w:szCs w:val="22"/>
        </w:rPr>
        <w:t xml:space="preserve">Плевен </w:t>
      </w:r>
      <w:r>
        <w:rPr>
          <w:spacing w:val="-4"/>
          <w:sz w:val="22"/>
          <w:szCs w:val="22"/>
          <w:lang w:val="bg-BG"/>
        </w:rPr>
        <w:t xml:space="preserve"> „</w:t>
      </w:r>
      <w:r>
        <w:rPr>
          <w:spacing w:val="-4"/>
          <w:sz w:val="22"/>
          <w:szCs w:val="22"/>
        </w:rPr>
        <w:t>Декларация по чл.194 б от Закона за водите за потреблението на вода от каптиран извор „Трошана</w:t>
      </w:r>
      <w:r>
        <w:rPr>
          <w:spacing w:val="-4"/>
          <w:sz w:val="22"/>
          <w:szCs w:val="22"/>
          <w:lang w:val="bg-BG"/>
        </w:rPr>
        <w:t>““</w:t>
      </w:r>
      <w:r>
        <w:rPr>
          <w:spacing w:val="-4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pacing w:val="-4"/>
          <w:sz w:val="22"/>
          <w:szCs w:val="22"/>
        </w:rPr>
        <w:t>2. В съответствие с изискванията на чл. 48, ал.1, т.12 от Закона за водите е изготвен и представен в Басейнова дирекция – гр.</w:t>
      </w:r>
      <w:r>
        <w:rPr>
          <w:spacing w:val="-4"/>
          <w:sz w:val="22"/>
          <w:szCs w:val="22"/>
          <w:lang w:val="bg-BG"/>
        </w:rPr>
        <w:t xml:space="preserve"> </w:t>
      </w:r>
      <w:r>
        <w:rPr>
          <w:spacing w:val="-4"/>
          <w:sz w:val="22"/>
          <w:szCs w:val="22"/>
        </w:rPr>
        <w:t xml:space="preserve">Плевен </w:t>
      </w:r>
      <w:r>
        <w:rPr>
          <w:spacing w:val="-4"/>
          <w:sz w:val="22"/>
          <w:szCs w:val="22"/>
          <w:lang w:val="bg-BG"/>
        </w:rPr>
        <w:t>„</w:t>
      </w:r>
      <w:r>
        <w:rPr>
          <w:spacing w:val="-4"/>
          <w:sz w:val="22"/>
          <w:szCs w:val="22"/>
        </w:rPr>
        <w:t>Годишен доклад за 2018</w:t>
      </w:r>
      <w:r>
        <w:rPr>
          <w:spacing w:val="-4"/>
          <w:sz w:val="22"/>
          <w:szCs w:val="22"/>
          <w:lang w:val="bg-BG"/>
        </w:rPr>
        <w:t xml:space="preserve"> </w:t>
      </w:r>
      <w:r>
        <w:rPr>
          <w:spacing w:val="-4"/>
          <w:sz w:val="22"/>
          <w:szCs w:val="22"/>
        </w:rPr>
        <w:t>г за изпълнение дейностите по  разрешителното за водовземане</w:t>
      </w:r>
      <w:r>
        <w:rPr>
          <w:spacing w:val="-4"/>
          <w:sz w:val="22"/>
          <w:szCs w:val="22"/>
          <w:lang w:val="bg-BG"/>
        </w:rPr>
        <w:t>“</w:t>
      </w:r>
      <w:r>
        <w:rPr>
          <w:spacing w:val="-4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3. Изпълняван е собствения мониторинг на водата от водоизточника, като ежемесечно  е следена консумацията и  взета е водна проба от каптиран извор ”Трошана” и е направен анализ в Регионална здравна инспекция - Велико Търново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ъв връзка с изпълнение изискванията на Комплексно разрешително № 13/2004г. е извършено следното: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1. Представен е в РИОСВ – В. Търново </w:t>
      </w:r>
      <w:r>
        <w:rPr>
          <w:spacing w:val="-4"/>
          <w:sz w:val="22"/>
          <w:szCs w:val="22"/>
          <w:lang w:val="bg-BG"/>
        </w:rPr>
        <w:t>„</w:t>
      </w:r>
      <w:r>
        <w:rPr>
          <w:spacing w:val="-4"/>
          <w:sz w:val="22"/>
          <w:szCs w:val="22"/>
        </w:rPr>
        <w:t>Годишен доклад за 2018</w:t>
      </w:r>
      <w:r>
        <w:rPr>
          <w:spacing w:val="-4"/>
          <w:sz w:val="22"/>
          <w:szCs w:val="22"/>
          <w:lang w:val="bg-BG"/>
        </w:rPr>
        <w:t xml:space="preserve"> </w:t>
      </w:r>
      <w:r>
        <w:rPr>
          <w:spacing w:val="-4"/>
          <w:sz w:val="22"/>
          <w:szCs w:val="22"/>
        </w:rPr>
        <w:t>г</w:t>
      </w:r>
      <w:r>
        <w:rPr>
          <w:spacing w:val="-4"/>
          <w:sz w:val="22"/>
          <w:szCs w:val="22"/>
          <w:lang w:val="bg-BG"/>
        </w:rPr>
        <w:t>.</w:t>
      </w:r>
      <w:r>
        <w:rPr>
          <w:spacing w:val="-4"/>
          <w:sz w:val="22"/>
          <w:szCs w:val="22"/>
        </w:rPr>
        <w:t xml:space="preserve"> за изпълнение дейностите по  разрешителното</w:t>
      </w:r>
      <w:r>
        <w:rPr>
          <w:spacing w:val="-4"/>
          <w:sz w:val="22"/>
          <w:szCs w:val="22"/>
          <w:lang w:val="bg-BG"/>
        </w:rPr>
        <w:t>“</w:t>
      </w:r>
      <w:r>
        <w:rPr>
          <w:spacing w:val="-4"/>
          <w:sz w:val="22"/>
          <w:szCs w:val="22"/>
        </w:rPr>
        <w:t>.</w:t>
      </w:r>
    </w:p>
    <w:p>
      <w:pPr>
        <w:pStyle w:val="Normal"/>
        <w:ind w:right="238"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 В Изпълнителна агенция по околна среда (ИАОС) са представени годишните отчети за образувани производствени и опасни отпадъци  в ”ТЕРЕМ - ИВАЙЛО” ЕООД.</w:t>
      </w:r>
    </w:p>
    <w:p>
      <w:pPr>
        <w:pStyle w:val="Normal"/>
        <w:ind w:right="238" w:firstLine="709"/>
        <w:jc w:val="both"/>
        <w:rPr>
          <w:spacing w:val="-4"/>
          <w:sz w:val="22"/>
          <w:szCs w:val="22"/>
          <w:shd w:fill="FFFFFF" w:val="clear"/>
          <w:lang w:val="bg-BG"/>
        </w:rPr>
      </w:pPr>
      <w:r>
        <w:rPr>
          <w:spacing w:val="-4"/>
          <w:sz w:val="22"/>
          <w:szCs w:val="22"/>
        </w:rPr>
        <w:t xml:space="preserve">3. Съгласно изискванията на Регламент №166/2006г. са докладвани данните </w:t>
      </w:r>
      <w:r>
        <w:rPr>
          <w:spacing w:val="-4"/>
          <w:sz w:val="22"/>
          <w:szCs w:val="22"/>
          <w:shd w:fill="FFFFFF" w:val="clear"/>
        </w:rPr>
        <w:t xml:space="preserve">за 2018г. </w:t>
      </w:r>
      <w:r>
        <w:rPr>
          <w:spacing w:val="-4"/>
          <w:sz w:val="22"/>
          <w:szCs w:val="22"/>
        </w:rPr>
        <w:t xml:space="preserve">за емисиите </w:t>
      </w:r>
      <w:r>
        <w:rPr>
          <w:spacing w:val="-4"/>
          <w:sz w:val="22"/>
          <w:szCs w:val="22"/>
          <w:shd w:fill="FFFFFF" w:val="clear"/>
        </w:rPr>
        <w:t xml:space="preserve">и преноса на замърсители от нашата инсталация </w:t>
      </w:r>
      <w:r>
        <w:rPr>
          <w:spacing w:val="-4"/>
          <w:sz w:val="22"/>
          <w:szCs w:val="22"/>
        </w:rPr>
        <w:t xml:space="preserve">в интегрираната информационната система на ИАОС по </w:t>
      </w:r>
      <w:r>
        <w:rPr>
          <w:rStyle w:val="Emphasis"/>
          <w:bCs w:val="false"/>
          <w:i/>
          <w:iCs/>
          <w:spacing w:val="-4"/>
          <w:sz w:val="22"/>
          <w:szCs w:val="22"/>
          <w:shd w:fill="FFFFFF" w:val="clear"/>
        </w:rPr>
        <w:t>ЕРИПЗ</w:t>
      </w:r>
      <w:r>
        <w:rPr>
          <w:spacing w:val="-4"/>
          <w:sz w:val="22"/>
          <w:szCs w:val="22"/>
          <w:shd w:fill="FFFFFF" w:val="clear"/>
        </w:rPr>
        <w:t xml:space="preserve">  ( Европейския регистър за изпускане и пренос на замърсители )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4.</w:t>
      </w:r>
      <w:r>
        <w:rPr>
          <w:spacing w:val="-4"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 xml:space="preserve">Извършен е мониторинга на </w:t>
      </w:r>
      <w:r>
        <w:rPr>
          <w:sz w:val="22"/>
          <w:szCs w:val="22"/>
        </w:rPr>
        <w:t>води (отпадни промишлени, битово-фекални, подземни, дъждовни) и въздух за емисии на вредни вещества за първо полугодие на 2019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В изпълнение устна заповед на Управителя в завода бяха извършени следните провер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верка за наличие на източници на интензивно миришещи в</w:t>
      </w:r>
      <w:r>
        <w:rPr>
          <w:sz w:val="22"/>
          <w:szCs w:val="22"/>
          <w:lang w:val="bg-BG"/>
        </w:rPr>
        <w:t>ещества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рка за наличие на източници на неорганизирани емис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верка на резервоарите, складовете и площадките за съхранение на суровини и спомагателни материали.</w:t>
      </w:r>
    </w:p>
    <w:p>
      <w:pPr>
        <w:pStyle w:val="Normal"/>
        <w:ind w:right="238" w:firstLine="709"/>
        <w:jc w:val="both"/>
        <w:rPr>
          <w:spacing w:val="-4"/>
          <w:sz w:val="22"/>
          <w:szCs w:val="22"/>
          <w:shd w:fill="FFFFFF" w:val="clear"/>
        </w:rPr>
      </w:pPr>
      <w:r>
        <w:rPr>
          <w:spacing w:val="-4"/>
          <w:sz w:val="22"/>
          <w:szCs w:val="22"/>
          <w:shd w:fill="FFFFFF" w:val="clear"/>
        </w:rPr>
        <w:t xml:space="preserve">6. </w:t>
      </w:r>
      <w:r>
        <w:rPr>
          <w:spacing w:val="-4"/>
          <w:sz w:val="22"/>
          <w:szCs w:val="22"/>
        </w:rPr>
        <w:t xml:space="preserve">Спазвани са изискванията за управление на отпадъците </w:t>
      </w:r>
      <w:r>
        <w:rPr>
          <w:spacing w:val="-6"/>
          <w:sz w:val="22"/>
          <w:szCs w:val="22"/>
        </w:rPr>
        <w:t>– генериране по видове и количества, временно съхранение, своевременно предаване и водене на отчетност в книгите</w:t>
      </w:r>
    </w:p>
    <w:p>
      <w:pPr>
        <w:pStyle w:val="Normal"/>
        <w:ind w:right="238" w:firstLine="709"/>
        <w:jc w:val="both"/>
        <w:rPr>
          <w:sz w:val="22"/>
          <w:szCs w:val="22"/>
        </w:rPr>
      </w:pPr>
      <w:r>
        <w:rPr>
          <w:spacing w:val="-4"/>
          <w:sz w:val="22"/>
          <w:szCs w:val="22"/>
          <w:shd w:fill="FFFFFF" w:val="clear"/>
        </w:rPr>
        <w:t xml:space="preserve">7. </w:t>
      </w:r>
      <w:r>
        <w:rPr>
          <w:spacing w:val="-4"/>
          <w:sz w:val="22"/>
          <w:szCs w:val="22"/>
        </w:rPr>
        <w:t>Водопроводната мрежа и канализационните мрежи за битово-фекални и производствени отпадъчни води са поддръжани в изправност, за което стриктно са водени съответните дневниц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 Проведено е заседание на РГУАОС, на което са обсъдени рисковете по отношение на О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На 24 и 25 юни беше извършена проверка на място и по документи от екперти на РИОСВ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относно изпълнението на условията на Комплексното разрешително.  Няма направени предписания от проверката.</w:t>
      </w:r>
    </w:p>
    <w:p>
      <w:pPr>
        <w:pStyle w:val="Normal"/>
        <w:ind w:right="238" w:firstLine="709"/>
        <w:jc w:val="both"/>
        <w:rPr>
          <w:spacing w:val="-4"/>
          <w:sz w:val="22"/>
          <w:szCs w:val="22"/>
          <w:shd w:fill="FFFFFF" w:val="clear"/>
          <w:lang w:val="bg-BG"/>
        </w:rPr>
      </w:pPr>
      <w:r>
        <w:rPr>
          <w:spacing w:val="-4"/>
          <w:sz w:val="22"/>
          <w:szCs w:val="22"/>
          <w:shd w:fill="FFFFFF" w:val="clear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keepNext w:val="true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003"/>
              <w:gridCol w:w="776"/>
              <w:gridCol w:w="1350"/>
              <w:gridCol w:w="1350"/>
              <w:gridCol w:w="14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9 г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O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9 г.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 2,28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5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6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6,73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7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3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4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4,57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94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977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596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49,95 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жеството продължава да изпитва затруднения при намирането и запазването на работници със специфични специалности (оръжейници, оптици, елекртончици, специалист по ремонт на военна техника, и др.), което от своя страна влияе негативно върху организацията на производствения процес и възможността за едновременно изпълнение на повече поръчки и приключването им в срок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рямо същия период на 2018 г. (</w:t>
            </w:r>
            <w:r>
              <w:rPr>
                <w:sz w:val="22"/>
                <w:lang w:val="bg-BG"/>
              </w:rPr>
              <w:t xml:space="preserve">13885 </w:t>
            </w:r>
            <w:r>
              <w:rPr>
                <w:sz w:val="22"/>
                <w:szCs w:val="22"/>
                <w:lang w:val="bg-BG"/>
              </w:rPr>
              <w:t>лв.) е отчетен спад</w:t>
            </w:r>
            <w:r>
              <w:rPr>
                <w:color w:val="C0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от (-) 57 % на производителността на труда. </w:t>
            </w:r>
          </w:p>
        </w:tc>
      </w:tr>
      <w:tr>
        <w:trPr>
          <w:trHeight w:val="2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плащането на труда се извършва съгласно действащите „Вътрешни правила за работната заплата“ и „Колективния трудов договор“ на дружеството. В “ТЕРЕМ - ИВАЙЛО” ЕООД. За целия персонал се прилага индивидуална форма на организация на труда и повременно-премиална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 xml:space="preserve">вор. Вследствие на извършеното 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I–ро трим. редуциране на  персонала, чрез преструктуриране и съвместяване на дейности на административния, ръководния състав и помощни звена, срещу увеличаване като относителен дял на производствения такъв до ниво, осигуряващо запазване, поддържане и развитие на технологично-производствения профил на дружеството, средствата за фонд работна заплата са редуцирани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-то полугодие</w:t>
            </w:r>
            <w:r>
              <w:rPr>
                <w:i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на </w:t>
            </w:r>
            <w:r>
              <w:rPr>
                <w:sz w:val="22"/>
                <w:lang w:val="bg-BG"/>
              </w:rPr>
              <w:t>2019 г. в дружеството са проведени следните курсове и обучени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реснителен курс по охрана на труда на кранисти, автокранисти, прикачвачи (сапанджии);</w:t>
            </w:r>
          </w:p>
          <w:p>
            <w:pPr>
              <w:pStyle w:val="Heading4"/>
              <w:jc w:val="both"/>
              <w:rPr/>
            </w:pPr>
            <w:r>
              <w:rPr>
                <w:rStyle w:val="Emphasis"/>
                <w:b/>
                <w:i/>
                <w:sz w:val="22"/>
                <w:szCs w:val="22"/>
              </w:rPr>
              <w:t>- Опреснителен курс по безопасност и здраве при експлоатация на електрическите уредби и мрежи с напрежение до 1000V;</w:t>
            </w:r>
          </w:p>
          <w:p>
            <w:pPr>
              <w:pStyle w:val="Heading4"/>
              <w:jc w:val="both"/>
              <w:rPr/>
            </w:pPr>
            <w:r>
              <w:rPr>
                <w:rStyle w:val="Emphasis"/>
                <w:b/>
                <w:i/>
                <w:sz w:val="22"/>
                <w:szCs w:val="22"/>
              </w:rPr>
              <w:t>-Годишен учебно-методически сбор по ОМП;</w:t>
            </w:r>
          </w:p>
          <w:p>
            <w:pPr>
              <w:pStyle w:val="Heading4"/>
              <w:jc w:val="both"/>
              <w:rPr>
                <w:sz w:val="22"/>
              </w:rPr>
            </w:pPr>
            <w:r>
              <w:rPr>
                <w:rStyle w:val="Emphasis"/>
                <w:b/>
                <w:i/>
                <w:sz w:val="22"/>
                <w:szCs w:val="22"/>
              </w:rPr>
              <w:t xml:space="preserve">-Опресняване на знанията и уменията на участниците в ремонта на изделия: ТЗМ 2Т7М1; САУ 2С1; 9 mm пистолет „Макаров“; РСЗО БМ-21; 7,62 mm АК-47 и оптични прибори. 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Числен състав   към 30.06.2019 г. 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а численост, от които 4 човека в отпуск по майчин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73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6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рямо същия период на 2018 г. (179 човека) численият състав на дружеството е намален с 6 ч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прям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-во трим. на 2019 г. (172 човека) численият състав на дружеството е увеличен с 1 човек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Новоназначени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 –ро трим. –  3 чове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вободени ( в т.ч. пенсионирани и по собствено желание)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 –ро трим. – 2 човека</w:t>
            </w:r>
            <w:r>
              <w:rPr>
                <w:szCs w:val="24"/>
                <w:lang w:val="bg-BG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з отчтния период  в „ТЕРЕМ - ИВАЙЛО” ЕООД няма регистрирани  трудови злополуки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- то полугодие на 2019 г. са проведени 5 ( в т.ч. 2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 трим.) съвещания на КСС.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ущо са обработвани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, след изтичане на изпитателния срок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 на 2019 г. няма участия в проекти, свързани с човешки ресурси.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жеството поддържа тесни връзки с „Бюро по труда“ – В. Търново и участва в организацията и провеждането на трудова борса на 17.04.2019г., за което има благодарствено писмо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  <w:t>Управление на материалните ресурси на дружеството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419"/>
              <w:gridCol w:w="1278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БП з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9 г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O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19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pacing w:before="120" w:after="12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2"/>
                      <w:lang w:val="bg-BG"/>
                    </w:rPr>
                  </w:pPr>
                  <w:r>
                    <w:rPr>
                      <w:b w:val="false"/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разходи в „ТЕРЕМ - ИВАЙЛО” ЕООД през</w:t>
            </w:r>
            <w:r>
              <w:rPr>
                <w:sz w:val="22"/>
                <w:lang w:val="en-US"/>
              </w:rPr>
              <w:t xml:space="preserve"> I-</w:t>
            </w:r>
            <w:r>
              <w:rPr>
                <w:sz w:val="22"/>
                <w:lang w:val="bg-BG"/>
              </w:rPr>
              <w:t>во полугодие  на 2019 г</w:t>
            </w:r>
            <w:r>
              <w:rPr>
                <w:sz w:val="22"/>
                <w:szCs w:val="22"/>
                <w:lang w:val="bg-BG"/>
              </w:rPr>
              <w:t>. за аварийни ремонти и текуща поддръжка са както след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аварийни ремонти на металорежещи машини </w:t>
            </w:r>
            <w:r>
              <w:rPr>
                <w:b/>
                <w:sz w:val="22"/>
                <w:szCs w:val="22"/>
                <w:lang w:val="bg-BG"/>
              </w:rPr>
              <w:t xml:space="preserve">– </w:t>
            </w:r>
            <w:r>
              <w:rPr>
                <w:sz w:val="22"/>
                <w:szCs w:val="22"/>
                <w:lang w:val="bg-BG"/>
              </w:rPr>
              <w:t>8 848</w:t>
            </w:r>
            <w:r>
              <w:rPr>
                <w:sz w:val="22"/>
                <w:szCs w:val="22"/>
                <w:lang w:val="en-US"/>
              </w:rPr>
              <w:t>,00</w:t>
            </w:r>
            <w:r>
              <w:rPr>
                <w:sz w:val="22"/>
                <w:szCs w:val="22"/>
                <w:lang w:val="bg-BG"/>
              </w:rPr>
              <w:t xml:space="preserve"> лв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 xml:space="preserve">в т.ч. 5 988,00 лв.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-ро трим.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текуща поддръжка на водопроводните инсталац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ел. инсталации и осветление, ремонт и укрепване на канализационни тръби, строително-ремонтни дейности и ремонт на инфраструктурата и др. </w:t>
            </w:r>
            <w:r>
              <w:rPr>
                <w:b/>
                <w:sz w:val="22"/>
                <w:szCs w:val="22"/>
                <w:lang w:val="bg-BG"/>
              </w:rPr>
              <w:t xml:space="preserve">–                  </w:t>
            </w:r>
            <w:r>
              <w:rPr>
                <w:sz w:val="22"/>
                <w:szCs w:val="22"/>
                <w:lang w:val="bg-BG"/>
              </w:rPr>
              <w:t>8 660</w:t>
            </w:r>
            <w:r>
              <w:rPr>
                <w:sz w:val="22"/>
                <w:szCs w:val="22"/>
                <w:lang w:val="en-US"/>
              </w:rPr>
              <w:t>,00</w:t>
            </w:r>
            <w:r>
              <w:rPr>
                <w:sz w:val="22"/>
                <w:szCs w:val="22"/>
                <w:lang w:val="bg-BG"/>
              </w:rPr>
              <w:t xml:space="preserve">  лв.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 xml:space="preserve">в т.ч. 7 260,00 лв.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-ро трим.)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ез отчетния период  дружеството спазваше стриктно своите ангажименти и уреждаше всички задължения, в срок спрямо бюджета и персонала. 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993" w:leader="none"/>
          <w:tab w:val="left" w:pos="0" w:leader="none"/>
          <w:tab w:val="left" w:pos="426" w:leader="none"/>
        </w:tabs>
        <w:ind w:left="360" w:hanging="360"/>
        <w:jc w:val="both"/>
        <w:rPr>
          <w:sz w:val="22"/>
          <w:szCs w:val="22"/>
          <w:lang w:val="bg-BG"/>
        </w:rPr>
      </w:pPr>
      <w:r>
        <w:rPr>
          <w:b/>
          <w:szCs w:val="24"/>
          <w:lang w:val="bg-BG"/>
        </w:rPr>
        <w:t>Финансиране/заеми/кредит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701"/>
        <w:gridCol w:w="1984"/>
        <w:gridCol w:w="2410"/>
      </w:tblGrid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 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ХОЛДИНГ“ Е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подновяване н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798 76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276/27.12.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1 г.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подновяване н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1 08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279/27.12.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06.2020 г.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подновяване н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1 89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280/27.12.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0 г.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оборотно финансиране за закупуване на материали и изплащане на трудовите възнаграждения на персонала за            м. декември 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 28.01.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.01.2020 г.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Договор за оборотно финансиране за закупуване на материали и изплащане на трудовите възнаграждения на персонала за           м. април 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23.05.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05.2020 г.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Договор за оборотно финансиране за закупуване на материали и изплащане на трудовите възнаграждения на персонала за           м. май 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25.06.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06.2020 г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еждинни цели, обръщане на внимание и други дейност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1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-Холдинг” ЕАД)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- поставени от СД на “ТЕРЕМ-ХОЛДИНГ” ЕАД през</w:t>
            </w:r>
            <w:r>
              <w:rPr>
                <w:b/>
                <w:sz w:val="22"/>
                <w:szCs w:val="22"/>
                <w:lang w:val="en-US"/>
              </w:rPr>
              <w:t xml:space="preserve"> I</w:t>
            </w:r>
            <w:r>
              <w:rPr>
                <w:b/>
                <w:sz w:val="22"/>
                <w:szCs w:val="22"/>
                <w:lang w:val="bg-BG"/>
              </w:rPr>
              <w:t>-то полугодие на 2019 г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1. Протокол № </w:t>
            </w:r>
            <w:r>
              <w:rPr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sz w:val="22"/>
                <w:szCs w:val="22"/>
                <w:u w:val="single"/>
                <w:lang w:val="bg-BG"/>
              </w:rPr>
              <w:t>/04.01.2019 г.</w:t>
            </w:r>
            <w:r>
              <w:rPr>
                <w:sz w:val="22"/>
                <w:szCs w:val="22"/>
                <w:u w:val="single"/>
                <w:lang w:val="en-US"/>
              </w:rPr>
              <w:t xml:space="preserve">-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1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-ХОЛДИНГ“ ЕАД одобрява промените в счетоводната политика на група „ТЕРЕМ“, които се прилагат ефективно от 01.01.2019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>2. Протокол № 3/16.01.2019 г.-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11.4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Д на „ТЕРЕМ - ХОЛДИГ“ ЕАД одобрява само планираните отчети по производствената програма (по тримесечия и за цялата 2019 г.) от Актуализираната Бизнес програма на дружеството за 2019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3. Заповед № РД-05-4/16.01.2019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На основание решение на СД на „ТЕРЕМ -ХОЛДИНГ“ ЕАД, т.2 от Протокол № 55/07.12.2018 г., изборът на подизпълнители или основни доставчици за поръчки по ОМП, съгл. Т.3.6, раздел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bg-BG"/>
              </w:rPr>
              <w:t xml:space="preserve"> от „Правилата за допустимост на разходите по поръчките от ОМП“, да се извършват чрез система ИСЕТ, при поръчки на стойност  над 10 000,00 лв. без ДД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bg-BG"/>
              </w:rPr>
              <w:t>4. Протокол № 5/25.01.2019 г.-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1.3 и т.1.4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Д на „ТЕРЕМ -ХОЛДИНГ“ ЕАД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упълномощава Управителя да подпише с „ТЕРЕМ-ХОЛДИНГ“ ЕАД договор за целеви заем за закупуване на суровини, материали и изплащане на трудови възнаграждения на персоналаза м. декември 2018 г. в размер на 150 000,00 лв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злага на Управителя да предостави за разглеждане предложение за намаляване на админисративния персонал на дружеството, включително счетоводни и маркетингови специалисти и да предостави проект на ново щатно разписание на “ТЕРЕМ-ИВАЙЛО“ ЕООД – в дружеството е направено ново щатно разписание в сила от 01.03.2019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5. Протокол № 5/25.01.2019 г. –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 9.3.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иема актуализирана „Процедура за организация на търговската дейност в група „ТЕРЕМ“, която ефективно да се прилага от датата на нейното приемане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6. Протокол № 24/22.04.2019 г. –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 8.2.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не възразява дирекция „Финансово-счетоводна“ и юрисконсултите на „ТЕРЕМ -ХОЛДИНГ“ ЕАД да окажат методическа помощ на дружеството във връзка с уреждане взаимоотношенията между „ТЕРЕМ-ИВАЙЛО“ ЕООД  и г-жа Маргарита Христова, бивш управител на дружеството, но очаква от управителя на дружеството представи мотивиран доклад – становище за действията, които ще предприеме за защита интересите на дружество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>7. Протокол № 30-2/22.05.2019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(по т.1.2 на Протокол № 30/22.05.2019 г.) одобрява заверения годишен финансов отчет на дружеството за 2018 г., доклада за дейността на дружеството през 2018 г. и приема доклада на регистрирания одитор за резултатите от извършената проверка и заверка на годишния финансов отчет на дружеството за 2018 г. Загубата от дейността през 2018 г. да бъде покрита с натрупани „Неразпределени печалби от минали години“. Остатъкът от „Неразпределени печалби от минали години“ да бъде разходван за покриване на „Загубите от минали години“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8. Протокол № 30/22.05.2019 г-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4.3 и т. 4.4</w:t>
            </w:r>
            <w:r>
              <w:rPr>
                <w:sz w:val="22"/>
                <w:szCs w:val="22"/>
                <w:u w:val="single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Д на „ТЕРЕМ -ХОЛДИНГ“ ЕАД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упълномощава Управителя да подпише с „ТЕРЕМ-ХОЛДИНГ“ ЕАД договор за целеви заем за закупуване на суровини, материали и изплащане на трудови възнаграждения на персонала за м. април 2019 г. в размер на 200 000,00 лв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злага на Управителя да предостави План за преструктуриране на дружеството и Доклад за начина по който ще бъде осигурена финансовата стабилност на „ТЕРЕМ-ИВАЙЛО“ ЕООД в следващите 3 месеца, включително планирана производствена дейно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8. Протокол № 35/11.06.2019 г-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т.2.1 и т. 2.2</w:t>
            </w:r>
            <w:r>
              <w:rPr>
                <w:sz w:val="22"/>
                <w:szCs w:val="22"/>
                <w:u w:val="single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Д на „ТЕРЕМ -ХОЛДИНГ“ ЕА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екратява откритата процедура за доставка на нетна активна електрическа енергия за дружествата от група „ТЕРЕМ“ с прогнозно количество от 14 000 </w:t>
            </w:r>
            <w:r>
              <w:rPr>
                <w:sz w:val="22"/>
                <w:szCs w:val="22"/>
                <w:lang w:val="en-US"/>
              </w:rPr>
              <w:t>kwh</w:t>
            </w:r>
            <w:r>
              <w:rPr>
                <w:sz w:val="22"/>
                <w:szCs w:val="22"/>
                <w:lang w:val="bg-BG"/>
              </w:rPr>
              <w:t xml:space="preserve"> за период от 12 месец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Упълномощава Изпълнителния директор на „ТЕРЕМ -ХОЛДИНГ“ ЕАД да подпише Анекс № 1 към Рамков договор за продажба на ел. енергия, с „РИТЪМ-4-ТБ“ ООД за срок от 01.07.2019 г. до 31.07.2019 г.  при среднопретеглена цена, получена на БНЕБ, съгласно товаровия профил на Групата с надбавка от 6,00 лв/МВтч за балансиране и покриване административните разходи на доставчик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Възлага на всеки управител от група ТЕРЕМ в срок до 17.06.2019 г. да открие процедура по избор на доставчик на балансирана нетна активна електрическа енергия за обозрим период от време, с начало от 01.08.2019 г., като Съветът на директорите да бъде своевременно уведомен за резултата от всяка от проведените процедур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борът на доставчик и подписване на договора да приключи не по-късно от 05.07.2019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9. Протокол № 35/11.06.2019 г-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 xml:space="preserve">т.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СД на „ТЕРЕМ -ХОЛДИНГ“ ЕАД отменя свое протоколно решение по т.2 от Протокол № 1/02.01.2018 г., относно централизирани доставки за канцеларски материали, ваучери за храна, интернет и телефония, електроенергия, ГСМ и др. суровини и материали/услуги за нуждите на стопанската и административна дейност на дружествата от гтупа „ТЕРЕМ“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10. Протокол № 37/20.06.2019 г-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 xml:space="preserve">т. 11.1 и т. 11.2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СД на „ТЕРЕМ -ХОЛДИНГ“ ЕАД приема Доклада на Управителя относно планираните организационно-щатни промени, като му препоръчват в краткосрочен план да прецизира своите действия, протичащи от правата му на работодател съгласно Кодекса на тру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очаква от управителя в много кратък срок да предостави предложение относно оптимизиране на административния персонал на дружеството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color w:val="FF0000"/>
                <w:sz w:val="22"/>
                <w:szCs w:val="22"/>
                <w:lang w:val="bg-BG"/>
              </w:rPr>
              <w:t>1.</w:t>
            </w:r>
            <w:r>
              <w:rPr>
                <w:color w:val="FF0000"/>
                <w:sz w:val="22"/>
                <w:szCs w:val="22"/>
              </w:rPr>
              <w:t>Сключване</w:t>
            </w:r>
            <w:r>
              <w:rPr>
                <w:sz w:val="22"/>
                <w:szCs w:val="22"/>
              </w:rPr>
              <w:t xml:space="preserve"> на дългосрочни договори за съвместна дейност с традиционни и нови клиенти, което ще даде от една страна сигурност на дружеството и възможност за дългосрочно планиране, от друга сигурност на съответните контрагенти, които към настоящия момент, поради липса на такава не могат да планират и възлагат в перспектива поръчки, респ. </w:t>
            </w:r>
            <w:r>
              <w:rPr>
                <w:sz w:val="22"/>
                <w:szCs w:val="22"/>
                <w:lang w:val="bg-BG"/>
              </w:rPr>
              <w:t>договори</w:t>
            </w:r>
            <w:r>
              <w:rPr>
                <w:sz w:val="22"/>
                <w:szCs w:val="22"/>
              </w:rPr>
              <w:t xml:space="preserve"> и се насочват към новосъздадени частни ремонтни баз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</w:rPr>
              <w:t xml:space="preserve"> Продуктово и технологично развитие, иновации и усвояване на нови изделия и пробни серии по аналогия на вече утвърдения метод за възлагане от контрагента разработването на конструкторска и технологична документация за изделия по предоставено от тях техническо задание, предмет на съвместна производствена дейност, в т.ч. тринога универсална с лафет за картечниц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</w:rPr>
              <w:t xml:space="preserve"> ДШК; </w:t>
            </w:r>
            <w:r>
              <w:rPr>
                <w:sz w:val="22"/>
                <w:szCs w:val="22"/>
                <w:lang w:val="bg-BG"/>
              </w:rPr>
              <w:t>преработка на 7,62 мм автомат М70/М70В1  в изделие М05Е1;  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стерелба от земя с 14,5 мм картечница КПВ/КПВ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sz w:val="22"/>
                <w:szCs w:val="22"/>
              </w:rPr>
              <w:t xml:space="preserve"> Пълноценно използване на възможностите на дружеството за логистични услуги, транспортна дейност и охрана, в съответствие с притежаваните от „ТЕРЕМ – ИВАЙЛО“ ЕООД лицензи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Лиценз № 07536 издаден от Министерство на транспорта, Изпълнителна агенция автомобилна администрация - за превоз на товар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98/07.10.2016 год. издадено от ГДНП – за извършване на  ремонтни дейности на оръж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38/07.10.2016 год. издадено от ГДНП -  за търговия с оръж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азрешение № 20170368278/22.05.2017 год. издадено от РУ Велико Търново – ОДМВР Велико Търново – за съхранение на  оръжия и боеприпас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150/06.10.2011 год. издадено от КОС – ГДОП – МВР – за производство на огнестрелни оръжия и утилизация на оръжие по приложен списък към разрешениет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 Лиценз № 1770/08.03.2012 год. - за извършване на частна охранителна дейно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5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йстващи към 30.06.2019 г. договори/поръчки, изпълнението на които ще продължи в краткосрочен план: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ТЕРЕМ ХОЛДИНГ“ ЕАД  - догоговори и анекси към тях за: „Дефектация и техническо обслужване на 14,5 мм картечници КПВ“; „Дефектация на стрелково оръжие“, „Дефектация и ремонтни дейности на ПОУ за 2А31“, „Ремонт на танков далекомер ТПД-К1“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  <w:lang w:val="bg-BG"/>
              </w:rPr>
              <w:t xml:space="preserve"> „Довършителни дейности по изд. БМ-21 и  БТС –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vertAlign w:val="superscript"/>
                <w:lang w:val="bg-BG"/>
              </w:rPr>
              <w:t>–ри</w:t>
            </w:r>
            <w:r>
              <w:rPr>
                <w:sz w:val="22"/>
                <w:lang w:val="bg-BG"/>
              </w:rPr>
              <w:t xml:space="preserve"> етап“;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ТЕРЕМ - Хан Крум“ ЕООД – „Дефектация и ремонт на 10 к-та оптични  прибори, стрелково оръжие и ПОУ за танк Т-72“ , „Дефектация на 37 к-та оптични прибори за танк Т-55АМ1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съхранение на имуществ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7. Предстоящи задачи в средносрочен и дългосрочен план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-Договори с ТЕРЕМ ХОЛДИНГ“ ЕАД за:</w:t>
            </w:r>
            <w:r>
              <w:rPr>
                <w:color w:val="C00000"/>
                <w:sz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Изработване на устройство за стрелба с 14,5 мм картечница КПВ/КПВТ от земя</w:t>
            </w:r>
            <w:r>
              <w:rPr>
                <w:sz w:val="22"/>
                <w:szCs w:val="22"/>
                <w:lang w:val="bg-BG"/>
              </w:rPr>
              <w:t xml:space="preserve">; </w:t>
            </w:r>
            <w:r>
              <w:rPr>
                <w:sz w:val="22"/>
                <w:szCs w:val="22"/>
              </w:rPr>
              <w:t>Ремонт на стрелково оръжие</w:t>
            </w:r>
            <w:r>
              <w:rPr>
                <w:sz w:val="22"/>
                <w:szCs w:val="22"/>
                <w:lang w:val="bg-BG"/>
              </w:rPr>
              <w:t>;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Дефектация и ремонт на ПОУ за 122 мм гаубица 2А31</w:t>
            </w:r>
            <w:r>
              <w:rPr>
                <w:sz w:val="22"/>
                <w:szCs w:val="22"/>
                <w:lang w:val="bg-BG"/>
              </w:rPr>
              <w:t>;</w:t>
            </w:r>
            <w:r>
              <w:rPr>
                <w:sz w:val="22"/>
                <w:szCs w:val="22"/>
              </w:rPr>
              <w:t xml:space="preserve"> Ремонт на танков квантов далекомар ТПД-К1 за танк Т-72</w:t>
            </w:r>
            <w:r>
              <w:rPr>
                <w:sz w:val="22"/>
                <w:szCs w:val="22"/>
                <w:lang w:val="bg-BG"/>
              </w:rPr>
              <w:t>;</w:t>
            </w:r>
            <w:r>
              <w:rPr>
                <w:sz w:val="22"/>
                <w:szCs w:val="22"/>
              </w:rPr>
              <w:t xml:space="preserve"> Ремонт на оптични прибори, стрелково оръжие и противооткатни устройства за танк Т-72</w:t>
            </w:r>
            <w:r>
              <w:rPr>
                <w:sz w:val="22"/>
                <w:szCs w:val="22"/>
                <w:lang w:val="bg-BG"/>
              </w:rPr>
              <w:t>;</w:t>
            </w:r>
            <w:r>
              <w:rPr>
                <w:sz w:val="22"/>
                <w:szCs w:val="22"/>
              </w:rPr>
              <w:t xml:space="preserve"> модернизиране на изделие БМ-21НА със система СУО-9К51НА етап II и дейности по изработване на изделие БТС2-2М (пълна конфигурация), бронирана спасително-евакуационна машина етап II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Гражданска продукция, галванични покрития и др. услуги с традиционни клиенти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з отчетния период са извършени следните проверки от държавни контролни органи</w:t>
            </w:r>
            <w:r>
              <w:rPr>
                <w:sz w:val="22"/>
                <w:szCs w:val="22"/>
                <w:shd w:fill="FFFFFF" w:val="clear"/>
                <w:lang w:val="bg-BG"/>
              </w:rPr>
              <w:t>: 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нпланови проверки от Териториална дирекция „Държавен резерв“ – м. януари (2 проверки), м. февруари (2 проверки), м. март (1 проверка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ОД на МВР </w:t>
            </w:r>
            <w:r>
              <w:rPr>
                <w:sz w:val="22"/>
                <w:szCs w:val="22"/>
                <w:lang w:val="bg-BG"/>
              </w:rPr>
              <w:t xml:space="preserve">– 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проверка на склад за съхранение на оръжие и боеприпаси № 263 </w:t>
            </w:r>
            <w:r>
              <w:rPr>
                <w:sz w:val="22"/>
                <w:szCs w:val="22"/>
                <w:lang w:val="bg-BG"/>
              </w:rPr>
              <w:t xml:space="preserve">–   5 ( в ч. 3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-то трим.) проверки. 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„Пожарна безопасност“ ЕООД –  3 проверки през </w:t>
            </w:r>
            <w:r>
              <w:rPr>
                <w:sz w:val="22"/>
                <w:szCs w:val="22"/>
                <w:lang w:val="en-US"/>
              </w:rPr>
              <w:t>II-</w:t>
            </w:r>
            <w:r>
              <w:rPr>
                <w:sz w:val="22"/>
                <w:szCs w:val="22"/>
                <w:lang w:val="bg-BG"/>
              </w:rPr>
              <w:t>то трим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ТД „НАП“ В. Търново – проверка на оригинални документи в счетоводството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йонна инспекция на околната среда и водите (РИОСВ) – планова проверка на дружеството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  <w:lang w:val="bg-BG"/>
              </w:rPr>
              <w:t xml:space="preserve">-ро тримесечие на 2019г. са изразходвани </w:t>
            </w:r>
            <w:r>
              <w:rPr>
                <w:b/>
                <w:sz w:val="22"/>
                <w:lang w:val="bg-BG"/>
              </w:rPr>
              <w:t>7700,00 лв.</w:t>
            </w:r>
            <w:r>
              <w:rPr>
                <w:sz w:val="22"/>
                <w:lang w:val="bg-BG"/>
              </w:rPr>
              <w:t xml:space="preserve"> по ОМП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йностите свързани със системата за вътрешен контрол в дружеството 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 –то трим. на 2019 г.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Във връзка с провеждане изпитване на стрелба с изделия НСВТ и ПКТ, свързано с изпълнение производствената програма на дружеството, с мои Заповеди № 73/17.04.2019 г. и №87/13.05.2019 г. са определени служителите, които имат право да участват на изпитателните стрелб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Във връзка с изпълнение на договор по линия на ОМП,  с моя Заповед № 74/19.04.2019 г. е създадена комисия, която да създаде нужната организация по срочното и качествено провеждане на тренировъчни серии -извършване основен ремонт на изделията по линия на ОМП за 2019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честването на празниците Великден и Гергьовден, с моя Заповед № 75/22.04.2019 г. е повишена бдителността в дружеството за недопускане на произшествия в празничните и неработни дни от 26.04.2019 г до 06.05.2019 г. включителн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я Заповед № 76/23.04.2019 г. е определена комисия за сдаване и приемане на имущество от складове – от МОЛ Ася Николаева Соколова – „Експерт управление при кризи и ОМП“ на МОЛ Николай Михайлов Димитров- Експерт управление при кризи и ОМП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допуснато нарушение на трудовата дисциплина, на основание чл.188, т.1 от КТ за допуснато нарушение на трудовата дисциплина по чл. 187, т. 10 от КТ и съгласно чл. 193, ал. 1 от КТ, вземайки предвид предложение № 607/22.04.2019 г. от инж. Милен Желев Желев – Заместник управител по производствено-техническите въпроси, с моя Заповед № 77/24.04.2019 г. е наложено дисциплинарно наказание „Забележка“ на г-н Емил Христов Енчев – на длъжност „Началник цех ремонт на въоръжение“, за това, че не е осъществил нужния контрол при работата по изпълнение на поръчка и е допуснато увреждане на имуществ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чл.20, ал.5 от „Правилник за безопастност и здраве при работа в електрически уредби на електрически и топлофикационни централи и по електрически мрежи“,  с моя Заповед № 78/28.04.2019 г. е създадена ораганизация за провежданена 09.05.2019 г. на курс за опресняване на знанията на квалификационни групи по безопасност и здраве при експлоатация на електрическите уредби и мрежи с напрежение до 1000</w:t>
            </w:r>
            <w:r>
              <w:rPr>
                <w:sz w:val="22"/>
                <w:szCs w:val="22"/>
                <w:lang w:val="en-US"/>
              </w:rPr>
              <w:t>V.</w:t>
            </w:r>
            <w:r>
              <w:rPr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 писмо с рег. № ОМП-02-466/15.04.2019 г. на „ТЕРЕМ-ХОЛДИНГ“ ЕАД, с моя Заповед № 79/28.04.2019 г. е създадена нужната организация за провеждане на годишния учебно-методически събор по ОМП в периода от 15.05.2019 г. до 17.05.2019 г. на територия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и Заповеди №81/07.05.2019 г.,  № 82/07.05.2019 г., № 88/13.05.2019 г., № 89/16.05.2019 г.,                      № 90/16.05.2019 г.  и № 96/29.05.2019 г. е създадена нужната организация по провеждане на обучение и опресняване знанията и уменията при ремонта на изделията по ОМ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 факс на „ТЕРЕМ-ХОЛДИНГ“ ЕАД,  е създадена организация за участие в курс обучение по метрология в град Соф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периода от 13.05.2019 г. до 14.05.2019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подобряване организацията на работа и индентифициране на материалните средства на работните площадки и в халетата на обособено производство „Ремонт на специално въоръжение“, с моя -Заповед № 86/13.05.2019 г. е назначена комисия за извършване на проверка и идентификация на материални средства в обособено производство „Ремонт на специално въоръжение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Във връзка с допуснато грубо нарушение на трудовата дисциплина, вземайки предвид Доклад № 700/17.05.2019 г. от инж. Илия Цачев Цачев и на основание чл. 188, т.2 от КТ и чл. 187, ал. 1, т.10 и т.2.1 от „Правилника за вътрешния трудов ред“, с моя Заповед № 91/20.05.2019 г. е наложено дисциплинарно наказание „Предупреждение за уволнение“ на г-н Иван Петров Ганчев - на длъжност „Монтьор механик по специално въоръжение и техника“ в цех „Ремонт на въоръжение“,  за употреба на алкохол по време на обедната почив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 моя Заповед № 92/20.05.2019 г. определям инж. Георги Димитров Вълчев за отговорник по ОМП и ДР и ВВЗ до момента на излизане на разрешение за достъп до класифицирана информация на г-н Николай Михайлов Димитров – „Експерт управление при кризи и ОМП/отговорник ДР и ВВЗ/отговорник ППЗ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я Заповед № 93/21.05.2019 г., възлагам на г-н Валентин Димитров Тодоров допълнителни функционални задължения като механик водач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честването на 24 май - Денят на българската просвета и култура и на славянската писменост, с моя Заповед № 94/21.05.2019 г. е повишена бдителността в дружеството за недопускане на произшествия в празничните и неработни дни от 24.05.2019 г до 26.05.2019 г. включителн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я Заповед № 95/28.05.2019 г., възлагам на г-н Иван Младенов Иванов допълнителни функционални задължения като трактори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и заповеди № 99/18.06.2019 г., № 100/18.06.2019 г., са определени комисии по сдаване/приемане на актив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ъс зачестили сигнали за фалшиво сработване на локалната система СОТ от страна на дежурните охранители/оперативните дежурни, с моя Заповед № 101/18.06.2019 г., възлагам на ръководител отдел „Административен“ да организира проверка и оглед на локалната система СОТ, за което да изготви докла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 цел намаляване на разходите и подобряване ренталбиността на стопанската дейност в дружеството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 моя Заповед № 102/25.06.2019 г.  се променя  щатно-длъжностното разписание на работните места.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промяна на щатно-длъжностното разписание на работните места в дружеството в сила от 01.03.2019 г. и свързаното с него съкращаване на щата, на основание чл.329 от КТ, с  мои Заповеди № 103/26.06.2019 г. и № 104/26.06.2019 г. са назначена комисии за извършване оценка и  подбор на работищите в цех „Ремонт на въоръжение“ и цех „Гражданско производство“, в съответствие с изискванията по чл. 329, ал.1 от КТ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инималната информация от Министерство на отбраната за потребностите на Българската армия от обслужване, ремонт и модернизация на въоръжение и техника, не позволява да бъде направен   пълен разчет на продукцията за МО. </w:t>
            </w:r>
            <w:r>
              <w:rPr>
                <w:sz w:val="22"/>
                <w:szCs w:val="22"/>
              </w:rPr>
              <w:t>Изпълнение на поръчки за Министерство на отбраната през последните години са само по линия на ОМП, което е в недостатъчен обем за пълното натоварване на производствените мощности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С цел запазване на постигнатите бизнес и партньорски взаимоотношения и завоювани пазарни позиции, е необходимо по цялата верига от ангажирани лица да се оптимизират дейностите по офериране, уточняване на техническите параметри и условия, сключване на договор, обезпечаване и стартиране на договорените дейност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настоящия момент на полигон „Венеца“ все още остават на съхранение общо 718 броя БРД  от изд. 711, 713, 714, 140 и 160, получени след утилизация на АСП, за утилизацията на които нямаме решение. Проблематични са и бойните части,  получени от упълномощени представители на „Видекс“ АД по договор за преработка на остатъчни продукти и намиращи са на тяхна територия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19.07.2019 г.</w:t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020" w:firstLine="180"/>
        <w:jc w:val="both"/>
        <w:rPr>
          <w:b/>
          <w:b/>
          <w:vanish/>
          <w:lang w:val="ru-RU"/>
        </w:rPr>
      </w:pPr>
      <w:r>
        <w:rPr>
          <w:sz w:val="22"/>
          <w:szCs w:val="22"/>
          <w:lang w:val="bg-BG"/>
        </w:rPr>
        <w:t>инж. Николай Колев</w:t>
      </w:r>
      <w:bookmarkStart w:id="12" w:name="_PictureBullets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5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5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</w:rPr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48:00Z</dcterms:created>
  <dc:creator>Obhi Chatterjee</dc:creator>
  <dc:description/>
  <dc:language>en-US</dc:language>
  <cp:lastModifiedBy>Bojanova</cp:lastModifiedBy>
  <cp:lastPrinted>2019-07-19T12:06:00Z</cp:lastPrinted>
  <dcterms:modified xsi:type="dcterms:W3CDTF">2019-07-19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