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850" w:hanging="0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numPr>
          <w:ilvl w:val="0"/>
          <w:numId w:val="0"/>
        </w:numPr>
        <w:ind w:left="5850" w:hanging="0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ПЪЛНИТЕЛЕН ДИРЕКТОР</w:t>
      </w:r>
    </w:p>
    <w:p>
      <w:pPr>
        <w:pStyle w:val="Normal"/>
        <w:numPr>
          <w:ilvl w:val="0"/>
          <w:numId w:val="0"/>
        </w:numPr>
        <w:ind w:left="5850" w:hanging="0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Васил Райчев Хараланов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Хан Крум” ЕООД, гр.Търговище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Хан Крум” ЕООД з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периода 01.01.2019-31.</w:t>
            </w:r>
            <w:r>
              <w:rPr>
                <w:i/>
                <w:sz w:val="24"/>
                <w:szCs w:val="24"/>
              </w:rPr>
              <w:t>06</w:t>
            </w:r>
            <w:r>
              <w:rPr>
                <w:i/>
                <w:sz w:val="24"/>
                <w:szCs w:val="24"/>
                <w:lang w:val="bg-BG"/>
              </w:rPr>
              <w:t>.2019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г.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 съответствие с чл.24, ал.1 от Правилника за реда за упражняване правата на държавата в търговските дружества с държавно участие  на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Хан Крум” ЕООД (рег. № </w:t>
            </w:r>
            <w:r>
              <w:rPr>
                <w:sz w:val="22"/>
                <w:szCs w:val="22"/>
                <w:lang w:val="en-US"/>
              </w:rPr>
              <w:t xml:space="preserve">268 / </w:t>
            </w:r>
            <w:r>
              <w:rPr>
                <w:sz w:val="22"/>
                <w:szCs w:val="22"/>
                <w:lang w:val="bg-BG"/>
              </w:rPr>
              <w:t>20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bg-BG"/>
              </w:rPr>
              <w:t xml:space="preserve"> г.), Ви представям следния отчет за резултатите от дейността, структуриран по основни направления</w:t>
            </w:r>
            <w:r>
              <w:rPr>
                <w:szCs w:val="24"/>
                <w:lang w:val="bg-BG"/>
              </w:rPr>
              <w:t>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-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37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29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-104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-44.7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0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  <w:t>128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-21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-14.4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3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-82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-99.4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 xml:space="preserve">- </w:t>
                  </w:r>
                  <w:r>
                    <w:rPr>
                      <w:color w:val="000000"/>
                      <w:sz w:val="22"/>
                    </w:rPr>
                    <w:t>41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</w:t>
                  </w:r>
                  <w:r>
                    <w:rPr>
                      <w:color w:val="000000"/>
                      <w:sz w:val="22"/>
                    </w:rPr>
                    <w:t>68.4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о реализираните приходи за периода с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1 851</w:t>
            </w:r>
            <w:r>
              <w:rPr>
                <w:color w:val="00B05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хил.лв. </w:t>
            </w:r>
            <w:r>
              <w:rPr>
                <w:color w:val="000000"/>
                <w:sz w:val="22"/>
                <w:lang w:val="bg-BG"/>
              </w:rPr>
              <w:t>От тях от производство на специална продукция</w:t>
            </w:r>
            <w:r>
              <w:rPr>
                <w:color w:val="00B050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– 1 292 </w:t>
            </w:r>
            <w:r>
              <w:rPr>
                <w:sz w:val="22"/>
                <w:lang w:val="bg-BG"/>
              </w:rPr>
              <w:t>хил. лв</w:t>
            </w:r>
            <w:r>
              <w:rPr>
                <w:color w:val="000000"/>
                <w:sz w:val="22"/>
                <w:lang w:val="bg-BG"/>
              </w:rPr>
              <w:t xml:space="preserve">.  Гражданска продукция </w:t>
            </w:r>
            <w:r>
              <w:rPr>
                <w:color w:val="000000"/>
                <w:sz w:val="22"/>
              </w:rPr>
              <w:t>192</w:t>
            </w:r>
            <w:r>
              <w:rPr>
                <w:color w:val="000000"/>
                <w:sz w:val="22"/>
                <w:lang w:val="bg-BG"/>
              </w:rPr>
              <w:t xml:space="preserve"> хил.лв., приходи от услуги </w:t>
            </w:r>
            <w:r>
              <w:rPr>
                <w:color w:val="000000"/>
                <w:sz w:val="22"/>
              </w:rPr>
              <w:t>45</w:t>
            </w:r>
            <w:r>
              <w:rPr>
                <w:color w:val="000000"/>
                <w:sz w:val="22"/>
                <w:lang w:val="bg-BG"/>
              </w:rPr>
              <w:t xml:space="preserve"> хил.лв. и други приходи </w:t>
            </w:r>
            <w:r>
              <w:rPr>
                <w:color w:val="000000"/>
                <w:sz w:val="22"/>
              </w:rPr>
              <w:t>322</w:t>
            </w:r>
            <w:r>
              <w:rPr>
                <w:color w:val="000000"/>
                <w:sz w:val="22"/>
                <w:lang w:val="bg-BG"/>
              </w:rPr>
              <w:t xml:space="preserve"> хил.л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>По договор за среден ремонт на танк Т 72 във второто тримесечие три машини са сдадени, извършени демонтажни операции на 5,6,7 машини, ремонтни операции по агрегати възли и детайли на 2,3,4,5 машини и монтажни операции на 2,3,4  машин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 обработени и предадени оферти не са получени заявки и не са сключени договор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Стартирани са дейностите по изпълнение на задачите по ОМП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 отношение на гражданската продукция по договора с  „ЕнерСис” АД  за производство на полюси в второто тримесечие приключихме работа  по заявените поръчки.  До края на м. Юли или началото на м. Август се очаква посещение на австрийска фирма с която ще се проведат разговори за изработка на същите полюс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края на второто тримесечие дружеството отчита резултат от оперативна дейност загуба в размер на 183 хил.лв., както и 249 хил.лв. финансови разходи и по-конкретно- начислените лихви по заема към „ТЕРЕМ</w:t>
            </w:r>
            <w:r>
              <w:rPr>
                <w:sz w:val="22"/>
                <w:lang w:val="en-US"/>
              </w:rPr>
              <w:t xml:space="preserve"> ХОЛДИНГ</w:t>
            </w:r>
            <w:r>
              <w:rPr>
                <w:sz w:val="22"/>
                <w:lang w:val="bg-BG"/>
              </w:rPr>
              <w:t>” ЕАД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>
                <w:trHeight w:val="1042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 94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 85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1 09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37,1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(243)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(432)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8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77,7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9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0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3,6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0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1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4,56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6 99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9 12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 13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7,9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33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 55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 21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362,2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B050"/>
                      <w:sz w:val="22"/>
                      <w:lang w:val="bg-BG"/>
                    </w:rPr>
                  </w:pPr>
                  <w:r>
                    <w:rPr>
                      <w:color w:val="00B050"/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B050"/>
                      <w:sz w:val="22"/>
                      <w:lang w:val="bg-BG"/>
                    </w:rPr>
                  </w:pPr>
                  <w:r>
                    <w:rPr>
                      <w:color w:val="00B050"/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B050"/>
                      <w:sz w:val="22"/>
                      <w:lang w:val="bg-BG"/>
                    </w:rPr>
                  </w:pPr>
                  <w:r>
                    <w:rPr>
                      <w:color w:val="00B050"/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B050"/>
                      <w:sz w:val="22"/>
                      <w:lang w:val="bg-BG"/>
                    </w:rPr>
                  </w:pPr>
                  <w:r>
                    <w:rPr>
                      <w:color w:val="00B050"/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Дружеството успява да покрива текущите разходи -  за материали, ел.енергия, външни услуги, свързани с изпълнението на приети поръчки. 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Всяко изделие се изработва на база калкулация и се отписва по производствена себестойност / без административните разходи, които се осчетоводяват директно в загуба/. Тъй като няма нормален капацитет на натовареност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на всички звена, неотработеното време се калкулира и се отнася също в загуба на дружеството. 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 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2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ично е натоварен Цех 2 с производство на резервни части необходими за ремонта на  Т 72 и  изработка на детаили по ЗИП-а.  След разрешение от Съвета на директорите сключихме договор с ф."Петров Технолоджи" за нов тип приспособления за ММ с ЦПУ на стойност 136 000 лв. без ДДС. Изпълнението на този договор ще натовари Звено "Инструментално произвоство" и частично Цех 2. Изработени са четири приспособления и очакваме следващата заявка.</w:t>
            </w:r>
          </w:p>
          <w:p>
            <w:pPr>
              <w:pStyle w:val="Normal"/>
              <w:ind w:left="709" w:right="-1" w:hanging="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Политиката на дружеството за редовно събиране на вземанията е, като за всяка поръчка или договор от клиента се изисква авансово плащане от 30 до 50%. Стоката се предава при получаване на остатъка по сделката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„</w:t>
            </w:r>
            <w:r>
              <w:rPr>
                <w:sz w:val="22"/>
                <w:szCs w:val="22"/>
                <w:lang w:val="bg-BG"/>
              </w:rPr>
              <w:t>ТЕРЕМ-Хан Крум” ЕООД е взискател по две образувани изпълнителни дел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Длъжник „Радиаторен завод-Маяк” ЕООД-дължима сума 45 462,93 лв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Длъжник „Метанагроойл” ЕООД-дължима сума 6 159,00 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3.    Възтановяване на неправилно начислени бални единиц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.- заведена ИМ срещу Недялко Атанасов Дечев – управител на „ТЕРЕМ-Хан Крум” ЕООД за периода от 19.06.2014г. до 24.03.2015г., за възстановяване на суми, получени като възнаграждение в резултат на неправилно изчислени стойности на бални единици</w:t>
            </w:r>
            <w:r>
              <w:rPr>
                <w:sz w:val="22"/>
                <w:szCs w:val="22"/>
                <w:lang w:val="bg-BG"/>
              </w:rPr>
              <w:t xml:space="preserve"> по която е образувано гражданско дело № 16493  по описа на ПРС с назначено вещо лице,което да изготви счетоводна експертиа. По делото са проведени две открити съдебни заседания. Следващо заседание е насрочено за 27.09.2019 г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ab/>
              <w:t xml:space="preserve">- </w:t>
            </w:r>
            <w:r>
              <w:rPr>
                <w:sz w:val="22"/>
                <w:szCs w:val="22"/>
                <w:lang w:val="bg-BG"/>
              </w:rPr>
              <w:t>Сключено е с</w:t>
            </w:r>
            <w:r>
              <w:rPr>
                <w:sz w:val="22"/>
                <w:szCs w:val="22"/>
              </w:rPr>
              <w:t xml:space="preserve"> Георги Христов Цолов контрольор на дружеството за периода от 07.2014г. до 04.2015г</w:t>
            </w:r>
            <w:r>
              <w:rPr>
                <w:sz w:val="22"/>
                <w:szCs w:val="22"/>
                <w:lang w:val="bg-BG"/>
              </w:rPr>
              <w:t xml:space="preserve"> извън съдебно споразум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на 15.02.2019</w:t>
            </w:r>
            <w:r>
              <w:rPr>
                <w:sz w:val="22"/>
                <w:szCs w:val="22"/>
              </w:rPr>
              <w:t xml:space="preserve"> за възстановяване на суми, получени като възнаграждение в резултат на неправилно изчислени стойности на бални единици</w:t>
            </w:r>
            <w:r>
              <w:rPr>
                <w:sz w:val="22"/>
                <w:szCs w:val="22"/>
                <w:lang w:val="bg-BG"/>
              </w:rPr>
              <w:t xml:space="preserve"> на шест равни месечни вноски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bg-BG"/>
              </w:rPr>
              <w:t xml:space="preserve"> изплатени са всички  вноски. Подадена е молба за прекратяване на производ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>4. Образувано е наказателно дело от общ характер - 547/2019 по описа на ТРС срещу Галина Донева Станчева на основание Чл. 212, ал. 4 от НК. Като ощетено юридическо лице дружеството е подало молба за конституирането му като граждански ищец по делото. Разпоредителното за седание е насрочено за 23.07.2019 г. Към момента са възстановени доброволно 15 150 лв. остатък 24 960,72 л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>
          <w:trHeight w:val="32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второто тримесечие има постъпили 901,60лв. по партидата на </w:t>
            </w:r>
            <w:r>
              <w:rPr>
                <w:sz w:val="22"/>
                <w:szCs w:val="22"/>
                <w:lang w:val="bg-BG"/>
              </w:rPr>
              <w:t>„Радиаторен завод-Маяк” ЕООД</w:t>
            </w:r>
            <w:r>
              <w:rPr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>
          <w:trHeight w:val="47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яма начислени глоби, санкции и неустойки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>
          <w:trHeight w:val="42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отписани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>
          <w:trHeight w:val="3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дълженията са предимно текущи. Стари задължения са заемите и лихвите към „ТЕРЕМ Холдинг” ЕАД. Изплащат се по погасителни планове и задължения по един заем -  заем за погасяване на такса смет и данък сгради. Заема е погасен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lang w:val="ru-RU"/>
              </w:rPr>
              <w:t>Стремежа на дружеството е да търси фирмите, имащи лиценз за реализация и търговия със стоки с двойно предназначение, с които да извършва както ново производство, така също и ремонт на бронетанкова техника. Търговската политика на дружеството се базира на струкуроопределящите дейности и технологичните мощности на завода- ремонт на БТТ, производство на резервни части за БТТ и механична обработка на детайли за граждаска продукция. Основсние за това е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личие на технологична документация за ремонт на БТТ и възможност за собствени разработ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лгогодишен опит в ремонта на БТТ и разработката на модернизационни проек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циран персона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орен цикъл на производство с висока степен на обособено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говаряща на всички необходими стандар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риятно разположение и развита инфраструктур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 производствен капацитет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оопределящите технологични мощности са  в добро състояние  в резултат на установения в завода организационен и технологичен ред за експлоатация, обслужване и съхранение на оборудването, но въпреки това в по-голямата си част са морално остарели.</w:t>
            </w:r>
          </w:p>
          <w:p>
            <w:pPr>
              <w:pStyle w:val="Normal"/>
              <w:ind w:right="-8" w:firstLine="7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териално-техническото осигуряване се извършва от звено МТС в завода. То осигурява материали от фирми, лицензирани за тази дейност. След сравняване на подадените оферти се избират тези доставчици, които предлагат най-добри условия за доставка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изводствената дейност за второто тримесечие на 2019 г. се основава на машинния парк с който разполага дружеството, личният състав, сключените договори и работа по предстоящи проекти.  Структуроопределящо за финансово-икономическото състояние на завода в по-голяма степен е направлението за капитален ремонт на В и ВТ за БА , и в по-малка степен – производството на  резервни части за ВПК и за износ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ейността е свързана основно с ремонт трета степен на Т72, изработване на детайли в Цех 2, КПЦ , Инструментално производство необходими за ремонта, Изработване на полюси, изработка на приспособления за ММ с ЦПУ, модернизиране на двигател В55, изработка на буксирни въжета, изработка на детайли за вагони,  изработване на щамповани детайли и детайли по поръчки за услуги.  </w:t>
            </w:r>
          </w:p>
          <w:p>
            <w:pPr>
              <w:pStyle w:val="BodyTextInden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те пазарни сегменти на завода с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те въоръжени сили на БА за БТТ, за друга военна техника, агрегати и резервни ча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ържави, в които е на въоръжение руско В и ВТ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износ на капитални ремонти и модернизация на ВТ, на машини на база МТ ЛБ, на трансмисионни агрегати и резервни части за БТТ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азарната насоченост   е определена от гледна точка на търсене на продукти за които завода е конкурентно способен без да се налагат големи инвестиции и радикални промени в производството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дукти от единичен до дребносериен тип на капиталните ремонти</w:t>
            </w:r>
            <w:r>
              <w:rPr>
                <w:rFonts w:cs="Arial" w:ascii="Arial" w:hAnsi="Arial"/>
                <w:sz w:val="26"/>
                <w:lang w:val="bg-BG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модернизация и производство на БТ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ебно и средно-сериен тип производство на резервни части за БТ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единичен до дребносериен тип производство на сложнорежещ инструмент и екипировк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 гражданска продукция  се търсят големи български и чуждестранни машиностроителни фирми, с потребности от големи доставки или с интереси към мащабно продуктово коопериране за производство на трансмисионни агрегати, възли, детайли и полуфабрикати за тях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едвид на направлението, в което работи дружеството, направата на нови изделия, както и иновации се базира на необходимостта на МО от нови изделия по осигуряване на бойните машини от БТТ. На база на анализ, на честотата на търсени изделия и агрегати, е съставен е  списък на екипировката необходима за тяхното производство като разработката е включена в БП 2019 г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1026882139"/>
            <w:bookmarkStart w:id="1" w:name="__Fieldmark__0_1026882139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026882139"/>
            <w:bookmarkStart w:id="3" w:name="__Fieldmark__1_1026882139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1. № </w:t>
            </w:r>
            <w:r>
              <w:rPr>
                <w:sz w:val="22"/>
                <w:szCs w:val="22"/>
                <w:lang w:val="en-US"/>
              </w:rPr>
              <w:t xml:space="preserve">BG 121319Q/U ISO 9001:2015– </w:t>
            </w:r>
            <w:r>
              <w:rPr>
                <w:sz w:val="22"/>
                <w:szCs w:val="22"/>
                <w:lang w:val="bg-BG"/>
              </w:rPr>
              <w:t>валиден до 03.06.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bg-BG"/>
              </w:rPr>
              <w:t xml:space="preserve"> г.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2. CK </w:t>
            </w:r>
            <w:r>
              <w:rPr>
                <w:sz w:val="22"/>
                <w:szCs w:val="22"/>
                <w:lang w:val="bg-BG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6/2018 НАТО AQAP 2110:2015- валиден до 26.07.2020 г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СП № 098/2018 -валиден01.08.2021г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026882139"/>
            <w:bookmarkStart w:id="5" w:name="__Fieldmark__2_1026882139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026882139"/>
            <w:bookmarkStart w:id="7" w:name="__Fieldmark__3_1026882139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1. № </w:t>
            </w:r>
            <w:r>
              <w:rPr>
                <w:sz w:val="22"/>
                <w:szCs w:val="22"/>
                <w:lang w:val="en-US"/>
              </w:rPr>
              <w:t xml:space="preserve">BG </w:t>
            </w:r>
            <w:r>
              <w:rPr>
                <w:sz w:val="22"/>
                <w:szCs w:val="22"/>
                <w:lang w:val="bg-BG"/>
              </w:rPr>
              <w:t>121319Е/U</w:t>
            </w:r>
            <w:r>
              <w:rPr>
                <w:sz w:val="22"/>
                <w:szCs w:val="22"/>
                <w:lang w:val="en-US"/>
              </w:rPr>
              <w:t xml:space="preserve"> - ISO 14001:2015 – </w:t>
            </w:r>
            <w:r>
              <w:rPr>
                <w:sz w:val="22"/>
                <w:szCs w:val="22"/>
                <w:lang w:val="bg-BG"/>
              </w:rPr>
              <w:t xml:space="preserve">валиден до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bg-BG"/>
              </w:rPr>
              <w:t xml:space="preserve"> г. – за околна сред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2. № </w:t>
            </w:r>
            <w:r>
              <w:rPr>
                <w:sz w:val="22"/>
                <w:szCs w:val="22"/>
                <w:lang w:val="en-US"/>
              </w:rPr>
              <w:t xml:space="preserve"> CZE -180119- OHSAS 18001:2007 – </w:t>
            </w:r>
            <w:r>
              <w:rPr>
                <w:sz w:val="22"/>
                <w:szCs w:val="22"/>
                <w:lang w:val="bg-BG"/>
              </w:rPr>
              <w:t xml:space="preserve">валиден до </w:t>
            </w:r>
            <w:r>
              <w:rPr>
                <w:sz w:val="22"/>
                <w:szCs w:val="22"/>
                <w:lang w:val="en-US"/>
              </w:rPr>
              <w:t>01.08.2021</w:t>
            </w:r>
            <w:r>
              <w:rPr>
                <w:sz w:val="22"/>
                <w:szCs w:val="22"/>
                <w:lang w:val="bg-BG"/>
              </w:rPr>
              <w:t xml:space="preserve"> г. – за здравословни и безопасни условия на труд</w:t>
            </w:r>
          </w:p>
        </w:tc>
      </w:tr>
      <w:tr>
        <w:trPr>
          <w:trHeight w:val="1429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1026882139"/>
            <w:bookmarkStart w:id="9" w:name="__Fieldmark__4_1026882139"/>
            <w:bookmarkEnd w:id="9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026882139"/>
            <w:bookmarkStart w:id="11" w:name="__Fieldmark__5_1026882139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rFonts w:ascii="Times New Roman" w:hAnsi="Times New Roman" w:cs="Times New Roman"/>
                <w:sz w:val="22"/>
                <w:lang w:val="bg-BG" w:eastAsia="en-US"/>
              </w:rPr>
            </w:pPr>
            <w:r>
              <w:rPr>
                <w:rFonts w:cs="Times New Roman"/>
                <w:sz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 за  2019 г.</w:t>
            </w:r>
          </w:p>
        </w:tc>
      </w:tr>
      <w:tr>
        <w:trPr>
          <w:trHeight w:val="13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2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2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,2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highlight w:val="yellow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 05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highlight w:val="yellow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 05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highlight w:val="yellow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highlight w:val="yellow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0,3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79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color w:val="000000"/>
                      <w:sz w:val="22"/>
                      <w:highlight w:val="yellow"/>
                      <w:lang w:val="bg-BG"/>
                    </w:rPr>
                  </w:pPr>
                  <w:r>
                    <w:rPr>
                      <w:color w:val="000000"/>
                      <w:sz w:val="22"/>
                      <w:highlight w:val="yellow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highlight w:val="yellow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77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2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  <w:t>-</w:t>
                  </w:r>
                  <w:r>
                    <w:rPr>
                      <w:color w:val="000000"/>
                      <w:sz w:val="22"/>
                      <w:lang w:val="bg-BG"/>
                    </w:rPr>
                    <w:t>2,6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666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6 97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8 15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 17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,8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9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сновните работници са на сделно заплащане, но на основание чл.266 ал.1 от КТ при неизпълнение на трудовите норми, не по тяхна вина /липса на поръчки и договори/ им се заплаща договореното трудово възнаграждение. Останалият личен състав е на повременно заплащане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6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перспективата на завода е важна приемствеността и естественото обновяване на персонала,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обено в частта на висококвалифицираните работници и специалисти. Това наложи преназначаване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 работници в звена с осигурена натовареност и тяхната преквалификация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5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През отчетния период са назначени 3 работници и служители. Напуснали са 4 лица в това число трима пенсионери.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42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регистриран случай на професионално заболяване и допусната трудова злополука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86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ериодично се провеждат заседания на КСС относно преговори, разисквания  и подписване на КТД, разглеждане молби за отпускане помощи на болни работници и служители и др. въпроси. Води се много добър социален диалог. Изпълнява се социалната програма и КТД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3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так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ъщаемост.</w:t>
            </w:r>
          </w:p>
        </w:tc>
      </w:tr>
      <w:tr>
        <w:trPr>
          <w:trHeight w:val="6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териалните запаси са на голяма стойност, но те са за специално производство и единствената възможността за предлагане на пазара е чрез фирми търгуващи с такава продукция.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426" w:leader="none"/>
        </w:tabs>
        <w:jc w:val="both"/>
        <w:rPr>
          <w:sz w:val="22"/>
          <w:szCs w:val="22"/>
          <w:lang w:val="ru-RU"/>
        </w:rPr>
      </w:pPr>
      <w:r>
        <w:rPr>
          <w:b/>
          <w:szCs w:val="24"/>
          <w:lang w:val="bg-BG"/>
        </w:rPr>
        <w:t xml:space="preserve">   </w:t>
      </w:r>
      <w:r>
        <w:rPr>
          <w:sz w:val="22"/>
          <w:szCs w:val="22"/>
          <w:lang w:val="bg-BG"/>
        </w:rPr>
        <w:t xml:space="preserve">Погасен е целевия заем към </w:t>
      </w:r>
      <w:r>
        <w:rPr>
          <w:sz w:val="22"/>
          <w:szCs w:val="22"/>
          <w:lang w:val="ru-RU"/>
        </w:rPr>
        <w:t>ТЕРЕМ-ХОЛДИНГ" ЕАД за плащане на местни данъци и такс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16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 Холдинг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Работи се по индивидуални поръчки за гражданска продукция - детайли за ЖП вагони, термообработка на детайли, детайли за "Тракция" Самуил, производство на приспособления за ф."Петров Технолоджи"  , изработена е серия за </w:t>
            </w:r>
            <w:r>
              <w:rPr>
                <w:color w:val="000000"/>
                <w:sz w:val="22"/>
                <w:szCs w:val="24"/>
                <w:lang w:val="bg-BG"/>
              </w:rPr>
              <w:t>ф. "ДАЛЕКОВОД"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Специална продукция- предпродажна подготовка на резервни части, дейности по ремонт трета степен на танк Т72, изработка на буксирни въжета за Т 55 и БТР 60 ПБ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Извършена модернизация на двигател В55 във В 55У за ф. "Йотов и Син  България"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Разработена е КД  и ТД за изработване на четвърти външен резервоар за Т 72 по линия на ОМП.</w:t>
            </w:r>
          </w:p>
        </w:tc>
      </w:tr>
      <w:tr>
        <w:trPr>
          <w:trHeight w:val="2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     </w:t>
            </w:r>
            <w:r>
              <w:rPr>
                <w:color w:val="000000"/>
                <w:sz w:val="22"/>
                <w:szCs w:val="24"/>
                <w:lang w:val="bg-BG"/>
              </w:rPr>
              <w:t>1. Работи се и по  епизодични заявки за резервни части за   вагонни платформи с фирма “Вагон Транс Логистик” ЕО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</w:t>
            </w:r>
            <w:r>
              <w:rPr>
                <w:color w:val="000000"/>
                <w:sz w:val="22"/>
                <w:szCs w:val="24"/>
                <w:lang w:val="bg-BG"/>
              </w:rPr>
              <w:t xml:space="preserve">2. Предстои среща с представител на австрийска фирма за продължаване на изработката на полюс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</w:t>
            </w:r>
            <w:r>
              <w:rPr>
                <w:color w:val="000000"/>
                <w:sz w:val="22"/>
                <w:szCs w:val="24"/>
                <w:lang w:val="bg-BG"/>
              </w:rPr>
              <w:t>3.  Разработени са офертни предложения за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     </w:t>
            </w:r>
            <w:r>
              <w:rPr>
                <w:color w:val="000000"/>
                <w:sz w:val="22"/>
                <w:szCs w:val="24"/>
                <w:lang w:val="bg-BG"/>
              </w:rPr>
              <w:t>- проведени технически разговори за нови номенклатури детайли с ф. "ДАЛЕКОВОД"-РЕПУБЛИКА ХЪРВАТСК</w:t>
            </w:r>
            <w:r>
              <w:rPr>
                <w:color w:val="000000"/>
                <w:sz w:val="22"/>
                <w:szCs w:val="24"/>
                <w:lang w:val="en-US"/>
              </w:rPr>
              <w:t>A</w:t>
            </w:r>
            <w:r>
              <w:rPr>
                <w:color w:val="000000"/>
                <w:sz w:val="22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      </w:t>
            </w:r>
            <w:r>
              <w:rPr>
                <w:color w:val="000000"/>
                <w:sz w:val="22"/>
                <w:szCs w:val="24"/>
                <w:lang w:val="bg-BG"/>
              </w:rPr>
              <w:t>- предложени са ценови листи за усвоени номенклатури от резервни части за вагон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     </w:t>
            </w:r>
            <w:r>
              <w:rPr>
                <w:color w:val="000000"/>
                <w:sz w:val="22"/>
                <w:szCs w:val="24"/>
                <w:lang w:val="bg-BG"/>
              </w:rPr>
              <w:t>- проведени технически разговори за изработване на опитен образец на динамична защита на танк Т  55АМ1 с ф. "ЙОТОВ И СИН БЪЛГАРИЯ"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 xml:space="preserve">           </w:t>
            </w:r>
            <w:r>
              <w:rPr>
                <w:color w:val="000000"/>
                <w:sz w:val="22"/>
                <w:szCs w:val="24"/>
                <w:lang w:val="bg-BG"/>
              </w:rPr>
              <w:t>- Извършена е модернизация на двигател В55 във В55 У на танк Т 55АМ1, при доказана ефективност, ще бъдат модернизирани 37 машини за ф. "ЙОТОВ И СИН БЪЛГАРИЯ";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.</w:t>
            </w:r>
          </w:p>
        </w:tc>
      </w:tr>
      <w:tr>
        <w:trPr>
          <w:trHeight w:val="4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яма извършени инспекции и проверки за периода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зразходвани средства по ОМП за периода са по авансови преводи по сключени договори  за РСМ . Предстои сключване на договор за ремонт на растъргваща машина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3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остоянен контрол на качеството на произведената продукция в завода. Контрол на вътрешния трудов ред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8.6. Изводи, рискови области, предложения и искания за съдействие от страна на СД на 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 Холдинг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на зависимост от Министерство на отбраната по отношение на специалната продукц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720" w:right="-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рял сграден фонд и технологично оборудван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720" w:right="-8" w:hanging="360"/>
              <w:jc w:val="both"/>
              <w:rPr/>
            </w:pPr>
            <w:r>
              <w:rPr>
                <w:sz w:val="22"/>
                <w:szCs w:val="22"/>
              </w:rPr>
              <w:t>Реализирани загуби от текуща дейност</w:t>
            </w:r>
            <w:r>
              <w:rPr>
                <w:sz w:val="22"/>
                <w:szCs w:val="22"/>
                <w:lang w:val="bg-BG"/>
              </w:rPr>
              <w:t xml:space="preserve"> и от минали периоди</w:t>
            </w:r>
            <w:r>
              <w:rPr>
                <w:sz w:val="22"/>
                <w:szCs w:val="22"/>
              </w:rPr>
              <w:t>, липса на финансова стабилност и инвести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720" w:right="-8" w:hanging="360"/>
              <w:jc w:val="both"/>
              <w:rPr/>
            </w:pPr>
            <w:r>
              <w:rPr>
                <w:sz w:val="22"/>
                <w:szCs w:val="22"/>
              </w:rPr>
              <w:t>Висока себестойност на гражданската продукция</w:t>
            </w:r>
            <w:r>
              <w:rPr>
                <w:sz w:val="22"/>
                <w:szCs w:val="22"/>
                <w:lang w:val="bg-BG"/>
              </w:rPr>
              <w:t>, което е следствие на остаряло морално и физически оборудване с ниска производителност,</w:t>
            </w:r>
            <w:r>
              <w:rPr>
                <w:sz w:val="22"/>
                <w:szCs w:val="22"/>
              </w:rPr>
              <w:t xml:space="preserve"> което </w:t>
            </w:r>
            <w:r>
              <w:rPr>
                <w:sz w:val="22"/>
                <w:szCs w:val="22"/>
                <w:lang w:val="bg-BG"/>
              </w:rPr>
              <w:t>намалява нейната конкурентно способнос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ми са сложността, разнородността и номенклатурата на технологичните процеси в дружеството. В основата на това с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111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ят браншов обхват на основните производствени мощ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111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ната сложност на преобладаващата част от продуктите (БТТ, скоростни кутии, редуктори и трансмисионни агрегати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111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мият номенклатурен обхват на производствената листа: полуфабрикати; инструменти; компоненти за сборка; изделия и резервни части – крайна продукция.</w:t>
            </w:r>
          </w:p>
          <w:p>
            <w:pPr>
              <w:pStyle w:val="Normal"/>
              <w:ind w:right="-8" w:firstLine="60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Частично допълване и обновяване на технологичните мощности би могло да осигури продуктова диверсификация на завода в пълно съответствие с пазарните условия, но</w:t>
            </w:r>
            <w:r>
              <w:rPr>
                <w:sz w:val="22"/>
                <w:szCs w:val="22"/>
                <w:lang w:val="bg-BG"/>
              </w:rPr>
              <w:t xml:space="preserve"> къ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омента</w:t>
            </w:r>
            <w:r>
              <w:rPr>
                <w:sz w:val="22"/>
                <w:szCs w:val="22"/>
              </w:rPr>
              <w:t xml:space="preserve"> дружеството не е в състояние да инвестира средства за покупка на ново оборудване и машини. </w:t>
            </w:r>
            <w:r>
              <w:rPr>
                <w:sz w:val="22"/>
                <w:szCs w:val="22"/>
                <w:lang w:val="bg-BG"/>
              </w:rPr>
              <w:t xml:space="preserve">Усилията са насочени чрез използване на субсидията по ОМП да бъде частично възтановен сграден фонд, зле подържан през миналите години, което също е предпоставка за неконкурентоспособност на дружеството и до създаване на по благоприятни условия с цел избягване на  аварии(теч в ел. табла, наводняване на канали с кабелни трасета, теч върху оборуване, и др.) Ремонтните дейности ще бъдат извършвани както от  групи от личния състав на дружеството, а така също и от външни фирми чрез  сисиема ИСЕТ. Тази дейност е свъзана и с още една важна причина - на фона на дискусиите за превъоражаване на БА с нова БТТ, дружеството трябва да създаде необходимите инфраструктурни условия отговарящи на изискванията за участие в проектите  за модернизация.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19.07.2019 г.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numPr>
          <w:ilvl w:val="0"/>
          <w:numId w:val="0"/>
        </w:numPr>
        <w:ind w:left="5580" w:firstLine="180"/>
        <w:jc w:val="both"/>
        <w:outlineLvl w:val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12" w:name="_PictureBullets"/>
      <w:bookmarkStart w:id="13" w:name="_PictureBullets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b/>
        <w:b/>
        <w:sz w:val="20"/>
        <w:lang w:val="bg-BG"/>
      </w:rPr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8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8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  <w:b/>
        <w:b/>
        <w:sz w:val="20"/>
        <w:lang w:val="bg-BG"/>
      </w:rPr>
    </w:pPr>
    <w:r>
      <w:rPr>
        <w:rFonts w:cs="Times New Roman" w:ascii="Times New Roman" w:hAnsi="Times New Roman"/>
        <w:b/>
        <w:sz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хан крум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Търговище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хан крум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Търговище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10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2:00Z</dcterms:created>
  <dc:creator>Obhi Chatterjee</dc:creator>
  <dc:description/>
  <dc:language>en-US</dc:language>
  <cp:lastModifiedBy>Bojanova</cp:lastModifiedBy>
  <cp:lastPrinted>2019-04-23T09:52:00Z</cp:lastPrinted>
  <dcterms:modified xsi:type="dcterms:W3CDTF">2019-07-19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