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28" w:leader="dot"/>
        </w:tabs>
        <w:spacing w:lineRule="exact" w:line="180"/>
        <w:rPr>
          <w:rStyle w:val="Style15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06875</wp:posOffset>
                </wp:positionH>
                <wp:positionV relativeFrom="paragraph">
                  <wp:posOffset>39370</wp:posOffset>
                </wp:positionV>
                <wp:extent cx="2348865" cy="466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9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93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69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"/>
                                    </w:rPr>
                                    <w:t>ЕИК по БУЛСТАТ / 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36.75pt;mso-wrap-distance-left:7.05pt;mso-wrap-distance-right:7.05pt;mso-wrap-distance-top:0pt;mso-wrap-distance-bottom:0pt;margin-top:3.1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3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9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93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369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10pt"/>
                              </w:rPr>
                              <w:t>ЕИК по БУЛСТАТ / ТР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28" w:leader="dot"/>
        </w:tabs>
        <w:spacing w:lineRule="exact" w:line="180"/>
        <w:rPr/>
      </w:pPr>
      <w:r>
        <w:rPr>
          <w:rStyle w:val="Style15"/>
        </w:rPr>
        <w:t>Отчетна единица: Научноизследователски</w:t>
      </w:r>
    </w:p>
    <w:p>
      <w:pPr>
        <w:pStyle w:val="Normal"/>
        <w:tabs>
          <w:tab w:val="clear" w:pos="708"/>
          <w:tab w:val="left" w:pos="3528" w:leader="dot"/>
        </w:tabs>
        <w:spacing w:lineRule="exact" w:line="180"/>
        <w:rPr>
          <w:rStyle w:val="21"/>
          <w:b w:val="false"/>
          <w:b w:val="false"/>
          <w:bCs w:val="false"/>
        </w:rPr>
      </w:pPr>
      <w:r>
        <w:rPr>
          <w:rStyle w:val="Style15"/>
        </w:rPr>
        <w:t>Строителен  институт - НИСИ ЕООД</w:t>
      </w:r>
    </w:p>
    <w:p>
      <w:pPr>
        <w:pStyle w:val="Normal"/>
        <w:spacing w:lineRule="exact" w:line="200"/>
        <w:jc w:val="center"/>
        <w:rPr>
          <w:rStyle w:val="21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200"/>
        <w:jc w:val="center"/>
        <w:rPr>
          <w:rStyle w:val="21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200"/>
        <w:jc w:val="center"/>
        <w:rPr>
          <w:rStyle w:val="21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200"/>
        <w:jc w:val="center"/>
        <w:rPr>
          <w:rStyle w:val="21"/>
          <w:b w:val="false"/>
          <w:b w:val="false"/>
          <w:bCs w:val="false"/>
        </w:rPr>
      </w:pPr>
      <w:r>
        <w:rPr>
          <w:rStyle w:val="21"/>
          <w:b w:val="false"/>
          <w:bCs w:val="false"/>
        </w:rPr>
        <w:t>ОТЧЕТ ЗА ПРИХОДИТЕ И РАЗХОДИТЕ</w:t>
      </w:r>
    </w:p>
    <w:p>
      <w:pPr>
        <w:pStyle w:val="Normal"/>
        <w:spacing w:lineRule="exact" w:line="200"/>
        <w:jc w:val="center"/>
        <w:rPr/>
      </w:pPr>
      <w:r>
        <w:rPr>
          <w:rStyle w:val="21"/>
          <w:b w:val="false"/>
          <w:bCs w:val="false"/>
        </w:rPr>
        <w:t>към 31.12.2018 г.</w:t>
      </w:r>
    </w:p>
    <w:p>
      <w:pPr>
        <w:pStyle w:val="Normal"/>
        <w:spacing w:lineRule="exact" w:line="200"/>
        <w:jc w:val="center"/>
        <w:rPr/>
      </w:pPr>
      <w:r>
        <w:rPr>
          <w:rStyle w:val="21"/>
          <w:b w:val="false"/>
          <w:bCs w:val="false"/>
        </w:rPr>
        <w:t xml:space="preserve"> </w:t>
      </w:r>
    </w:p>
    <w:tbl>
      <w:tblPr>
        <w:tblW w:w="1079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8"/>
        <w:gridCol w:w="624"/>
        <w:gridCol w:w="1387"/>
        <w:gridCol w:w="1406"/>
      </w:tblGrid>
      <w:tr>
        <w:trPr>
          <w:trHeight w:val="269" w:hRule="exact"/>
        </w:trPr>
        <w:tc>
          <w:tcPr>
            <w:tcW w:w="73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5"/>
              </w:rPr>
              <w:t>Наименование на разходите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Style w:val="Style15"/>
              </w:rPr>
              <w:t>Код на реда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5"/>
              </w:rPr>
              <w:t>Сума - хил. лв.</w:t>
            </w:r>
          </w:p>
        </w:tc>
      </w:tr>
      <w:tr>
        <w:trPr>
          <w:trHeight w:val="509" w:hRule="exact"/>
        </w:trPr>
        <w:tc>
          <w:tcPr>
            <w:tcW w:w="73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60"/>
              <w:jc w:val="center"/>
              <w:rPr/>
            </w:pPr>
            <w:r>
              <w:rPr>
                <w:rStyle w:val="Style15"/>
              </w:rPr>
              <w:t>текуща</w:t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rStyle w:val="Style15"/>
              </w:rPr>
              <w:t>годи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60"/>
              <w:jc w:val="center"/>
              <w:rPr/>
            </w:pPr>
            <w:r>
              <w:rPr>
                <w:rStyle w:val="Style15"/>
              </w:rPr>
              <w:t>предходна</w:t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rStyle w:val="Style15"/>
              </w:rPr>
              <w:t>година</w:t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5"/>
              </w:rPr>
              <w:t>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5"/>
              </w:rPr>
              <w:t>б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Style w:val="TrebuchetMS7pt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Style15"/>
              </w:rPr>
              <w:t>2</w:t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А.Разход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1. Разходи за оперативна дейнос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60" w:hanging="0"/>
              <w:rPr/>
            </w:pPr>
            <w:r>
              <w:rPr>
                <w:rStyle w:val="Style15"/>
              </w:rPr>
              <w:t>Намаление на запасите от продукция и незавършено производ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TrebuchetMS75pt"/>
              </w:rPr>
              <w:t>10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60" w:hanging="0"/>
              <w:rPr/>
            </w:pPr>
            <w:r>
              <w:rPr>
                <w:rStyle w:val="Style15"/>
              </w:rPr>
              <w:t>Разходи за суровини, материали и външни услуг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/>
            </w:pPr>
            <w:r>
              <w:rPr>
                <w:rStyle w:val="TrebuchetMS75pt"/>
              </w:rPr>
              <w:t>10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60" w:hanging="0"/>
              <w:rPr/>
            </w:pPr>
            <w:r>
              <w:rPr>
                <w:rStyle w:val="Style15"/>
              </w:rPr>
              <w:t>Суровини и материал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/>
            </w:pPr>
            <w:r>
              <w:rPr>
                <w:rStyle w:val="TrebuchetMS75pt"/>
              </w:rPr>
              <w:t>102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60" w:hanging="0"/>
              <w:rPr/>
            </w:pPr>
            <w:r>
              <w:rPr>
                <w:rStyle w:val="Style15"/>
              </w:rPr>
              <w:t>Външни услуг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/>
            </w:pPr>
            <w:r>
              <w:rPr>
                <w:rStyle w:val="TrebuchetMS75pt"/>
              </w:rPr>
              <w:t>102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60" w:hanging="0"/>
              <w:rPr/>
            </w:pPr>
            <w:r>
              <w:rPr>
                <w:rStyle w:val="Style15"/>
              </w:rPr>
              <w:t>Разходи за персонал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5"/>
              </w:rPr>
              <w:t>10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Style15"/>
              </w:rPr>
              <w:t>в това число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Style15"/>
              </w:rPr>
              <w:t>Разходи за възнагражд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5"/>
              </w:rPr>
              <w:t>103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259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Style15"/>
              </w:rPr>
              <w:t>в т. ч. компенсируеми отпус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5"/>
              </w:rPr>
              <w:t>103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Style15"/>
              </w:rPr>
              <w:t>Разходи за осигуровки (към осигурителни фондов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5"/>
              </w:rPr>
              <w:t>103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Style15"/>
              </w:rPr>
              <w:t>от тях: осигуровки, свързани с пенс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5"/>
              </w:rPr>
              <w:t>103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60" w:hanging="0"/>
              <w:rPr/>
            </w:pPr>
            <w:r>
              <w:rPr>
                <w:rStyle w:val="Style15"/>
              </w:rPr>
              <w:t>Разходи за амортизация и обезцен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5"/>
              </w:rPr>
              <w:t>10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5"/>
              </w:rPr>
              <w:t>Разходи за амортизация и обезценка на дълготрайни материални и нематериални актив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5"/>
              </w:rPr>
              <w:t>104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Style15"/>
              </w:rPr>
              <w:t>в това число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9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Style15"/>
              </w:rPr>
              <w:t>Разходи за амортизац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5"/>
              </w:rPr>
              <w:t>104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Style15"/>
              </w:rPr>
              <w:t>Разходи от обезцен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5"/>
              </w:rPr>
              <w:t>104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60" w:hanging="0"/>
              <w:rPr/>
            </w:pPr>
            <w:r>
              <w:rPr>
                <w:rStyle w:val="Style15"/>
              </w:rPr>
              <w:t>Разходи от обезценка на текущи (краткотрайни) актив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5"/>
              </w:rPr>
              <w:t>104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60" w:hanging="0"/>
              <w:rPr/>
            </w:pPr>
            <w:r>
              <w:rPr>
                <w:rStyle w:val="Style15"/>
              </w:rPr>
              <w:t>Други разход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5"/>
              </w:rPr>
              <w:t>10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Style15"/>
              </w:rPr>
              <w:t>в това число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Style15"/>
              </w:rPr>
              <w:t>Балансова стойност на продадените актив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5"/>
              </w:rPr>
              <w:t>105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Style15"/>
              </w:rPr>
              <w:t>Провиз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5"/>
              </w:rPr>
              <w:t>105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Общо за група 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60"/>
              <w:rPr>
                <w:b/>
                <w:b/>
              </w:rPr>
            </w:pPr>
            <w:r>
              <w:rPr>
                <w:rStyle w:val="BookmanOldStyle8pt"/>
                <w:b/>
              </w:rPr>
              <w:t>10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II. Финансови разход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160" w:hanging="0"/>
              <w:rPr/>
            </w:pPr>
            <w:r>
              <w:rPr>
                <w:rStyle w:val="Style15"/>
              </w:rPr>
              <w:t>Разходи от обезценка на финансови активи, включително инвестициите, признати като текущи (краткосрочни) актив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/>
            </w:pPr>
            <w:r>
              <w:rPr>
                <w:rStyle w:val="TrebuchetMS7pt0pt"/>
              </w:rPr>
              <w:t>11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Style15"/>
              </w:rPr>
              <w:t>в т.ч. отрицателни разлики от промяна на валутни курсов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rPr/>
            </w:pPr>
            <w:r>
              <w:rPr>
                <w:rStyle w:val="TrebuchetMS7pt0pt"/>
              </w:rPr>
              <w:t>111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60" w:hanging="0"/>
              <w:rPr/>
            </w:pPr>
            <w:r>
              <w:rPr>
                <w:rStyle w:val="Style15"/>
              </w:rPr>
              <w:t>Разходи за лихви и други финансови разход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/>
            </w:pPr>
            <w:r>
              <w:rPr>
                <w:rStyle w:val="TrebuchetMS75pt"/>
              </w:rPr>
              <w:t>11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Style15"/>
              </w:rPr>
              <w:t>в това число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60" w:hanging="0"/>
              <w:rPr/>
            </w:pPr>
            <w:r>
              <w:rPr>
                <w:rStyle w:val="Style15"/>
              </w:rPr>
              <w:t>Разходи, свързани с предприятия от груп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/>
            </w:pPr>
            <w:r>
              <w:rPr>
                <w:rStyle w:val="TrebuchetMS75pt"/>
              </w:rPr>
              <w:t>112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160" w:hanging="0"/>
              <w:rPr/>
            </w:pPr>
            <w:r>
              <w:rPr>
                <w:rStyle w:val="Style15"/>
              </w:rPr>
              <w:t>Отрицателни разлики от операции с финансови актив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/>
            </w:pPr>
            <w:r>
              <w:rPr>
                <w:rStyle w:val="TrebuchetMS75pt"/>
              </w:rPr>
              <w:t>112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Общо за група I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60"/>
              <w:rPr>
                <w:b/>
                <w:b/>
              </w:rPr>
            </w:pPr>
            <w:r>
              <w:rPr>
                <w:rStyle w:val="BookmanOldStyle8pt"/>
                <w:b/>
              </w:rPr>
              <w:t>11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Б. Печалба от обичайна дейнос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6"/>
              </w:rPr>
              <w:t>14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III. Извънредни разход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60"/>
              <w:rPr>
                <w:b/>
                <w:b/>
              </w:rPr>
            </w:pPr>
            <w:r>
              <w:rPr>
                <w:rStyle w:val="BookmanOldStyle8pt"/>
                <w:b/>
              </w:rPr>
              <w:t>12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340" w:hanging="0"/>
              <w:rPr/>
            </w:pPr>
            <w:r>
              <w:rPr>
                <w:rStyle w:val="Style15"/>
              </w:rPr>
              <w:t>в т.ч. за природни и други бедств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rPr/>
            </w:pPr>
            <w:r>
              <w:rPr>
                <w:rStyle w:val="TrebuchetMS75pt"/>
              </w:rPr>
              <w:t>12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Общо разходи (I + II + III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6"/>
              </w:rPr>
              <w:t>13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В. Счетоводна печалба (общо приходи - общо разходи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6"/>
              </w:rPr>
              <w:t>14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IV. Разходи за данъци от печалба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6"/>
              </w:rPr>
              <w:t>14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V. Други данъци, алтернативни на корпоративния данъ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6"/>
              </w:rPr>
              <w:t>14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4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Г. Печалба (В - IV - V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6"/>
              </w:rPr>
              <w:t>14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Style w:val="Style16"/>
              </w:rPr>
              <w:t>Всичко (Общо разходи + IV + V + Г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/>
            </w:pPr>
            <w:r>
              <w:rPr>
                <w:rStyle w:val="Style16"/>
              </w:rPr>
              <w:t>14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54825" cy="69234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4825" cy="692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037"/>
                              <w:gridCol w:w="624"/>
                              <w:gridCol w:w="1560"/>
                              <w:gridCol w:w="1574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0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Наименование на приходите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Код на реда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Сума - хил.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70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текущ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предход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год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А.Приход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1. Приходи от оперативна дейност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3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Нетни приходи от продажб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51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Продукция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51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Сток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51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Услуг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51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3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в това число: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Приходи от търговско-посредническа дейност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513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Приходи от наем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513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Приходи от промишлени услуги, вкл. на ишлеме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513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Увеличение на запасите от продукция и незавършено производство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52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Разходи за придобиване на активи по стопански начин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53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в т. ч. със строителен характер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53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Други приход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54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в това число: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Приходи от финансирания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54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от тях: от правителството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54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Приходи от продажби на суровини и материал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54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Приходи от продажби на дълготрайни актив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54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Общо за група I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0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II. Финансови приход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Приходи от участия в дъщерни, асоциирани и смесени предприятия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61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в т. ч. приходи от участия в предприятия от група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61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Приходи от други инвестиции и заеми, признати като нетекущи (дългосрочни) актив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62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в т. ч. приходи от предприятия от група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62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Други лихви и финансови приход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63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в това число: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Приходи от предприятия от група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63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Положителни разлики от операции с финансови актив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63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Положителни разлики от промяна на валутни курсове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63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Общо за група II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Б. Загуба от обичайна дейност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III. Извънредни приход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в т.ч. получени застрахователни обезщетения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</w:rPr>
                                    <w:t>171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Общо приходи (I + II + III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0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В. Счетоводна загуба (общо приходи - общо разходи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191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Г. Загуба (В + IV + V 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192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exact"/>
                              </w:trPr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8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Всичко (Общо приходи + Г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195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6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75pt;height:545.15pt;mso-wrap-distance-left:0pt;mso-wrap-distance-right:0pt;mso-wrap-distance-top:0pt;mso-wrap-distance-bottom:0pt;margin-top:0.05pt;mso-position-vertical-relative:text;margin-left:-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037"/>
                        <w:gridCol w:w="624"/>
                        <w:gridCol w:w="1560"/>
                        <w:gridCol w:w="1574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70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Наименование на приходите</w:t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6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Код на реда</w:t>
                            </w:r>
                          </w:p>
                        </w:tc>
                        <w:tc>
                          <w:tcPr>
                            <w:tcW w:w="3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Сума - хил. лв.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70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текуща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предходна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година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80" w:hanging="0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А.Приход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80" w:hanging="0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1. Приходи от оперативна дейност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3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Нетни приходи от продажб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51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Продукция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51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Сток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51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Услуг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51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3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34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в това число: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34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Приходи от търговско-посредническа дейност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513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34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Приходи от наем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513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34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Приходи от промишлени услуги, вкл. на ишлеме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513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Увеличение на запасите от продукция и незавършено производство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52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Разходи за придобиване на активи по стопански начин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53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34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в т. ч. със строителен характер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53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Други приход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54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34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в това число: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Приходи от финансирания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54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34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от тях: от правителството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54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Приходи от продажби на суровини и материал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54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Приходи от продажби на дълготрайни актив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54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80" w:hanging="0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Общо за група I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0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80" w:hanging="0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II. Финансови приход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Приходи от участия в дъщерни, асоциирани и смесени предприятия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61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34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в т. ч. приходи от участия в предприятия от група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61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Приходи от други инвестиции и заеми, признати като нетекущи (дългосрочни) актив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62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34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в т. ч. приходи от предприятия от група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62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Други лихви и финансови приход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63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34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в това число: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Приходи от предприятия от група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63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Положителни разлики от операции с финансови актив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63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16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Положителни разлики от промяна на валутни курсове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63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80" w:hanging="0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Общо за група II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80" w:hanging="0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Б. Загуба от обичайна дейност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80" w:hanging="0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III. Извънредни приход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340" w:hanging="0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в т.ч. получени застрахователни обезщетения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171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80" w:hanging="0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Общо приходи (I + II + III)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0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3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80" w:hanging="0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В. Счетоводна загуба (общо приходи - общо разходи)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191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80" w:hanging="0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Г. Загуба (В + IV + V )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192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836" w:hRule="exact"/>
                        </w:trPr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80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Всичко (Общо приходи + Г)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195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6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45935" cy="1727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9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97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05pt;height:13.6pt;mso-wrap-distance-left:0pt;mso-wrap-distance-right:0pt;mso-wrap-distance-top:0pt;mso-wrap-distance-bottom:0pt;margin-top:0.05pt;mso-position-vertical-relative:text;margin-left:-7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970" w:leader="none"/>
                        </w:tabs>
                        <w:spacing w:lineRule="exact" w:line="36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022850" cy="99250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10"/>
                              <w:gridCol w:w="4416"/>
                              <w:gridCol w:w="778"/>
                              <w:gridCol w:w="1406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Дата: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1.01.2019 г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3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Ръководител: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анко Людмилов Йончев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3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Съставител: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енетка Иванова Василева 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3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13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8pt"/>
                                      <w:sz w:val="18"/>
                                      <w:szCs w:val="18"/>
                                    </w:rPr>
                                    <w:t>(име, презиме, фамилия)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8pt"/>
                                      <w:sz w:val="18"/>
                                      <w:szCs w:val="18"/>
                                    </w:rPr>
                                    <w:t>(подпи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3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Лице за контакт: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енетка Иванова Василева 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85540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3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13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8pt"/>
                                      <w:sz w:val="18"/>
                                      <w:szCs w:val="18"/>
                                    </w:rPr>
                                    <w:t>(име, презиме, фамилия)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8pt"/>
                                      <w:sz w:val="18"/>
                                      <w:szCs w:val="18"/>
                                    </w:rPr>
                                    <w:t>(телефон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78.15pt;mso-wrap-distance-left:0pt;mso-wrap-distance-right:0pt;mso-wrap-distance-top:0pt;mso-wrap-distance-bottom:0pt;margin-top:0.05pt;mso-position-vertical-relative:text;margin-left:128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10"/>
                        <w:gridCol w:w="4416"/>
                        <w:gridCol w:w="778"/>
                        <w:gridCol w:w="1406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Дата: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1.01.2019 г.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3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Ръководител:</w:t>
                            </w:r>
                          </w:p>
                        </w:tc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анко Людмилов Йончев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3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Съставител:</w:t>
                            </w:r>
                          </w:p>
                        </w:tc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енетка Иванова Василева 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3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94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13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8pt"/>
                                <w:sz w:val="18"/>
                                <w:szCs w:val="18"/>
                              </w:rPr>
                              <w:t>(име, презиме, фамилия)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8pt"/>
                                <w:sz w:val="18"/>
                                <w:szCs w:val="18"/>
                              </w:rPr>
                              <w:t>(подпис)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3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Лице за контакт:</w:t>
                            </w:r>
                          </w:p>
                        </w:tc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енетка Иванова Василева 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855405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3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94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13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8pt"/>
                                <w:sz w:val="18"/>
                                <w:szCs w:val="18"/>
                              </w:rPr>
                              <w:t>(име, презиме, фамилия)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8pt"/>
                                <w:sz w:val="18"/>
                                <w:szCs w:val="18"/>
                              </w:rPr>
                              <w:t>(телефон)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bg-BG" w:bidi="bg-BG" w:eastAsia="zh-CN"/>
    </w:rPr>
  </w:style>
  <w:style w:type="character" w:styleId="DefaultParagraphFont">
    <w:name w:val="Default Paragraph Font"/>
    <w:qFormat/>
    <w:rPr/>
  </w:style>
  <w:style w:type="character" w:styleId="Style14">
    <w:name w:val="Основен текст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5">
    <w:name w:val="Основен текст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10pt">
    <w:name w:val="Основен текст + 1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2">
    <w:name w:val="Заглавие на таблица (2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1">
    <w:name w:val="Заглавие на таблица (2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TrebuchetMS7pt">
    <w:name w:val="Основен текст + Trebuchet MS;7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bg-BG" w:bidi="bg-BG"/>
    </w:rPr>
  </w:style>
  <w:style w:type="character" w:styleId="Style16">
    <w:name w:val="Основен текст + Удебелен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TrebuchetMS75pt">
    <w:name w:val="Основен текст + Trebuchet MS;7;5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bg-BG" w:bidi="bg-BG"/>
    </w:rPr>
  </w:style>
  <w:style w:type="character" w:styleId="BookmanOldStyle8pt">
    <w:name w:val="Основен текст + Bookman Old Style;8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bg-BG" w:bidi="bg-BG"/>
    </w:rPr>
  </w:style>
  <w:style w:type="character" w:styleId="TrebuchetMS7pt0pt">
    <w:name w:val="Основен текст + Trebuchet MS;7 pt;Разредка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bg-BG" w:bidi="bg-BG"/>
    </w:rPr>
  </w:style>
  <w:style w:type="character" w:styleId="Style17">
    <w:name w:val="Заглавие на таблица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8">
    <w:name w:val="Заглавие на таблица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bg-BG" w:bidi="bg-BG"/>
    </w:rPr>
  </w:style>
  <w:style w:type="character" w:styleId="Style19">
    <w:name w:val="Горен или долен колонтитул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85pt">
    <w:name w:val="Горен или долен колонтитул + 8;5 pt;Не е удебелен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bg-BG" w:bidi="bg-BG"/>
    </w:rPr>
  </w:style>
  <w:style w:type="character" w:styleId="10pt1">
    <w:name w:val="Основен текст + 10 pt;Удебелен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Style20">
    <w:name w:val="Горен или долен колонтитул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85pt1">
    <w:name w:val="Основен текст + 8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ArialUnicodeMS75pt">
    <w:name w:val="Основен текст + Arial Unicode MS;7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bg-BG" w:bidi="bg-BG"/>
    </w:rPr>
  </w:style>
  <w:style w:type="character" w:styleId="ArialUnicodeMS65pt">
    <w:name w:val="Основен текст + Arial Unicode MS;6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bg-BG" w:bidi="bg-BG"/>
    </w:rPr>
  </w:style>
  <w:style w:type="character" w:styleId="8pt">
    <w:name w:val="Основен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28:00Z</dcterms:created>
  <dc:creator>Stanko</dc:creator>
  <dc:description/>
  <cp:keywords/>
  <dc:language>en-US</dc:language>
  <cp:lastModifiedBy>PC</cp:lastModifiedBy>
  <cp:lastPrinted>2019-02-28T09:21:00Z</cp:lastPrinted>
  <dcterms:modified xsi:type="dcterms:W3CDTF">2019-04-22T07:28:00Z</dcterms:modified>
  <cp:revision>2</cp:revision>
  <dc:subject/>
  <dc:title>ЕИК по БУЛСТАТ / ТР</dc:title>
</cp:coreProperties>
</file>