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bg-BG"/>
        </w:rPr>
      </w:pPr>
      <w:r>
        <w:rPr>
          <w:rFonts w:cs="Bookman Old Style" w:ascii="Bookman Old Style" w:hAnsi="Bookman Old Style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  <w:t>О  Т  Ч  Е  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управлението на „Пристанище – Видин” ЕО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за периода от 01.</w:t>
      </w:r>
      <w:r>
        <w:rPr>
          <w:rFonts w:cs="Bookman Old Style" w:ascii="Bookman Old Style" w:hAnsi="Bookman Old Style"/>
          <w:b/>
          <w:lang w:val="ru-RU"/>
        </w:rPr>
        <w:t>01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>2018</w:t>
      </w:r>
      <w:r>
        <w:rPr>
          <w:rFonts w:cs="Bookman Old Style" w:ascii="Bookman Old Style" w:hAnsi="Bookman Old Style"/>
          <w:b/>
          <w:lang w:val="bg-BG"/>
        </w:rPr>
        <w:t xml:space="preserve"> г. до </w:t>
      </w:r>
      <w:r>
        <w:rPr>
          <w:rFonts w:cs="Bookman Old Style" w:ascii="Bookman Old Style" w:hAnsi="Bookman Old Style"/>
          <w:b/>
          <w:lang w:val="ru-RU"/>
        </w:rPr>
        <w:t>30.09.2018</w:t>
      </w:r>
      <w:r>
        <w:rPr>
          <w:rFonts w:cs="Bookman Old Style" w:ascii="Bookman Old Style" w:hAnsi="Bookman Old Style"/>
          <w:b/>
          <w:lang w:val="bg-BG"/>
        </w:rPr>
        <w:t xml:space="preserve"> г.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з отчетния период „Пристанище - Видин” ЕООД реализира приходи в размер на 436 084</w:t>
      </w:r>
      <w:r>
        <w:rPr>
          <w:lang w:val="ru-RU"/>
        </w:rPr>
        <w:t xml:space="preserve"> </w:t>
      </w:r>
      <w:r>
        <w:rPr>
          <w:lang w:val="bg-BG"/>
        </w:rPr>
        <w:t xml:space="preserve">лв., с </w:t>
      </w:r>
      <w:r>
        <w:rPr>
          <w:lang w:val="ru-RU"/>
        </w:rPr>
        <w:t xml:space="preserve"> 108 864 </w:t>
      </w:r>
      <w:r>
        <w:rPr>
          <w:lang w:val="bg-BG"/>
        </w:rPr>
        <w:t xml:space="preserve">лв. </w:t>
      </w:r>
      <w:r>
        <w:rPr>
          <w:lang w:val="ru-RU"/>
        </w:rPr>
        <w:t xml:space="preserve">повече </w:t>
      </w:r>
      <w:r>
        <w:rPr>
          <w:lang w:val="bg-BG"/>
        </w:rPr>
        <w:t xml:space="preserve">от реализираните приходи за същия период на </w:t>
      </w:r>
      <w:r>
        <w:rPr>
          <w:lang w:val="ru-RU"/>
        </w:rPr>
        <w:t>2017</w:t>
      </w:r>
      <w:r>
        <w:rPr>
          <w:lang w:val="bg-BG"/>
        </w:rPr>
        <w:t xml:space="preserve"> 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Реализираните  приходи от понтонни услуги и консумативи са в размер на 421 378 лв., което е на </w:t>
      </w:r>
      <w:r>
        <w:rPr>
          <w:lang w:val="ru-RU"/>
        </w:rPr>
        <w:t>123,9</w:t>
      </w:r>
      <w:r>
        <w:rPr>
          <w:lang w:val="bg-BG"/>
        </w:rPr>
        <w:t xml:space="preserve">% от плана и на </w:t>
      </w:r>
      <w:r>
        <w:rPr>
          <w:lang w:val="ru-RU"/>
        </w:rPr>
        <w:t>132,5%</w:t>
      </w:r>
      <w:r>
        <w:rPr>
          <w:lang w:val="bg-BG"/>
        </w:rPr>
        <w:t xml:space="preserve"> от съпоставимия период на </w:t>
      </w:r>
      <w:r>
        <w:rPr>
          <w:lang w:val="ru-RU"/>
        </w:rPr>
        <w:t>2017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ходите от наем са в размер на </w:t>
      </w:r>
      <w:r>
        <w:rPr>
          <w:lang w:val="ru-RU"/>
        </w:rPr>
        <w:t xml:space="preserve">4820 </w:t>
      </w:r>
      <w:r>
        <w:rPr>
          <w:lang w:val="bg-BG"/>
        </w:rPr>
        <w:t>лв. и се изпълняват на 100 % от планираните.</w:t>
      </w:r>
    </w:p>
    <w:p>
      <w:pPr>
        <w:pStyle w:val="Normal"/>
        <w:ind w:right="672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937"/>
        <w:gridCol w:w="1938"/>
        <w:gridCol w:w="960"/>
      </w:tblGrid>
      <w:tr>
        <w:trPr>
          <w:trHeight w:val="255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ТИ/УСЛУГ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ен пери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тур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Пристанищни услуги (общо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4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62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нтонни услуги и консуматив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37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91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аневри / наем / с кора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дру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ДМА и КМ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ДП"ПИ"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3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о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4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right="6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ато цяло приходите от дейността се изпълняват на </w:t>
      </w:r>
      <w:r>
        <w:rPr>
          <w:lang w:val="ru-RU"/>
        </w:rPr>
        <w:t>119,5%</w:t>
      </w:r>
      <w:r>
        <w:rPr>
          <w:lang w:val="bg-BG"/>
        </w:rPr>
        <w:t xml:space="preserve"> спрямо планово предвидените и на 133,3%</w:t>
      </w:r>
      <w:r>
        <w:rPr>
          <w:lang w:val="ru-RU"/>
        </w:rPr>
        <w:t xml:space="preserve"> </w:t>
      </w:r>
      <w:r>
        <w:rPr>
          <w:lang w:val="bg-BG"/>
        </w:rPr>
        <w:t xml:space="preserve">за </w:t>
      </w:r>
      <w:r>
        <w:rPr>
          <w:lang w:val="ru-RU"/>
        </w:rPr>
        <w:t>2017</w:t>
      </w:r>
      <w:r>
        <w:rPr>
          <w:lang w:val="bg-BG"/>
        </w:rPr>
        <w:t xml:space="preserve"> г.като приходи от лихви  са 2681 лв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изпълнението на плана се дължи  на по- големия брой приети пътнически кораб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9"/>
        <w:gridCol w:w="980"/>
        <w:gridCol w:w="1000"/>
        <w:gridCol w:w="960"/>
        <w:gridCol w:w="1060"/>
        <w:gridCol w:w="1606"/>
      </w:tblGrid>
      <w:tr>
        <w:trPr>
          <w:trHeight w:val="315" w:hRule="atLeast"/>
        </w:trPr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                                   </w:t>
            </w:r>
            <w:r>
              <w:rPr>
                <w:rFonts w:cs="Arial" w:ascii="Arial Narrow" w:hAnsi="Arial Narrow"/>
                <w:b/>
                <w:lang w:val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bg-BG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работени товари (тон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насипн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генералн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обработени МПС-ферибот в усл.хил.т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ен престой на един кора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д претоварни оп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 други причин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ост на разполагаемия капацит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5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 xml:space="preserve">Приходите от продажба на един зает се изпълняват на 119,5% в съотношение към планово предвидените и на 148,1% към съпоставимия период на 2017 г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1123"/>
        <w:gridCol w:w="1124"/>
        <w:gridCol w:w="1124"/>
        <w:gridCol w:w="1124"/>
        <w:gridCol w:w="1124"/>
      </w:tblGrid>
      <w:tr>
        <w:trPr>
          <w:trHeight w:val="270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РИХОДИ/РАЗХОДИ по центрове на печалба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претоварна дейнос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съхран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разходи за съхранени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съхран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 084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00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5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 22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3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996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00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4.9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722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0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бщо приходи от дейностт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 084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00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5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 22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3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Общо разходи за дейност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996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00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9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722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0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53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55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5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22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1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дейността на един за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5.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88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9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72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3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от дейността/брой заети лиц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8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6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5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.6%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Средната работна заплата за периода се изпълнява на 104,7 % спрямо плановата и на 104,8 % спрямо отчетната за съпоставимия период на 2017 г. </w:t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56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013"/>
        <w:gridCol w:w="1013"/>
        <w:gridCol w:w="989"/>
        <w:gridCol w:w="1057"/>
        <w:gridCol w:w="989"/>
      </w:tblGrid>
      <w:tr>
        <w:trPr>
          <w:trHeight w:val="27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bg-BG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9.6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3.6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еративни разход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4.8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2.0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 и амортизации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3.8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8.2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BITDA/Приходи от продажби (%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.9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.8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3.7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8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25.2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(</w:t>
            </w:r>
            <w:r>
              <w:rPr>
                <w:rFonts w:cs="Arial" w:ascii="Arial Narrow" w:hAnsi="Arial Narrow"/>
                <w:sz w:val="20"/>
                <w:szCs w:val="20"/>
              </w:rPr>
              <w:t>EBIT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.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6.4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ЕBIT/Приходи от продажби (%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.3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.7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167.2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4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75.5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преди данъц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3.3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92.3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та печалб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3.3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92.3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аричен поток (печалба + амортизации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8.9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9.2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Изменение на паричните наличности през период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.9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.3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 0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.9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 7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.1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5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1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9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.7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1.3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.0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34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1.3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.0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.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.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.8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.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2.5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ългосрочни пасиви/Сума на активите (%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0.00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4.67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4.78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работени товари ( тон 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8453.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555.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9.48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7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8.08%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ост на разполагаемия капацит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.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106.67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109.51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Рентабилността на приходите за периода е 26,3% </w:t>
      </w:r>
      <w:r>
        <w:rPr>
          <w:lang w:val="bg-BG"/>
        </w:rPr>
        <w:t xml:space="preserve">при 15,7% </w:t>
      </w:r>
      <w:r>
        <w:rPr>
          <w:lang w:val="ru-RU"/>
        </w:rPr>
        <w:t xml:space="preserve"> плани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Финансовият резулт е печалба  в размер на 116 хил. лв., която е с 56 хил.лв. по- голяма от планираното. Това се дължи на по- големия размер на приходите от предвиден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1103"/>
        <w:gridCol w:w="1103"/>
        <w:gridCol w:w="1103"/>
        <w:gridCol w:w="1103"/>
        <w:gridCol w:w="1103"/>
      </w:tblGrid>
      <w:tr>
        <w:trPr>
          <w:trHeight w:val="270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ОТЧЕТ ЗА ПРИХОДИТЕ И РАЗХОДИТЕ</w:t>
            </w:r>
          </w:p>
        </w:tc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bg-BG"/>
              </w:rPr>
              <w:t xml:space="preserve">                                    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Нетни приходи от продажби, в т.ч.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3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9.6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3.6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приходи от претоварна дейност (лев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други (лев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60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5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9.5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72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3.3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материали и външни услуг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.7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4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възнаграждения и соц.осигуров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0.6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6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разход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 и амортизаци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3.8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8.2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аморт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.0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6.4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финансови приходи (разход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.7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ечалба преди извънредни приходи (разход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93.3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892.3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93.3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892.3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данъц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Чиста печалб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93.3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892.3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азходите за материали и външни услуги се изпълняват на 97,7% спрямо плана и на 104,0% спрямо отчетния период на 2017 г. Разходи по изпълнението на инвестиционната програма  са 5 хил. лв., както е и планиран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1958"/>
        <w:gridCol w:w="1958"/>
        <w:gridCol w:w="1959"/>
      </w:tblGrid>
      <w:tr>
        <w:trPr>
          <w:trHeight w:val="270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ЧЕТОВОДЕН БАЛАНС</w:t>
            </w:r>
          </w:p>
        </w:tc>
        <w:tc>
          <w:tcPr>
            <w:tcW w:w="5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bg-BG"/>
              </w:rPr>
              <w:t xml:space="preserve">                                                 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в хил. ле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31.12.20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трайни актив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.9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трайни активи, в т.ч.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3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22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4.3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териални запа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взем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1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06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7.7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арични сред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8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80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.2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срочни пасиви, в т.ч.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6.5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задълж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6.5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Работен капита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2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14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.7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Зает капит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38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.0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срочни пасив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38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.0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( загуба 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27.3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Финансов резултат от минали годин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.1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езерв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.1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новен капит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6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6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обствен капит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38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.0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клоненията в счетоводния баланс спрямо отчета към 31.12.2017 г. са несъществе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2017"/>
        <w:gridCol w:w="2018"/>
      </w:tblGrid>
      <w:tr>
        <w:trPr>
          <w:trHeight w:val="27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тчет за паричния поток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2.20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val="bg-BG"/>
              </w:rPr>
              <w:t xml:space="preserve">             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Отчет за паричния поток - текущ пери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8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80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ов резулта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ортиз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Увел.)/нам. на вземания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8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. задълж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ащ. от допълн. резерв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вестиции в ДА нет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инвести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виден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8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863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Паричните средства в края на периода са с 73 х.лв. повече отколкото в края на миналия период. Това се дължи на увеличеният размер на печалбата, както и намалението на вземанията от клиен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2057"/>
        <w:gridCol w:w="2058"/>
        <w:gridCol w:w="180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КЛИЕНТИ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bg-BG"/>
              </w:rPr>
              <w:t xml:space="preserve">                                   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ен 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тур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нав Турс Хотелс ЕА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7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круиз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king River Cruis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2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круиз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LLA TOURS A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2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круиз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CERTO GMB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9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руиз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и (общо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 9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.7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о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3 4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За отчетния период, клиент № 1 е „Дунав турс хотелс“ ЕАД, следван от </w:t>
      </w:r>
      <w:r>
        <w:rPr>
          <w:lang w:val="en-US"/>
        </w:rPr>
        <w:t>Viking</w:t>
      </w:r>
      <w:r>
        <w:rPr>
          <w:lang w:val="bg-BG"/>
        </w:rPr>
        <w:t xml:space="preserve"> </w:t>
      </w:r>
      <w:r>
        <w:rPr>
          <w:lang w:val="en-US"/>
        </w:rPr>
        <w:t>River</w:t>
      </w:r>
      <w:r>
        <w:rPr>
          <w:lang w:val="bg-BG"/>
        </w:rPr>
        <w:t xml:space="preserve"> </w:t>
      </w:r>
      <w:r>
        <w:rPr>
          <w:lang w:val="en-US"/>
        </w:rPr>
        <w:t>Cruisses</w:t>
      </w:r>
      <w:r>
        <w:rPr>
          <w:lang w:val="bg-BG"/>
        </w:rPr>
        <w:t xml:space="preserve">  и </w:t>
      </w:r>
      <w:r>
        <w:rPr>
          <w:sz w:val="20"/>
          <w:szCs w:val="20"/>
        </w:rPr>
        <w:t>SCILLA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TOURS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AG</w:t>
      </w:r>
      <w:r>
        <w:rPr>
          <w:lang w:val="bg-BG"/>
        </w:rPr>
        <w:t xml:space="preserve"> 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0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960"/>
        <w:gridCol w:w="1138"/>
        <w:gridCol w:w="1138"/>
        <w:gridCol w:w="1139"/>
        <w:gridCol w:w="1787"/>
      </w:tblGrid>
      <w:tr>
        <w:trPr>
          <w:trHeight w:val="255" w:hRule="atLeast"/>
        </w:trPr>
        <w:tc>
          <w:tcPr>
            <w:tcW w:w="9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правка за вземанията и задължения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земания по контраген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размер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зраст на вземаният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27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3 мес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6 мес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 6 мес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араходство БРП"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0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372 38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идахим"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7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7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миковци АД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9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л шипинг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1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3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Ф Дуним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27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7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нти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1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 1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0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 076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ължения по контраген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размер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зрст на задълженият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51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3 мес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6 мес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 6 мес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ПК Арме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 Бълга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р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ерго Пр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К ЕО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онтрагентите по вземанията с просрочие над 3 месеца са ответници по съдебни дела, а задълженията са с текущ характер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600"/>
        <w:gridCol w:w="1255"/>
        <w:gridCol w:w="1920"/>
      </w:tblGrid>
      <w:tr>
        <w:trPr>
          <w:trHeight w:val="255" w:hRule="atLeast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правка за разходите за соц. надбавки</w:t>
            </w:r>
          </w:p>
        </w:tc>
      </w:tr>
      <w:tr>
        <w:trPr>
          <w:trHeight w:val="99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на разх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чин на плащане  ( в брой, натура и др. 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редно на едно лице от сред. списъчния състав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и разхо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ства и медиц. oбслужв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и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нократни плащ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е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ръжка на стол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дръжка на бази за отдих, физкултура, спорт, туризъм, културни знаимания, клубове, билиотеки и д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екл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ходи за социални осигуровк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2 3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 234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ходи за соц. осигуровки и надба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0 5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3 054                                                     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азходите за социални осигуровки и надбавки са с информативен характер, като средно на едно лице от средносписъчния брой са 3054 лв. с 194 лв. повече спрямо същия период на 2017 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Средствата за работна заплата за </w:t>
      </w:r>
      <w:r>
        <w:rPr>
          <w:lang w:val="en-US"/>
        </w:rPr>
        <w:t>III</w:t>
      </w:r>
      <w:r>
        <w:rPr>
          <w:lang w:val="bg-BG"/>
        </w:rPr>
        <w:t xml:space="preserve"> </w:t>
      </w:r>
      <w:r>
        <w:rPr>
          <w:vertAlign w:val="superscript"/>
          <w:lang w:val="bg-BG"/>
        </w:rPr>
        <w:t>то</w:t>
      </w:r>
      <w:r>
        <w:rPr>
          <w:lang w:val="bg-BG"/>
        </w:rPr>
        <w:t xml:space="preserve"> тримесечие на 2018 г. са формирани на основание чл. 2 (1) от Наредбата за образуване на средствата за работна заплата през 2007 г. утвърдена с ПМС № 111/15.05.2007 г. (поради липсата на нова нормативна уредба за формиране средствата за работна заплата.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готвил:</w:t>
      </w:r>
    </w:p>
    <w:p>
      <w:pPr>
        <w:pStyle w:val="Normal"/>
        <w:jc w:val="both"/>
        <w:rPr/>
      </w:pPr>
      <w:r>
        <w:rPr>
          <w:b/>
          <w:i/>
          <w:lang w:val="bg-BG"/>
        </w:rPr>
        <w:t>Ръководител СО</w:t>
      </w:r>
      <w:r>
        <w:rPr>
          <w:lang w:val="bg-BG"/>
        </w:rPr>
        <w:t xml:space="preserve">:  </w:t>
      </w:r>
      <w:r>
        <w:rPr>
          <w:lang w:val="ru-RU"/>
        </w:rPr>
        <w:t>____________________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  <w:tab/>
        <w:t xml:space="preserve">    </w:t>
      </w:r>
      <w:r>
        <w:rPr>
          <w:lang w:val="bg-BG"/>
        </w:rPr>
        <w:t xml:space="preserve">         Андриян Найд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Footer"/>
        <w:jc w:val="both"/>
        <w:rPr>
          <w:b/>
          <w:b/>
          <w:lang w:val="ru-RU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Иво Иванов </w:t>
      </w:r>
      <w:r>
        <w:rPr>
          <w:b/>
          <w:lang w:val="ru-RU"/>
        </w:rPr>
        <w:t>__________________</w:t>
      </w:r>
    </w:p>
    <w:p>
      <w:pPr>
        <w:pStyle w:val="Footer"/>
        <w:jc w:val="both"/>
        <w:rPr/>
      </w:pPr>
      <w:r>
        <w:rPr>
          <w:b/>
          <w:i/>
          <w:lang w:val="bg-BG"/>
        </w:rPr>
        <w:t xml:space="preserve"> </w:t>
      </w:r>
      <w:r>
        <w:rPr>
          <w:b/>
          <w:i/>
          <w:lang w:val="ru-RU"/>
        </w:rPr>
        <w:t>Управител на „Пристанище-Видин” ЕООД</w:t>
      </w:r>
    </w:p>
    <w:sectPr>
      <w:footerReference w:type="default" r:id="rId2"/>
      <w:footerReference w:type="first" r:id="rId3"/>
      <w:type w:val="nextPage"/>
      <w:pgSz w:w="11906" w:h="16838"/>
      <w:pgMar w:left="1728" w:right="1106" w:gutter="0" w:header="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5">
    <w:name w:val="xl35"/>
    <w:basedOn w:val="Normal"/>
    <w:qFormat/>
    <w:pPr>
      <w:shd w:fill="C0C0C0" w:val="clear"/>
      <w:spacing w:before="280" w:after="280"/>
    </w:pPr>
    <w:rPr>
      <w:rFonts w:ascii="Arial Narrow" w:hAnsi="Arial Narrow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43:00Z</dcterms:created>
  <dc:creator>Amin</dc:creator>
  <dc:description/>
  <cp:keywords/>
  <dc:language>en-US</dc:language>
  <cp:lastModifiedBy>Dobrinca Antcheva</cp:lastModifiedBy>
  <cp:lastPrinted>2018-10-24T13:34:00Z</cp:lastPrinted>
  <dcterms:modified xsi:type="dcterms:W3CDTF">2018-10-30T09:43:00Z</dcterms:modified>
  <cp:revision>2</cp:revision>
  <dc:subject/>
  <dc:title>О  Т  Ч  Е 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gretka7</vt:lpwstr>
  </property>
</Properties>
</file>