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>Към 30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09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8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периода към 30.09.2018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г. Дружеството приключи с  две хиляди лева загуба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>За периода към 30.09.2018 г. приходите общо са  2031 хил.лв., в т.ч.626 хил.лв. от услуги и  45хил.лв. от наеми и 1360 от продажба на актив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808 хил.лв., в т.ч. 86 хил. за материали, 171 хил.лв. за външни услуги,10 хил. лв. за амортиз.,414хил.лв. за възнаграждения,78 хил.лв. за осигуровки и други разходи в размер на  41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Счетоводна  печалба  от   1223 хиляди л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редно списъчният състав на “ТРАНСПОРТЕН ДИАГНОСТИЧНО-КОНСУЛТАТИВЕН ЦЕНТЪР” ЕООД, гр. Бургас е 39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203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7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41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80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122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1223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122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4.69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4.69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2.9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Дружеството няма дългосрочни задължения, а краткосрочните такива са в размер на 243 хил. лв. Вземанията са в размер на 349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Собственият капитал на дружеството е в размер на </w:t>
      </w:r>
      <w:r>
        <w:rPr>
          <w:rFonts w:cs="Verdana" w:ascii="Verdana" w:hAnsi="Verdana"/>
          <w:szCs w:val="24"/>
        </w:rPr>
        <w:t>1</w:t>
      </w:r>
      <w:r>
        <w:rPr>
          <w:rFonts w:cs="Verdana" w:ascii="Verdana" w:hAnsi="Verdana"/>
          <w:szCs w:val="24"/>
          <w:lang w:val="bg-BG"/>
        </w:rPr>
        <w:t>364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23:00Z</dcterms:created>
  <dc:creator>avasileva</dc:creator>
  <dc:description/>
  <cp:keywords/>
  <dc:language>en-US</dc:language>
  <cp:lastModifiedBy>Dobrinca Antcheva</cp:lastModifiedBy>
  <cp:lastPrinted>2008-01-30T10:48:00Z</cp:lastPrinted>
  <dcterms:modified xsi:type="dcterms:W3CDTF">2018-10-22T12:23:00Z</dcterms:modified>
  <cp:revision>2</cp:revision>
  <dc:subject/>
  <dc:title>“ТРАНСПОРТЕН ДИАГНОСТИЧНО КОНСУЛТАТИВЕН ЦЕНТЪР” ЕООД- гр</dc:title>
</cp:coreProperties>
</file>