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81" w:hanging="0"/>
        <w:jc w:val="center"/>
        <w:rPr>
          <w:rFonts w:ascii="Times New Roman" w:hAnsi="Times New Roman" w:eastAsia="SimSun;宋体" w:cs="Times New Roman"/>
          <w:b/>
          <w:b/>
          <w:sz w:val="28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4"/>
          <w:lang w:eastAsia="zh-CN"/>
        </w:rPr>
        <w:t xml:space="preserve">Анализ на резултатите от дейността на „Български пощи” ЕАД </w:t>
      </w:r>
    </w:p>
    <w:p>
      <w:pPr>
        <w:pStyle w:val="Normal"/>
        <w:spacing w:lineRule="auto" w:line="360" w:before="0" w:after="0"/>
        <w:ind w:left="181" w:hanging="0"/>
        <w:jc w:val="center"/>
        <w:rPr/>
      </w:pPr>
      <w:r>
        <w:rPr>
          <w:rFonts w:eastAsia="SimSun;宋体" w:cs="Times New Roman" w:ascii="Times New Roman" w:hAnsi="Times New Roman"/>
          <w:b/>
          <w:sz w:val="28"/>
          <w:szCs w:val="24"/>
          <w:lang w:eastAsia="zh-CN"/>
        </w:rPr>
        <w:t xml:space="preserve">към </w:t>
      </w:r>
      <w:r>
        <w:rPr>
          <w:rFonts w:eastAsia="SimSun;宋体" w:cs="Times New Roman" w:ascii="Times New Roman" w:hAnsi="Times New Roman"/>
          <w:b/>
          <w:sz w:val="28"/>
          <w:szCs w:val="24"/>
          <w:lang w:val="en-US" w:eastAsia="zh-CN"/>
        </w:rPr>
        <w:t>30</w:t>
      </w:r>
      <w:r>
        <w:rPr>
          <w:rFonts w:eastAsia="SimSun;宋体" w:cs="Times New Roman" w:ascii="Times New Roman" w:hAnsi="Times New Roman"/>
          <w:b/>
          <w:sz w:val="28"/>
          <w:szCs w:val="24"/>
          <w:lang w:eastAsia="zh-CN"/>
        </w:rPr>
        <w:t xml:space="preserve"> септември 20</w:t>
      </w:r>
      <w:r>
        <w:rPr>
          <w:rFonts w:eastAsia="SimSun;宋体" w:cs="Times New Roman" w:ascii="Times New Roman" w:hAnsi="Times New Roman"/>
          <w:b/>
          <w:sz w:val="28"/>
          <w:szCs w:val="24"/>
          <w:lang w:val="ru-RU" w:eastAsia="zh-CN"/>
        </w:rPr>
        <w:t>1</w:t>
      </w:r>
      <w:r>
        <w:rPr>
          <w:rFonts w:eastAsia="SimSun;宋体" w:cs="Times New Roman" w:ascii="Times New Roman" w:hAnsi="Times New Roman"/>
          <w:b/>
          <w:sz w:val="28"/>
          <w:szCs w:val="24"/>
          <w:lang w:eastAsia="zh-CN"/>
        </w:rPr>
        <w:t>8 година</w:t>
      </w:r>
    </w:p>
    <w:p>
      <w:pPr>
        <w:pStyle w:val="Normal"/>
        <w:spacing w:lineRule="auto" w:line="240" w:before="0" w:after="0"/>
        <w:ind w:left="567" w:right="261" w:hanging="0"/>
        <w:jc w:val="both"/>
        <w:rPr>
          <w:rFonts w:ascii="Times New Roman" w:hAnsi="Times New Roman" w:eastAsia="SimSun;宋体" w:cs="Times New Roman"/>
          <w:b/>
          <w:b/>
          <w:sz w:val="28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b/>
          <w:sz w:val="28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27" w:right="261" w:hanging="36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Реализирани приходи</w:t>
      </w:r>
    </w:p>
    <w:p>
      <w:pPr>
        <w:pStyle w:val="Normal"/>
        <w:spacing w:lineRule="auto" w:line="240" w:before="0" w:after="0"/>
        <w:ind w:right="261" w:firstLine="567"/>
        <w:jc w:val="both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Общият размер на приходите от дейността на „Български пощи“ ЕАД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към края на месец септември 2018 г.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възлиза на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 114 546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хил. лв. Той се формира от три основни групи – „оперативни приходи“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(68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% от общия размер на приходите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)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, „приходи от финансирания“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(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30.8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% от общите приходи) и „финансови приходи“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(1.0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% от общия размер на приходите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)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.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240" w:before="0" w:after="0"/>
        <w:ind w:right="261" w:firstLine="567"/>
        <w:jc w:val="both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ind w:right="261" w:firstLine="567"/>
        <w:jc w:val="both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</w:r>
    </w:p>
    <w:tbl>
      <w:tblPr>
        <w:tblW w:w="9807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847"/>
        <w:gridCol w:w="988"/>
        <w:gridCol w:w="989"/>
        <w:gridCol w:w="750"/>
        <w:gridCol w:w="805"/>
        <w:gridCol w:w="737"/>
        <w:gridCol w:w="737"/>
        <w:gridCol w:w="694"/>
      </w:tblGrid>
      <w:tr>
        <w:trPr>
          <w:trHeight w:val="5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ПОКАЗАТЕЛ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 CYR" w:ascii="Times New Roman CYR" w:hAnsi="Times New Roman CYR"/>
                <w:b/>
                <w:i/>
                <w:iCs/>
                <w:sz w:val="16"/>
                <w:szCs w:val="16"/>
                <w:lang w:eastAsia="bg-BG"/>
              </w:rPr>
              <w:t xml:space="preserve">Отчет </w:t>
              <w:br/>
              <w:t>20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 CYR" w:ascii="Times New Roman CYR" w:hAnsi="Times New Roman CYR"/>
                <w:b/>
                <w:i/>
                <w:iCs/>
                <w:sz w:val="16"/>
                <w:szCs w:val="16"/>
                <w:lang w:eastAsia="bg-BG"/>
              </w:rPr>
              <w:t>Бизнес план</w:t>
              <w:br/>
              <w:t>20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 CYR" w:ascii="Times New Roman CYR" w:hAnsi="Times New Roman CYR"/>
                <w:b/>
                <w:i/>
                <w:iCs/>
                <w:sz w:val="16"/>
                <w:szCs w:val="16"/>
                <w:lang w:eastAsia="bg-BG"/>
              </w:rPr>
              <w:t xml:space="preserve">Отчет </w:t>
              <w:br/>
              <w:t>20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bg-BG"/>
              </w:rPr>
              <w:t>Разлика %</w:t>
              <w:br/>
              <w:t xml:space="preserve"> к3:к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bg-BG"/>
              </w:rPr>
              <w:t xml:space="preserve">Разлика </w:t>
              <w:br/>
              <w:t>к3-к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bg-BG"/>
              </w:rPr>
              <w:t>Разлика %</w:t>
              <w:br/>
              <w:t xml:space="preserve"> к3:к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bg-BG"/>
              </w:rPr>
              <w:t xml:space="preserve">Разлика </w:t>
              <w:br/>
              <w:t>к3-к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bg-BG"/>
              </w:rPr>
              <w:t>Структ на прих.%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eastAsia="zh-CN"/>
              </w:rPr>
              <w:t>(хил. лв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Общо приход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 10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46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546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2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 92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1. Оперативни приходи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88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17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1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3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0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68</w:t>
            </w:r>
            <w:r>
              <w:rPr>
                <w:sz w:val="20"/>
                <w:szCs w:val="20"/>
                <w:lang w:val="en-US"/>
              </w:rPr>
              <w:t>,2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0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Универсалнa пощенскa услугa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3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6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56</w:t>
            </w:r>
            <w:r>
              <w:rPr>
                <w:i/>
                <w:iCs/>
                <w:sz w:val="20"/>
                <w:szCs w:val="20"/>
                <w:lang w:val="en-US"/>
              </w:rPr>
              <w:t>.</w:t>
            </w:r>
            <w:r>
              <w:rPr>
                <w:i/>
                <w:iCs/>
                <w:sz w:val="20"/>
                <w:szCs w:val="20"/>
              </w:rPr>
              <w:t>9%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0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Неуниверсални пощенски услуги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9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3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1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5</w:t>
            </w:r>
            <w:r>
              <w:rPr>
                <w:i/>
                <w:iCs/>
                <w:sz w:val="20"/>
                <w:szCs w:val="20"/>
                <w:lang w:val="en-US"/>
              </w:rPr>
              <w:t>.</w:t>
            </w:r>
            <w:r>
              <w:rPr>
                <w:i/>
                <w:iCs/>
                <w:sz w:val="20"/>
                <w:szCs w:val="20"/>
              </w:rPr>
              <w:t>2%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0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Други договори и дейности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9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45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7</w:t>
            </w:r>
            <w:r>
              <w:rPr>
                <w:i/>
                <w:iCs/>
                <w:sz w:val="20"/>
                <w:szCs w:val="20"/>
                <w:lang w:val="en-US"/>
              </w:rPr>
              <w:t>.</w:t>
            </w:r>
            <w:r>
              <w:rPr>
                <w:i/>
                <w:iCs/>
                <w:sz w:val="20"/>
                <w:szCs w:val="20"/>
              </w:rPr>
              <w:t>9%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2. Приходи от финансира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56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8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35 26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6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%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70" w:hanging="37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Финансови приходи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%</w:t>
            </w:r>
          </w:p>
        </w:tc>
      </w:tr>
    </w:tbl>
    <w:p>
      <w:pPr>
        <w:pStyle w:val="Normal"/>
        <w:spacing w:lineRule="auto" w:line="240" w:before="0" w:after="0"/>
        <w:ind w:right="261" w:firstLine="567"/>
        <w:jc w:val="both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ListParagraph"/>
        <w:numPr>
          <w:ilvl w:val="1"/>
          <w:numId w:val="3"/>
        </w:numPr>
        <w:jc w:val="both"/>
        <w:rPr/>
      </w:pPr>
      <w:r>
        <w:rPr>
          <w:rFonts w:eastAsia="SimSun;宋体"/>
          <w:lang w:eastAsia="zh-CN"/>
        </w:rPr>
        <w:t xml:space="preserve">Оперативните приходи възлизат на </w:t>
      </w:r>
      <w:r>
        <w:rPr>
          <w:rFonts w:eastAsia="SimSun;宋体"/>
          <w:lang w:val="en-US" w:eastAsia="zh-CN"/>
        </w:rPr>
        <w:t xml:space="preserve"> 78 103 </w:t>
      </w:r>
      <w:r>
        <w:rPr>
          <w:rFonts w:eastAsia="SimSun;宋体"/>
          <w:lang w:eastAsia="zh-CN"/>
        </w:rPr>
        <w:t>хил. лв. Те са с</w:t>
      </w:r>
      <w:r>
        <w:rPr>
          <w:rFonts w:eastAsia="SimSun;宋体"/>
          <w:lang w:val="en-US" w:eastAsia="zh-CN"/>
        </w:rPr>
        <w:t xml:space="preserve"> 3.8</w:t>
      </w:r>
      <w:r>
        <w:rPr>
          <w:rFonts w:eastAsia="SimSun;宋体"/>
          <w:lang w:eastAsia="zh-CN"/>
        </w:rPr>
        <w:t xml:space="preserve">%  ( </w:t>
      </w:r>
      <w:r>
        <w:rPr>
          <w:rFonts w:eastAsia="SimSun;宋体"/>
          <w:lang w:val="en-US" w:eastAsia="zh-CN"/>
        </w:rPr>
        <w:t xml:space="preserve">3 070 </w:t>
      </w:r>
      <w:r>
        <w:rPr>
          <w:rFonts w:eastAsia="SimSun;宋体"/>
          <w:lang w:eastAsia="zh-CN"/>
        </w:rPr>
        <w:t>хил. лв.) по</w:t>
      </w:r>
      <w:r>
        <w:rPr>
          <w:rFonts w:eastAsia="SimSun;宋体"/>
          <w:b/>
          <w:lang w:eastAsia="zh-CN"/>
        </w:rPr>
        <w:t>-</w:t>
      </w:r>
      <w:r>
        <w:rPr>
          <w:rFonts w:eastAsia="SimSun;宋体"/>
          <w:lang w:eastAsia="zh-CN"/>
        </w:rPr>
        <w:t>малко от планираните за</w:t>
      </w:r>
      <w:r>
        <w:rPr>
          <w:rFonts w:eastAsia="SimSun;宋体"/>
          <w:lang w:val="en-US" w:eastAsia="zh-CN"/>
        </w:rPr>
        <w:t xml:space="preserve"> </w:t>
      </w:r>
      <w:r>
        <w:rPr>
          <w:rFonts w:eastAsia="SimSun;宋体"/>
          <w:lang w:eastAsia="zh-CN"/>
        </w:rPr>
        <w:t>периода на 2018 г. и с</w:t>
      </w:r>
      <w:r>
        <w:rPr>
          <w:rFonts w:eastAsia="SimSun;宋体"/>
          <w:lang w:val="en-US" w:eastAsia="zh-CN"/>
        </w:rPr>
        <w:t xml:space="preserve"> 1.6</w:t>
      </w:r>
      <w:r>
        <w:rPr>
          <w:rFonts w:eastAsia="SimSun;宋体"/>
          <w:lang w:eastAsia="zh-CN"/>
        </w:rPr>
        <w:t>% (</w:t>
      </w:r>
      <w:r>
        <w:rPr>
          <w:rFonts w:eastAsia="SimSun;宋体"/>
          <w:lang w:val="en-US" w:eastAsia="zh-CN"/>
        </w:rPr>
        <w:t xml:space="preserve">1 222 </w:t>
      </w:r>
      <w:r>
        <w:rPr>
          <w:rFonts w:eastAsia="SimSun;宋体"/>
          <w:lang w:eastAsia="zh-CN"/>
        </w:rPr>
        <w:t xml:space="preserve">хил. лв.) повече от отчетените за същия период на предходната година, главно в резултат на ръста на УПУ (основно за чужбина). Оперативните приходи се формират от следните три групи </w:t>
      </w:r>
      <w:r>
        <w:rPr>
          <w:rFonts w:eastAsia="SimSun;宋体"/>
          <w:b/>
          <w:lang w:eastAsia="zh-CN"/>
        </w:rPr>
        <w:t>-</w:t>
      </w:r>
      <w:r>
        <w:rPr>
          <w:rFonts w:eastAsia="SimSun;宋体"/>
          <w:lang w:eastAsia="zh-CN"/>
        </w:rPr>
        <w:t xml:space="preserve"> универсална пощенска услуга, неуниверсални пощенски услуги и други договори и дейности.</w:t>
      </w:r>
    </w:p>
    <w:p>
      <w:pPr>
        <w:pStyle w:val="Normal"/>
        <w:numPr>
          <w:ilvl w:val="2"/>
          <w:numId w:val="3"/>
        </w:numPr>
        <w:spacing w:lineRule="auto" w:line="240" w:before="240" w:after="0"/>
        <w:ind w:left="0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Приходите от универсалната пощенска услуга към 30 септември 2018 г. са в размер на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44 466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хил. лв. и представляват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 56.9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% от оперативните приходи. Отчетен е ръст на приходите от универсалната пощенска услуга със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7.3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% (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3 035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), в сравнение със същия период на 2017 г. и с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2.6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% (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 1 131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хил.лв.) спрямо плана.</w:t>
      </w:r>
    </w:p>
    <w:p>
      <w:pPr>
        <w:pStyle w:val="Normal"/>
        <w:spacing w:lineRule="auto" w:line="240" w:before="0" w:after="0"/>
        <w:ind w:right="261" w:firstLine="567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ъст спрямо 2017 г. е отчетен в приходите от УПУ за страната с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3.0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% и за чужбина с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11.5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%.</w:t>
      </w:r>
    </w:p>
    <w:p>
      <w:pPr>
        <w:pStyle w:val="Normal"/>
        <w:spacing w:lineRule="auto" w:line="240" w:before="0" w:after="0"/>
        <w:ind w:right="26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Върху ръста на приходите през периода оказват влияние ск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лючените нови договори (и продължени стари) на централно ниво. Това са договорите с „Български държавни железници“ ЕАД, „Комисия за защита на личните данни“, Столична община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-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район Изгрев, Софийски градски съд (СГС) и „Българска агенция по безопасност на храните“ (БАБХ). Има увеличение на приходите при голяма част от действащите вече договори на централно и териториално ниво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-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Национален осигурителен институт (НОИ), Агенция „Пътна инфраструктура“, Главна дирекция „Изпълнение на наказанията“,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Почивен дом „Изгрев“, Прокуратура на Република България, Агенцията за държавна финансова инспекция, ЕНЕРГО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-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ПРО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-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Продажби АД, РД „Пожарна безопасност” и други.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През отчетния период са подписани нови регионални договори с общини, с районни и апелативни прокуратури, с частни съдебни изпълнители, областни дирекции на МВР и еднолични търговски фирми. </w:t>
      </w:r>
    </w:p>
    <w:p>
      <w:pPr>
        <w:pStyle w:val="Normal"/>
        <w:spacing w:lineRule="auto" w:line="240" w:before="0" w:after="0"/>
        <w:ind w:right="261" w:firstLine="567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В сравнение с отчета за същия период на предходната година, през текущия период на 2018 г. е отчетен спад с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 19.2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%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(585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хил. лв.) на приходите от продажба на пощенски мар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Спрямо плана за деветте месеца на  2018 г. е отчетено неизпълнение на приходите от УПУ за страната с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6.6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%, представляващо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679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хил.лв. и преизпълнение на приходи от универсалната пощенска услуга за чужбина със 7.9 % (2 377 хил. лв.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Преизпълнение е реализирано в препоръчаните пощенските пратки с предимство за страната (51 хил. лв.), входящите международни писмовни пратки и достъпа до мрежа за препоръчани и колетни пратки за УПУ за страната. Неизпълнение спрямо плана има основно при приходите от</w:t>
      </w:r>
      <w:r>
        <w:rPr/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пощенски пратки без предимство за страната (684 хил. лв.) и пощенските пратки за чужбина (1 137 хил.лв.).</w:t>
      </w:r>
      <w:r>
        <w:rPr/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Приходите от продажба на пощенски марки са с 18.7% (567  хил. лв.) по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-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малко от планирани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ind w:right="261" w:hanging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1.1.2  Приходите от неуниверсалните пощенски услуги за отчетния период са в размер на 11 834 хил.лв., с относителен дял 15.2% от оперативните приход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 сравнение с отчета за 2017 г. те са с 2.9% (35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7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) по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-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малко. Реализиран е спад при приходите от Булпост (190 хил.лв.). При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приходите от парични преводи за страната се отчита общо намаление от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15.2 % (402 хил. лв.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Увеличение спрямо същия период на 2017 г. се отчита при приходите от производство на данъчни съобщения по ЗМДТ с 43% (73 хил. лв.), приходите от EMS за чужбина са нараснали с 18.5% (139 хил.лв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 сравнение с плана за 2018 г. приходите от НПУ са с 13.2% (1 803 хил. лв.) по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-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малко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,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като спад е реализиран в почти всички групи услуги. Преизпълнение е отчетено при приходите от пряка пощенска реклама (10 хил.лв.) и известие за доставка и наложен платеж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(66 хил.лв.), от производство на данъчни съобщения по ЗМДТ– 7% (15 хил.лв.).</w:t>
      </w:r>
    </w:p>
    <w:p>
      <w:pPr>
        <w:pStyle w:val="Normal"/>
        <w:spacing w:lineRule="auto" w:line="240" w:before="0" w:after="0"/>
        <w:ind w:left="709" w:right="261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709" w:right="261" w:hanging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1.1.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</w:t>
        <w:tab/>
        <w:t xml:space="preserve">В групата </w:t>
      </w: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  <w:t xml:space="preserve">други договори и дейности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приходите за периода са на стойност  21 803 хил.лв., с относителен дял 27.9% от оперативните приходи. Те са с 6.3% (1 456 хил.лв.) по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-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малко от периода на предходната година и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9.9% (2 397 хил.лв.) по–малко от планираните. Приходите от тази група се формират от изпълнението на следните договори:</w:t>
      </w:r>
    </w:p>
    <w:p>
      <w:pPr>
        <w:pStyle w:val="Normal"/>
        <w:spacing w:lineRule="auto" w:line="240" w:before="0" w:after="0"/>
        <w:ind w:left="709" w:right="261" w:hanging="709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tbl>
      <w:tblPr>
        <w:tblW w:w="114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92"/>
        <w:gridCol w:w="1004"/>
        <w:gridCol w:w="820"/>
        <w:gridCol w:w="1011"/>
        <w:gridCol w:w="940"/>
        <w:gridCol w:w="890"/>
        <w:gridCol w:w="940"/>
        <w:gridCol w:w="1260"/>
      </w:tblGrid>
      <w:tr>
        <w:trPr>
          <w:trHeight w:val="66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ДРУГИ ДОГОВОРИ И ДЕЙ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SimSun;宋体" w:cs="Times New Roman CYR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eastAsia="zh-CN"/>
              </w:rPr>
              <w:t>Отчет</w:t>
              <w:br/>
              <w:t>20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SimSun;宋体" w:cs="Times New Roman CYR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eastAsia="zh-CN"/>
              </w:rPr>
              <w:t>Бизнес план</w:t>
              <w:br/>
              <w:t>20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SimSun;宋体" w:cs="Times New Roman CYR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eastAsia="zh-CN"/>
              </w:rPr>
              <w:t xml:space="preserve">Отчет </w:t>
              <w:br/>
              <w:t>20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bg-BG"/>
              </w:rPr>
              <w:t>Разлика %</w:t>
              <w:br/>
              <w:t xml:space="preserve"> к3:к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bg-BG"/>
              </w:rPr>
              <w:t xml:space="preserve">Разлика </w:t>
              <w:br/>
              <w:t>к3-к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bg-BG"/>
              </w:rPr>
              <w:t>Разлика %</w:t>
              <w:br/>
              <w:t xml:space="preserve"> к3:к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bg-BG"/>
              </w:rPr>
              <w:t xml:space="preserve">Разлика </w:t>
              <w:br/>
              <w:t>к3-к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eastAsia="zh-CN"/>
              </w:rPr>
              <w:t>(хил. л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Договори с ЕРД за инкасиране задълж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Договор с ВиК за инкасиране задължен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Договор с Топлофикация за инкасиране задълж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Разпространение на печа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1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Договор с БТК АД (VIVACOM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Договор с MTE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Договор с TELENO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7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Безадресна доставка и рекла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4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Договор с АСП - социални помощ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Договор с БСТ за  ТОТО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Продажба на винетни стикер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Експресни международни парични преводи Мъни Гр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sz w:val="18"/>
                <w:szCs w:val="18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Инкасиране на суми от представители на AVON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sz w:val="18"/>
                <w:szCs w:val="18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Зареждане на електронни ваучер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2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2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Марка с персонализирана винетка (персонална марк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5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6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Договор с Ню Геймс – национална лотария, продажба на билети и изплащане на печалби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Логистични услуги (транспортна дейно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33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Договори с кабелни оператори за приемане плащания от абона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Договор с "Булсатком" АД за приемане плащания от абона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Договор с "Близу медия енд броудбенд" ЕАД за приемане плащания от абона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2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Други договор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4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2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Търговска дейно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1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2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53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Митнически услуг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Българска филателия и нумизма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1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Други дейност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4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7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-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ОБЩО ДРУГИ ПРИХОД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25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8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9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 39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6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45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Поради промяна в начина на финансиране и отчитане на приходите от услугата “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изплащане на пенсии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“ и за осигуряване  на сравнимост, приходите от тази дейност за 2017 г. са включени в перото „Финансиране“. От 01.01.2018 г. приходите от пенсии се отчитат като компенсация (чл. 92 от Наредба за пенсиите и осигурителния стаж) и остават извън групата „други договори и дейности“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При приходите по договора с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ТЕЛЕНОР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за периода към месец септември 2018 г. е отчетено повишение с 98 хил.лв., спрямо периода на предходната година и със 102 хил. лв. повече от планираните, при увеличение на трафика с 274 хил.бр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При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експресните международни парични преводи Мъни Грам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са отчетени с 30 хил. лв. повече приходи, спрямо отчета за същия период на 2017 г., поради увеличен трафик с 5 хил. б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По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-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значително увеличение на приходите за деветмесечието на 2018 г. има в следните групи договори: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договор с АСП – социални помощи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(63 хил. лв.)</w:t>
      </w:r>
      <w:r>
        <w:rPr>
          <w:rFonts w:eastAsia="SimSun;宋体" w:cs="Times New Roman" w:ascii="Times New Roman" w:hAnsi="Times New Roman"/>
          <w:b/>
          <w:sz w:val="24"/>
          <w:szCs w:val="24"/>
          <w:lang w:val="en-US" w:eastAsia="zh-CN"/>
        </w:rPr>
        <w:t>;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 договор за безадресна доставка и реклама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(203 хил. лв.) – увеличение на трафика с 6 475 хил. бр.; приходи по договора с „Булсатком“ АД (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291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), отчетено е увеличение с 8 хил. лв. на приходите от дейността на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БФН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Приходите за сравнително новата „митническа услуга“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са в размер на  414 хил. лв., нараснали са с 11 хил.лв. спрямо същия период на 2017 г.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 –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завишен трафик със  21 хил. бр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Намаление на приходите е отчетено по договорите с електроразпределителните дружества (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ЧЕЗ, ЕВН и ЕНЕРГО ПРО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), което се дължи на продължаващата от 2017 г. тенденция на намаляване на извършените от „Български пощи“ ЕАД трансакции. Неизпълнението спрямо плана е със 7.0% (484 хил.лв.) и спрямо отчета към месец септември 2017 г. с 6.9% (478 хил.лв.). Неизпълнение на приходи и намален трафик (общо с  1 190 хил. бр.) се отчита и за трите електроразпределителни дружества. Приходите по договора с ВиК към месец септември 2018 г. са намалели със 133 хил. лв. в сравнение с периода на 2017 г., а трафика със 290 хил. б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Намаление се отчита при приходите от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абонаменти на централни и местни издания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 (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249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хил.лв. спрямо същия период на 2017 г. и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140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хил.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лв. по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-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малко спрямо план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Приходите в групата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други дейности –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ключват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приходи от продажба на неоперативни активи, от наеми, приходи от почивни бази, комисионна ваучери за храна и такса за обработването на ваучерите, възстановени съдебни разноски, продажба на тръжна документация, застрахователни обезщетения и др. Те  са в размер на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2 054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 и са с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9.0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%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 (203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хил.лв.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)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по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-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малко от отчетените през 2017 г. Неизпълнението в размер на 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1 710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хил. лв. се формира от по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-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малък обем приходи от продажба на неоперативни активи, проекти и др. спрямо планираните и спрямо предходната годи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Продажбата на ДМА за периода възлиза на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401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хил. лв. Приходите от дейността „оператор на ваучери“ към месец септември 2018 г. възлизат на 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637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, с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69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хил. лв. повече от отчетените приходи за периода на 2017 г. Положителната тенденция за нарастване на приходите от тази дейност ще се запази и през следващите отчетни периоди, поради сключването на нови договори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-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с „Летище София“ ЕАД и д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ListParagraph"/>
        <w:numPr>
          <w:ilvl w:val="1"/>
          <w:numId w:val="3"/>
        </w:numPr>
        <w:jc w:val="both"/>
        <w:rPr>
          <w:lang w:val="en-US"/>
        </w:rPr>
      </w:pPr>
      <w:r>
        <w:rPr/>
        <w:t xml:space="preserve">Приходите от </w:t>
      </w:r>
      <w:r>
        <w:rPr>
          <w:b/>
        </w:rPr>
        <w:t xml:space="preserve">финансирания </w:t>
      </w:r>
      <w:r>
        <w:rPr>
          <w:lang w:val="en-US"/>
        </w:rPr>
        <w:t>(</w:t>
      </w:r>
      <w:r>
        <w:rPr/>
        <w:t>за компенсиране на нетните разходи от предоставяне на универсалната пощенска услуга и на услугата „изплащане на пенсии в ПС“, както и финансиране по проекти</w:t>
      </w:r>
      <w:r>
        <w:rPr>
          <w:lang w:val="en-US"/>
        </w:rPr>
        <w:t>)</w:t>
      </w:r>
      <w:r>
        <w:rPr/>
        <w:t xml:space="preserve"> са в размер на  </w:t>
      </w:r>
      <w:r>
        <w:rPr>
          <w:lang w:val="en-US"/>
        </w:rPr>
        <w:t xml:space="preserve">35 262 </w:t>
      </w:r>
      <w:r>
        <w:rPr/>
        <w:t xml:space="preserve">хил. лв. и са с </w:t>
      </w:r>
      <w:r>
        <w:rPr>
          <w:lang w:val="en-US"/>
        </w:rPr>
        <w:t>10.0</w:t>
      </w:r>
      <w:r>
        <w:rPr/>
        <w:t xml:space="preserve">% повече от отчетените за периода на 2017 г. </w:t>
      </w:r>
    </w:p>
    <w:p>
      <w:pPr>
        <w:pStyle w:val="ListParagraph"/>
        <w:ind w:left="14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1"/>
          <w:numId w:val="3"/>
        </w:numPr>
        <w:jc w:val="both"/>
        <w:rPr>
          <w:lang w:val="en-US"/>
        </w:rPr>
      </w:pPr>
      <w:r>
        <w:rPr>
          <w:b/>
        </w:rPr>
        <w:t>Финансовите приходи</w:t>
      </w:r>
      <w:r>
        <w:rPr/>
        <w:t xml:space="preserve"> са в размер на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1 180 </w:t>
      </w:r>
      <w:r>
        <w:rPr/>
        <w:t xml:space="preserve">хил. лв. и спрямо септември на 2017 г.  са с </w:t>
      </w:r>
      <w:r>
        <w:rPr>
          <w:lang w:val="en-US"/>
        </w:rPr>
        <w:t xml:space="preserve">14 </w:t>
      </w:r>
      <w:r>
        <w:rPr/>
        <w:t>хил. лв. повече.</w:t>
      </w:r>
      <w:r>
        <w:br w:type="page"/>
      </w:r>
    </w:p>
    <w:p>
      <w:pPr>
        <w:pStyle w:val="ListParagraph"/>
        <w:ind w:left="14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Реализирани разхо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Общите разходи на „Български пощи“ към 30.09.2018 г. са в размер на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122 199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хил.лв. Спрямо планираните разходи се отчита икономия от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2.85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% (-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3 583</w:t>
      </w:r>
      <w:r>
        <w:rPr>
          <w:rFonts w:eastAsia="SimSun;宋体" w:cs="Times New Roman" w:ascii="Times New Roman" w:hAnsi="Times New Roman"/>
          <w:b/>
          <w:sz w:val="24"/>
          <w:szCs w:val="24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хил.лв.), а спрямо отчета за периода на предходната година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увеличение с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4.95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% (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5 767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хил.лв.).</w:t>
      </w:r>
    </w:p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tbl>
      <w:tblPr>
        <w:tblW w:w="9807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9"/>
        <w:gridCol w:w="974"/>
        <w:gridCol w:w="974"/>
        <w:gridCol w:w="1021"/>
        <w:gridCol w:w="737"/>
        <w:gridCol w:w="922"/>
        <w:gridCol w:w="897"/>
        <w:gridCol w:w="836"/>
        <w:gridCol w:w="657"/>
      </w:tblGrid>
      <w:tr>
        <w:trPr>
          <w:trHeight w:val="540" w:hRule="atLeast"/>
        </w:trPr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bg-BG"/>
              </w:rPr>
              <w:t>ПОКАЗАТЕЛИ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 CYR" w:ascii="Times New Roman CYR" w:hAnsi="Times New Roman CYR"/>
                <w:b/>
                <w:i/>
                <w:iCs/>
                <w:sz w:val="16"/>
                <w:szCs w:val="16"/>
                <w:lang w:eastAsia="bg-BG"/>
              </w:rPr>
              <w:t xml:space="preserve">Отчет </w:t>
              <w:br/>
              <w:t>201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 CYR" w:ascii="Times New Roman CYR" w:hAnsi="Times New Roman CYR"/>
                <w:b/>
                <w:i/>
                <w:iCs/>
                <w:sz w:val="16"/>
                <w:szCs w:val="16"/>
                <w:lang w:eastAsia="bg-BG"/>
              </w:rPr>
              <w:t>Бизнес план</w:t>
              <w:br/>
              <w:t>201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 CYR" w:ascii="Times New Roman CYR" w:hAnsi="Times New Roman CYR"/>
                <w:b/>
                <w:i/>
                <w:iCs/>
                <w:sz w:val="16"/>
                <w:szCs w:val="16"/>
                <w:lang w:eastAsia="bg-BG"/>
              </w:rPr>
              <w:t xml:space="preserve">Отчет </w:t>
              <w:br/>
              <w:t>20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bg-BG"/>
              </w:rPr>
              <w:t>Разлика %</w:t>
              <w:br/>
              <w:t xml:space="preserve"> к3:к2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bg-BG"/>
              </w:rPr>
              <w:t xml:space="preserve">Разлика </w:t>
              <w:br/>
              <w:t>к3-к2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bg-BG"/>
              </w:rPr>
              <w:t>Разлика%</w:t>
              <w:br/>
              <w:t xml:space="preserve"> к3:к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bg-BG"/>
              </w:rPr>
              <w:t xml:space="preserve">Разлика </w:t>
              <w:br/>
              <w:t>к3-к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bg-BG"/>
              </w:rPr>
              <w:t>Ст-ра на р-дите %</w:t>
            </w:r>
          </w:p>
        </w:tc>
      </w:tr>
      <w:tr>
        <w:trPr>
          <w:trHeight w:val="22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bg-BG"/>
              </w:rPr>
              <w:t> </w:t>
            </w:r>
            <w:r>
              <w:rPr>
                <w:rFonts w:eastAsia="SimSun;宋体" w:cs="Times New Roman" w:ascii="Times New Roman" w:hAnsi="Times New Roman"/>
                <w:i/>
                <w:sz w:val="16"/>
                <w:szCs w:val="16"/>
                <w:lang w:eastAsia="zh-CN"/>
              </w:rPr>
              <w:t>(хил. лв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bg-BG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bg-BG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bg-BG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bg-BG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bg-BG"/>
              </w:rPr>
            </w:r>
          </w:p>
        </w:tc>
      </w:tr>
      <w:tr>
        <w:trPr>
          <w:trHeight w:val="2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Общо разход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 43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 78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 19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 583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767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Оперативни разход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52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 12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 07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 04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5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msCyr;Times New Roman" w:ascii="TmsCyr;Times New Roman" w:hAnsi="TmsCyr;Times New Roman"/>
                <w:sz w:val="20"/>
                <w:szCs w:val="20"/>
              </w:rPr>
              <w:t>98,3%</w:t>
            </w:r>
          </w:p>
        </w:tc>
      </w:tr>
      <w:tr>
        <w:trPr>
          <w:trHeight w:val="2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0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Разходи за материал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1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8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1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66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</w:rPr>
              <w:t>4</w:t>
            </w: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  <w:lang w:val="en-US"/>
              </w:rPr>
              <w:t>.</w:t>
            </w: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</w:rPr>
              <w:t>7%</w:t>
            </w:r>
          </w:p>
        </w:tc>
      </w:tr>
      <w:tr>
        <w:trPr>
          <w:trHeight w:val="2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0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Разходи за външни услуг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15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40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48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92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</w:rPr>
              <w:t>2</w:t>
            </w: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  <w:lang w:val="en-US"/>
              </w:rPr>
              <w:t>.</w:t>
            </w: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</w:rPr>
              <w:t>7%</w:t>
            </w:r>
          </w:p>
        </w:tc>
      </w:tr>
      <w:tr>
        <w:trPr>
          <w:trHeight w:val="2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Разходи за амортиз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5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6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</w:rPr>
              <w:t>1</w:t>
            </w: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  <w:lang w:val="en-US"/>
              </w:rPr>
              <w:t>.</w:t>
            </w: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</w:rPr>
              <w:t>7%</w:t>
            </w:r>
          </w:p>
        </w:tc>
      </w:tr>
      <w:tr>
        <w:trPr>
          <w:trHeight w:val="2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0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Разходи за възнагражд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87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8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5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24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</w:rPr>
              <w:t>49</w:t>
            </w: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  <w:lang w:val="en-US"/>
              </w:rPr>
              <w:t>.</w:t>
            </w: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</w:rPr>
              <w:t>6%</w:t>
            </w:r>
          </w:p>
        </w:tc>
      </w:tr>
      <w:tr>
        <w:trPr>
          <w:trHeight w:val="2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0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Разходи за осигуровки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надба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92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96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</w:rPr>
              <w:t>13</w:t>
            </w: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  <w:lang w:val="en-US"/>
              </w:rPr>
              <w:t>.</w:t>
            </w: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</w:rPr>
              <w:t>3%</w:t>
            </w:r>
          </w:p>
        </w:tc>
      </w:tr>
      <w:tr>
        <w:trPr>
          <w:trHeight w:val="2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0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Други разход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6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8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95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</w:rPr>
              <w:t>6</w:t>
            </w: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  <w:lang w:val="en-US"/>
              </w:rPr>
              <w:t>.</w:t>
            </w: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</w:rPr>
              <w:t>5%</w:t>
            </w:r>
          </w:p>
        </w:tc>
      </w:tr>
      <w:tr>
        <w:trPr>
          <w:trHeight w:val="2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0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Суми с корективен характе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3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9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6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</w:rPr>
              <w:t>0</w:t>
            </w: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  <w:lang w:val="en-US"/>
              </w:rPr>
              <w:t>.</w:t>
            </w: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</w:rPr>
              <w:t>5%</w:t>
            </w:r>
          </w:p>
        </w:tc>
      </w:tr>
      <w:tr>
        <w:trPr>
          <w:trHeight w:val="2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Финансови разход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5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2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</w:rPr>
              <w:t>1</w:t>
            </w: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  <w:lang w:val="en-US"/>
              </w:rPr>
              <w:t>.</w:t>
            </w: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</w:rPr>
              <w:t>7%</w:t>
            </w:r>
          </w:p>
        </w:tc>
      </w:tr>
    </w:tbl>
    <w:p>
      <w:pPr>
        <w:pStyle w:val="Normal"/>
        <w:spacing w:lineRule="auto" w:line="240" w:before="0" w:after="0"/>
        <w:ind w:right="261" w:firstLine="426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Две са основните групи, които формират общия размер на разходите –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оперативни разходи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(98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,3% от общия размер на разходите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)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и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финансови разходи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(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1,7% от общия размер на разходите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)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азмерът на оперативните разходи възлиза на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120 076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хил.лв. – реализирана е икономия спрямо планираните в размер на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4 048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 и завишение с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4.85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% (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5 552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) спрямо отчетените през същия период на предходната година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2.1.1. Разходите за </w:t>
      </w: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  <w:t>материали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към края на септември 2018 г. са в размер на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5 616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хил. лв. Те са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4.7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% от оперативните разходи на дружеството. При разходите за материали е отчетено намаление от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9.67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% (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-601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хил. лв.) спрямо отчета за 2017 г. и икономия от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22.88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% (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-1 666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) спрямо плана. В резултат на следвана политика за икономия на разходи, разумно управление и приоритизиране на обществени поръчки и др., е реализирана икономия спрямо бюджета във всички пера от раздела „разходи за материали“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2.1.2. Разходите за </w:t>
      </w: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  <w:t>външни  услуги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са в размер на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28 488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хил. лв., с относителен дял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23.7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% от оперативните разход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Спрямо данните на отчета за същия период на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017 г. е отчетено увеличение от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3.24</w:t>
      </w:r>
      <w:r>
        <w:rPr>
          <w:rFonts w:cs="Times New Roman" w:ascii="Times New Roman" w:hAnsi="Times New Roman"/>
          <w:sz w:val="24"/>
          <w:szCs w:val="24"/>
          <w:lang w:eastAsia="zh-CN"/>
        </w:rPr>
        <w:t>% (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3 332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хил.лв.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Основното перо от него, в размер на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9 356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хил.лв. (увеличение в размер на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017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хил.лв.) е „разплащания с чужди пощенски администрации“, което съответства на</w:t>
      </w:r>
      <w:r>
        <w:rPr>
          <w:rFonts w:cs="Times New Roman" w:ascii="Times New Roman" w:hAnsi="Times New Roman"/>
          <w:color w:val="1F497D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нарастване на</w:t>
      </w: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риходите от тази дейност.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 групата има и завишени разходи за абонаментни такси – главно за комуникационна свързаност (+46 хил.лв.), такси за поддръжка на машини и съоръжения и метрологични проверки (+20 хил.лв.), разходи за текущи ремонти (+236 хил.лв., като 99% от тях са за сгради на ПС), външни услуги за ремонти на транспортни средства (+ 128 хил.лв.), разходи за охрана в размер на 209 хил.лв. (резултат главно на увеличение на минималната работна заплата, влияещо на цената на услугата,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Занижения на разходите спрямо периода на 2017 г. има при разходите за телефонни услуги (-41 хил.лв.),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бонаментни такси за софтуер (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-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118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хил.лв.), в разходите за застраховки на имущество с 10 хил.лв.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Спрямо плана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е отчетена общо икономия на разходите за външни услуги в размер на 3.13% (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-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920 хил.лв.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Преразход е отчетен в телефонните услуги (+36 хил.лв.), външни услуги за транспортни средства (+106 хил.лв.поради остарелия автомобилен парк), разходи за охрана – транспорт на ЦПТ (+18 хил.лв.),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Икономия е реализирана при абонаментни такси за софтуер (-122 хил.лв.), охрана с персонал за физическа защита в размер на (-47 хил.лв.), застраховки (-51 хил.лв.), винетни стикери, административни и съдебни такси (-37 хил.лв.), разходи за текущи ремонти (-354 хил.лв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numPr>
          <w:ilvl w:val="2"/>
          <w:numId w:val="6"/>
        </w:numPr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Разходите за </w:t>
      </w: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  <w:t xml:space="preserve">амортизации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ъзлизат на 2 068 хил. лв. и са с 1 672 хил.лв. по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-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малко от отчетените за същия период на 2017 г. и с 42.38% (-1 521 хил.лв.) по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-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малко от планираните, поради редукция на инвестиционни проекти и задачи, свързано с необходимост от осигуряване на съответното финансиран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2"/>
          <w:numId w:val="6"/>
        </w:numPr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Разходите от групата </w:t>
      </w: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  <w:t>други разходи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са в размер на 7 777 хил. лв., относителен дял 6,5% от оперативните. Нарастването е с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22.24% (+1 415 хил. лв.) в сравнение с отчетния период на предходната година и с 23.8% (+1 495 хил.лв.) спрямо плана. Елементите, формиращи групата, са: </w:t>
      </w:r>
    </w:p>
    <w:p>
      <w:pPr>
        <w:pStyle w:val="Normal"/>
        <w:spacing w:lineRule="auto" w:line="240" w:before="0" w:after="0"/>
        <w:ind w:right="261" w:firstLine="705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926"/>
        <w:gridCol w:w="900"/>
        <w:gridCol w:w="900"/>
        <w:gridCol w:w="818"/>
        <w:gridCol w:w="992"/>
        <w:gridCol w:w="993"/>
        <w:gridCol w:w="992"/>
      </w:tblGrid>
      <w:tr>
        <w:trPr>
          <w:trHeight w:val="227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6"/>
                <w:szCs w:val="16"/>
              </w:rPr>
              <w:t>Елементи на разходит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Отчет</w:t>
              <w:br/>
              <w:t>201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Бизнесплан</w:t>
              <w:br/>
              <w:t>201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Отчет</w:t>
              <w:br/>
              <w:t>201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16"/>
                <w:szCs w:val="16"/>
              </w:rPr>
              <w:t xml:space="preserve">Разлика </w:t>
            </w:r>
            <w:r>
              <w:rPr>
                <w:rFonts w:eastAsia="SimSun;宋体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%</w:t>
              <w:br/>
              <w:t xml:space="preserve"> к3:к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Разлика</w:t>
              <w:br/>
              <w:t>к3-к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16"/>
                <w:szCs w:val="16"/>
              </w:rPr>
              <w:t xml:space="preserve">Разлика </w:t>
            </w:r>
            <w:r>
              <w:rPr>
                <w:rFonts w:eastAsia="SimSun;宋体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%</w:t>
              <w:br/>
              <w:t xml:space="preserve"> к3:к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Разлик</w:t>
            </w:r>
            <w:r>
              <w:rPr>
                <w:rFonts w:eastAsia="SimSun;宋体" w:cs="Times New Roman" w:ascii="Times New Roman" w:hAnsi="Times New Roman"/>
                <w:b/>
                <w:bCs/>
                <w:sz w:val="16"/>
                <w:szCs w:val="16"/>
              </w:rPr>
              <w:t>а</w:t>
            </w:r>
            <w:r>
              <w:rPr>
                <w:rFonts w:eastAsia="SimSun;宋体" w:cs="Times New Roman" w:ascii="Times New Roman" w:hAnsi="Times New Roman"/>
                <w:b/>
                <w:bCs/>
                <w:sz w:val="16"/>
                <w:szCs w:val="16"/>
                <w:lang w:val="en-US"/>
              </w:rPr>
              <w:br/>
              <w:t>к3-к1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sz w:val="16"/>
                <w:szCs w:val="16"/>
              </w:rPr>
              <w:t>(хил. лв.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  <w:t>7</w:t>
            </w:r>
          </w:p>
        </w:tc>
      </w:tr>
      <w:tr>
        <w:trPr>
          <w:trHeight w:val="397" w:hRule="exac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Разлики по ДД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</w:tr>
      <w:tr>
        <w:trPr>
          <w:trHeight w:val="397" w:hRule="exac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Командировки в страната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</w:tr>
      <w:tr>
        <w:trPr>
          <w:trHeight w:val="397" w:hRule="exac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Разходи за данъци и местни такси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97" w:hRule="exac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Глоби и неустойки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</w:tr>
      <w:tr>
        <w:trPr>
          <w:trHeight w:val="397" w:hRule="exac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Други разходи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</w:tr>
      <w:tr>
        <w:trPr>
          <w:trHeight w:val="397" w:hRule="exac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Безопасност и здраве при работа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</w:tr>
      <w:tr>
        <w:trPr>
          <w:trHeight w:val="397" w:hRule="exac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Командировки чужбина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97" w:hRule="exac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Отстъпки за клиенти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97" w:hRule="exac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ОБЩО ДРУГИ РАЗХОДИ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7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5</w:t>
            </w:r>
          </w:p>
        </w:tc>
      </w:tr>
    </w:tbl>
    <w:p>
      <w:pPr>
        <w:pStyle w:val="Normal"/>
        <w:spacing w:lineRule="auto" w:line="240" w:before="0" w:after="0"/>
        <w:ind w:right="180" w:hanging="0"/>
        <w:jc w:val="both"/>
        <w:rPr>
          <w:rFonts w:ascii="Times New Roman" w:hAnsi="Times New Roman" w:eastAsia="SimSun;宋体" w:cs="Times New Roman"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Разходите за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разлики по ДДС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са с 31.35% повече (+ 718 хил. лв.) спрямо отчета за 2017 г. поради променения коефициент за признаване на данъчен кредит във връзка с промяната на начина на финансиране на услугата „изплащане на пенсии“ и данъчното третиране на прихода (компенсиране на разходите за тази дейност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ходите за </w:t>
      </w:r>
      <w:r>
        <w:rPr>
          <w:rFonts w:cs="Times New Roman" w:ascii="Times New Roman" w:hAnsi="Times New Roman"/>
          <w:b/>
          <w:bCs/>
          <w:sz w:val="24"/>
          <w:szCs w:val="24"/>
        </w:rPr>
        <w:t>глоби и неустойки</w:t>
      </w:r>
      <w:r>
        <w:rPr>
          <w:rFonts w:cs="Times New Roman" w:ascii="Times New Roman" w:hAnsi="Times New Roman"/>
          <w:sz w:val="24"/>
          <w:szCs w:val="24"/>
        </w:rPr>
        <w:t xml:space="preserve"> също са повише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За преодоляване нормативния механизъм на двегодишното закъснение за получаване на компенсацията за УП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общо в размер на прогнозно около 42,9 млн.лв., на база определената несправедлива финансово тежест за последната одитирана година – 2017г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, което влияе негативно върху ликвидността, са предприети редица действия, вкл. и външно финансиран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периода спрямо предходната година е налице обективна несравнимост на резултатите, поради продължителни периоди на водене на търговски преговори с контрагенти от началото на 2017 г. за сключване на споразумения за разсрочване на плащания за лихви и неустойки. </w:t>
      </w:r>
      <w:r>
        <w:rPr>
          <w:rFonts w:cs="Times New Roman" w:ascii="Times New Roman" w:hAnsi="Times New Roman"/>
          <w:sz w:val="24"/>
          <w:szCs w:val="24"/>
          <w:lang w:eastAsia="bg-BG"/>
        </w:rPr>
        <w:t>При елиминиране на тези фактори за сравнимост, анализът показва, че разходът за неустойки през 2018 г. е в рамките на средномесечния разход за 2017 г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 осигуряване на външно финансиране през второто полугодие на 2018 г. се предвижда да се постигне по-добър резултат за годин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ходите за </w:t>
      </w:r>
      <w:r>
        <w:rPr>
          <w:rFonts w:cs="Times New Roman" w:ascii="Times New Roman" w:hAnsi="Times New Roman"/>
          <w:b/>
          <w:sz w:val="24"/>
          <w:szCs w:val="24"/>
        </w:rPr>
        <w:t>безопасност и здраве при работа</w:t>
      </w:r>
      <w:r>
        <w:rPr>
          <w:rFonts w:cs="Times New Roman" w:ascii="Times New Roman" w:hAnsi="Times New Roman"/>
          <w:sz w:val="24"/>
          <w:szCs w:val="24"/>
        </w:rPr>
        <w:t xml:space="preserve"> са с 5 хил. лв. по-малко спрямо отчета за 2017 г. и 33 хил.лв. по-малко спрямо плана поради насрочване провеждането на профилактичните прегледи през м.октомвр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2.1.5   Разходите за </w:t>
      </w: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  <w:t xml:space="preserve">суми с корективен характер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ключват отчетните стойности на: стоки за бита; пощенските ценности; стокооборота на централни и местни печатни издания; стоки за столовете на почивните бази и балансовите стойности на продадените дълготрайни активи, изменение на запасите от продукция и незавършено производство. Тази група разходи е с относителен дял 0.5% от оперативните разходи и намалява в сравнение с 2017 г. с 48.87% (-566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хил. лв.) и спрямо плана с 28.19% (-233 хил. лв.) в съответствие с намалението на продажбите на сто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2.1.6. Най–голям дял от оперативните разходи заемат </w:t>
      </w: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  <w:t>разходите за персонала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(включващи разходи за </w:t>
      </w: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  <w:t>възнаграждения, социални осигуровки и надбавки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). Към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0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.0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9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2018 г. те са общо в размер на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75 535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хил.лв., с относителен дял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62.9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% от оперативните разходи. Спрямо планираните разходи за персонал е реализирана икономия в размер на 1 203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хил. лв., а спрямо предходната година – нарастване от 3 645 хил.лв. Този показател се формира от действието, в противоположни посоки, на два основни фактор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намаляване на разходите от оптимизиране на числеността на персонала, прилагане на утвърдените разходни норми на труд в пощенската експлоатация, които се актуализират в зависимост от промяната на технологията и включването на нови дейности; тук дружеството реализира редица успех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увеличение на средствата за работната заплата и осигуровки, в резултат на нормативни промени - регламентираното увеличение на минималната работна заплата за страната на 510 лв., което е в сила от 01.01.2018 г. и респективно – актуализиране на таблицата за цената на работните места в дружеството. В следствие от увеличението на минималната работна заплата  и нормативните промени в осигуряването, нарастват и разходите за осигуровк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В раздел социални надбавки за допълнителни ваучери във връзка с Великденските празници е отчетен еднократен разход в размер на 235 хил.лв. Намалени са разходите за лекарства, изследвания и консумативи с 6  хил.лв. спрямо отчета за същия период на 2017 г., като спрямо плана са нараснали с 30 хил.л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2.2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Финансовите разходи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на дружеството включват: банкови такси, комисионни, лихви по кредити, отрицателни разлики от промяна на валутни курсове и др. За отчетения период на 2018 г. те възлизат на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2 122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хил. лв., при достигнати през предходната година  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1 907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хил.лв. Отчетеното увеличение общо от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216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 е в резултат главно на кумулативното действие на следните фактори, с противоположно действ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 по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-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високи отрицателни разлики от валутни курсове –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522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лв., поради различията във валутното портфолио на постъпленията и разплащанията от/с отделните пощенски оператори, съгласно правилата на ВПС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- икономия от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191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лв. на банкови такси и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115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лв. от разходите за лихви по външно финансиране, в резултат на по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-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добро управление на паричните потоци и договорени по-изгодни цени на банковите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FF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FF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FF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FF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FF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Финансов резулта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Към 30.09.2018 г. „Български пощи”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EA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Д реализира загуба от цялата си дейност в размер на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7 653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, при отчетена загуба от хил.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 6 327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лв. за същия период на 2017  г. и планирана загуба в размер на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8 315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хил. лв.</w:t>
      </w:r>
    </w:p>
    <w:p>
      <w:pPr>
        <w:pStyle w:val="Normal"/>
        <w:spacing w:lineRule="auto" w:line="240" w:before="0" w:after="0"/>
        <w:ind w:right="261" w:firstLine="567"/>
        <w:jc w:val="both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</w:r>
    </w:p>
    <w:tbl>
      <w:tblPr>
        <w:tblW w:w="9682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3"/>
        <w:gridCol w:w="992"/>
        <w:gridCol w:w="992"/>
        <w:gridCol w:w="993"/>
        <w:gridCol w:w="752"/>
        <w:gridCol w:w="1090"/>
        <w:gridCol w:w="737"/>
        <w:gridCol w:w="993"/>
      </w:tblGrid>
      <w:tr>
        <w:trPr>
          <w:trHeight w:val="540" w:hRule="atLeast"/>
        </w:trPr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bg-BG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bg-BG"/>
              </w:rPr>
              <w:t xml:space="preserve">Отчет </w:t>
              <w:b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bg-BG"/>
              </w:rPr>
              <w:t>Бизнес план</w:t>
              <w:b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bg-BG"/>
              </w:rPr>
              <w:t xml:space="preserve">Отчет </w:t>
              <w:br/>
              <w:t>201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bg-BG"/>
              </w:rPr>
              <w:t>Разлика %</w:t>
              <w:br/>
              <w:t xml:space="preserve"> к3:к2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bg-BG"/>
              </w:rPr>
              <w:t xml:space="preserve">Разлика </w:t>
              <w:br/>
              <w:t>к3-к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bg-BG"/>
              </w:rPr>
              <w:t>Разлика %</w:t>
              <w:br/>
              <w:t xml:space="preserve"> к3:к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bg-BG"/>
              </w:rPr>
              <w:t xml:space="preserve">Разлика </w:t>
              <w:br/>
              <w:t>к3-к1</w:t>
            </w:r>
          </w:p>
        </w:tc>
      </w:tr>
      <w:tr>
        <w:trPr>
          <w:trHeight w:val="198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eastAsia="zh-CN"/>
              </w:rPr>
              <w:t>(хил. л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7</w:t>
            </w:r>
          </w:p>
        </w:tc>
      </w:tr>
      <w:tr>
        <w:trPr>
          <w:trHeight w:val="397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Общо при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4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54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92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42</w:t>
            </w:r>
          </w:p>
        </w:tc>
      </w:tr>
      <w:tr>
        <w:trPr>
          <w:trHeight w:val="397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В т.ч. Оперативни при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8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17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07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2</w:t>
            </w:r>
          </w:p>
        </w:tc>
      </w:tr>
      <w:tr>
        <w:trPr>
          <w:trHeight w:val="397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Общо раз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4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7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19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58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67</w:t>
            </w:r>
          </w:p>
        </w:tc>
      </w:tr>
      <w:tr>
        <w:trPr>
          <w:trHeight w:val="397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В т.ч. Оперативни раз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5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1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07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04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52</w:t>
            </w:r>
          </w:p>
        </w:tc>
      </w:tr>
      <w:tr>
        <w:trPr>
          <w:trHeight w:val="397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Оперативна печалба/заг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 6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 9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 97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330</w:t>
            </w:r>
          </w:p>
        </w:tc>
      </w:tr>
      <w:tr>
        <w:trPr>
          <w:trHeight w:val="397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0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bg-BG"/>
              </w:rPr>
              <w:t>Приходи от финансир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0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8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26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06</w:t>
            </w:r>
          </w:p>
        </w:tc>
      </w:tr>
      <w:tr>
        <w:trPr>
          <w:trHeight w:val="397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0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bg-BG"/>
              </w:rPr>
              <w:t>Финансови при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97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0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bg-BG"/>
              </w:rPr>
              <w:t>Финансови разход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397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Печалба/загуба преди данъц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 3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8 3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7 65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8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 326</w:t>
            </w:r>
          </w:p>
        </w:tc>
      </w:tr>
    </w:tbl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right="261"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ърху финансовия резултат към 30.09.2018 г. влияние оказва най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-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вече увеличението на разходите за персонала спрямо предходната година с общо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3 645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хил. лв.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(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90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% от увеличението на оперативните разходи). При елиминиране на този фактор, с обективен за дружеството характер, за целите на сравнимост на данните при анализа, през 2018г. е налице съществено подобряване на финансовия резултат. </w:t>
      </w:r>
    </w:p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</w:r>
      <w:r>
        <w:br w:type="page"/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SimSun;宋体" w:cs="Times New Roman"/>
          <w:sz w:val="24"/>
          <w:szCs w:val="24"/>
          <w:lang w:val="en-US"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ListParagraph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/>
          <w:sz w:val="24"/>
          <w:szCs w:val="24"/>
          <w:lang w:eastAsia="bg-BG"/>
        </w:rPr>
      </w:r>
    </w:p>
    <w:p>
      <w:pPr>
        <w:pStyle w:val="ListParagraph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афик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ъм  м. септември 2018 год. предоставените от „Български пощи” ЕАД услуги от универсалната пощенска услуга са 18,616 хил. броя. Спрямо същия период на предходната година универсалната пощенска услуга намалява с 5.3% или предоставените услуги са със 1040 хил. броя по-малк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1080"/>
        <w:gridCol w:w="1080"/>
        <w:gridCol w:w="1080"/>
        <w:gridCol w:w="1080"/>
        <w:gridCol w:w="900"/>
      </w:tblGrid>
      <w:tr>
        <w:trPr>
          <w:trHeight w:val="77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ПОКАЗА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Трафик    в хил.бро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Отчетен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Бизн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½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съответен период на предходна год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1/3 (%)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Универсална пощенска услуга за стра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,2%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- коресп. , печатни произведения и малки паке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5%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- колети до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20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%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Универсална пощенска услуга за чужб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5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,5%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- коресп.,  печатни произведения и малки паке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%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- колети до 31,5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%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Неуниверсална пощенска услуга - общ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,4%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-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eastAsia="zh-CN"/>
              </w:rPr>
              <w:t>в т.ч.</w:t>
            </w: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eastAsia="zh-CN"/>
              </w:rPr>
              <w:t>парични прев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3%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-в т.ч.  вътрешни и международни куриерски услу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%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u-RU" w:eastAsia="zh-CN"/>
              </w:rPr>
              <w:t xml:space="preserve">-в т.ч.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 хибридна по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%</w:t>
            </w:r>
          </w:p>
        </w:tc>
      </w:tr>
      <w:tr>
        <w:trPr>
          <w:trHeight w:val="26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u-RU" w:eastAsia="zh-CN"/>
              </w:rPr>
              <w:t xml:space="preserve">-в т.ч. 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пряка пощенска рекла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%</w:t>
            </w:r>
          </w:p>
        </w:tc>
      </w:tr>
    </w:tbl>
    <w:p>
      <w:pPr>
        <w:pStyle w:val="TextBody"/>
        <w:ind w:firstLine="720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>
          <w:lang w:val="bg-BG"/>
        </w:rPr>
        <w:t>За отчетния период услугите за страната представляват 82.4% от общия обем  на предоставените услуги от универсалната пощенска услуга. Реализирани са 15,341 хил. броя пратки, като спрямо същия период на предходната година обемите са намалели с 4.8%.</w:t>
      </w:r>
    </w:p>
    <w:p>
      <w:pPr>
        <w:pStyle w:val="TextBody"/>
        <w:ind w:firstLine="720"/>
        <w:rPr/>
      </w:pPr>
      <w:r>
        <w:rPr>
          <w:lang w:val="bg-BG"/>
        </w:rPr>
        <w:t>В сравнение със същия период на предходната година състоянието на услугите в групата на писмовните пратки, чийто дял в универсалната услуга за страната е 99.1%, е следното:</w:t>
      </w:r>
    </w:p>
    <w:p>
      <w:pPr>
        <w:pStyle w:val="TextBody"/>
        <w:ind w:firstLine="720"/>
        <w:rPr>
          <w:lang w:val="bg-BG"/>
        </w:rPr>
      </w:pPr>
      <w:r>
        <w:rPr>
          <w:lang w:val="bg-BG"/>
        </w:rPr>
        <w:t>- намаление от 15.4% на непрепоръчаните писмовни пратки „без предимство”;</w:t>
      </w:r>
    </w:p>
    <w:p>
      <w:pPr>
        <w:pStyle w:val="TextBody"/>
        <w:ind w:firstLine="720"/>
        <w:rPr>
          <w:lang w:val="bg-BG"/>
        </w:rPr>
      </w:pPr>
      <w:r>
        <w:rPr>
          <w:lang w:val="bg-BG"/>
        </w:rPr>
        <w:t>- намаление от 0.6% на препоръчаните писмовни пратки „без предимство”;</w:t>
      </w:r>
    </w:p>
    <w:p>
      <w:pPr>
        <w:pStyle w:val="TextBody"/>
        <w:ind w:firstLine="720"/>
        <w:rPr/>
      </w:pPr>
      <w:r>
        <w:rPr>
          <w:lang w:val="bg-BG"/>
        </w:rPr>
        <w:t xml:space="preserve">- увеличение с 65.2% при непрепоръчаните писмовни пратки „с предимство“; </w:t>
      </w:r>
    </w:p>
    <w:p>
      <w:pPr>
        <w:pStyle w:val="TextBody"/>
        <w:ind w:firstLine="720"/>
        <w:rPr>
          <w:lang w:val="bg-BG"/>
        </w:rPr>
      </w:pPr>
      <w:r>
        <w:rPr>
          <w:lang w:val="bg-BG"/>
        </w:rPr>
        <w:t>- намаление на препоръчаните пратки „с предимство” с 10.3%, спрямо предходната година.</w:t>
      </w:r>
    </w:p>
    <w:p>
      <w:pPr>
        <w:pStyle w:val="TextBody"/>
        <w:ind w:firstLine="720"/>
        <w:rPr>
          <w:lang w:val="bg-BG"/>
        </w:rPr>
      </w:pPr>
      <w:r>
        <w:rPr>
          <w:lang w:val="bg-BG"/>
        </w:rPr>
        <w:t>Услугата писмовни пратки „с предимство”  като цяло е с минимално търсене, като относителният дял на пратките „с предимство”  за отчетния период е  1.3 на сто.</w:t>
      </w:r>
    </w:p>
    <w:p>
      <w:pPr>
        <w:pStyle w:val="TextBody"/>
        <w:ind w:firstLine="720"/>
        <w:rPr>
          <w:lang w:val="bg-BG"/>
        </w:rPr>
      </w:pPr>
      <w:r>
        <w:rPr>
          <w:lang w:val="bg-BG"/>
        </w:rPr>
        <w:t>При писмовните пратки подадени по договор за достъп до мрежа се наблюдава увеличение на обема с 78% на не препоръчаните писмовни пратки и увеличение от 15.8% на препоръчаните пратки.</w:t>
      </w:r>
    </w:p>
    <w:p>
      <w:pPr>
        <w:pStyle w:val="TextBody"/>
        <w:ind w:firstLine="720"/>
        <w:rPr>
          <w:lang w:val="bg-BG"/>
        </w:rPr>
      </w:pPr>
      <w:r>
        <w:rPr>
          <w:lang w:val="bg-BG"/>
        </w:rPr>
        <w:t>Групата на колетите за страната е с малък относителен дял, 0.9% от обема на универсалната услуга за страната, като спрямо същия период на 2017г. се отчита спад на обемите с 35.6 на сто.</w:t>
      </w:r>
    </w:p>
    <w:p>
      <w:pPr>
        <w:pStyle w:val="TextBody"/>
        <w:ind w:firstLine="720"/>
        <w:rPr>
          <w:lang w:val="bg-BG"/>
        </w:rPr>
      </w:pPr>
      <w:r>
        <w:rPr>
          <w:lang w:val="bg-BG"/>
        </w:rPr>
        <w:t xml:space="preserve">УПУ за чужбина представлява 17.6% от общия обем на универсалната  услуга.  </w:t>
      </w:r>
    </w:p>
    <w:p>
      <w:pPr>
        <w:pStyle w:val="TextBody"/>
        <w:ind w:firstLine="720"/>
        <w:rPr>
          <w:lang w:val="bg-BG"/>
        </w:rPr>
      </w:pPr>
      <w:r>
        <w:rPr>
          <w:lang w:val="bg-BG"/>
        </w:rPr>
        <w:t>Към м. септември 2018г., приетите писмовни пратки  отчитат намаление с 7.5% спрямо същия период на 2017г., като намаление от 7.1 % се отчита и при услугата международни колети.</w:t>
      </w:r>
    </w:p>
    <w:p>
      <w:pPr>
        <w:pStyle w:val="TextBody"/>
        <w:ind w:firstLine="720"/>
        <w:rPr>
          <w:lang w:val="bg-BG"/>
        </w:rPr>
      </w:pPr>
      <w:r>
        <w:rPr>
          <w:lang w:val="bg-BG"/>
        </w:rPr>
        <w:t>При международните писмовни пратки, подадени по договорите за достъп до мрежа се отчита сериозно намаление на обемите от 27.2%.</w:t>
      </w:r>
    </w:p>
    <w:p>
      <w:pPr>
        <w:pStyle w:val="TextBody"/>
        <w:ind w:firstLine="720"/>
        <w:rPr>
          <w:lang w:val="bg-BG"/>
        </w:rPr>
      </w:pPr>
      <w:r>
        <w:rPr>
          <w:lang w:val="bg-BG"/>
        </w:rPr>
        <w:t xml:space="preserve">Неуниверсалните пощенски услуги, предоставяни от “Български пощи” ЕАД включват: пряка пощенска реклама, вътрешни и международни парични преводи, вътрешни и международни куриерски услуги, бюро факс услуги, хибридна поща и услугата “Телепоща”. </w:t>
      </w:r>
    </w:p>
    <w:p>
      <w:pPr>
        <w:pStyle w:val="TextBody"/>
        <w:ind w:firstLine="720"/>
        <w:rPr>
          <w:lang w:val="bg-BG"/>
        </w:rPr>
      </w:pPr>
      <w:r>
        <w:rPr>
          <w:lang w:val="bg-BG"/>
        </w:rPr>
        <w:t>Към м. септември на 2018г., групата на неуниверсалните пощенски услуги  отчита увеличение от 1.4% спрямо същия период на 2017г., като състоянието на услугите в групата  е следното:</w:t>
      </w:r>
    </w:p>
    <w:p>
      <w:pPr>
        <w:pStyle w:val="TextBody"/>
        <w:ind w:firstLine="720"/>
        <w:rPr/>
      </w:pPr>
      <w:r>
        <w:rPr>
          <w:lang w:val="bg-BG"/>
        </w:rPr>
        <w:t>- намаление от 20.7% на  паричните преводи;</w:t>
      </w:r>
    </w:p>
    <w:p>
      <w:pPr>
        <w:pStyle w:val="TextBody"/>
        <w:ind w:firstLine="720"/>
        <w:rPr>
          <w:lang w:val="bg-BG"/>
        </w:rPr>
      </w:pPr>
      <w:r>
        <w:rPr>
          <w:lang w:val="bg-BG"/>
        </w:rPr>
        <w:t>- намаление от 3.8% на обема на предоставените вътрешни и международни куриерски услуги;</w:t>
      </w:r>
    </w:p>
    <w:p>
      <w:pPr>
        <w:pStyle w:val="TextBody"/>
        <w:ind w:firstLine="720"/>
        <w:rPr>
          <w:lang w:val="bg-BG"/>
        </w:rPr>
      </w:pPr>
      <w:r>
        <w:rPr>
          <w:lang w:val="bg-BG"/>
        </w:rPr>
        <w:t>- увеличение от 5.0% на  услугата „хибридна поща”, дължащо се на увеличените обеми хибридни пратки;</w:t>
      </w:r>
    </w:p>
    <w:p>
      <w:pPr>
        <w:pStyle w:val="TextBody"/>
        <w:ind w:firstLine="720"/>
        <w:rPr>
          <w:lang w:val="en-US"/>
        </w:rPr>
      </w:pPr>
      <w:r>
        <w:rPr>
          <w:lang w:val="bg-BG"/>
        </w:rPr>
        <w:t>- намаление от 11.5%  на услугата „пряка пощенска реклама”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zh-CN"/>
        </w:rPr>
        <w:t xml:space="preserve">         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5. </w:t>
      </w:r>
      <w:r>
        <w:rPr>
          <w:rFonts w:eastAsia="SimSun;宋体" w:cs="Times New Roman" w:ascii="Times New Roman" w:hAnsi="Times New Roman"/>
          <w:b/>
          <w:sz w:val="24"/>
          <w:szCs w:val="24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Показате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en-US" w:eastAsia="zh-CN"/>
        </w:rPr>
        <w:t xml:space="preserve"> 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                                                                                      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(хил.лв.)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5"/>
        <w:gridCol w:w="1559"/>
        <w:gridCol w:w="1701"/>
        <w:gridCol w:w="1276"/>
      </w:tblGrid>
      <w:tr>
        <w:trPr>
          <w:trHeight w:val="69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Основни финансови 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отчетен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съответен период на предходна год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1/2 (%)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Оборотен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-44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30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 xml:space="preserve"> 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4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8 %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Зает капита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32 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8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76.06 %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Чиста стойност на актив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15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-4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3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9.58 %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Текуща ликвидно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100 %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Дългосрочни пасиви/Сума на активите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 xml:space="preserve">6.2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6.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Средно списъчен брой на служителите за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9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9 2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97.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6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1 %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Средна работна заплата за периода – 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7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108.61 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</w:r>
    </w:p>
    <w:tbl>
      <w:tblPr>
        <w:tblW w:w="936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2068"/>
        <w:gridCol w:w="1134"/>
        <w:gridCol w:w="2126"/>
      </w:tblGrid>
      <w:tr>
        <w:trPr>
          <w:trHeight w:val="450" w:hRule="atLeast"/>
        </w:trPr>
        <w:tc>
          <w:tcPr>
            <w:tcW w:w="9369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3" w:leader="none"/>
              </w:tabs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Справк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 за разходите за социални надбавки за м. септември 2018 г.</w:t>
            </w:r>
          </w:p>
          <w:p>
            <w:pPr>
              <w:pStyle w:val="Normal"/>
              <w:spacing w:lineRule="auto" w:line="240" w:before="0" w:after="0"/>
              <w:ind w:left="92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1020" w:hRule="atLeast"/>
        </w:trPr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Вид на разхода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Начин на плащане  (в брой, натура и др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Сума – лв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Средно месечно на едно лице от сред. списъчния състав</w:t>
            </w:r>
          </w:p>
        </w:tc>
      </w:tr>
      <w:tr>
        <w:trPr>
          <w:trHeight w:val="495" w:hRule="atLeast"/>
        </w:trPr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арства и медицинско oбслужване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5 2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.68</w:t>
            </w:r>
          </w:p>
        </w:tc>
      </w:tr>
      <w:tr>
        <w:trPr>
          <w:trHeight w:val="525" w:hRule="atLeast"/>
        </w:trPr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учери за храна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4</w:t>
            </w:r>
          </w:p>
        </w:tc>
      </w:tr>
      <w:tr>
        <w:trPr>
          <w:trHeight w:val="525" w:hRule="atLeast"/>
        </w:trPr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ивни бази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525" w:hRule="atLeast"/>
        </w:trPr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нократни плащания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525" w:hRule="atLeast"/>
        </w:trPr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дбавки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7.</w:t>
      </w:r>
      <w:r>
        <w:rPr>
          <w:rFonts w:eastAsia="SimSun;宋体" w:cs="Times New Roman" w:ascii="Times New Roman" w:hAnsi="Times New Roman"/>
          <w:b/>
          <w:sz w:val="24"/>
          <w:szCs w:val="24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Счетоводен баланс към 3</w:t>
      </w:r>
      <w:r>
        <w:rPr>
          <w:rFonts w:eastAsia="SimSun;宋体" w:cs="Times New Roman" w:ascii="Times New Roman" w:hAnsi="Times New Roman"/>
          <w:b/>
          <w:sz w:val="24"/>
          <w:szCs w:val="24"/>
          <w:lang w:val="en-US" w:eastAsia="zh-CN"/>
        </w:rPr>
        <w:t>0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.0</w:t>
      </w:r>
      <w:r>
        <w:rPr>
          <w:rFonts w:eastAsia="SimSun;宋体" w:cs="Times New Roman" w:ascii="Times New Roman" w:hAnsi="Times New Roman"/>
          <w:b/>
          <w:sz w:val="24"/>
          <w:szCs w:val="24"/>
          <w:lang w:val="en-US" w:eastAsia="zh-CN"/>
        </w:rPr>
        <w:t>9</w:t>
      </w:r>
      <w:r>
        <w:rPr/>
        <w:t xml:space="preserve">.2018 г. </w:t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3"/>
        <w:gridCol w:w="1670"/>
        <w:gridCol w:w="1641"/>
        <w:gridCol w:w="1672"/>
      </w:tblGrid>
      <w:tr>
        <w:trPr>
          <w:trHeight w:val="278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СЧЕТОВОДЕН БАЛАНС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bg-BG"/>
              </w:rPr>
              <w:t>в хил. лева</w:t>
            </w:r>
          </w:p>
        </w:tc>
      </w:tr>
      <w:tr>
        <w:trPr>
          <w:trHeight w:val="278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bg-BG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bg-BG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bg-BG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.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.2018 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31.12.2017 г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/2 (%)</w:t>
            </w:r>
          </w:p>
        </w:tc>
      </w:tr>
      <w:tr>
        <w:trPr>
          <w:trHeight w:val="341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Дълготрайни актив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75 64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77 79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25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Краткотрайни актив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– в т.ч.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99 2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74 05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46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- Материални запас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4 08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4 2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2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- Краткосрочни взем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77 79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50 93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79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- Парични средств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5 9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8 07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8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25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Краткосрочни пасиви – в т.ч.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243 4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215 93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73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Краткосрочни задълж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241 68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213 2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31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bg-BG"/>
              </w:rPr>
              <w:t xml:space="preserve">Работен капитал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-44 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-41 88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0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52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bg-BG"/>
              </w:rPr>
              <w:t>Зает капита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32 1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35 90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8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44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Дългосрочни пасив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7 1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3 2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2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9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Друг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bg-BG"/>
              </w:rPr>
              <w:t xml:space="preserve">Чиста стойност на активите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15 0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22 66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6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24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Печалба ( загуба 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7 65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-3 6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2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96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Финансов резултат от минали годин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-3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95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-35 27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10.4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 xml:space="preserve">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Резерви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5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89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56 8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00.00 %</w:t>
            </w:r>
          </w:p>
        </w:tc>
      </w:tr>
      <w:tr>
        <w:trPr>
          <w:trHeight w:val="338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Основен капита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8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7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7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00.00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bg-BG"/>
              </w:rPr>
              <w:t>Собствен капита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5 0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22 66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6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24 %</w:t>
            </w:r>
          </w:p>
        </w:tc>
      </w:tr>
    </w:tbl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highlight w:val="yellow"/>
          <w:lang w:val="en-US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highlight w:val="yellow"/>
          <w:lang w:val="en-US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highlight w:val="yellow"/>
          <w:lang w:val="en-US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highlight w:val="yellow"/>
          <w:lang w:val="en-U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highlight w:val="yellow"/>
          <w:lang w:val="en-US" w:eastAsia="zh-CN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highlight w:val="yellow"/>
          <w:lang w:val="en-U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  <w:t>Анализ на вземания и задъл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highlight w:val="yellow"/>
          <w:lang w:val="en-US" w:eastAsia="zh-CN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highlight w:val="yellow"/>
          <w:lang w:val="en-US" w:eastAsia="zh-C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25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Наблюдавани аналитичности  в групата на </w:t>
      </w:r>
      <w:r>
        <w:rPr>
          <w:rFonts w:eastAsia="SimSun;宋体" w:cs="Times New Roman" w:ascii="Times New Roman" w:hAnsi="Times New Roman"/>
          <w:i/>
          <w:sz w:val="24"/>
          <w:szCs w:val="24"/>
          <w:lang w:eastAsia="zh-CN"/>
        </w:rPr>
        <w:t>краткосрочните вземания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: </w:t>
      </w:r>
    </w:p>
    <w:p>
      <w:pPr>
        <w:pStyle w:val="Normal"/>
        <w:spacing w:lineRule="auto" w:line="240" w:before="0" w:after="0"/>
        <w:ind w:firstLine="825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1.1.Чужди пощенски администрации  -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2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7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554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 Вземанията от чуждите пощенски администрации са с период на събираемост от 3 до 6 месеца. Сроковете за разчитане  са  регламентирани в правилниците на Всемирния пощенски съюз и са съобразени с технологията на движение и одобрение на счетоводните документи, която също е унифицирана за всички пощенски администрации.</w:t>
      </w:r>
    </w:p>
    <w:p>
      <w:pPr>
        <w:pStyle w:val="Normal"/>
        <w:spacing w:lineRule="auto" w:line="240" w:before="0" w:after="0"/>
        <w:ind w:firstLine="825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1.2.Вземания от комисионни възнаграждения по договори за услуги, , инкасиране на сметки, доставка на пратки, хибридна поща и други пощенски услуги – 4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3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95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</w:t>
      </w:r>
    </w:p>
    <w:p>
      <w:pPr>
        <w:pStyle w:val="Normal"/>
        <w:spacing w:lineRule="auto" w:line="240" w:before="0" w:after="0"/>
        <w:ind w:firstLine="8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1.3.Съдебни и присъдени вземания и рекламации –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37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7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 Съдебните дела са с текущ характер и след приключването им своевременно се предприемат действия за събиране на дължимите суми.</w:t>
      </w:r>
    </w:p>
    <w:p>
      <w:pPr>
        <w:pStyle w:val="Normal"/>
        <w:spacing w:lineRule="auto" w:line="240" w:before="0" w:after="0"/>
        <w:ind w:left="825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4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. Вземанията са  предимно с текущ характер, от тях просрочени над 1 година  са в размер на 5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00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 Те са формирани от вземания от контрагенти, за които са  предприети съответните законови стъпки по събирането и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25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Наблюдавани аналитичности в групата на </w:t>
      </w:r>
      <w:r>
        <w:rPr>
          <w:rFonts w:eastAsia="SimSun;宋体" w:cs="Times New Roman" w:ascii="Times New Roman" w:hAnsi="Times New Roman"/>
          <w:i/>
          <w:sz w:val="24"/>
          <w:szCs w:val="24"/>
          <w:lang w:eastAsia="zh-CN"/>
        </w:rPr>
        <w:t>краткосрочните задължения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:</w:t>
      </w:r>
    </w:p>
    <w:p>
      <w:pPr>
        <w:pStyle w:val="Normal"/>
        <w:spacing w:lineRule="auto" w:line="240" w:before="0" w:after="0"/>
        <w:ind w:firstLine="825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2.1.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Задължения към доставчици –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2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420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 </w:t>
      </w:r>
    </w:p>
    <w:p>
      <w:pPr>
        <w:pStyle w:val="Normal"/>
        <w:spacing w:lineRule="auto" w:line="240" w:before="0" w:after="0"/>
        <w:ind w:firstLine="825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2.2. Чужди пощенски администрации –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21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637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</w:t>
      </w:r>
    </w:p>
    <w:p>
      <w:pPr>
        <w:pStyle w:val="Normal"/>
        <w:spacing w:lineRule="auto" w:line="240" w:before="0" w:after="0"/>
        <w:ind w:firstLine="825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2.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. Получени аванси – 16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567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</w:t>
      </w:r>
    </w:p>
    <w:p>
      <w:pPr>
        <w:pStyle w:val="Normal"/>
        <w:spacing w:lineRule="auto" w:line="240" w:before="0" w:after="0"/>
        <w:ind w:firstLine="82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Получените аванси са от чужди пощенски администрации. Те се превеждат еднократно за текущата година и след окончателно изравняване на разчетите, в следващата година сумите се нетират. </w:t>
      </w:r>
    </w:p>
    <w:p>
      <w:pPr>
        <w:pStyle w:val="Normal"/>
        <w:spacing w:lineRule="auto" w:line="240" w:before="0" w:after="0"/>
        <w:ind w:firstLine="825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2.4. Задължения към персонала 12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207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 – сумата включва дължими възнаграждения за м. август, сума за неизползван отпуск и краткосрочни начисления по актюерски доклад за дължими обезщетения.</w:t>
      </w:r>
    </w:p>
    <w:p>
      <w:pPr>
        <w:pStyle w:val="Normal"/>
        <w:spacing w:lineRule="auto" w:line="240" w:before="0" w:after="0"/>
        <w:ind w:firstLine="8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2.5. Задължения към бюджета и социално осигуряване – 3 1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65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, към възнагражденията за м. август. </w:t>
      </w:r>
    </w:p>
    <w:p>
      <w:pPr>
        <w:pStyle w:val="Normal"/>
        <w:spacing w:lineRule="auto" w:line="240" w:before="0" w:after="0"/>
        <w:ind w:firstLine="82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Задълженията към персонала и свързаните с тях данъци и осигурителни вноски са с текущ характер.</w:t>
      </w:r>
    </w:p>
    <w:p>
      <w:pPr>
        <w:pStyle w:val="Normal"/>
        <w:spacing w:lineRule="auto" w:line="240" w:before="0" w:after="0"/>
        <w:ind w:firstLine="82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2.6. В групата на другите задължения са включени всички несобствени парични средства от инкасова дейност (на електроразпределителни дружества, мобилни оператори и др. фирми за комунални услуги), задължения по издадени пощенски записи, удръжки от заплати за погасяване  на банкови заеми и преводи по дебитни карти. С най-голям размер са задълженията към електроразпределителните дружества – общо 53 387 хил. лв. (от тях просрочените задължения са общо 45 209 хил.лв., в т.ч. към ЧЕЗ – 18 891 хил. лв., ЕВН – 22 264 хил. лв., Енерго про – 4 054 хил. лв.); А1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(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Мтел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)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– 8 512 хил.лв.; БТК – 2 614 хил. лв.; ВИК – 2 269  хил. лв.,  и др. Просрочените задължения към доставчици над 1 година са в размер на  1 078  хил. лв., формирани от задължения, съгласно клаузи на изпълнявани договори, от оспорвани задължения и др.</w:t>
      </w:r>
    </w:p>
    <w:p>
      <w:pPr>
        <w:pStyle w:val="Normal"/>
        <w:spacing w:lineRule="auto" w:line="240" w:before="0" w:after="0"/>
        <w:ind w:firstLine="82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zh-CN"/>
        </w:rPr>
        <w:t xml:space="preserve">             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3. 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Дългосрочните пасиви са в размер на 17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102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, формирани от : 9 622 хил.лв. – задължение по предоставен кредит овърдрафт и 7 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480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лв. - дългосрочни начисления по актюерски доклад.</w:t>
      </w:r>
      <w:r>
        <w:br w:type="page"/>
      </w:r>
    </w:p>
    <w:p>
      <w:pPr>
        <w:pStyle w:val="Normal"/>
        <w:spacing w:lineRule="auto" w:line="240" w:before="0" w:after="0"/>
        <w:ind w:left="1185" w:hanging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8. ОТЧЕТ ЗА ПАРИЧНИЯ ПОТОК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SimSun;宋体" w:cs="Times New Roman"/>
          <w:b/>
          <w:b/>
          <w:color w:val="FF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FF0000"/>
          <w:sz w:val="24"/>
          <w:szCs w:val="24"/>
          <w:lang w:eastAsia="zh-CN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8"/>
        <w:gridCol w:w="1710"/>
        <w:gridCol w:w="1701"/>
      </w:tblGrid>
      <w:tr>
        <w:trPr>
          <w:trHeight w:val="27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31.12.201</w:t>
            </w: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7</w:t>
            </w: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Отчетен пери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30</w:t>
            </w: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.0</w:t>
            </w: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9</w:t>
            </w: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.2018 г. </w:t>
            </w:r>
          </w:p>
        </w:tc>
      </w:tr>
      <w:tr>
        <w:trPr>
          <w:trHeight w:val="255" w:hRule="atLeast"/>
        </w:trPr>
        <w:tc>
          <w:tcPr>
            <w:tcW w:w="6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>хил. лв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>хил. лв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арични средства в нач. на пери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6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074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инансов резултат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 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3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мортизации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068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Ув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)/нам. На вземания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 7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7</w:t>
            </w:r>
          </w:p>
        </w:tc>
      </w:tr>
      <w:tr>
        <w:trPr>
          <w:trHeight w:val="30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вел./(нам.) на краткоср. Задължения</w:t>
              <w:tab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5</w:t>
            </w:r>
          </w:p>
        </w:tc>
      </w:tr>
      <w:tr>
        <w:trPr>
          <w:trHeight w:val="40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вел./(нам.) на дългоср. Задълж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6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3 755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Увел.)/нам. на матер. Запас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 увел./намал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302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щ. от допълн. Резерв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Нетен паричен поток от основна дейност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 7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-5 089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и в ДА нето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9 6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3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 инвест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 увел./намал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7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Нетен паричен поток от инвестиционна дейност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39 7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790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вел./(нам.) на дългосрочни заеми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вел./(нам.) на краткосрочни зае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6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755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видент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Нетен паричен поток от финансова дейност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2 6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3 755</w:t>
            </w:r>
          </w:p>
        </w:tc>
      </w:tr>
      <w:tr>
        <w:trPr>
          <w:trHeight w:val="331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арични средства в края на периода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 0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 9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  <w:lang w:eastAsia="zh-CN"/>
        </w:rPr>
        <w:t>АННА ЖЕЛЕВА</w:t>
      </w: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  <w:t xml:space="preserve">                                    </w:t>
        <w:tab/>
      </w:r>
      <w:r>
        <w:rPr>
          <w:rFonts w:eastAsia="SimSun;宋体" w:cs="Times New Roman" w:ascii="Times New Roman" w:hAnsi="Times New Roman"/>
          <w:b/>
          <w:i/>
          <w:sz w:val="28"/>
          <w:szCs w:val="28"/>
          <w:lang w:eastAsia="zh-CN"/>
        </w:rPr>
        <w:t>ДЕЯН ДЪНЕ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ГЛ. СЧЕТОВОДИТЕЛ</w:t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ГЛАВЕН ИЗПЪЛНИТЕЛЕН ДИР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927" w:hanging="9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гласува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олета Владимирова, ръководител отдел „Счетоводство“ </w:t>
      </w:r>
    </w:p>
    <w:p>
      <w:pPr>
        <w:pStyle w:val="Normal"/>
        <w:spacing w:lineRule="auto" w:line="256" w:before="0" w:after="160"/>
        <w:ind w:left="1843" w:hanging="184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вил:</w:t>
      </w:r>
    </w:p>
    <w:p>
      <w:pPr>
        <w:pStyle w:val="Normal"/>
        <w:spacing w:lineRule="auto" w:line="256" w:before="0" w:after="160"/>
        <w:ind w:left="1843" w:hanging="1843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Лидия Милева, главен експерт в дирекция „ФИ“</w:t>
      </w:r>
    </w:p>
    <w:p>
      <w:pPr>
        <w:pStyle w:val="Normal"/>
        <w:spacing w:lineRule="auto" w:line="256" w:before="0" w:after="160"/>
        <w:ind w:left="1843" w:hanging="1843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имона Траянова, главен експерт в дирекция „ФИ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ка Стефанова, главен експерт в дирекция „ФИ“</w:t>
      </w:r>
    </w:p>
    <w:sectPr>
      <w:footerReference w:type="default" r:id="rId2"/>
      <w:type w:val="nextPage"/>
      <w:pgSz w:w="11906" w:h="16838"/>
      <w:pgMar w:left="1259" w:right="924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„</w:t>
    </w:r>
    <w:r>
      <w:rPr>
        <w:i/>
        <w:sz w:val="20"/>
        <w:szCs w:val="20"/>
      </w:rPr>
      <w:t>Български пощи” ЕАД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SimSun;宋体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30" w:hanging="63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SimSun;宋体" w:cs="Arial"/>
      <w:b/>
      <w:bCs/>
      <w:sz w:val="20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SimSun;宋体" w:cs="Arial"/>
      <w:b/>
      <w:bCs/>
      <w:sz w:val="20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SimSun;宋体" w:cs="Times New Roman"/>
      <w:b/>
      <w:bCs/>
      <w:sz w:val="20"/>
      <w:szCs w:val="20"/>
      <w:u w:val="single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 Narrow" w:hAnsi="Arial Narrow" w:eastAsia="SimSun;宋体" w:cs="Arial Narrow"/>
      <w:b/>
      <w:bCs/>
      <w:sz w:val="24"/>
      <w:szCs w:val="20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SimSun;宋体" w:cs="Times New Roman"/>
      <w:b/>
      <w:bCs/>
      <w:sz w:val="24"/>
      <w:szCs w:val="20"/>
      <w:u w:val="single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8" w:color="000000"/>
      </w:pBdr>
      <w:spacing w:lineRule="auto" w:line="240" w:before="0" w:after="0"/>
      <w:outlineLvl w:val="5"/>
    </w:pPr>
    <w:rPr>
      <w:rFonts w:ascii="Times New Roman" w:hAnsi="Times New Roman" w:eastAsia="SimSun;宋体" w:cs="Times New Roman"/>
      <w:b/>
      <w:bCs/>
      <w:sz w:val="24"/>
      <w:szCs w:val="24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SimSun;宋体" w:cs="Times New Roman"/>
      <w:b/>
      <w:bCs/>
      <w:sz w:val="24"/>
      <w:szCs w:val="24"/>
      <w:lang w:val="en-US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SimSun;宋体" w:cs="Times New Roman"/>
      <w:b/>
      <w:bCs/>
      <w:sz w:val="20"/>
      <w:szCs w:val="20"/>
      <w:lang w:eastAsia="zh-CN"/>
    </w:rPr>
  </w:style>
  <w:style w:type="character" w:styleId="Heading2Char">
    <w:name w:val="Heading 2 Char"/>
    <w:qFormat/>
    <w:rPr>
      <w:rFonts w:ascii="Arial" w:hAnsi="Arial" w:eastAsia="SimSun;宋体" w:cs="Times New Roman"/>
      <w:b/>
      <w:bCs/>
      <w:sz w:val="20"/>
      <w:szCs w:val="20"/>
      <w:lang w:eastAsia="zh-CN"/>
    </w:rPr>
  </w:style>
  <w:style w:type="character" w:styleId="Heading3Char">
    <w:name w:val="Heading 3 Char"/>
    <w:qFormat/>
    <w:rPr>
      <w:rFonts w:ascii="Times New Roman" w:hAnsi="Times New Roman" w:eastAsia="SimSun;宋体" w:cs="Times New Roman"/>
      <w:b/>
      <w:bCs/>
      <w:sz w:val="20"/>
      <w:szCs w:val="20"/>
      <w:u w:val="single"/>
      <w:lang w:eastAsia="zh-CN"/>
    </w:rPr>
  </w:style>
  <w:style w:type="character" w:styleId="Heading4Char">
    <w:name w:val="Heading 4 Char"/>
    <w:qFormat/>
    <w:rPr>
      <w:rFonts w:ascii="Arial Narrow" w:hAnsi="Arial Narrow" w:eastAsia="SimSun;宋体" w:cs="Times New Roman"/>
      <w:b/>
      <w:bCs/>
      <w:sz w:val="24"/>
      <w:szCs w:val="20"/>
      <w:lang w:eastAsia="zh-CN"/>
    </w:rPr>
  </w:style>
  <w:style w:type="character" w:styleId="Heading5Char">
    <w:name w:val="Heading 5 Char"/>
    <w:qFormat/>
    <w:rPr>
      <w:rFonts w:ascii="Times New Roman" w:hAnsi="Times New Roman" w:eastAsia="SimSun;宋体" w:cs="Times New Roman"/>
      <w:b/>
      <w:bCs/>
      <w:sz w:val="24"/>
      <w:szCs w:val="20"/>
      <w:u w:val="single"/>
      <w:lang w:eastAsia="zh-CN"/>
    </w:rPr>
  </w:style>
  <w:style w:type="character" w:styleId="Heading6Char">
    <w:name w:val="Heading 6 Char"/>
    <w:qFormat/>
    <w:rPr>
      <w:rFonts w:ascii="Times New Roman" w:hAnsi="Times New Roman" w:eastAsia="SimSun;宋体" w:cs="Times New Roman"/>
      <w:b/>
      <w:bCs/>
      <w:sz w:val="24"/>
      <w:szCs w:val="24"/>
      <w:lang w:eastAsia="zh-CN"/>
    </w:rPr>
  </w:style>
  <w:style w:type="character" w:styleId="Heading7Char">
    <w:name w:val="Heading 7 Char"/>
    <w:qFormat/>
    <w:rPr>
      <w:rFonts w:ascii="Times New Roman" w:hAnsi="Times New Roman" w:eastAsia="SimSun;宋体" w:cs="Times New Roman"/>
      <w:b/>
      <w:bCs/>
      <w:sz w:val="24"/>
      <w:szCs w:val="24"/>
      <w:lang w:eastAsia="zh-CN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SimSun;宋体" w:cs="Times New Roman"/>
      <w:sz w:val="16"/>
      <w:szCs w:val="16"/>
      <w:lang w:eastAsia="zh-CN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BodyTextIndent2Char">
    <w:name w:val="Body Text Indent 2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BodyTextIndent3Char">
    <w:name w:val="Body Text Indent 3 Char"/>
    <w:qFormat/>
    <w:rPr>
      <w:rFonts w:ascii="Times New Roman" w:hAnsi="Times New Roman" w:eastAsia="SimSun;宋体" w:cs="Times New Roman"/>
      <w:iCs/>
      <w:sz w:val="24"/>
      <w:szCs w:val="20"/>
      <w:lang w:eastAsia="zh-CN"/>
    </w:rPr>
  </w:style>
  <w:style w:type="character" w:styleId="BodyTextIndentChar">
    <w:name w:val="Body Text Indent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Arial Narrow" w:hAnsi="Arial Narrow" w:eastAsia="SimSun;宋体" w:cs="Times New Roman"/>
      <w:b/>
      <w:bCs/>
      <w:sz w:val="24"/>
      <w:szCs w:val="20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bottom w:val="single" w:sz="4" w:space="1" w:color="000000"/>
      </w:pBdr>
      <w:spacing w:lineRule="auto" w:line="240" w:before="0" w:after="0"/>
    </w:pPr>
    <w:rPr>
      <w:rFonts w:ascii="Times New Roman" w:hAnsi="Times New Roman" w:eastAsia="SimSun;宋体" w:cs="Times New Roman"/>
      <w:b/>
      <w:bCs/>
      <w:sz w:val="20"/>
      <w:szCs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szCs w:val="16"/>
      <w:lang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0"/>
      <w:szCs w:val="20"/>
      <w:lang w:val="en-US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705" w:hanging="0"/>
      <w:jc w:val="both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BodyTextIndent3">
    <w:name w:val="Body Text Indent 3"/>
    <w:basedOn w:val="Normal"/>
    <w:qFormat/>
    <w:pPr>
      <w:spacing w:lineRule="auto" w:line="312" w:before="0" w:after="0"/>
      <w:ind w:firstLine="709"/>
      <w:jc w:val="both"/>
    </w:pPr>
    <w:rPr>
      <w:rFonts w:ascii="Times New Roman" w:hAnsi="Times New Roman" w:eastAsia="SimSun;宋体" w:cs="Times New Roman"/>
      <w:iCs/>
      <w:sz w:val="24"/>
      <w:szCs w:val="20"/>
      <w:lang w:val="en-US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5"/>
      <w:jc w:val="both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rFonts w:ascii="Arial Narrow" w:hAnsi="Arial Narrow" w:eastAsia="SimSun;宋体" w:cs="Arial Narrow"/>
      <w:b/>
      <w:bCs/>
      <w:sz w:val="24"/>
      <w:szCs w:val="20"/>
      <w:lang w:val="en-US" w:eastAsia="zh-C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3:07:00Z</dcterms:created>
  <dc:creator>Simona Valentinova Trayanova</dc:creator>
  <dc:description/>
  <cp:keywords/>
  <dc:language>en-US</dc:language>
  <cp:lastModifiedBy>Dobrinca Antcheva</cp:lastModifiedBy>
  <cp:lastPrinted>2018-08-28T12:47:00Z</cp:lastPrinted>
  <dcterms:modified xsi:type="dcterms:W3CDTF">2018-10-30T13:07:00Z</dcterms:modified>
  <cp:revision>2</cp:revision>
  <dc:subject/>
  <dc:title/>
</cp:coreProperties>
</file>