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133" w:hanging="0"/>
        <w:rPr/>
      </w:pPr>
      <w:r>
        <w:rPr>
          <w:rFonts w:cs="Times New Roman" w:ascii="Times New Roman" w:hAnsi="Times New Roman"/>
          <w:smallCaps/>
          <w:w w:val="136"/>
          <w:sz w:val="24"/>
          <w:szCs w:val="24"/>
        </w:rPr>
        <w:tab/>
        <w:tab/>
        <w:tab/>
        <w:tab/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w w:val="136"/>
          <w:sz w:val="28"/>
          <w:szCs w:val="28"/>
        </w:rPr>
      </w:pPr>
      <w:r>
        <w:rPr>
          <w:rFonts w:cs="Times New Roman" w:ascii="Times New Roman" w:hAnsi="Times New Roman"/>
          <w:b/>
          <w:smallCaps/>
          <w:w w:val="13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РАМКОВО СПОРАЗУМ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mallCaps/>
          <w:spacing w:val="-14"/>
          <w:w w:val="136"/>
          <w:sz w:val="24"/>
          <w:szCs w:val="24"/>
        </w:rPr>
        <w:t xml:space="preserve">№ </w:t>
      </w:r>
      <w:r>
        <w:rPr>
          <w:rFonts w:cs="Times New Roman" w:ascii="Times New Roman" w:hAnsi="Times New Roman"/>
          <w:smallCaps/>
          <w:spacing w:val="-14"/>
          <w:w w:val="136"/>
          <w:sz w:val="24"/>
          <w:szCs w:val="24"/>
        </w:rPr>
        <w:t>................../................................</w:t>
      </w:r>
      <w:r>
        <w:rPr>
          <w:b/>
        </w:rPr>
        <w:t>г.</w:t>
      </w:r>
      <w:r>
        <w:rPr>
          <w:rFonts w:cs="Times New Roman" w:ascii="Times New Roman" w:hAnsi="Times New Roman"/>
          <w:smallCaps/>
          <w:spacing w:val="-14"/>
          <w:w w:val="136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mallCaps/>
          <w:spacing w:val="-14"/>
          <w:w w:val="136"/>
          <w:sz w:val="24"/>
          <w:szCs w:val="24"/>
        </w:rPr>
      </w:pPr>
      <w:r>
        <w:rPr>
          <w:rFonts w:cs="Times New Roman" w:ascii="Times New Roman" w:hAnsi="Times New Roman"/>
          <w:smallCaps/>
          <w:spacing w:val="-14"/>
          <w:w w:val="1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агане на централизирана обществена поръчка 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ставка на тонери и други консумативи за печат за копирни и печатащи устройства ”, обособена позиция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</w:t>
        <w:tab/>
        <w:t>............................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, в гр.София, межд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ИСТЕРСТВО НА ФИНАНСИТЕ, </w:t>
      </w:r>
      <w:r>
        <w:rPr>
          <w:rFonts w:cs="Times New Roman" w:ascii="Times New Roman" w:hAnsi="Times New Roman"/>
          <w:sz w:val="24"/>
          <w:szCs w:val="24"/>
        </w:rPr>
        <w:t xml:space="preserve">с адрес: Република България, гр. София 1040, ул. "Г. С. Раковски" № 102, Булстат 000695406 и ДДС номер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</w:rPr>
        <w:t xml:space="preserve">000695406, представлявано от Владислав Горанов – министър на финансите и Централен орган за покупки, наричано по-дол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,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................................................................................................,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ИК ..........................., представлявано от ..................................................... (име и длъжност); 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................................................................................................,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ИК ..........................., представлявано от ..................................................... (име и длъжност); 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................................................................................................, 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ЕИК ..........................., представлявано от ..................................................... (име и длъжност);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ичани по-долу „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И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роведена електронна открита процедура за сключване на рамково споразум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възлаг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централизирана обществена поръчк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 нуждите на органите на изпълнителната власт по чл.4, ал. 1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М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38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2015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Доставка на тонери и други консумативи за печат за копирни и печатащи устройства”, обособена позиция………….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№ ………………… от …………………г.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определяне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ЗПЪЛН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е сключи настоящото рамково споразумение.</w:t>
      </w:r>
    </w:p>
    <w:p>
      <w:pPr>
        <w:pStyle w:val="Normal"/>
        <w:shd w:fill="FFFFFF" w:val="clear"/>
        <w:tabs>
          <w:tab w:val="clear" w:pos="720"/>
          <w:tab w:val="center" w:pos="4846" w:leader="none"/>
          <w:tab w:val="left" w:pos="727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shd w:fill="FFFFFF" w:val="clear"/>
        <w:tabs>
          <w:tab w:val="clear" w:pos="720"/>
          <w:tab w:val="center" w:pos="4846" w:leader="none"/>
          <w:tab w:val="left" w:pos="72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846" w:leader="none"/>
          <w:tab w:val="left" w:pos="727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НА РАМКОВОТО СПОРАЗУМЕНИЕ</w:t>
      </w:r>
    </w:p>
    <w:p>
      <w:pPr>
        <w:pStyle w:val="Normal"/>
        <w:shd w:fill="FFFFFF" w:val="clear"/>
        <w:tabs>
          <w:tab w:val="clear" w:pos="720"/>
          <w:tab w:val="center" w:pos="4846" w:leader="none"/>
          <w:tab w:val="left" w:pos="72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. 1. (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bCs/>
          <w:sz w:val="24"/>
          <w:szCs w:val="24"/>
        </w:rPr>
        <w:t xml:space="preserve"> възлага, а всеки о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И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ема да извърши доставка </w:t>
      </w:r>
      <w:r>
        <w:rPr>
          <w:rFonts w:cs="Times New Roman" w:ascii="Times New Roman" w:hAnsi="Times New Roman"/>
          <w:sz w:val="24"/>
          <w:szCs w:val="24"/>
        </w:rPr>
        <w:t xml:space="preserve">на оригинални (съвместими) тонери и други консумативи за печат за копирни и печатащи устройства с марка 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гласно условията на това рамково споразумение, техническата спецификац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държаща се в образеца на ценова оферта в Системата за електронно възлагане на обществени поръчки /СЕВОП/, техническите предложен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ИТ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в СЕВОП и ценовите предложен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ИТЕ</w:t>
      </w:r>
      <w:r>
        <w:rPr>
          <w:rFonts w:cs="Times New Roman" w:ascii="Times New Roman" w:hAnsi="Times New Roman"/>
          <w:bCs/>
          <w:sz w:val="24"/>
          <w:szCs w:val="24"/>
        </w:rPr>
        <w:t>, също в СЕВОП, неразделна част от рамковото споразум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Тонерите и другите консумативи за печат съгласно ал. 1 ще бъдат наричани по-нататък „артикули” или „стоки”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кретните видове и прогнозните количества тонери / консумативи за печат се определят от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ЪЗЛОЖИТЕЛИТ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изпращаните от тях покани при провеждането на процедурите по реда на чл. 82, ал. 3 и 4 от ЗОП  за сключване на договори въз основа на настоящото рамково споразум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. 3. (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аните се съгласяват доставките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</w:rPr>
        <w:t xml:space="preserve">1 да се осъществят в полза и за нуждите на </w:t>
      </w:r>
      <w:r>
        <w:rPr>
          <w:rFonts w:cs="Times New Roman" w:ascii="Times New Roman" w:hAnsi="Times New Roman"/>
          <w:sz w:val="24"/>
          <w:szCs w:val="24"/>
        </w:rPr>
        <w:t xml:space="preserve">органите на изпълнителната власт и техните администрации по чл.4, ал.1 от ПМС № 385/2015 г. наричани по-долу </w:t>
      </w:r>
      <w:r>
        <w:rPr>
          <w:rFonts w:cs="Times New Roman" w:ascii="Times New Roman" w:hAnsi="Times New Roman"/>
          <w:b/>
          <w:sz w:val="24"/>
          <w:szCs w:val="24"/>
        </w:rPr>
        <w:t>ВЪЗЛОЖ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. 4. </w:t>
      </w:r>
      <w:r>
        <w:rPr>
          <w:rFonts w:cs="Times New Roman" w:ascii="Times New Roman" w:hAnsi="Times New Roman"/>
          <w:sz w:val="24"/>
          <w:szCs w:val="24"/>
        </w:rPr>
        <w:t>ВЪЗЛОЖИТЕЛИ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ключват договори с определените </w:t>
      </w:r>
      <w:r>
        <w:rPr>
          <w:rFonts w:cs="Times New Roman" w:ascii="Times New Roman" w:hAnsi="Times New Roman"/>
          <w:sz w:val="24"/>
          <w:szCs w:val="24"/>
        </w:rPr>
        <w:t>ИЗПЪЛНИТЕ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езултат на проведена процедура при условията и по реда на чл. 82, ал. 3 и 4 от ЗОП и настоящото рамково споразум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II. ЦЕНИ, КОЛИЧЕСТВА И УСЛОВИЯ НА ПЛАЩ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ab/>
        <w:t>Чл.5. (1) Максималната стойност на рамковото споразумение е ……. (вписва се прогнозната стойност на поръчката за съответната обособена позиция) лева без ДДС, която не може да бъде надхвърляна в хода на изпълнението 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ko-KR"/>
        </w:rPr>
        <w:tab/>
        <w:t xml:space="preserve">(2) Въз основа на рамковото споразумение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ВЪЗЛОЖИТЕЛИ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сключват договор на стойност, съобразена с техните нужди и в рамките на утвърдените им бюдже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Чл.6. (1) Предложените от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ИЗПЪЛНИТЕЛИ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единични цени за артикули (тонери и други консумативи за печат), съгласно ценовите им оферти по процедурата за сключване на рамково споразумение, не могат да бъдат надвишавани за срока на действие на рамковото споразум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 Размерът, редът и условията на заплащане на доставките по всеки договор, сключен въз основа на настоящото споразумение, подлежат на детайлно уреждане във всеки индивидуален догов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IІ. КАЧЕСТВО НА СТОК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ГАРАНЦИЯ. ИЗИСКВАНИЯ КЪМ ОПАКОВК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Чл. 7. Стоките, предмет на доставка съгласно чл. 1, ал. 1, трябва да отговарят на изискванията на техническата спецификация на </w:t>
      </w:r>
      <w:r>
        <w:rPr>
          <w:b/>
        </w:rPr>
        <w:t>ЦОП</w:t>
      </w:r>
      <w:r>
        <w:rPr/>
        <w:t xml:space="preserve">, </w:t>
      </w:r>
      <w:r>
        <w:rPr>
          <w:bCs/>
        </w:rPr>
        <w:t>съдържаща се в образеца на ценова оферта в Системата за електронно възлагане на обществени поръчки /СЕВОП/</w:t>
      </w:r>
      <w:r>
        <w:rPr/>
        <w:t xml:space="preserve"> и  да са в съответствие с декларираното в техническото предложение на </w:t>
      </w:r>
      <w:r>
        <w:rPr>
          <w:b/>
        </w:rPr>
        <w:t>ИЗПЪЛНИТЕЛЯ</w:t>
      </w:r>
      <w:r>
        <w:rPr/>
        <w:t>, което се намира в СЕВОП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Документите, които доказват качеството на стоките както и техния произход, като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ртификати за произход и качество, декларации за съответствие, </w:t>
      </w:r>
      <w:r>
        <w:rPr>
          <w:rFonts w:cs="Times New Roman" w:ascii="Times New Roman" w:hAnsi="Times New Roman"/>
          <w:sz w:val="24"/>
          <w:szCs w:val="24"/>
        </w:rPr>
        <w:t>информационен лист за безопас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руги, следва да бъдат представяни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и поискван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9. Всеки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а право, по време на изпълнението на съответния договор, да направи проверка на оригиналността на тонерите при доставката им на място. За целт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 да покани представител на официалния вносител/официалното представителство за България на съответната марка консумативи, който да извърши експертна оценка на място за това дали доставените консумативи са оригинални, както и да вземе други подходящи мерки за осигуряване точното изпълнение на договора.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10.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осигури такава опаковка на артикулите, която да ги предпази от повреждане и/или унищожаване по време на транспортирането им, както и по време на тяхното съхранение в склад. Изисквания за стокит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паковките на стоките трябва да бъдат с ненарушена цялост.</w:t>
      </w:r>
      <w:r>
        <w:rPr>
          <w:rFonts w:cs="Times New Roman" w:ascii="Times New Roman" w:hAnsi="Times New Roman"/>
          <w:sz w:val="24"/>
          <w:szCs w:val="24"/>
        </w:rPr>
        <w:t xml:space="preserve"> В случай, че производителят е посочил инструкция за монтиране на консуматива в копиращото и/или печатащо устройство, тази инструкция трябва да бъде приложена към опаковка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2. върху опаковката трябва да бъдат посочени името на производителя, производствения или партиден номер на консуматива и търговската марка и модела на копиращото и/или печатащото устройство, за което е предназначен съответният консумати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11. Артикули, доставени о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по договор без опаковка и други изисквания съгласно конкретния договор, могат да не бъдат приети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същите да бъдат връщани и заменяни за сметк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bCs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 xml:space="preserve">) Гаранционните срокове на артикулите са съгласно посочените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представено в процедурата за сключване на рамковото споразумени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ционните срокове, съгласно техническата спецификация на ЦОП, не могат да са по-кратки от шест месец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Гаранционните срокове започват да текат от датата на подписването на приемо-предавателния протокол или друг сходен документ, удостоверяващ приемането на стоките, съгласно условията на всеки индивидуален договор, сключван въз основа на настоящото споразумени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подмени доставения дефектирал/повреден консуматив по всеки индивидуален договор, в случай че дефектът не е причинен вследствие на неправилна експлоатация и съответния артикул е в гаранционен сро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4) Други въпроси относно реда за отправяне на рекламации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по договорите, както и сроковете, в които дефектирали/повредени артикули е възможно да бъдат подменяни, се уреждат във всеки договор, сключван въз основа на настоящото споразумение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ЯСТО И СРОКОВЕ НА ДОСТА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13. (1) Артикулите</w:t>
      </w:r>
      <w:r>
        <w:rPr>
          <w:rFonts w:cs="Times New Roman" w:ascii="Times New Roman" w:hAnsi="Times New Roman"/>
          <w:bCs/>
          <w:sz w:val="24"/>
          <w:szCs w:val="24"/>
        </w:rPr>
        <w:t>, предмет на доставка по това рамково споразумение</w:t>
      </w:r>
      <w:r>
        <w:rPr>
          <w:rFonts w:cs="Times New Roman" w:ascii="Times New Roman" w:hAnsi="Times New Roman"/>
          <w:sz w:val="24"/>
          <w:szCs w:val="24"/>
        </w:rPr>
        <w:t xml:space="preserve">, се доставят до адресите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Всички адреси за доставка са на територията на Република България. Конкретните места и срокове за извършване на доставките, се обявяват в поканат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и се уреждат във всеки договор, сключен въз основа на настоящото споразумение.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СРОК НА </w:t>
      </w:r>
      <w:r>
        <w:rPr>
          <w:rFonts w:cs="Times New Roman" w:ascii="Times New Roman" w:hAnsi="Times New Roman"/>
          <w:b/>
          <w:bCs/>
          <w:sz w:val="24"/>
          <w:szCs w:val="24"/>
        </w:rPr>
        <w:t>РАМКОВОТО СПОРАЗУМ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14. (1) Настоящото рамково споразумение влиза в сила от датата на неговото сключване е със срок за изпълнение 24 (двадесет и четири) месеца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center" w:pos="4536" w:leader="none"/>
          <w:tab w:val="right" w:pos="9072" w:leader="none"/>
        </w:tabs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окът на договорите, сключвани въз основа на това рамково споразумение се определя в поканата, изпращана от тях на основание чл. 82, ал.4 от ЗОП. Срокът за изпълнение на конкретните доставки по сключените договори се урежда от възложителите в самите договори.</w:t>
      </w:r>
    </w:p>
    <w:p>
      <w:pPr>
        <w:pStyle w:val="Normal"/>
        <w:ind w:right="3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ind w:righ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РАВА И ЗАДЪЛЖЕНИЯ НА ЦОП</w:t>
      </w:r>
    </w:p>
    <w:p>
      <w:pPr>
        <w:pStyle w:val="Normal"/>
        <w:ind w:righ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а право: </w:t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а изисква изпълнението на доставките по настоящото рамково споразумение и на сключваните въз основа на него договори в срока, по реда и при условията, договорени между странит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оказва текущ контрол при изпълнението на настоящото рамково споразумение.</w:t>
      </w:r>
    </w:p>
    <w:p>
      <w:pPr>
        <w:pStyle w:val="Normal"/>
        <w:ind w:right="14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. по всяко време от изпълнението на </w:t>
      </w:r>
      <w:r>
        <w:rPr>
          <w:rFonts w:cs="Times New Roman" w:ascii="Times New Roman" w:hAnsi="Times New Roman"/>
          <w:sz w:val="24"/>
          <w:szCs w:val="24"/>
        </w:rPr>
        <w:t xml:space="preserve">рамковото споразум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а изискв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нформацията, свързана с изпълнение на договорите, сключени въз основа на настоящото споразум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л. 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осигури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ки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със съдействиет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, необходима им за качественото извършване на доставките по чл. 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уведомява писмено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в предвидените в настоящото рамково споразумение случаи.</w:t>
      </w:r>
    </w:p>
    <w:p>
      <w:pPr>
        <w:pStyle w:val="Normal"/>
        <w:shd w:fill="FFFFFF" w:val="clear"/>
        <w:ind w:right="19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. 17. Правата и задълженият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И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уреждат във всеки договор, сключван въз основа на настоящото рамково споразумение.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РАВА И ЗАДЪЛЖЕН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18. Всеки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изисква от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, необходима му за качественото извършване на доставките по чл. 1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 xml:space="preserve">Всеки един от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за срока на действие на рамковото споразумение, както и за срока на действие на подписаните въз основа на рамковото споразумение договори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приема и изпълнява заявки за доставка на касети с тонер, барабани и други консумативи за печат за копирни и печатащи устройства за целия срок на изпълнение на рамковото споразум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звършва доставките качествено, в срока и съобразно другите условия, предвидени в конкретния договор, сключен въз основа на настоящото рамково споразуме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а подава оферта в отговор на всяка писмена покана за сключване на договор за доставка, отправена до него от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като предлаганите в офертата му цени не могат да са по-високи от  вече предложените от него в процедурата за сключване на настоящото рамково споразумение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лага цена за всеки артикул от поканат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освен ако не представи доказателства, за спрян от производство артикул.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трябва да осигури доставката на негов заместител, ако има такъв, на оферираната или по-ниска це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а предоставя на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достъп до документите, свързани с изпълнението на настоящото рамково споразумение и на сключваните въз основа на него договор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промяна на обстоятелства от значение за 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о настоящото рамково споразумение, последният уведомява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в срок до 7 (седем) календарни дни след настъпването на тези обстоятел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20. Всеки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си отговорност за точното и законосъобразното изпълнение на извършваните от него доставки и услуги по това рамково споразум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. ИЗБОР НА ИЗПЪЛНИТЕЛ ПО ДОГОВОР, СКЛЮЧВАН ВЪЗ ОСНОВА НА РАМКОВОТО СПОРАЗУМ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. 21. (1) Договор въз основа на рамковото споразумение може да бъде сключван от всяко от лицата, съгласно чл.4, ал.1 от ПМС № 385/2015г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(2) Процедурите на вътрешен конкурентен избор по чл.82, ал.3 и 4 от ЗОП се провеждат чрез Системата за електронно възлагане на обществени поръчки СЕВОП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22. (1) В съответствие с чл. 82, ал.4 от ЗОП, </w:t>
      </w:r>
      <w:r>
        <w:rPr>
          <w:rFonts w:cs="Times New Roman" w:ascii="Times New Roman" w:hAnsi="Times New Roman"/>
          <w:b/>
          <w:sz w:val="24"/>
          <w:szCs w:val="24"/>
        </w:rPr>
        <w:t>ВЪЗЛОЖИТЕЛИТЕ</w:t>
      </w:r>
      <w:r>
        <w:rPr>
          <w:rFonts w:cs="Times New Roman" w:ascii="Times New Roman" w:hAnsi="Times New Roman"/>
          <w:sz w:val="24"/>
          <w:szCs w:val="24"/>
        </w:rPr>
        <w:t xml:space="preserve"> отправя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исмена</w:t>
      </w:r>
      <w:r>
        <w:rPr>
          <w:rFonts w:cs="Times New Roman" w:ascii="Times New Roman" w:hAnsi="Times New Roman"/>
          <w:sz w:val="24"/>
          <w:szCs w:val="24"/>
        </w:rPr>
        <w:t xml:space="preserve"> покана до всички  </w:t>
      </w:r>
      <w:r>
        <w:rPr>
          <w:rFonts w:cs="Times New Roman" w:ascii="Times New Roman" w:hAnsi="Times New Roman"/>
          <w:b/>
          <w:sz w:val="24"/>
          <w:szCs w:val="24"/>
        </w:rPr>
        <w:t>ИЗПЪЛНИТЕЛИ</w:t>
      </w:r>
      <w:r>
        <w:rPr>
          <w:rFonts w:cs="Times New Roman" w:ascii="Times New Roman" w:hAnsi="Times New Roman"/>
          <w:sz w:val="24"/>
          <w:szCs w:val="24"/>
        </w:rPr>
        <w:t xml:space="preserve"> по рамковото споразумение за всеки договор, който възнамеряват да сключат.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2) На основание чл. 82, ал. 4 от ЗОП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посочва в поканата: срок, за който възнамерява да сключи договор, прогнозна стойност на поръчката; срок за получаване на оферти, места за доставка. В СЕВОП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ключва изискване за представяне на декларация за отсъствие на основание за отстраняване по чл. 54, ал. 1, т.7 от ЗОП, както и  други изисквания по негова преценка.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3) В процедурата по чл. 82, ал. 3 от ЗОП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е поставя критерии за подбор и не извършва оценка на техническите предложен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редуцира посочените в образеца на Ценова оферта от сключеното рамково споразумение артикули, съобразно потребностите си, както и да променя  коефициента им за тежест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5)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по рамковото споразумение участват със същия ЕЕДОП, който са подали при централизираната открита процедура и не подават нов такъв, освен ако не е настъпила съществена промяна в обстоятелствата, посочени в ЕЕДОП при откритата централизирана процедура.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зисква деклариране на отсъствие на обстоятелствата по чл.54, ал.1, т.7 от ЗОП в провежданата от него мини-процедур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6) На основание чл. 82, ал. 4, т. 4 от ЗОП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азначава комисия за разглеждането и класирането на офертите по критерий „най-ниска цена” и при спазване разпоредбите на чл.72 от ЗОП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7) Комисията разглежда офертите, като преценява съответствието им с изискваният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посочени в поканата. Оценката и класирането се документират в протокол, който се подписва от всички членове на комисията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8) В процедурата по чл. 82, ал. 3 от ЗОП, СЕВОП не позволява на 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да предлагат нулева стойност, нито единични цени, по-високи от договорените по рамковото споразумение, нито да оставят празен ред в образеца на ценово предложение. СЕВОП замества автоматично липсващата/завишената/нулевата стойност  със съответната по настоящото рамково споразум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9) Класирането на 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се извършва във възходящ ред, като на първо място се класира участникът, предложил най-ниска цена, а на последно – участникът, предложил най-висока. Комисията провежда публично жребий (извън СЕВОП) за определяне на изпълнител, в случай, че са класирани на първо място две или повече оферти с еднакви цени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10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, след проведения конкурентен подбор, избира за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на договора класираният на първо място участни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ВЕДОМЛЕНИЯ МЕЖДУ СТРАН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ите за уведомления на страните и лицата за контакт са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Лица за контакт от страна на </w:t>
      </w:r>
      <w:r>
        <w:rPr>
          <w:b/>
          <w:color w:val="000000"/>
        </w:rPr>
        <w:t>ЦОП</w:t>
      </w:r>
      <w:r>
        <w:rPr>
          <w:color w:val="000000"/>
        </w:rPr>
        <w:t xml:space="preserve">: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1. ........................................ /име, длъжност, телефон, факс, електронна поща, адрес/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........................................ /име, длъжност, телефон, факс, електронна поща, адрес/.</w:t>
      </w:r>
    </w:p>
    <w:p>
      <w:pPr>
        <w:pStyle w:val="TextBody"/>
        <w:spacing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Лица за контакт от страна на </w:t>
      </w:r>
      <w:r>
        <w:rPr>
          <w:b/>
          <w:color w:val="000000"/>
        </w:rPr>
        <w:t>ИЗПЪЛНИТЕЛИТЕ: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ЗПЪЛНИТЕЛ 1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 /име, длъжност, телефон, факс, електронна поща, адрес/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ЗПЪЛНИТЕЛ 2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 /име, длъжност, телефон, факс, електронна поща, адрес/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ЗПЪЛНИТЕЛ 3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 /име, длъжност, телефон, факс, електронна поща, адрес/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л. 25.</w:t>
      </w:r>
      <w:r>
        <w:rPr>
          <w:rFonts w:cs="Times New Roman" w:ascii="Times New Roman" w:hAnsi="Times New Roman"/>
          <w:sz w:val="24"/>
          <w:szCs w:val="24"/>
        </w:rPr>
        <w:t xml:space="preserve"> Всички уведомления, направени между страните по рамковото споразумение, следва да са на български език, в писмена форма чрез писмо, факс или по електронен път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ГАРАНЦИЯ ЗА ИЗПЪЛНЕНИЕ 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. 2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При сключването на всеки конкретен договор въз основа на рамковото споразумение, съответният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едставя гаранция за изпълнение на договора в размер до 5% (пет процента) от стойността му, съгласно условият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ПРЕКРАТЯВАНЕ НА РАМКОВОТО СПОРАЗУМЕНИЕ. САН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. 2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0" w:name="OLE_LINK5"/>
      <w:bookmarkStart w:id="1" w:name="OLE_LINK6"/>
      <w:r>
        <w:rPr>
          <w:rFonts w:cs="Times New Roman" w:ascii="Times New Roman" w:hAnsi="Times New Roman"/>
          <w:color w:val="000000"/>
          <w:sz w:val="24"/>
          <w:szCs w:val="24"/>
        </w:rPr>
        <w:t>(1) П</w:t>
      </w:r>
      <w:r>
        <w:rPr>
          <w:rFonts w:cs="Times New Roman" w:ascii="Times New Roman" w:hAnsi="Times New Roman"/>
          <w:sz w:val="24"/>
          <w:szCs w:val="24"/>
        </w:rPr>
        <w:t xml:space="preserve">ри 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>систем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>неизпъл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AU"/>
        </w:rPr>
        <w:t>на задълженията</w:t>
      </w:r>
      <w:r>
        <w:rPr>
          <w:rFonts w:cs="Times New Roman" w:ascii="Times New Roman" w:hAnsi="Times New Roman"/>
          <w:sz w:val="24"/>
          <w:szCs w:val="24"/>
        </w:rPr>
        <w:t xml:space="preserve"> по рамковото споразумение и по сключените въз основа на него договори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ото рамково споразумение </w:t>
      </w:r>
      <w:r>
        <w:rPr>
          <w:rFonts w:cs="Times New Roman" w:ascii="Times New Roman" w:hAnsi="Times New Roman"/>
          <w:sz w:val="24"/>
          <w:szCs w:val="24"/>
        </w:rPr>
        <w:t xml:space="preserve">със съответн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с четиринадесет  дневно  писмено предизвестие. </w:t>
      </w:r>
    </w:p>
    <w:p>
      <w:pPr>
        <w:pStyle w:val="Normal"/>
        <w:widowControl/>
        <w:shd w:fill="FFFFFF" w:val="clear"/>
        <w:tabs>
          <w:tab w:val="clear" w:pos="720"/>
          <w:tab w:val="left" w:pos="-142" w:leader="none"/>
        </w:tabs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„неизпълнение” съгласно предходното изречение се разбират случаи, при които съответния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по време на изпълнението на рамковото споразумение и/или по време на изпълнението на сключван въз основа на рамковото споразумение договор не подаде оферта в отговор на пок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ли когато негово виновно действие или бездействие е довело до ограничаване на конкуренцията в процедурата по чл.82, ал.3 от ЗОП. Под „системно” се разбират три и повече пъти.</w:t>
      </w:r>
    </w:p>
    <w:p>
      <w:pPr>
        <w:pStyle w:val="Normal"/>
        <w:widowControl/>
        <w:shd w:fill="FFFFFF" w:val="clear"/>
        <w:tabs>
          <w:tab w:val="clear" w:pos="720"/>
          <w:tab w:val="left" w:pos="-142" w:leader="none"/>
        </w:tabs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За неподаване на оферта в отговор на пок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ЗПЪЛНИТЕЛИТЕ</w:t>
      </w:r>
      <w:r>
        <w:rPr>
          <w:rFonts w:cs="Times New Roman" w:ascii="Times New Roman" w:hAnsi="Times New Roman"/>
          <w:sz w:val="24"/>
          <w:szCs w:val="24"/>
        </w:rPr>
        <w:t xml:space="preserve"> дължат на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5% от прогнозната стойност на договора, но не повече от 10% от стойността на рамковото споразумение.</w:t>
      </w:r>
    </w:p>
    <w:p>
      <w:pPr>
        <w:pStyle w:val="Normal"/>
        <w:widowControl/>
        <w:shd w:fill="FFFFFF" w:val="clear"/>
        <w:tabs>
          <w:tab w:val="clear" w:pos="720"/>
          <w:tab w:val="left" w:pos="-142" w:leader="none"/>
        </w:tabs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В случаите, в които определеният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 </w:t>
      </w:r>
      <w:r>
        <w:rPr>
          <w:rFonts w:cs="Times New Roman" w:ascii="Times New Roman" w:hAnsi="Times New Roman"/>
          <w:sz w:val="24"/>
          <w:szCs w:val="24"/>
        </w:rPr>
        <w:t xml:space="preserve">в процедурата по чл. 82, ал. 3 от ЗОП откаже да сключи договор, същият дължи на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5% от цената на несключения индивидуален договор, но не повече от 10% от стойността на рамковото споразумение. </w:t>
      </w:r>
    </w:p>
    <w:p>
      <w:pPr>
        <w:pStyle w:val="Normal"/>
        <w:widowControl/>
        <w:shd w:fill="FFFFFF" w:val="clear"/>
        <w:tabs>
          <w:tab w:val="clear" w:pos="720"/>
          <w:tab w:val="left" w:pos="-142" w:leader="none"/>
        </w:tabs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може да прекра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ото рамково споразумение </w:t>
      </w:r>
      <w:r>
        <w:rPr>
          <w:rFonts w:cs="Times New Roman" w:ascii="Times New Roman" w:hAnsi="Times New Roman"/>
          <w:sz w:val="24"/>
          <w:szCs w:val="24"/>
        </w:rPr>
        <w:t xml:space="preserve">със съответн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без предизвестие в случай,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о каквато и да е причина бъде лишен от правото да упражнява дейността си съгласно законодателството на държавата, в която е извършено нарушението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5)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прекратя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ото рамково споразумение </w:t>
      </w:r>
      <w:r>
        <w:rPr>
          <w:rFonts w:cs="Times New Roman" w:ascii="Times New Roman" w:hAnsi="Times New Roman"/>
          <w:sz w:val="24"/>
          <w:szCs w:val="24"/>
        </w:rPr>
        <w:t xml:space="preserve">със съответн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при установен конфликт на интерес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bookmarkEnd w:id="0"/>
      <w:bookmarkEnd w:id="1"/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може да прекрати настоящото рамково споразумение с едномесечно писмено предизвестие, когато установи, че няма икономическа изгода от него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28. При прекратяване на рамковото споразумение по настоящия разде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О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ължи неустойки, лихви, пропуснати ползи или други обезщетения на когото и да било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ИТ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-142" w:leader="none"/>
        </w:tabs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29. </w:t>
      </w:r>
      <w:r>
        <w:rPr>
          <w:rFonts w:cs="Times New Roman" w:ascii="Times New Roman" w:hAnsi="Times New Roman"/>
          <w:b/>
          <w:sz w:val="24"/>
          <w:szCs w:val="24"/>
        </w:rPr>
        <w:t>ЦОП</w:t>
      </w:r>
      <w:r>
        <w:rPr>
          <w:rFonts w:cs="Times New Roman" w:ascii="Times New Roman" w:hAnsi="Times New Roman"/>
          <w:sz w:val="24"/>
          <w:szCs w:val="24"/>
        </w:rPr>
        <w:t xml:space="preserve"> прекратява настоящото рамково споразумение и при достигане на неговата максимална стойност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XIII. ДРУГИ УСЛОВИЯ</w:t>
      </w:r>
    </w:p>
    <w:p>
      <w:pPr>
        <w:pStyle w:val="TextBody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/>
          <w:bCs/>
          <w:sz w:val="24"/>
          <w:szCs w:val="24"/>
          <w:lang w:val="ru-RU" w:eastAsia="en-US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30. Страните ще решават споровете, възникнали при или по повод изпълнението на настоящото рамково споразумение по взаимно съгласие, а при непостигане на съгласие спорът ще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31. За неуредените в настоящото рамково споразумение въпроси се прилагат разпоредбите на действащото българско законодателств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32. Настоящото рамково споразумение се подписа в ................. еднообразни екземпляра - два за ЦОП и по един за всеки от ИЗПЪЛНИТЕЛИТ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33. Неразделна част от настоящото рамково споразумение са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ическа спецификация на ЦОП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държаща се в образеца на ценова оферта в Системата за електронно възлагане на обществени поръчки /СЕВОП/ </w:t>
      </w:r>
      <w:r>
        <w:rPr>
          <w:rFonts w:cs="Times New Roman" w:ascii="Times New Roman" w:hAnsi="Times New Roman"/>
          <w:sz w:val="24"/>
          <w:szCs w:val="24"/>
        </w:rPr>
        <w:t>и разяснения по документацията за участие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хнически предложения на ИЗПЪЛНИТЕЛИТЕ и кореспонденция с участниците, определени за ИЗПЪЛНИТЕЛИ по време на оценката на офертите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ови предложения на ИЗПЪЛНИТЕЛИТЕ и кореспонденция с участниците, определени за ИЗПЪЛНИТЕЛИ по време на оценката на офер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47"/>
      </w:tblGrid>
      <w:tr>
        <w:trPr>
          <w:trHeight w:val="42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: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ЗПЪЛНИТЕЛИ: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СЛАВ ГОРАНОВ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ЪР НА ФИНАНСИТЕ И ЦЕНТРАЛЕН ОРГАН ЗА ПОКУПКИ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8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1.55pt;mso-wrap-distance-left:0pt;mso-wrap-distance-right:0pt;mso-wrap-distance-top:0pt;mso-wrap-distance-bottom:0pt;margin-top:0.05pt;mso-position-vertical-relative:text;margin-left:42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стр.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от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/>
      <w:tab/>
      <w:tab/>
    </w:r>
    <w:r>
      <w:rPr>
        <w:rFonts w:cs="Times New Roman" w:ascii="Times New Roman" w:hAnsi="Times New Roman"/>
        <w:i/>
        <w:sz w:val="22"/>
        <w:szCs w:val="22"/>
      </w:rPr>
      <w:t>Образец № 3</w:t>
    </w:r>
  </w:p>
  <w:p>
    <w:pPr>
      <w:pStyle w:val="Header"/>
      <w:rPr/>
    </w:pPr>
    <w:r>
      <w:rPr>
        <w:rFonts w:cs="Times New Roman" w:ascii="Times New Roman" w:hAnsi="Times New Roman"/>
        <w:i/>
        <w:sz w:val="22"/>
        <w:szCs w:val="22"/>
      </w:rPr>
      <w:tab/>
      <w:tab/>
    </w:r>
    <w:r>
      <w:rPr>
        <w:rFonts w:cs="Times New Roman" w:ascii="Times New Roman" w:hAnsi="Times New Roman"/>
        <w:i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Batang;Malgun Gothic"/>
      <w:b/>
      <w:bCs/>
      <w:sz w:val="26"/>
      <w:szCs w:val="26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  <w:sz w:val="16"/>
      <w:szCs w:val="28"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bg-BG"/>
    </w:rPr>
  </w:style>
  <w:style w:type="character" w:styleId="CommentSubjectChar">
    <w:name w:val="Comment Subject Char"/>
    <w:qFormat/>
    <w:rPr>
      <w:rFonts w:ascii="Arial" w:hAnsi="Arial" w:cs="Arial"/>
      <w:b/>
      <w:bCs/>
      <w:lang w:val="bg-BG"/>
    </w:rPr>
  </w:style>
  <w:style w:type="character" w:styleId="Msoins">
    <w:name w:val="msoi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">
    <w:name w:val=" Char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3:00Z</dcterms:created>
  <dc:creator>KSaeva</dc:creator>
  <dc:description/>
  <cp:keywords>Wipro</cp:keywords>
  <dc:language>en-US</dc:language>
  <cp:lastModifiedBy>Евгения Такева</cp:lastModifiedBy>
  <cp:lastPrinted>2018-08-23T10:20:00Z</cp:lastPrinted>
  <dcterms:modified xsi:type="dcterms:W3CDTF">2018-08-31T10:51:00Z</dcterms:modified>
  <cp:revision>133</cp:revision>
  <dc:subject/>
  <dc:title/>
</cp:coreProperties>
</file>