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7666778"/>
      <w:bookmarkStart w:id="1" w:name="_1247483267"/>
      <w:bookmarkStart w:id="2" w:name="_1246778213"/>
      <w:bookmarkStart w:id="3" w:name="_1246436148"/>
      <w:bookmarkStart w:id="4" w:name="_1246112841"/>
      <w:bookmarkStart w:id="5" w:name="_1246107945"/>
      <w:bookmarkStart w:id="6" w:name="_1245929507"/>
      <w:bookmarkStart w:id="7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4517875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iyankova</cp:lastModifiedBy>
  <dcterms:modified xsi:type="dcterms:W3CDTF">2007-08-03T14:26:00Z</dcterms:modified>
  <cp:revision>15</cp:revision>
  <dc:subject/>
  <dc:title> </dc:title>
</cp:coreProperties>
</file>