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лед запознаване с документацията за участие в открита процедура за възлагане на обществена поръчка с предмет:  </w:t>
      </w:r>
      <w:r>
        <w:rPr>
          <w:rFonts w:cs="Times New Roman" w:ascii="Times New Roman" w:hAnsi="Times New Roman"/>
          <w:shadow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</w:rPr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BG 2005/017-353.11.02.18)”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услугата според заложения от Възложителя в Техническата спецификация максимален срок от 11 месеца след издаване на административна заповед от Възложител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онен срок на предоставените услуги за срок не по-малко от заложения от Възложителя в Техническата спецификация минимален срок от една годин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аганите услуг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ото предложение с изискванията на техническото задание 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2:00Z</dcterms:created>
  <dc:creator>EGiurova</dc:creator>
  <dc:description/>
  <cp:keywords/>
  <dc:language>en-US</dc:language>
  <cp:lastModifiedBy>iyankova</cp:lastModifiedBy>
  <cp:lastPrinted>2007-08-10T14:58:00Z</cp:lastPrinted>
  <dcterms:modified xsi:type="dcterms:W3CDTF">2007-08-10T12:05:00Z</dcterms:modified>
  <cp:revision>33</cp:revision>
  <dc:subject/>
  <dc:title>Приложение №2</dc:title>
</cp:coreProperties>
</file>