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НАЛИЗ НА ПАЗАРНИТЕ ПЕРСПЕКТИВ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НА БАЗА НА АНАЛИЗ НА ТЪРГОВСКАТА ДЕЙНОСТ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И ОТЧЕТЕНИТЕ ФИНАНСОВО-ИКОНОМИЧЕСКИ </w:t>
      </w:r>
    </w:p>
    <w:p>
      <w:pPr>
        <w:pStyle w:val="Subtitle"/>
        <w:spacing w:lineRule="auto" w:line="36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РЕЗУЛТАТИ КЪМ 3</w:t>
      </w: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1.03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2018 г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2"/>
          <w:szCs w:val="22"/>
        </w:rPr>
        <w:t>„</w:t>
      </w:r>
      <w:r>
        <w:rPr>
          <w:b/>
          <w:bCs/>
        </w:rPr>
        <w:t xml:space="preserve">АДИС” ЕООД </w:t>
      </w:r>
      <w:r>
        <w:rPr/>
        <w:t>е регистрирано по ф.д. № 11290 / 2001 г. на СГС, вписано в регистъра за търговски дружества под № 947, том 18, стр. 27 със седалище и адрес на управление: гр.София, община Оборище, ул.</w:t>
      </w:r>
      <w:r>
        <w:rPr>
          <w:lang w:val="en-US"/>
        </w:rPr>
        <w:t>”</w:t>
      </w:r>
      <w:r>
        <w:rPr/>
        <w:t>Велико Търново</w:t>
      </w:r>
      <w:r>
        <w:rPr>
          <w:lang w:val="en-US"/>
        </w:rPr>
        <w:t>”</w:t>
      </w:r>
      <w:r>
        <w:rPr/>
        <w:t xml:space="preserve"> № 27, ЕИК № 130697848.</w:t>
      </w:r>
    </w:p>
    <w:p>
      <w:pPr>
        <w:pStyle w:val="Normal"/>
        <w:spacing w:lineRule="auto" w:line="360"/>
        <w:ind w:firstLine="709"/>
        <w:jc w:val="both"/>
        <w:rPr>
          <w:caps/>
        </w:rPr>
      </w:pPr>
      <w:r>
        <w:rPr>
          <w:bCs/>
        </w:rPr>
        <w:t xml:space="preserve">Предметът на дейност на дружеството е отдаване под наем на недвижими имоти и принадлежащите към тях технически съоръжения за жилищни, търговски или административни нужди на членовете на дипломатическия корпус в Република България и на други физически и юридически лица, покупка, строеж или обзавеждане на недвижими имоти с цел продажб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ружеството няма разкрити офиси /клонове/ или представителства в страната и </w:t>
      </w:r>
      <w:r>
        <w:rPr>
          <w:bCs/>
        </w:rPr>
        <w:t>чужбина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новни клиенти на дружеството са дипломатически мисии и</w:t>
      </w:r>
      <w:r>
        <w:rPr/>
        <w:t xml:space="preserve"> представителства, бизнес единици – фирми и организации и частни лиц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ите доставчици на Дружеството са “ЧЕЗ Електро България”АД, “ Енерго-Про Варна” ЕООД, “БТК” АД, “Топлофикация София”АД, “Софийска Вода” АД и друг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АНАЛИЗ </w:t>
      </w:r>
      <w:r>
        <w:rPr>
          <w:b/>
          <w:bCs/>
        </w:rPr>
        <w:t>ФИНАНСОВО-ИКОНОМИЧЕСКИ РЕЗУЛТАТИ НА ДРУЖЕСТВОТО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При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лизираните от дружеството приходи са посочени в следната таблица:</w:t>
      </w:r>
    </w:p>
    <w:p>
      <w:pPr>
        <w:pStyle w:val="Normal"/>
        <w:spacing w:lineRule="auto" w:line="360"/>
        <w:ind w:left="4248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1630"/>
        <w:gridCol w:w="1631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201</w:t>
            </w:r>
            <w:r>
              <w:rPr>
                <w:sz w:val="22"/>
                <w:szCs w:val="22"/>
              </w:rPr>
              <w:t>8 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о прихо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5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Оперативни разход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й-голям относителен дял в разходите от оперативна дейност на Дружеството заемат разходите за материали и външни услуги, разходите за възнаграждения на персонала и осигуровки и разходите за амортизация. Конкретните стойности за  първо тримесечие на 2018 година и 2017 година са дадени в следващата таблица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  <w:lang w:val="en-US"/>
        </w:rPr>
        <w:t xml:space="preserve">         </w:t>
      </w:r>
      <w:r>
        <w:rPr>
          <w:i/>
          <w:sz w:val="18"/>
          <w:szCs w:val="18"/>
        </w:rPr>
        <w:t>Всички суми са в хиляди лева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795"/>
        <w:gridCol w:w="1794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ина/ разход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1.03.</w:t>
            </w: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материал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9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ншни услуг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7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ходи за възнаграждения и осигуров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4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1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ходи за амортизац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ва се запазване на нивото на разходите през първо тримесечие на 2018 година в сравнение с първо тримесечие на предходната година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Финансов резулта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ит</w:t>
      </w:r>
      <w:r>
        <w:rPr>
          <w:lang w:val="en-US"/>
        </w:rPr>
        <w:t>e</w:t>
      </w:r>
      <w:r>
        <w:rPr/>
        <w:t xml:space="preserve"> резултати на Дружеството за първо тримесечие на 2018 година и 2017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  <w:lang w:val="en-US"/>
        </w:rPr>
        <w:t xml:space="preserve">       </w:t>
      </w:r>
      <w:r>
        <w:rPr/>
        <w:t>Всички суми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2"/>
        <w:gridCol w:w="1724"/>
        <w:gridCol w:w="1725"/>
      </w:tblGrid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31.03.</w:t>
            </w:r>
            <w:r>
              <w:rPr>
                <w:color w:val="000000"/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чалба след данъц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Пасиви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лансовите стойности на пасивите за първо тримесечие на 2018 година и 2017 година са дадени в следващата таблица:</w:t>
      </w:r>
    </w:p>
    <w:p>
      <w:pPr>
        <w:pStyle w:val="Normal"/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ab/>
        <w:tab/>
        <w:tab/>
        <w:tab/>
        <w:tab/>
        <w:tab/>
        <w:t xml:space="preserve"> </w:t>
        <w:tab/>
      </w:r>
    </w:p>
    <w:p>
      <w:pPr>
        <w:pStyle w:val="Normal"/>
        <w:spacing w:lineRule="auto" w:line="360"/>
        <w:ind w:left="4956" w:firstLine="708"/>
        <w:jc w:val="center"/>
        <w:rPr/>
      </w:pPr>
      <w:r>
        <w:rPr/>
        <w:t>Всички суми са в хиляди лева</w:t>
      </w:r>
    </w:p>
    <w:tbl>
      <w:tblPr>
        <w:tblW w:w="4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291"/>
        <w:gridCol w:w="1603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</w:t>
            </w:r>
            <w:r>
              <w:rPr>
                <w:sz w:val="22"/>
                <w:szCs w:val="22"/>
              </w:rPr>
              <w:t>.2018 г.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пасиви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,</w:t>
            </w:r>
            <w:r>
              <w:rPr>
                <w:sz w:val="22"/>
                <w:szCs w:val="22"/>
              </w:rPr>
              <w:t>67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38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пасиви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1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ма намаление на краткосрочните пасиви за първо тримесечие на 2018 година спрямо предходната година. Промяната на краткосрочните пасиви е в резултат на начислението на по-малък дивидент за 2017 г. спрямо дивидента за предходната 2016 г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 xml:space="preserve"> </w:t>
      </w:r>
      <w:r>
        <w:rPr/>
        <w:t>Намалението на дългосрочните пасиви спрямо предходната година</w:t>
      </w:r>
      <w:r>
        <w:rPr>
          <w:lang w:val="en-US"/>
        </w:rPr>
        <w:t xml:space="preserve"> e </w:t>
      </w:r>
      <w:r>
        <w:rPr/>
        <w:t xml:space="preserve">основно </w:t>
      </w:r>
      <w:r>
        <w:rPr>
          <w:lang w:val="en-US"/>
        </w:rPr>
        <w:t>o</w:t>
      </w:r>
      <w:r>
        <w:rPr/>
        <w:t xml:space="preserve">т намалението на приходите за бъдещи периоди.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ктив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лансовите стойности на активите към 31.03.2018 година и 31.</w:t>
      </w:r>
      <w:r>
        <w:rPr>
          <w:lang w:val="en-US"/>
        </w:rPr>
        <w:t>03</w:t>
      </w:r>
      <w:r>
        <w:rPr/>
        <w:t>.2017 година са дадени в следващата таблица:</w:t>
      </w:r>
    </w:p>
    <w:p>
      <w:pPr>
        <w:pStyle w:val="Normal"/>
        <w:spacing w:lineRule="auto" w:line="360"/>
        <w:ind w:left="4956" w:firstLine="708"/>
        <w:jc w:val="center"/>
        <w:rPr/>
      </w:pPr>
      <w:r>
        <w:rPr>
          <w:i/>
          <w:sz w:val="18"/>
          <w:szCs w:val="18"/>
        </w:rPr>
        <w:t>Всички суми</w:t>
      </w:r>
      <w:r>
        <w:rPr/>
        <w:t xml:space="preserve"> са в хиляди лев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1730"/>
        <w:gridCol w:w="1731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перио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31.03.2017 г.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екущи активи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71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35</w:t>
            </w:r>
          </w:p>
        </w:tc>
      </w:tr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актив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3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  <w:r>
              <w:rPr>
                <w:color w:val="000000"/>
                <w:sz w:val="22"/>
                <w:szCs w:val="22"/>
                <w:lang w:val="en-US"/>
              </w:rPr>
              <w:t>,</w:t>
            </w:r>
            <w:r>
              <w:rPr>
                <w:color w:val="000000"/>
                <w:sz w:val="22"/>
                <w:szCs w:val="22"/>
              </w:rPr>
              <w:t>79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малението на нетекущите активи през първо тримесечие на 2018 година е в резултат на начислените амортизации. 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bCs/>
        </w:rPr>
      </w:pPr>
      <w:r>
        <w:rPr/>
        <w:t>Промяната в текущите активи към 31.03.2018 г. спрямо 31.</w:t>
      </w:r>
      <w:r>
        <w:rPr>
          <w:lang w:val="en-US"/>
        </w:rPr>
        <w:t>03</w:t>
      </w:r>
      <w:r>
        <w:rPr/>
        <w:t>.2017 г. се дължи на увеличение на паричните средства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Отчита се значително намаление на приходите от лихви. Причина за намаляване на приходите от лихви е намаляването на лихвените проценти по депозитите.</w:t>
      </w:r>
    </w:p>
    <w:p>
      <w:pPr>
        <w:pStyle w:val="Normal"/>
        <w:spacing w:lineRule="auto" w:line="360"/>
        <w:ind w:right="-37" w:firstLine="709"/>
        <w:jc w:val="both"/>
        <w:rPr>
          <w:b/>
          <w:b/>
        </w:rPr>
      </w:pPr>
      <w:r>
        <w:rPr>
          <w:b/>
        </w:rPr>
        <w:t>Капитал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Основният капитал на дружеството към 31.03.2018 година е в размер на 72,065 хил. лева и се състои от 7,206,457 дяла, 10 лева за 1 дял.</w:t>
      </w:r>
    </w:p>
    <w:p>
      <w:pPr>
        <w:pStyle w:val="Normal"/>
        <w:spacing w:lineRule="auto" w:line="360"/>
        <w:ind w:right="-37" w:firstLine="709"/>
        <w:jc w:val="both"/>
        <w:rPr/>
      </w:pPr>
      <w:r>
        <w:rPr/>
        <w:t>Собственик на Дружеството е Министерство на Външните Работи, притежаващо 100 % от капита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з изминалите години дружеството е платежоспособно и е в състояние да погаси падежите по текущите си задължения.</w:t>
      </w:r>
    </w:p>
    <w:p>
      <w:pPr>
        <w:pStyle w:val="Normal"/>
        <w:spacing w:lineRule="auto" w:line="36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ефициентите на бърза ликвидност и на абсолютна ликвидност са посочени в следващата таблица:</w:t>
      </w:r>
    </w:p>
    <w:tbl>
      <w:tblPr>
        <w:tblW w:w="4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378"/>
        <w:gridCol w:w="1431"/>
        <w:gridCol w:w="1432"/>
      </w:tblGrid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на/ коефициен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бърз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екущи вземания + текущи инвестиции + парични средства) / (текущи задължения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.64</w:t>
            </w:r>
          </w:p>
        </w:tc>
      </w:tr>
      <w:tr>
        <w:trPr/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абсо-лютна ликвиднос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ични средства 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 задълж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10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ефициентите на рентабилност на приходите от продажби и на рентабилност на собствения капитал, са посочени в следващата таблица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2303"/>
        <w:gridCol w:w="1384"/>
        <w:gridCol w:w="1385"/>
      </w:tblGrid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приходите от продажби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 резултат / нетен размер на при-ходите от продажб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ентабилност на собствения капитал (%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етоводна печалба/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 капит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</w:t>
            </w: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.6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>Стойностите на коефициента на ефективност на разходите и на маржа на оперативната печалба са посочени в следващата таблица:</w:t>
      </w:r>
    </w:p>
    <w:tbl>
      <w:tblPr>
        <w:tblW w:w="4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2675"/>
        <w:gridCol w:w="1454"/>
        <w:gridCol w:w="1454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/ коефициен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1.03.</w:t>
            </w:r>
            <w:r>
              <w:rPr>
                <w:sz w:val="22"/>
                <w:szCs w:val="22"/>
              </w:rPr>
              <w:t>2017 г.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фициент на разходит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оди / Разход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3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39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ж на оперативната печалба (%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алба от оперативната дейност / Приходи от оперативната дейнос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8.</w:t>
            </w:r>
            <w:r>
              <w:rPr>
                <w:sz w:val="22"/>
                <w:szCs w:val="22"/>
              </w:rPr>
              <w:t>6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357" w:leader="none"/>
        </w:tabs>
        <w:spacing w:lineRule="auto" w:line="360"/>
        <w:jc w:val="both"/>
        <w:rPr/>
      </w:pPr>
      <w:r>
        <w:rPr>
          <w:sz w:val="22"/>
          <w:szCs w:val="22"/>
        </w:rPr>
        <w:tab/>
      </w:r>
      <w:r>
        <w:rPr/>
        <w:t>В хода на обичайната си дейност дружеството може да бъде изложено на различни финансови рискове, най-важните, от които са: пазарен (включващ валутен риск, риск от промяна на справедливата стойност и ценови риск), кредитен риск, ликвиден риск и риск на лихвено-обвързани парични потоци. Финансовите рискове текущо се идентифицират, измерват и наблюдават с помощта на различни контролни механизми, за да се определят адекватни цени на услугите, предоставяни от дружеството, цената на привлечените заеми и да се оценят адекватно формите на поддържане на свободните ликвидни средства, без да се допуска неоправдана концентрация на даден рис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о-долу са описани различните видове рискове, на които е изложено дружеството при осъществяване на търговските си операции, както и възприетият подход при управлението на тези рискове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b/>
          <w:b/>
        </w:rPr>
      </w:pPr>
      <w:r>
        <w:rPr>
          <w:b/>
        </w:rPr>
        <w:tab/>
        <w:t>Валу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lang w:val="en-US"/>
        </w:rPr>
      </w:pPr>
      <w:r>
        <w:rPr/>
        <w:tab/>
        <w:t>Дружеството не е изложено на значителен валутен риск, тъй като преобладаващата част от сделките на дружеството се договарят, извършват и отчитат в евр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Ценови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Дружеството не е изложено на пряк ценови риск, защото неговите приходи се ценообразуват на основата на пазарни цени за извършваните услуги, които се актуализират регулярн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Кредитен риск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При осъществяване на своята дейност дружеството е изложено на кредитен риск, който е свързан с възможността някой от контрагентите му да не бъде в състояние да изпълни изцяло и в обичайно предвидените срокове задълженията си към него. Финансовите активи на дружеството са концентрирани в две групи: парични средства и вземания. Паричните средства в дружеството и разплащателните операции са съсредоточени в търговски банки със стабилна ликвидност, което ограничава риска относно паричните средства и паричните еквиваленти. Събираемостта и концентрацията на вземанията се контролира текущо и стриктно, съгласно установената политика на дружеството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b/>
        </w:rPr>
        <w:tab/>
        <w:t>Ликвиден риск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ab/>
        <w:t>Ликвидният риск се изразява в негативната ситуация дружеството да не бъде в състояние да посрещне безусловно всички свои задължения съгласно техния падеж. То провежда консервативна политика по управление на ликвидността, чрез която постоянно поддържа оптимален ликвиден запас парични средства и добра способност за финансиране на стопанската си дейнос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редвид обстоятелството, че финансовата криза засегна най-силно пазара на недвижими имоти в страната, „АДИС” ЕООД разработи стратегия за подобряване на своите пазарни позици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ен проблем при реализирането на сделките е усложнената процедура за отдаване под наем на активи, собственост на дружеството. Същата е регламентирана в чл. 14 от ПРУПДТДДУК. Времетраенето на процедурата е над 30 дни.</w:t>
      </w:r>
    </w:p>
    <w:p>
      <w:pPr>
        <w:pStyle w:val="Normal"/>
        <w:spacing w:lineRule="auto" w:line="360"/>
        <w:jc w:val="both"/>
        <w:rPr/>
      </w:pPr>
      <w:r>
        <w:rPr/>
        <w:tab/>
        <w:t>Законът ни ограничава да бъдем гъвкави и приспособими към пазарните условия, тъй като процедурата е строго формална, минималната цена е фиксирана и вероятността от съдебно обжалване на процедурите ни правят неконкурентни на пазара</w:t>
      </w:r>
      <w:r>
        <w:rPr>
          <w:lang w:val="en-US"/>
        </w:rPr>
        <w:t xml:space="preserve">, </w:t>
      </w:r>
      <w:r>
        <w:rPr/>
        <w:t>докато конкуренцията на свободния пазар може да договаря цените в момента на сключване на сделката и частните собственици са склонни на големи отстъпки. Много от потенциалните ни клиенти (най-вече чуждестранни лица) желаят в най-кратки срокове да наемат имот, но поради дългата процедура, АДИС ЕООД не би могло да покрие техните очаквания.</w:t>
      </w:r>
    </w:p>
    <w:p>
      <w:pPr>
        <w:pStyle w:val="Normal"/>
        <w:spacing w:lineRule="auto" w:line="360"/>
        <w:jc w:val="both"/>
        <w:rPr/>
      </w:pPr>
      <w:r>
        <w:rPr/>
        <w:tab/>
        <w:t>С цел запазване на пазарния сегмент и завоюване на нови клиенти, „АДИС” ЕООД разработи стратегия за подобряване на своите пазарни позиции. На базата на анализ на състоянието на пазара на луксозни недвижими имоти и оценка на силните и слаби страни на бизнеса на дружеството са направени конкретни предложения и предприети действия за запазване на пазарните позиции чрез различни маркетингови инструмен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ъководството на “АДИС” ЕООД счита, че ще продължи и за в бъдеще успешно да осигурява необходимите за продължаване на дейността му финансови средства, както от съществуващите към датата на баланса източници така и от нови такива, включително от неговия едноличен собственик. Считаме, че не съществува намерение или обективна необходимост Дружеството да съкрати съществено обема на дейността си или да преустанови дейността си в близко бъдеще. </w:t>
      </w:r>
    </w:p>
    <w:p>
      <w:pPr>
        <w:pStyle w:val="Normal"/>
        <w:spacing w:lineRule="auto" w:line="360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f0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АГЕНЦИЯ ДИПЛОМАТИЧЕСКИ ИМОТИ В СТРАНАТА ЕО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eastAsia="Times New Roman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Nw1">
    <w:name w:val="nw1"/>
    <w:basedOn w:val="DefaultParagraphFont"/>
    <w:qFormat/>
    <w:rPr/>
  </w:style>
  <w:style w:type="character" w:styleId="Ff01">
    <w:name w:val="ff01"/>
    <w:qFormat/>
    <w:rPr>
      <w:rFonts w:ascii="ff0;Times New Roman" w:hAnsi="ff0;Times New Roman" w:cs="ff0;Times New Roman"/>
    </w:rPr>
  </w:style>
  <w:style w:type="character" w:styleId="Ib1">
    <w:name w:val="ib1"/>
    <w:qFormat/>
    <w:rPr>
      <w:spacing w:val="0"/>
    </w:rPr>
  </w:style>
  <w:style w:type="character" w:styleId="BodyText2Char">
    <w:name w:val="Body Text 2 Char"/>
    <w:qFormat/>
    <w:rPr>
      <w:rFonts w:ascii="Arial" w:hAnsi="Arial" w:cs="Arial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bg-BG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39:00Z</dcterms:created>
  <dc:creator>SNEJANA BRATOEVA</dc:creator>
  <dc:description/>
  <cp:keywords>Analysis</cp:keywords>
  <dc:language>en-US</dc:language>
  <cp:lastModifiedBy>Ivelina Ivanova</cp:lastModifiedBy>
  <cp:lastPrinted>2018-04-23T16:04:00Z</cp:lastPrinted>
  <dcterms:modified xsi:type="dcterms:W3CDTF">2018-04-23T13:16:00Z</dcterms:modified>
  <cp:revision>48</cp:revision>
  <dc:subject/>
  <dc:title>АНАЛИЗ НА ПАЗАРНИТЕ ПОЗИЦИИ НА</dc:title>
</cp:coreProperties>
</file>