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1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2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7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1.12.2017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г. Дружеството приключи с четири хиляди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31.12.2017 г. приходите общо са  956 хил.лв., в т.ч.896 хил.лв. от услуги и  60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967 хил.лв., в т.ч. 95 хил. за материали, 204 хил.лв. за външни услуги,11 хил. лв. за амортиз.,534 хил.лв. за възнаграждения,98 хил.лв. за осигуровки и други разходи в размер на  17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Счетоводна  загуба  от   11 хиляди л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38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5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5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6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1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1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1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1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4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503хил. лв. Вземанията са в размер на 291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1</w:t>
      </w:r>
      <w:r>
        <w:rPr>
          <w:rFonts w:cs="Verdana" w:ascii="Verdana" w:hAnsi="Verdana"/>
          <w:szCs w:val="24"/>
          <w:lang w:val="bg-BG"/>
        </w:rPr>
        <w:t>37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6:00Z</dcterms:created>
  <dc:creator>avasileva</dc:creator>
  <dc:description/>
  <cp:keywords/>
  <dc:language>en-US</dc:language>
  <cp:lastModifiedBy>Dobrinca Antcheva</cp:lastModifiedBy>
  <cp:lastPrinted>2008-01-30T10:48:00Z</cp:lastPrinted>
  <dcterms:modified xsi:type="dcterms:W3CDTF">2018-04-26T12:16:00Z</dcterms:modified>
  <cp:revision>2</cp:revision>
  <dc:subject/>
  <dc:title>“ТРАНСПОРТЕН ДИАГНОСТИЧНО КОНСУЛТАТИВЕН ЦЕНТЪР” ЕООД- гр</dc:title>
</cp:coreProperties>
</file>