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sz w:val="36"/>
          <w:szCs w:val="36"/>
          <w:lang w:val="bg-BG"/>
        </w:rPr>
      </w:pPr>
      <w:r>
        <w:drawing>
          <wp:anchor behindDoc="0" distT="36195" distB="36195" distL="25400" distR="25400" simplePos="0" locked="0" layoutInCell="0" allowOverlap="1" relativeHeight="8">
            <wp:simplePos x="0" y="0"/>
            <wp:positionH relativeFrom="page">
              <wp:posOffset>6680835</wp:posOffset>
            </wp:positionH>
            <wp:positionV relativeFrom="paragraph">
              <wp:posOffset>262255</wp:posOffset>
            </wp:positionV>
            <wp:extent cx="609600" cy="37020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  <w:lang w:val="bg-BG"/>
        </w:rPr>
        <w:t>„</w:t>
      </w:r>
      <w:r>
        <w:rPr>
          <w:rFonts w:cs="Times New Roman" w:ascii="Times New Roman" w:hAnsi="Times New Roman"/>
          <w:b/>
          <w:sz w:val="36"/>
          <w:szCs w:val="36"/>
          <w:lang w:val="bg-BG"/>
        </w:rPr>
        <w:t>ЛЕТИЩЕ ГОРНА ОРЯХОВИЦА“ ЕООД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Heading1"/>
        <w:spacing w:before="480" w:after="0"/>
        <w:ind w:right="-289" w:hanging="0"/>
        <w:rPr>
          <w:lang w:val="bg-BG"/>
        </w:rPr>
      </w:pPr>
      <w:r>
        <w:rPr>
          <w:lang w:val="bg-BG"/>
        </w:rPr>
        <w:t>Д О К Л А 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ЗА  ДЕЙНОСТТА НА „ЛЕТИЩЕ ГОРНА ОРЯХОВИЦА“ ЕООД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  2017 годин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 w:val="24"/>
          <w:lang w:val="bg-BG"/>
        </w:rPr>
      </w:pPr>
      <w:r>
        <w:rPr>
          <w:rStyle w:val="BodyTextIndentChar"/>
          <w:rFonts w:cs="Times New Roman" w:ascii="Times New Roman" w:hAnsi="Times New Roman"/>
          <w:szCs w:val="22"/>
          <w:lang w:val="ru-RU"/>
        </w:rPr>
        <w:t>Настоящият доклад е изготвен на основание чл. 33 от Закона за счетоводството и чл. 247 от Търговския закон и има за цел да представи протичането на дейността и състоянието на дружеството, както и да поясни дейността по управление на дружеството през 2017 год. Данните в доклада са отразени в годишния неконсолидиран финансов отчет на дружеството за 2017 год</w:t>
      </w:r>
      <w:r>
        <w:rPr/>
        <w:t>.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 информация за дружествот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Летище Горна Оряховица"  ЕООД  e регистрирано в  Търговския регистар на 31.10.2016г. Едноличен собственик на капитала на дружеството е българската държава, чиито права и задължения се упражняват от Министъра на транспорта,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ите технологии и  съобщеният</w:t>
      </w:r>
      <w:r>
        <w:rPr>
          <w:rFonts w:cs="Times New Roman" w:ascii="Times New Roman" w:hAnsi="Times New Roman"/>
          <w:sz w:val="24"/>
          <w:szCs w:val="24"/>
          <w:lang w:val="bg-BG"/>
        </w:rPr>
        <w:t>а. Със заповед на Министъра на  транспорт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ите технологии и  съобщен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управител на </w:t>
      </w:r>
      <w:r>
        <w:rPr>
          <w:rFonts w:cs="Times New Roman" w:ascii="Times New Roman" w:hAnsi="Times New Roman"/>
          <w:sz w:val="24"/>
          <w:szCs w:val="24"/>
          <w:lang w:val="ru-RU"/>
        </w:rPr>
        <w:t>"Летище Горна Оряховица"  ЕООД е назначен Георги Лазаров Данчев.</w:t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Дружеството е правоприемник на  "Летище Горна Оряховица"  ЕАД, регистрирано във фирмено отделение на Великотърнвоски окръжен съд на 1 </w:t>
      </w:r>
      <w:r>
        <w:rPr>
          <w:rFonts w:cs="Times New Roman" w:ascii="Times New Roman" w:hAnsi="Times New Roman"/>
          <w:sz w:val="24"/>
          <w:szCs w:val="24"/>
        </w:rPr>
        <w:t xml:space="preserve">4.06.1996г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фирмено дело № 952/1996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редмет на дей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ищно осигуряване на полетите; наземно обслужване на  въздухоплавателни средств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а на багаж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 и пощ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ждане с горив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ътрешна и външна търгов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и квалификация на кадри и всяка друга дейност незабранена със Закона за друже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ограничена отговор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До 31.10.2016г. </w:t>
      </w:r>
      <w:r>
        <w:rPr>
          <w:rFonts w:cs="Times New Roman" w:ascii="Times New Roman" w:hAnsi="Times New Roman"/>
          <w:sz w:val="24"/>
          <w:szCs w:val="24"/>
          <w:lang w:val="ru-RU"/>
        </w:rPr>
        <w:t>"Летище Горна Оряховица"  Е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 xml:space="preserve">управлява  от Съвет на директорит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йто </w:t>
      </w:r>
      <w:r>
        <w:rPr>
          <w:rFonts w:cs="Times New Roman" w:ascii="Times New Roman" w:hAnsi="Times New Roman"/>
          <w:sz w:val="24"/>
          <w:szCs w:val="24"/>
        </w:rPr>
        <w:t xml:space="preserve"> определя </w:t>
      </w:r>
      <w:r>
        <w:rPr>
          <w:rStyle w:val="FontStyle20"/>
          <w:rFonts w:cs="Times New Roman" w:ascii="Times New Roman" w:hAnsi="Times New Roman"/>
        </w:rPr>
        <w:t>фирмената</w:t>
      </w:r>
      <w:r>
        <w:rPr>
          <w:rFonts w:cs="Times New Roman" w:ascii="Times New Roman" w:hAnsi="Times New Roman"/>
          <w:sz w:val="24"/>
          <w:szCs w:val="24"/>
        </w:rPr>
        <w:t xml:space="preserve"> стратегия  на дружеството, </w:t>
      </w:r>
      <w:r>
        <w:rPr>
          <w:rStyle w:val="FontStyle20"/>
          <w:rFonts w:cs="Times New Roman" w:ascii="Times New Roman" w:hAnsi="Times New Roman"/>
        </w:rPr>
        <w:t>приема и предлага за одобряване от едноличния собственик годишния отчет и баланс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rFonts w:cs="Times New Roman" w:ascii="Times New Roman" w:hAnsi="Times New Roman"/>
        </w:rPr>
        <w:t>приема планове и програми за дейността на дружеството и неговото развитие, разработва и приема организационната и управленска структура на дружеството</w:t>
      </w:r>
      <w:r>
        <w:rPr>
          <w:rFonts w:cs="Times New Roman" w:ascii="Times New Roman" w:hAnsi="Times New Roman"/>
          <w:sz w:val="24"/>
          <w:szCs w:val="24"/>
        </w:rPr>
        <w:t>, решава въпросите по образуването на паричните фондове, консолидира  изпълнението на поетите от дружеството задължения, одобрява бизнес програмата на дружеството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а 08.07.2016г. влиза в сила Договор за отдаване на концесия на Гражданско летище за обществено ползване Горна Оряховица за срок от 35 години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 резултат на Договора за концесия и на основание Заповед №45-01-295/06.07.2016г. на Главния директор на ГД „ГВА“  на </w:t>
      </w:r>
      <w:r>
        <w:rPr>
          <w:rFonts w:cs="Times New Roman" w:ascii="Times New Roman" w:hAnsi="Times New Roman"/>
          <w:sz w:val="24"/>
          <w:szCs w:val="24"/>
          <w:lang w:val="ru-RU"/>
        </w:rPr>
        <w:t>"Летище Горна Оряховица"  Е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са прекратени правата и отнети Удостоверениие за експлоатационна годност на Летище Горна Оряховица, Удостоверение за експлоатационна годност на ССНО, лиценз за летищен оператор и лиценз за оператор по наземно обслужмане за дейностите:  „Наземно администриране и надзор“,  „Обслужване на пътници“, „Обслужване на багажи“, Обслужване на товари и поща“, „Перонно обслужване на въздухоплавателни средства“ и „Обслужване на въздухоплавателни средства с горива и масла“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о силата на договора за концесия всички служители на </w:t>
      </w:r>
      <w:r>
        <w:rPr>
          <w:rFonts w:cs="Times New Roman" w:ascii="Times New Roman" w:hAnsi="Times New Roman"/>
          <w:sz w:val="24"/>
          <w:szCs w:val="24"/>
          <w:lang w:val="ru-RU"/>
        </w:rPr>
        <w:t>"Летище Горна Оряховица"  Е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са преназначени по трудови договори в състава на концесион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" w:cs="Times"/>
          <w:lang w:val="bg-BG"/>
        </w:rPr>
        <w:t xml:space="preserve"> </w:t>
      </w:r>
    </w:p>
    <w:p>
      <w:pPr>
        <w:pStyle w:val="Heading3"/>
        <w:jc w:val="left"/>
        <w:rPr/>
      </w:pPr>
      <w:r>
        <w:rPr>
          <w:rFonts w:eastAsia="Geneva BG;Georgia"/>
        </w:rPr>
        <w:t xml:space="preserve">  </w:t>
      </w:r>
      <w:r>
        <w:rPr/>
        <w:t>2. Анализ на оперативната дейност на дружество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 w:eastAsia="bg-BG"/>
        </w:rPr>
        <w:tab/>
        <w:t>През 2017г. „Летище Горна Оряховица” ЕООД  формира приходите си единствено от отдаване под наем на активи собственост на дружество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FF0000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FF0000"/>
          <w:szCs w:val="24"/>
          <w:lang w:val="bg-BG" w:eastAsia="bg-BG"/>
        </w:rPr>
      </w:r>
    </w:p>
    <w:p>
      <w:pPr>
        <w:pStyle w:val="Heading2"/>
        <w:spacing w:before="360" w:after="120"/>
        <w:ind w:firstLine="72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Финансов анализ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3.1.Анализ на приходите от продажби на „Летище Горна Оряховица“ ЕООД 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75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509"/>
        <w:gridCol w:w="1509"/>
        <w:gridCol w:w="1509"/>
      </w:tblGrid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оказател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Отчет 2016г./хил.лв./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Отчет 2017г./хил.лв./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лан 2017г./хил.лв./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риходи от земно обслужване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риходи от нае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риходи от продажба на материали и ДМ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Други приход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риходи от финансиране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ПРИХОД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74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7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87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rFonts w:eastAsia="Times" w:cs="Times"/>
          <w:b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„</w:t>
      </w:r>
      <w:r>
        <w:rPr>
          <w:rFonts w:eastAsia="Calibri"/>
          <w:szCs w:val="24"/>
          <w:lang w:val="bg-BG"/>
        </w:rPr>
        <w:t>Летище Горна Оряховица“ ЕООД не отчита нетни приходи от земно обслужване на въздухоплавателни средства през 2017г., поради прекратените права и отнетите удостоверения за съответните дейности.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ружеството отчита към 31.12.2017г. приходи от наеми на стойност 63 хил.лв.,които са увеличени  с 20хил.лв.  спрямо  отчетния период на 2016г. и  са увеличени с 4 хил.лв. спрямо планираното по бизнес план.  Увеличението се дължи на факта, че по-голямата част  от  дълготрайните материални  активи и  задбалансови  активи, собственост на дружеството  са отдадени под наем.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„</w:t>
      </w:r>
      <w:r>
        <w:rPr>
          <w:rFonts w:eastAsia="Calibri"/>
          <w:szCs w:val="24"/>
          <w:lang w:val="bg-BG"/>
        </w:rPr>
        <w:t>Летище Горна Оряховица“ ЕООД  през 2017г. отчита други приходи в размер на 5 хил.лв,които са намалени с 35 хил.лв. спрямо отчетния период на 2016г. и са намалени с 3 хил. лев спрямо планираното по бизнес план, дължащо се на отпадналите услуги във връзка с товаро-разтоварната дейност по обслужване товарите на ВС, намаленият размер на префактурираните консумативи /ел.енергия и вода/, съгласно договорите за наем и липса на приходи от управлението на етажната собственост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4"/>
          <w:lang w:val="bg-BG"/>
        </w:rPr>
        <w:t>Дружеството отчита към 31.12.2017г. приходи от продажба на дълготрайни материални активи в размер на 8 хил.лв., които са намалени с 3 хил.лв. спрямо отчетния период на 2016г. / отчетени са  приходи от продажба на материали на стойност 11 хил.лв./ и са намалени с 12 хил.лв. спрямо планираното за 2017г.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„</w:t>
      </w:r>
      <w:r>
        <w:rPr>
          <w:rFonts w:eastAsia="Calibri"/>
          <w:szCs w:val="24"/>
          <w:lang w:val="bg-BG"/>
        </w:rPr>
        <w:t>Летище Горна Оряховица“ ЕООД през 2017г. не отчита приходи от финансиране от ГД“ГВА“ при  МТИТС гр.София.Това се дължи на прекратяване на функциите на летищна администрация, считано от 08.07.2016г.</w:t>
      </w:r>
    </w:p>
    <w:p>
      <w:pPr>
        <w:pStyle w:val="Normal"/>
        <w:jc w:val="both"/>
        <w:rPr>
          <w:rFonts w:eastAsia="Calibri"/>
          <w:b/>
          <w:b/>
          <w:szCs w:val="24"/>
          <w:lang w:val="bg-BG" w:eastAsia="bg-BG"/>
        </w:rPr>
      </w:pPr>
      <w:r>
        <w:rPr>
          <w:rFonts w:eastAsia="Calibri"/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3.2.Анализ на основните видове разходи за дейността на „Летище Горна Оряховица“ ЕООД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560"/>
        <w:gridCol w:w="1543"/>
        <w:gridCol w:w="1580"/>
      </w:tblGrid>
      <w:tr>
        <w:trPr>
          <w:trHeight w:val="97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оказат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тчет 2016г./хил.лв./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тчет 2017г./хил.лв./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ан 2017г./хил.лв./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азходи за матери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азходи за  външни услуг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мортиз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азходи за запла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азходи за осигу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Финансови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7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Летище Горна Оряховица“  ЕООД през 2017г.отчита разходи за материали в размер на 6 хил.лв., които са намалени с 53 хил.лв.  спрямо отчетния период на 2016г. и са намалени 1хил.лв. спрямо планираното по бизнес план.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ружеството отчита 27 хил.лв. разходи за външни услуги, които са намалени с 48 хил.лв. спрямо отчетния период на 2016 г. и са увеличени  с 22 хил. лв. спрямо бизнес плана. Това се дължи на начислени и изплатени хонорари по гр.договори, които по бизнес план са заложени като разходи за трудови възнаграждения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ружеството отчита 12хил. лв. разходи за амортизации, което съвпада с отчетния период на 2016г. и са увеличени с 1хил.лв. спрямо бизнес план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ружеството отчита разходи за трудови  възнаграждения и задължителни осигурителни вноски към 31.12.2017г. на стойност 41 хил. лв., които са намалени с 286хил. лв. спрямо отчетния  период на 2016 г. и намалени с  19 хил. лв. спрямо бизнес плана. Това се дължи на влизане в сила на концесионния договор от 08.07.2016 г. и прехвърлянето на персонала по силата на чл.123а от КТ в дружеството на концесионер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szCs w:val="24"/>
          <w:lang w:val="bg-BG"/>
        </w:rPr>
        <w:t>Летище Горна Оряховица“ ЕООД  отчита други разходи в размер на 1</w:t>
      </w:r>
      <w:r>
        <w:rPr>
          <w:rFonts w:eastAsia="Calibri" w:cs="Times New Roman" w:ascii="Times New Roman" w:hAnsi="Times New Roman"/>
          <w:szCs w:val="24"/>
        </w:rPr>
        <w:t>4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хил. лв., които са намалени с</w:t>
      </w:r>
      <w:r>
        <w:rPr>
          <w:rFonts w:eastAsia="Calibri" w:cs="Times New Roman" w:ascii="Times New Roman" w:hAnsi="Times New Roman"/>
          <w:szCs w:val="24"/>
        </w:rPr>
        <w:t>ъс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 </w:t>
      </w:r>
      <w:r>
        <w:rPr>
          <w:rFonts w:eastAsia="Calibri" w:cs="Times New Roman" w:ascii="Times New Roman" w:hAnsi="Times New Roman"/>
          <w:szCs w:val="24"/>
        </w:rPr>
        <w:t>17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хил.лв. спрямо отчетния период на 2016 г. и са увеличени с </w:t>
      </w:r>
      <w:r>
        <w:rPr>
          <w:rFonts w:eastAsia="Calibri" w:cs="Times New Roman" w:ascii="Times New Roman" w:hAnsi="Times New Roman"/>
          <w:szCs w:val="24"/>
        </w:rPr>
        <w:t>5</w:t>
      </w:r>
      <w:r>
        <w:rPr>
          <w:rFonts w:eastAsia="Calibri" w:cs="Times New Roman" w:ascii="Times New Roman" w:hAnsi="Times New Roman"/>
          <w:szCs w:val="24"/>
          <w:lang w:val="bg-BG"/>
        </w:rPr>
        <w:t>хил.лв спрямо  бизнес плана. Това се дължи  на намаляване размера на  непризнатия частичен данъчен кредит по справка-декларация за ДДС</w:t>
      </w:r>
      <w:r>
        <w:rPr>
          <w:rFonts w:eastAsia="Calibri" w:cs="Times New Roman" w:ascii="Times New Roman" w:hAnsi="Times New Roman"/>
          <w:szCs w:val="24"/>
        </w:rPr>
        <w:t xml:space="preserve"> и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бракуване на негодни за употреба материални запаси, собственост на дружеството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3.3.Анализ на финансовите и извънредни приходи и разходи.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  <w:r>
        <w:rPr>
          <w:szCs w:val="24"/>
          <w:lang w:val="bg-BG" w:eastAsia="bg-BG"/>
        </w:rPr>
        <w:t>„Летище Горна Оряховица „ ЕООД  през 2017г. не е реализирало финансови и извънредни приходи и разходи и  не е планирало такив.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/>
      </w:pPr>
      <w:r>
        <w:rPr>
          <w:b/>
          <w:szCs w:val="24"/>
          <w:lang w:val="bg-BG"/>
        </w:rPr>
        <w:t>Към 31.12.2017г. „Летище Горна Оряховица“  ЕООД  реализира  счетоводна загуба  в размер на  24 хил.лв. След  данъчно преобразуване финансовия резултат за 2017г. е дънъчна загуба на стойност 23 хил.лв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b/>
          <w:szCs w:val="24"/>
          <w:lang w:val="bg-BG"/>
        </w:rPr>
        <w:t>Към 31.12.2016г. „Летище Горна Оряховица“  ЕООД  реализира  счетоводна загуба  в размер на  13 хил.лв. След  данъчно преобразуване финансовия резултат за 2016г. е дънъчна загуба на стойност 23 хил.лв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3.4.Вземания и задължения на „Летище Горна Оряховица“ ЕООД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ълготрайните материални активи на дружеството към 31.12.2017 г. по балансова стойност са 46 хил. лв. в това число:</w:t>
      </w:r>
    </w:p>
    <w:p>
      <w:pPr>
        <w:pStyle w:val="Normal"/>
        <w:spacing w:before="36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-сгради                                                                                    -       </w:t>
        <w:tab/>
        <w:tab/>
        <w:t>7 хил.л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-транспортни средства </w:t>
        <w:tab/>
        <w:tab/>
        <w:tab/>
        <w:tab/>
        <w:t xml:space="preserve">             -        </w:t>
        <w:tab/>
        <w:tab/>
        <w:t>0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съоражения                          </w:t>
        <w:tab/>
        <w:tab/>
        <w:tab/>
        <w:t xml:space="preserve">            </w:t>
        <w:tab/>
        <w:t xml:space="preserve"> -      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 xml:space="preserve">          39</w:t>
      </w:r>
      <w:r>
        <w:rPr>
          <w:rFonts w:cs="Times New Roman" w:ascii="Times New Roman" w:hAnsi="Times New Roman"/>
          <w:szCs w:val="24"/>
          <w:lang w:val="bg-BG"/>
        </w:rPr>
        <w:t xml:space="preserve"> хил. лв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Материалните запаси, представени в баланса, са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суровини и материали</w:t>
        <w:tab/>
        <w:tab/>
        <w:tab/>
        <w:tab/>
        <w:t xml:space="preserve">             -        </w:t>
        <w:tab/>
        <w:tab/>
        <w:t xml:space="preserve"> 7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земанията представени в баланса на дружеството са в размер на 16 хил. лв.,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 вземания  от  клиенти </w:t>
        <w:tab/>
        <w:tab/>
        <w:tab/>
        <w:tab/>
        <w:tab/>
        <w:t>-</w:t>
        <w:tab/>
      </w:r>
      <w:r>
        <w:rPr>
          <w:rFonts w:cs="Times New Roman" w:ascii="Times New Roman" w:hAnsi="Times New Roman"/>
          <w:szCs w:val="24"/>
          <w:lang w:val="ru-RU"/>
        </w:rPr>
        <w:t xml:space="preserve">         </w:t>
        <w:tab/>
        <w:t xml:space="preserve">    3</w:t>
      </w:r>
      <w:r>
        <w:rPr>
          <w:rFonts w:cs="Times New Roman" w:ascii="Times New Roman" w:hAnsi="Times New Roman"/>
          <w:szCs w:val="24"/>
          <w:lang w:val="bg-BG"/>
        </w:rPr>
        <w:t xml:space="preserve">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вземания от свързани лица</w:t>
        <w:tab/>
        <w:tab/>
        <w:tab/>
        <w:tab/>
        <w:t>-</w:t>
        <w:tab/>
        <w:t xml:space="preserve">      </w:t>
        <w:tab/>
        <w:t xml:space="preserve">  12хил.лв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-данъци за възстановяване</w:t>
        <w:tab/>
        <w:tab/>
        <w:tab/>
        <w:tab/>
        <w:tab/>
        <w:t>-</w:t>
        <w:tab/>
        <w:t xml:space="preserve">                1 хил.лв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Инвестициите на „Летище Горна Оряховица“ ЕООД са в размер на 50 хил.лв. под формата на 5% акции в „Гражданско летище Горна Оряховица 2016“ АД.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Паричните средства към 31.12.2017 г. са в размер на  134 хил лв.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- касови наличности</w:t>
        <w:tab/>
        <w:tab/>
        <w:tab/>
        <w:tab/>
        <w:tab/>
        <w:tab/>
        <w:t xml:space="preserve"> -                          1 хил.л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- банкови сметки</w:t>
        <w:tab/>
        <w:tab/>
        <w:tab/>
        <w:tab/>
        <w:tab/>
        <w:tab/>
        <w:t xml:space="preserve"> -       </w:t>
        <w:tab/>
        <w:tab/>
        <w:t>133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Краткосрочните  задължения са в размер на 40 хил. лв., от кои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 xml:space="preserve">- към доставчици                    </w:t>
        <w:tab/>
        <w:t xml:space="preserve">                                     -            </w:t>
        <w:tab/>
        <w:t xml:space="preserve">  0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към свързани предпиятия -  ГД ГВА</w:t>
        <w:tab/>
        <w:tab/>
        <w:tab/>
        <w:t xml:space="preserve"> -</w:t>
        <w:tab/>
        <w:tab/>
        <w:t>22 хил.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към персонала</w:t>
        <w:tab/>
        <w:tab/>
        <w:t xml:space="preserve">                                                 -          </w:t>
        <w:tab/>
        <w:t xml:space="preserve">  3 хил. л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- към осигурители</w:t>
        <w:tab/>
        <w:tab/>
        <w:tab/>
        <w:tab/>
        <w:tab/>
        <w:tab/>
        <w:t>-</w:t>
        <w:tab/>
        <w:tab/>
        <w:t xml:space="preserve">  1 хил.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 данъчни задължения  </w:t>
        <w:tab/>
        <w:tab/>
        <w:t xml:space="preserve">                                     -            </w:t>
        <w:tab/>
        <w:t xml:space="preserve">  2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други</w:t>
        <w:tab/>
        <w:tab/>
        <w:tab/>
        <w:tab/>
        <w:tab/>
        <w:tab/>
        <w:tab/>
        <w:t>-</w:t>
        <w:tab/>
        <w:tab/>
        <w:t>12 хил.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b/>
          <w:lang w:val="ru-RU"/>
        </w:rPr>
        <w:t>Цели и политики на ръководството по отношение на риск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" w:cs="Times"/>
          <w:color w:val="FF0000"/>
          <w:lang w:val="ru-RU"/>
        </w:rPr>
        <w:t xml:space="preserve">             </w:t>
      </w:r>
      <w:r>
        <w:rPr>
          <w:color w:val="000000"/>
          <w:lang w:val="ru-RU"/>
        </w:rPr>
        <w:t>Дружеството е изложено на различни видове рискове по отношение на финансовите си инструменти. Най-значимите финансови рискове, на които е изложено Дружеството е пазарен риск.    Управлението на риска на Дружеството се осъществява от управителя на Дружеството. Приоритет е  осигуряването на  краткосрочните и средносрочни парични потоци, като се избягва излагането на финансови пазари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Вследствие на използването на финансови инструменти Дружеството е изложено на пазарен риск и ликвиден риск, и по-конкретно на риск от промяната на конкретни цени, което се дължи на оперативната  дейност на Дружеството.</w:t>
      </w:r>
    </w:p>
    <w:p>
      <w:pPr>
        <w:pStyle w:val="Heading1"/>
        <w:ind w:left="18" w:right="-291" w:hanging="0"/>
        <w:jc w:val="left"/>
        <w:rPr>
          <w:rFonts w:ascii="Times" w:hAnsi="Times" w:cs="Times"/>
          <w:b w:val="false"/>
          <w:b w:val="false"/>
          <w:color w:val="000000"/>
          <w:sz w:val="24"/>
          <w:lang w:val="ru-RU"/>
        </w:rPr>
      </w:pPr>
      <w:r>
        <w:rPr>
          <w:rFonts w:cs="Times" w:ascii="Times" w:hAnsi="Times"/>
          <w:b w:val="false"/>
          <w:color w:val="000000"/>
          <w:sz w:val="24"/>
          <w:lang w:val="ru-RU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Heading1"/>
        <w:ind w:left="18" w:right="-29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Анализ на пазарния ри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tLeast" w:line="260"/>
        <w:ind w:left="1440" w:right="0" w:hanging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Валутен рис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" w:cs="Times"/>
          <w:lang w:val="ru-RU"/>
        </w:rPr>
        <w:t xml:space="preserve">             </w:t>
      </w:r>
      <w:r>
        <w:rPr>
          <w:lang w:val="ru-RU"/>
        </w:rPr>
        <w:t xml:space="preserve">Сделките на Дружеството се осъществяват </w:t>
      </w:r>
      <w:r>
        <w:rPr>
          <w:lang w:val="bg-BG"/>
        </w:rPr>
        <w:t xml:space="preserve">в </w:t>
      </w:r>
      <w:r>
        <w:rPr>
          <w:lang w:val="ru-RU"/>
        </w:rPr>
        <w:t xml:space="preserve">български лева. Дружеството </w:t>
      </w:r>
      <w:r>
        <w:rPr>
          <w:lang w:val="bg-BG"/>
        </w:rPr>
        <w:t>няма</w:t>
      </w:r>
      <w:r>
        <w:rPr>
          <w:lang w:val="ru-RU"/>
        </w:rPr>
        <w:t xml:space="preserve"> открити сметки и разчети в чуждестранна валута и</w:t>
      </w:r>
      <w:r>
        <w:rPr>
          <w:lang w:val="bg-BG"/>
        </w:rPr>
        <w:t xml:space="preserve"> не извършва валутни транзакции и операции,</w:t>
      </w:r>
      <w:r>
        <w:rPr>
          <w:lang w:val="ru-RU"/>
        </w:rPr>
        <w:t xml:space="preserve"> в резултат на което чувствителността му към изменението на курсовете на чуждестранните валути липсва. Предприятието не е изложено на валутен риск при продажби, покупки и заеми, които са деноминирани във валута, различна от български лев или евро. Валутата, която е причина за валутен риск е основно щатски долар, но дружеството не осъществява </w:t>
      </w:r>
      <w:r>
        <w:rPr>
          <w:lang w:val="bg-BG"/>
        </w:rPr>
        <w:t xml:space="preserve">плащания с тази валут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сички данни в настоящия финансов отчет и приложенията към  него са представени в хиляди български л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18" w:right="-291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2. Анализ на ликвидния рис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" w:cs="Times"/>
          <w:lang w:val="ru-RU"/>
        </w:rPr>
        <w:t xml:space="preserve">           </w:t>
      </w:r>
      <w:r>
        <w:rPr>
          <w:lang w:val="ru-RU"/>
        </w:rPr>
        <w:t>Ликвидният риск е рискът Дружеството да не може да изпълни финансовите си задължения, тогава когато те станат изискуеми. Политиката в тази област е насочена към гарантиране наличието на достатъчно ликвидни средства, с които да бъдат обслужени задълженията, когато същите станат изискуеми, включително в извънредни и непредвидени ситуации. Целта на Ръководството е да поддържа постоянен баланс между непрекъснатостта и гъвкавостта на финансовите ресурси. Управлението на ликвидния риск включва поддържането на достатъчни наличности от парични средства, изготвяне, анализ и актуализиране на прогнози за паричните потоци.</w:t>
      </w:r>
    </w:p>
    <w:p>
      <w:pPr>
        <w:pStyle w:val="Normal"/>
        <w:jc w:val="both"/>
        <w:rPr>
          <w:lang w:val="ru-RU"/>
        </w:rPr>
      </w:pPr>
      <w:r>
        <w:rPr>
          <w:rFonts w:eastAsia="Times" w:cs="Times"/>
          <w:lang w:val="ru-RU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5.  Информация за размера на възнагражденията, наградите и/или ползите на всеки от членовете на управителните или контролните органи на Дружеството. Информация относно притежавани от членовете на управителните и контролните органи, прокуристи и висшия ръководен състав, акции 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55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084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Управите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ru-RU"/>
              </w:rPr>
              <w:t>Начислени възнагр</w:t>
            </w:r>
            <w:r>
              <w:rPr>
                <w:b/>
                <w:sz w:val="18"/>
                <w:szCs w:val="18"/>
                <w:lang w:val="bg-BG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 xml:space="preserve"> за 2017 г.</w:t>
            </w:r>
            <w:r>
              <w:rPr>
                <w:b/>
                <w:sz w:val="18"/>
                <w:szCs w:val="18"/>
                <w:lang w:val="bg-BG"/>
              </w:rPr>
              <w:t xml:space="preserve"> в лв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Георги Лазаров Данчев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3120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6. Събития след датата на отчета за финансово състояни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color w:val="FF0000"/>
          <w:lang w:val="bg-BG"/>
        </w:rPr>
      </w:pPr>
      <w:r>
        <w:rPr>
          <w:lang w:val="bg-BG"/>
        </w:rPr>
        <w:t>След датата  към която е съставен годишният финансов отчет на „</w:t>
      </w:r>
      <w:r>
        <w:rPr>
          <w:szCs w:val="24"/>
          <w:lang w:val="bg-BG"/>
        </w:rPr>
        <w:t>Летище Горна Оряховица</w:t>
      </w:r>
      <w:r>
        <w:rPr>
          <w:lang w:val="bg-BG"/>
        </w:rPr>
        <w:t>“ ЕООД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 за 2017 г. няма настъпили други събития.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7. Бъдещо развитие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 w:eastAsia="bg-BG"/>
        </w:rPr>
        <w:t>Прекратените права и отнети Удостоверение за експлоатационна годност на Летище Горна Оряховица, Удостоверение за експлоатационна годност на ССНО, Лиценз за летищен оператор и лиценз за оператор по наземно обслужване лишават „Летище Горна Оряховица“ ЕООД от възможността за реализиране на приходи от основния си предмет на дейност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 xml:space="preserve">          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След влизане в сила на Договора за концесия „Летище Горна Оряховица“ ЕООД няма назначени служители на трудов договор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  <w:t>Основен и единствен източник на финансови приходи на „Летища Горна Оряховица“ ЕООД е отдаването под наем на активи собственост на дружеството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  <w:t>С цел оптимизиране на разходите бяха предприети мерки и едноличното акционерно дружество бе преобразувано в еднолично дружество с ограничена отговорност. По този начин са съкратени разходите за фонд „Работна заплата“  на членовете на Съвета на директорит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  <w:t>Намалени са до минимум всички текущи разходи за ток, вода, телефон, командировки, транспорт, представителни разходи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 xml:space="preserve">           </w:t>
      </w:r>
      <w:r>
        <w:rPr>
          <w:rFonts w:cs="Times New Roman" w:ascii="Times New Roman" w:hAnsi="Times New Roman"/>
          <w:szCs w:val="24"/>
          <w:lang w:val="bg-BG" w:eastAsia="bg-BG"/>
        </w:rPr>
        <w:t>Води се стриктен отчет на изразходваните средст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  <w:t>За ограничаване на разходите за поддръжка на неизползваемите активи и реализиране на приходи освен от отдаване под наем на активи, собственост на дружествот, в краткосрочен план през 2018г. е необходимо и целесъобразно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Да се извърши инвентаризация на активите на дружеството в резултат на която да се бракуват физически и  морално остарелите активи, чието състояние  не позволява тяхното използване по предназначе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Да се ограничат разходите за поддръжка и съхранение на активи, които не се използват и няма да се изплозват в дейността на дружествот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>Да се поиска разрашение от Министъра на транспорта, информационните технологии и съобщенията, като едноличен собснвеник на капитала на дружеството за продажба на тези актив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>8.Действия в областта на екологията, научно-изследователската и развойна дейнос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  <w:t>„Летище Горна Оряховица“ ЕООД не е извършвало и не планира научно-изследователската и развойна дейност, а така също и действия свързани с екологията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" w:cs="Times"/>
          <w:b/>
          <w:lang w:val="ru-RU"/>
        </w:rPr>
        <w:t xml:space="preserve">  </w:t>
      </w:r>
      <w:r>
        <w:rPr>
          <w:b/>
          <w:lang w:val="ru-RU"/>
        </w:rPr>
        <w:t>27.03.2018 г.</w:t>
      </w:r>
      <w:r>
        <w:rPr>
          <w:b/>
          <w:color w:val="FF6600"/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Управител: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rFonts w:eastAsia="Times" w:cs="Times"/>
          <w:b/>
          <w:lang w:val="ru-RU"/>
        </w:rPr>
        <w:t xml:space="preserve"> </w:t>
      </w:r>
      <w:r>
        <w:rPr>
          <w:rFonts w:eastAsia="Times" w:cs="Times"/>
          <w:b/>
          <w:lang w:val="bg-BG"/>
        </w:rPr>
        <w:t xml:space="preserve">             </w:t>
      </w:r>
      <w:r>
        <w:rPr>
          <w:b/>
          <w:lang w:val="bg-BG"/>
        </w:rPr>
        <w:tab/>
        <w:tab/>
        <w:tab/>
        <w:tab/>
        <w:tab/>
        <w:tab/>
        <w:t>/ Георги Данчев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</w:r>
    </w:p>
    <w:sectPr>
      <w:footerReference w:type="default" r:id="rId3"/>
      <w:type w:val="nextPage"/>
      <w:pgSz w:w="12240" w:h="15840"/>
      <w:pgMar w:left="1276" w:right="758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Geneva BG">
    <w:altName w:val="Georgia"/>
    <w:charset w:val="01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1" w:hanging="0"/>
      <w:jc w:val="center"/>
      <w:outlineLvl w:val="0"/>
    </w:pPr>
    <w:rPr>
      <w:rFonts w:ascii="Geneva BG;Georgia" w:hAnsi="Geneva BG;Georgia" w:cs="Geneva BG;Georgi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neva BG;Georgia" w:hAnsi="Geneva BG;Georgia" w:cs="Geneva BG;Georgia"/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Geneva BG;Georgia" w:hAnsi="Geneva BG;Georgia" w:cs="Geneva BG;Georgia"/>
      <w:b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Geneva BG;Georgia" w:hAnsi="Geneva BG;Georgia" w:cs="Geneva BG;Georgia"/>
      <w:sz w:val="24"/>
      <w:lang w:val="en-US" w:bidi="ar-SA"/>
    </w:rPr>
  </w:style>
  <w:style w:type="character" w:styleId="BodytextChar2">
    <w:name w:val="Body text Char2"/>
    <w:qFormat/>
    <w:rPr>
      <w:rFonts w:ascii="Univers 45 Light;Times New Roman" w:hAnsi="Univers 45 Light;Times New Roman" w:cs="Univers 45 Light;Times New Roman"/>
      <w:color w:val="000000"/>
      <w:lang w:val="en-NZ"/>
    </w:rPr>
  </w:style>
  <w:style w:type="character" w:styleId="HeaderChar">
    <w:name w:val="Header Char"/>
    <w:qFormat/>
    <w:rPr>
      <w:sz w:val="24"/>
      <w:lang w:val="en-US"/>
    </w:rPr>
  </w:style>
  <w:style w:type="character" w:styleId="FontStyle20">
    <w:name w:val="Font Style20"/>
    <w:qFormat/>
    <w:rPr>
      <w:rFonts w:ascii="Microsoft Sans Serif" w:hAnsi="Microsoft Sans Serif" w:cs="Microsoft Sans Serif"/>
      <w:sz w:val="24"/>
      <w:szCs w:val="24"/>
    </w:rPr>
  </w:style>
  <w:style w:type="character" w:styleId="FontStyle21">
    <w:name w:val="Font Style21"/>
    <w:qFormat/>
    <w:rPr>
      <w:rFonts w:ascii="Georgia" w:hAnsi="Georgia" w:cs="Georgia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48"/>
    </w:rPr>
  </w:style>
  <w:style w:type="paragraph" w:styleId="TextBody">
    <w:name w:val="Body Text"/>
    <w:basedOn w:val="Normal"/>
    <w:pPr>
      <w:ind w:right="-291" w:hanging="0"/>
      <w:jc w:val="center"/>
    </w:pPr>
    <w:rPr>
      <w:rFonts w:ascii="Geneva BG;Georgia" w:hAnsi="Geneva BG;Georgia" w:cs="Geneva BG;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Geneva BG;Georgia" w:hAnsi="Geneva BG;Georgia" w:cs="Geneva BG;Georgia"/>
      <w:sz w:val="28"/>
      <w:lang w:val="be-BY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Geneva BG;Georgia" w:hAnsi="Geneva BG;Georgia" w:cs="Geneva BG;Georgia"/>
    </w:rPr>
  </w:style>
  <w:style w:type="paragraph" w:styleId="BodyTextIndent2">
    <w:name w:val="Body Text Indent 2"/>
    <w:basedOn w:val="Normal"/>
    <w:qFormat/>
    <w:pPr>
      <w:spacing w:lineRule="auto" w:line="288"/>
      <w:ind w:firstLine="851"/>
      <w:jc w:val="both"/>
    </w:pPr>
    <w:rPr>
      <w:rFonts w:ascii="Geneva BG;Georgia" w:hAnsi="Geneva BG;Georgia" w:cs="Geneva BG;Georgia"/>
      <w:sz w:val="18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rFonts w:ascii="Geneva BG;Georgia" w:hAnsi="Geneva BG;Georgia" w:cs="Geneva BG;Georgia"/>
      <w:color w:val="00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4:00Z</dcterms:created>
  <dc:creator>LUISA BAKARDJIEVA</dc:creator>
  <dc:description/>
  <cp:keywords/>
  <dc:language>en-US</dc:language>
  <cp:lastModifiedBy>Dobrinca Antcheva</cp:lastModifiedBy>
  <cp:lastPrinted>2018-04-21T16:50:00Z</cp:lastPrinted>
  <dcterms:modified xsi:type="dcterms:W3CDTF">2018-04-26T07:04:00Z</dcterms:modified>
  <cp:revision>2</cp:revision>
  <dc:subject/>
  <dc:title>ELIS-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5508585</vt:r8>
  </property>
  <property fmtid="{D5CDD505-2E9C-101B-9397-08002B2CF9AE}" pid="3" name="_AuthorEmail">
    <vt:lpwstr>snejana@elsbg.com</vt:lpwstr>
  </property>
  <property fmtid="{D5CDD505-2E9C-101B-9397-08002B2CF9AE}" pid="4" name="_AuthorEmailDisplayName">
    <vt:lpwstr>Snejana Hristova</vt:lpwstr>
  </property>
  <property fmtid="{D5CDD505-2E9C-101B-9397-08002B2CF9AE}" pid="5" name="_EmailSubject">
    <vt:lpwstr>одит</vt:lpwstr>
  </property>
  <property fmtid="{D5CDD505-2E9C-101B-9397-08002B2CF9AE}" pid="6" name="_PreviousAdHocReviewCycleID">
    <vt:r8>-2070064328</vt:r8>
  </property>
  <property fmtid="{D5CDD505-2E9C-101B-9397-08002B2CF9AE}" pid="7" name="_ReviewingToolsShownOnce">
    <vt:lpwstr/>
  </property>
</Properties>
</file>