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ЕХНИЧЕСКА СПЕЦИФИКАЦИЯ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ЪЛНО ОПИСАНИЕ НА ОБЕКТА НА ПОРЪЧКАТА И ИЗИСК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ВЪЗЛОЖИТЕЛЯ ЗА ИЗПЪЛНЕНИЕТО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І. ОБЩА ИНФОРМАЦИЯ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 цел оптимизиране на разходите и подобряване качеството на почистване и хигиенизиране на помещенията, в които работят служители на Министерството на финансите, се търси външен специализиран изпълнител на дейността. Изпълнителят следва да осигури комплексно почистване на работни и сервизни помещения в четири административни сгради на Министерството на финансите. Изпълнителят извършва услугата със свой персонал, машини, почистващи препарати и консумативи при спазване на условията, изискванията и обема на дейностите, посочени по-дол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ІІ. ОПИСАНИЕ НА ОБЕКТИТЕ (СГРАДИТЕ), В КОИТО ЩЕ БЪДЕ ИЗПЪЛНЯВАНА ПОРЪЧКАТА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Административна сграда, находяща се на ул. „Г. С. Раковски” № 102</w:t>
      </w:r>
    </w:p>
    <w:p>
      <w:pPr>
        <w:pStyle w:val="Normal"/>
        <w:spacing w:lineRule="auto" w:line="252"/>
        <w:ind w:firstLine="357"/>
        <w:jc w:val="both"/>
        <w:rPr>
          <w:color w:val="000000"/>
        </w:rPr>
      </w:pPr>
      <w:r>
        <w:rPr>
          <w:color w:val="000000"/>
        </w:rPr>
        <w:t>Сградата е шест етажна със сутеренни помещения, с площ за почистване – 5638,9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в.м. Състои се от 209 работни кабинета, в т.ч. 12 директорски и 3 приемни /заседателни зали/.</w:t>
      </w:r>
    </w:p>
    <w:p>
      <w:pPr>
        <w:pStyle w:val="Normal"/>
        <w:numPr>
          <w:ilvl w:val="0"/>
          <w:numId w:val="6"/>
        </w:numPr>
        <w:spacing w:lineRule="auto" w:line="252"/>
        <w:ind w:left="714" w:hanging="357"/>
        <w:jc w:val="both"/>
        <w:rPr/>
      </w:pPr>
      <w:r>
        <w:rPr>
          <w:color w:val="000000"/>
        </w:rPr>
        <w:t>Подовата настилка в кабинетите и заседателните зали е паркет или ламинат – обща площ: 2813,09 кв.м.;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/>
      </w:pPr>
      <w:r>
        <w:rPr>
          <w:color w:val="000000"/>
        </w:rPr>
        <w:t>Подовата настилка по коридорите и стълбищата е от мозайка или мрамор – обща площ: 2609 кв.м.;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Подовата настилка в санитарните помещения е от теракот – обща площ: 216,90 м².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Административна сграда, находяща се на ул. „Славянска” № 4</w:t>
      </w:r>
    </w:p>
    <w:p>
      <w:pPr>
        <w:pStyle w:val="Normal"/>
        <w:spacing w:lineRule="auto" w:line="252"/>
        <w:ind w:left="360" w:hanging="0"/>
        <w:jc w:val="both"/>
        <w:rPr>
          <w:color w:val="000000"/>
        </w:rPr>
      </w:pPr>
      <w:r>
        <w:rPr>
          <w:color w:val="000000"/>
        </w:rPr>
        <w:t>Сградата се състои от сутерен, партер, заседателна зала и 3 етажа с обща площ за почистване – 646,77 кв.м. С 23 работни кабинета, в т.ч. 2 директорски.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Подовата настилка в кабинетите е от ламинат - обща площ 559,80 кв.м.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Подовата настилка в  коридорите и стълбищата е от теракотени плочки, обща площ - 77,65 кв.м.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Подовата настилка в санитарните помещения е от теракотени плочки, обща площ - 9,32 кв.м.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>Административна сграда, находяща се на ул. „Аксаков” № 1</w:t>
      </w:r>
    </w:p>
    <w:p>
      <w:pPr>
        <w:pStyle w:val="Normal"/>
        <w:spacing w:lineRule="auto" w:line="252"/>
        <w:ind w:left="360" w:hanging="0"/>
        <w:jc w:val="both"/>
        <w:rPr/>
      </w:pPr>
      <w:r>
        <w:rPr>
          <w:color w:val="000000"/>
        </w:rPr>
        <w:t xml:space="preserve">Сградата е 4 етажна. Помещенията, ползвани от МФ, се състоят от 11 работни кабинета и зала на Школа по публични финанси (партер), с площ за почистване 600,00 кв.м. 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Подовата настилка в кабинетите е от паркет  - обща площ 501,00 кв.м.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Подовата настилка в  коридорите и стълбищата е от теракотени плочки - обща площ 90,10 кв.м.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Подовата настилка в санитерните помещения е от теракотени плочки - с обща площ: 8,90 кв.м.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Складови помещения, находящи се на ул. „Акад. Иван Гешов” № 15</w:t>
      </w:r>
    </w:p>
    <w:p>
      <w:pPr>
        <w:pStyle w:val="Normal"/>
        <w:spacing w:lineRule="auto" w:line="252"/>
        <w:ind w:firstLine="360"/>
        <w:jc w:val="both"/>
        <w:rPr/>
      </w:pPr>
      <w:r>
        <w:rPr>
          <w:color w:val="000000"/>
        </w:rPr>
        <w:t>Помещенията са ситуирани в част от сградния комплекс на „Центъра по хигиена”, находящ се на бул. „Акад. Иван Гешов” № 15, в сутерена на блок „Д” /ниско тяло/, и в сутерена на блок „Е” /ниско тяло/, вкл. стая № 11 с прилежащ санитарен възел.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/>
      </w:pPr>
      <w:r>
        <w:rPr>
          <w:color w:val="000000"/>
        </w:rPr>
        <w:t>Подовата настилка в работните кабинети е от ламинат  – обща площ 53,30 кв.м.;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Подовата настилка в складовите помещения е мозайка – обща площ 30,00 кв.м.;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/>
      </w:pPr>
      <w:r>
        <w:rPr>
          <w:color w:val="000000"/>
        </w:rPr>
        <w:t>Подовата настилка в тоалетните е от мозайка и фаянс – обща площ 4,00 кв.м.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Помещенията се чистят два пъти седмично.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ІІІ. ОПИСАНИЕ НА ДЕЙНОСТИТЕ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spacing w:lineRule="auto" w:line="252"/>
        <w:ind w:firstLine="709"/>
        <w:jc w:val="both"/>
        <w:rPr>
          <w:lang w:val="en-US"/>
        </w:rPr>
      </w:pPr>
      <w:r>
        <w:rPr>
          <w:color w:val="000000"/>
        </w:rPr>
        <w:t>За нормалното стартира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протичане на работния процес на служителите на МФ, </w:t>
      </w:r>
      <w:r>
        <w:rPr/>
        <w:t>ежедневните и седмични дейности, ще се извършват всеки работен ден, съответно всяка седмица, в извънработно за МФ време, от 06:00 часа, като до 8:45 часа процесът на почистване на помещенията трябва да е напълно приключил. Изключение правят кабинети и помещения, които поради спецификата на дейностите, ще се почистват в присъствие на съответните служители на МФ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Минималният брой хигиенистки, които ще извършват ежедневните и седмични дейности по почистване, е </w:t>
      </w:r>
      <w:r>
        <w:rPr>
          <w:lang w:val="en-US"/>
        </w:rPr>
        <w:t>28</w:t>
      </w:r>
      <w:r>
        <w:rPr/>
        <w:t xml:space="preserve"> броя. От тях е необходимо да бъдат осигурени 3 дежурни хигиенистки: 2 </w:t>
      </w:r>
      <w:r>
        <w:rPr>
          <w:color w:val="000000"/>
        </w:rPr>
        <w:t>бр. в административната сграда на МФ, находяща се на ул. „Г. С. Раковски” № 102, и 1 бр.</w:t>
      </w:r>
      <w:r>
        <w:rPr/>
        <w:t xml:space="preserve"> в административните сгради, находящи се на ул. „Аксаков” № 1 и ул. „Славянска“ № 4, които да бъдат на разположение в периода </w:t>
      </w:r>
      <w:r>
        <w:rPr>
          <w:color w:val="000000"/>
        </w:rPr>
        <w:t>до изтичане</w:t>
      </w:r>
      <w:r>
        <w:rPr/>
        <w:t xml:space="preserve"> на редовното работно време на министерството 17:30 часа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Изпълнителят следва да осигури свой представител в Министерството на финансите, който да е на разположение и да може да реагира своевременно, във връзка с качественото изпълнение на предмета на договора.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ІV. ВИДОВЕ ДЕЙНОСТИ, КОИТО ИЗПЪЛНИТЕЛЯТ СЕ ЗАДЪЛЖАВА ДА ИЗВЪРШВА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ЕЖЕДНЕВНИ ДЕЙНОСТИ ПО ХИГИЕНИЗИРАНЕ: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 xml:space="preserve">Измиване, дезинфекциране и дезодориране на санитарните възли – тоалетни, мивки, огледала, санитарна арматура, фаянс, под, стени, врати, санитарен фаянс, санитарни аксесоари (диспенсъри, четки и поставки за четки за </w:t>
      </w:r>
      <w:r>
        <w:rPr>
          <w:lang w:val="en-US"/>
        </w:rPr>
        <w:t>WC</w:t>
      </w:r>
      <w:r>
        <w:rPr/>
        <w:t>), изхвърляне на отпадъци и зареждане на дозаторите с доставени от Изпълнителя консумативи и тоалетна хартия. Контрол върху състоянието на санитарно-хигиенните възли в рамките на целия работен ден през подходящ интервал от време;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>Измитане и измиване на твърдите подови настилки;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>Измиване на стълбища, фоайета и коридор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2"/>
        <w:ind w:left="641" w:hanging="357"/>
        <w:jc w:val="both"/>
        <w:rPr/>
      </w:pPr>
      <w:r>
        <w:rPr/>
        <w:t>Почистване на асансьори;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>Полиране и почистване от прах на работни бюра, маси и офис мебели и оборудване /хладилници, телевизори и др./;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>Почистване от прах на офис техника /компютри, клавиатури, факс машини, телефони и др./;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>Влажно забърсване на тапицирани мебели;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>Изхвърляне на боклук и почистване на кошчетата от смет;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>Измитане и оборка на общи и прилежащи части около сградата /тротоари/; почистване от сняг и лед пред входовете (за сметка на оборка и метене на входовете и тротоарите през зимните месеци при снеговалеж) /на сградите на ул. „Г. С. Раковски” № 102, ул. „Славянска” № 4 и ул. „Аксаков” № 1/, както и разпръскване на сол, антилед и други препарати срещу заледяване;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>Ежедневно прахосмукиране и почистване на пътеките и килимите на стълбището от партер до 4 етаж откъм официалния вход на МФ, находяща се на ул. „Г. С. Раковски” № 102, откъм ул. „Славянска”;</w:t>
      </w:r>
    </w:p>
    <w:p>
      <w:pPr>
        <w:pStyle w:val="Normal"/>
        <w:numPr>
          <w:ilvl w:val="0"/>
          <w:numId w:val="2"/>
        </w:numPr>
        <w:spacing w:lineRule="auto" w:line="252"/>
        <w:ind w:left="641" w:hanging="357"/>
        <w:jc w:val="both"/>
        <w:rPr/>
      </w:pPr>
      <w:r>
        <w:rPr/>
        <w:t>Зареждане на санитарните възли с консумативи /тоалетна хартия и течен сапун/ два пъти дневно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>ПЕРИОДИЧНИ (СЕДМИЧНИ) ДЕЙНОСТИ:</w:t>
      </w:r>
    </w:p>
    <w:p>
      <w:pPr>
        <w:pStyle w:val="Normal"/>
        <w:numPr>
          <w:ilvl w:val="0"/>
          <w:numId w:val="1"/>
        </w:numPr>
        <w:spacing w:lineRule="auto" w:line="252"/>
        <w:ind w:left="714" w:hanging="357"/>
        <w:jc w:val="both"/>
        <w:rPr/>
      </w:pPr>
      <w:r>
        <w:rPr/>
        <w:t>Прахосмукиране на меки настилки;</w:t>
      </w:r>
    </w:p>
    <w:p>
      <w:pPr>
        <w:pStyle w:val="Normal"/>
        <w:numPr>
          <w:ilvl w:val="0"/>
          <w:numId w:val="1"/>
        </w:numPr>
        <w:spacing w:lineRule="auto" w:line="252"/>
        <w:ind w:left="714" w:hanging="357"/>
        <w:jc w:val="both"/>
        <w:rPr/>
      </w:pPr>
      <w:r>
        <w:rPr/>
        <w:t>Почистване и измиване на входни врати и летящи врати;</w:t>
      </w:r>
    </w:p>
    <w:p>
      <w:pPr>
        <w:pStyle w:val="Normal"/>
        <w:numPr>
          <w:ilvl w:val="0"/>
          <w:numId w:val="1"/>
        </w:numPr>
        <w:spacing w:lineRule="auto" w:line="252"/>
        <w:ind w:left="714" w:hanging="357"/>
        <w:jc w:val="both"/>
        <w:rPr/>
      </w:pPr>
      <w:r>
        <w:rPr/>
        <w:t>Почистване на печатна база, архив и гараж в сутерена.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>
          <w:b/>
        </w:rPr>
        <w:t>ДЕЙНОСТИ</w:t>
      </w:r>
      <w:r>
        <w:rPr>
          <w:b/>
          <w:lang w:val="en-US"/>
        </w:rPr>
        <w:t xml:space="preserve"> </w:t>
      </w:r>
      <w:r>
        <w:rPr>
          <w:b/>
        </w:rPr>
        <w:t>ПО ОСНОВНО ПОЧИСТВАНЕ, ИЗВЪРШВАНИ ЕДИН ИЛИ ДВА ПЪТИ /ПО ЗАЯВКА НА ВЪЗЛОЖИТЕЛЯ/:</w:t>
      </w:r>
    </w:p>
    <w:p>
      <w:pPr>
        <w:pStyle w:val="Normal"/>
        <w:numPr>
          <w:ilvl w:val="0"/>
          <w:numId w:val="5"/>
        </w:numPr>
        <w:spacing w:lineRule="auto" w:line="252"/>
        <w:ind w:left="714" w:hanging="357"/>
        <w:jc w:val="both"/>
        <w:rPr/>
      </w:pPr>
      <w:r>
        <w:rPr/>
        <w:t xml:space="preserve">Измиване на прозорци, в това число и каси и дограма, стъклени и преградни стени и </w:t>
      </w:r>
      <w:r>
        <w:rPr>
          <w:color w:val="000000"/>
        </w:rPr>
        <w:t>щори – ДВА ПЪТИ В ГОДИНАТА;</w:t>
      </w:r>
    </w:p>
    <w:p>
      <w:pPr>
        <w:pStyle w:val="Normal"/>
        <w:numPr>
          <w:ilvl w:val="0"/>
          <w:numId w:val="5"/>
        </w:numPr>
        <w:spacing w:lineRule="auto" w:line="252"/>
        <w:ind w:left="714" w:hanging="357"/>
        <w:jc w:val="both"/>
        <w:rPr/>
      </w:pPr>
      <w:r>
        <w:rPr/>
        <w:t>Машинно измиване на твърди подови настилки – ЕДИН ПЪТ В ГОДИНАТА;</w:t>
      </w:r>
    </w:p>
    <w:p>
      <w:pPr>
        <w:pStyle w:val="Normal"/>
        <w:numPr>
          <w:ilvl w:val="0"/>
          <w:numId w:val="5"/>
        </w:numPr>
        <w:spacing w:lineRule="auto" w:line="252"/>
        <w:ind w:left="714" w:hanging="357"/>
        <w:jc w:val="both"/>
        <w:rPr/>
      </w:pPr>
      <w:r>
        <w:rPr/>
        <w:t>Машинно изпиране на меки подови настилки – ДВА ПЪТИ В ГОДИНАТА;</w:t>
      </w:r>
    </w:p>
    <w:p>
      <w:pPr>
        <w:pStyle w:val="Normal"/>
        <w:numPr>
          <w:ilvl w:val="0"/>
          <w:numId w:val="5"/>
        </w:numPr>
        <w:spacing w:lineRule="auto" w:line="252"/>
        <w:ind w:left="714" w:hanging="357"/>
        <w:jc w:val="both"/>
        <w:rPr/>
      </w:pPr>
      <w:r>
        <w:rPr/>
        <w:t>Измиване на санитарни възли и общи помещения /входове, фоайета, стълбища и др./ - ДВА ПЪТИ В ГОДИНАТА;</w:t>
      </w:r>
    </w:p>
    <w:p>
      <w:pPr>
        <w:pStyle w:val="Normal"/>
        <w:numPr>
          <w:ilvl w:val="0"/>
          <w:numId w:val="5"/>
        </w:numPr>
        <w:spacing w:lineRule="auto" w:line="252"/>
        <w:ind w:left="714" w:hanging="357"/>
        <w:jc w:val="both"/>
        <w:rPr/>
      </w:pPr>
      <w:r>
        <w:rPr/>
        <w:t>Пране на мека мебел - ДВА ПЪТИ В ГОДИНАТА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>
          <w:b/>
          <w:b/>
        </w:rPr>
      </w:pPr>
      <w:r>
        <w:rPr>
          <w:b/>
        </w:rPr>
        <w:t>ДОПЪЛНИТЕЛНИ ДЕЙНОСТИ БЕЗ ПРОМЯНА НА ЦЕНАТА ПО ДОГОВОРА: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/>
        <w:t>Периодично почистване на петна по стени и др. общи части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Всички консумативи, помощни материали, както и техника</w:t>
      </w:r>
      <w:r>
        <w:rPr>
          <w:lang w:val="en-US"/>
        </w:rPr>
        <w:t xml:space="preserve">, </w:t>
      </w:r>
      <w:r>
        <w:rPr/>
        <w:t>които изпълнителят ще вложи при изпълнение на задълженията си по договора, са за негова сметка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Изпълнителят следва да осигурява допълнително ежемесечно следните консумативи: 6 броя веро, 6 броя препарат за мивки и тоалетни, 6 броя препарат за почистване и полиране на дървени мебели, 6 броя препарат за измиване на ламинат и паркет, 6 броя препарат за теракот, 12 ролки по 20 бр. чувала за отпадъци, 8 ролки по 20 бр. торби за отпадъци, 6 броя гъби за миене, 6 броя обезмаслител, 6 броя ръкавици, 6 броя моп, 6 броя микрофибърни кърпи и 12 броя WC ароматизатори за санитарни помещения</w:t>
      </w:r>
      <w:r>
        <w:rPr>
          <w:lang w:val="en-US"/>
        </w:rPr>
        <w:t xml:space="preserve">, </w:t>
      </w:r>
      <w:r>
        <w:rPr/>
        <w:t>за почистването на кабинетите на ръководството на ведомството.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52"/>
        <w:ind w:firstLine="360"/>
        <w:jc w:val="both"/>
        <w:rPr/>
      </w:pPr>
      <w:r>
        <w:rPr/>
        <w:t>За почистване на помещенията, находящи се на бул. „Акад. Иван Гешов” № 15, достъпът се осъществява, след обаждане на служител, работещ в посочените помещения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ind w:firstLine="360"/>
        <w:jc w:val="both"/>
        <w:rPr/>
      </w:pPr>
      <w:r>
        <w:rPr/>
        <w:t>Оглед на сградите, в които ще се изпълнява услугата по настоящата поръчка, може да се извърши след предварителна заявка на тел. 02/9859 26 49 и 02/9859 80 49 – г-жа Василка Сотирова.</w:t>
      </w:r>
    </w:p>
    <w:p>
      <w:pPr>
        <w:pStyle w:val="Normal"/>
        <w:spacing w:lineRule="auto" w:line="25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24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</w:rPr>
      <w:t xml:space="preserve">~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mbria" w:ascii="Cambria" w:hAnsi="Cambria"/>
        <w:sz w:val="20"/>
        <w:szCs w:val="20"/>
      </w:rPr>
      <w:t xml:space="preserve"> ~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17:00Z</dcterms:created>
  <dc:creator>PChoparova</dc:creator>
  <dc:description/>
  <cp:keywords/>
  <dc:language>en-US</dc:language>
  <cp:lastModifiedBy>Емилия Гюрова</cp:lastModifiedBy>
  <cp:lastPrinted>2018-01-23T12:58:00Z</cp:lastPrinted>
  <dcterms:modified xsi:type="dcterms:W3CDTF">2018-01-23T12:17:00Z</dcterms:modified>
  <cp:revision>10</cp:revision>
  <dc:subject/>
  <dc:title>ТЕХНИЧЕСКА СПЕЦИФИКАЦИЯ</dc:title>
</cp:coreProperties>
</file>