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ind w:left="-567" w:hanging="0"/>
        <w:jc w:val="both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ind w:left="-56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708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изпълнение на обявената от Вас обществена поръчка с предмет: </w:t>
      </w:r>
      <w:r>
        <w:rPr>
          <w:b/>
          <w:i/>
          <w:sz w:val="24"/>
          <w:szCs w:val="24"/>
          <w:lang w:val="bg-BG" w:eastAsia="bg-BG"/>
        </w:rPr>
        <w:t>„Дизайн, подготовка, изготвяне/отпечатване и доставка на работни, рекламни и промоционални материали за нуждите на Министерството на финансите“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-567" w:hanging="0"/>
        <w:jc w:val="both"/>
        <w:outlineLvl w:val="0"/>
        <w:rPr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Настоящото ценово предложение е в пълно съответствие с направеното от нас Техническо предложение – 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 xml:space="preserve">, както и с изискванията, заложени в Техническа спецификация – </w:t>
      </w:r>
      <w:r>
        <w:rPr>
          <w:i/>
          <w:sz w:val="24"/>
          <w:szCs w:val="24"/>
          <w:lang w:val="bg-BG"/>
        </w:rPr>
        <w:t>Приложение № 1.</w:t>
      </w:r>
    </w:p>
    <w:p>
      <w:pPr>
        <w:pStyle w:val="Normal"/>
        <w:shd w:fill="FFFFFF" w:val="clear"/>
        <w:ind w:left="-567" w:right="-284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2"/>
        <w:ind w:left="-56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both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hanging="0"/>
        <w:jc w:val="both"/>
        <w:rPr/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hanging="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-567" w:right="392" w:hanging="0"/>
        <w:jc w:val="both"/>
        <w:rPr>
          <w:lang w:val="bg-BG"/>
        </w:rPr>
      </w:pPr>
      <w:r>
        <w:rPr>
          <w:lang w:val="bg-BG"/>
        </w:rPr>
        <w:t xml:space="preserve">           </w:t>
      </w:r>
    </w:p>
    <w:tbl>
      <w:tblPr>
        <w:tblW w:w="1030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4580"/>
        <w:gridCol w:w="1513"/>
        <w:gridCol w:w="1985"/>
        <w:gridCol w:w="1842"/>
      </w:tblGrid>
      <w:tr>
        <w:trPr>
          <w:trHeight w:val="9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ику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 бр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чна цена в лева,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цена в лева, без ДДС</w:t>
            </w:r>
          </w:p>
        </w:tc>
      </w:tr>
      <w:tr>
        <w:trPr>
          <w:trHeight w:val="5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Химика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ластмасов с автоматичен или въртящ се механизъм, с метален клипс, брандиран с лого/текст в един цвят чрез ситопечат, цвят – бял, син, сив, черен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0 бр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Химика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ластмасов с автоматичен или въртящ се механизъм, с метален клипс, брандиран с лого на АСЕМ (ASEM) чрез ситопечат, цвят – бял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Химикал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ен с въртящ се механизъм, брандиран чрез лазерно гравиране текст/лого; цветът на химикала да бъде в един от следните цветове -  син, сив или чере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апк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sz w:val="24"/>
                <w:szCs w:val="24"/>
              </w:rPr>
              <w:t xml:space="preserve">ормат в сгънат вид А4 (за поставяне на листа А4), хартия – 350 г/кв.м двойно хромиран матов картон, едностранно ламиниране с мат-ламинат; брандиране - едностранно; с цветност на печат – 4+0; джоб за документи и прорез за визитна картичка, единичен биг; по индивидуален дизайн 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 бр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Рол банер – метална конструкция без печат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Метална сгъваема стойка 0.80х2.00/2.05м /без постер/, с конструкция за поставяне на земята, позволяване на многократна смяна на постера; транспортен калъф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р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Постер винил (за рол банер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териал – винил за поставяне в метална сгъваема стойка с размери: 0.80х2.00/2.05 м; цветност: пълноцветно 4+0, едностранен печат; текст и лого – предоставя се от Възложител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Блокно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ормат А5, 80 листа, широки редове, корица – твърд картон мат-ламинат, гръб – бял картон; цветност на корицата 4+0, цветност на тяло – 1+1; с логото на Възложителя на всяка страница, хартия за тялото 70г/кв.м бял офсет; захващане – спирала; по индивидуален дизай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локно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ормат А5, 80 листа, широки редове, корица – твърд картон мат-ламинат; гръб – бял картон; цветност на корицата 4+0, цветност на тяло – 1+1; хартия за тялото 70г/кв.м бял офсет; захващане – спирала; по индивидуален дизайн и използване на лого на АСЕ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Настолен календар-бележник 2018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върда корица и гръб – печат 4+0 цвята. Размер предна корица и страници – 33/14 см. Размер задна корица – 33/18 см. С дати, всяка седмица да бъде на отделна страница; тяло – 70 гр./кв.м. офсетова хартия, печат 1+1 цвят; минимум 30 страници; захващане – спирала; по индивидуален дизай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Работен трисекционен календар за закачане на сте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 70/32; глава и гръб – картон 300 гр./кв.м.; бигован с три сгъвки; по индивидуален дизайн с пълноцветен печат на глава и цял гръб; тела –офсетова хартия; с включено прозорче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Настолен календар тип „пирамидка“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яло с размер: 100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bg-BG"/>
              </w:rPr>
              <w:t>180х70 мм, хартия 70г офсет; 12 л.; с пълноцвете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чат на основата по индивидуален дизайн, подложка - 300 г картон със светъл гръб; с включено прозорче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Тефте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ип термокожа, тяло: тефтер-бележник с календариум, място за химикалка и възможност за поставяне на кредитни карти и визитки. Сменяемо тяло, редове, с възможност за добавяне на страници, ринг механизъм; брандиране на лого и надпис (преге) с включена изработка на клише, цвят на кожата – черен/сив/тъмно син - по избор на Възложителя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 xml:space="preserve">Хартиена торб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: 24х9х36 см, подсилена в областта на дъното и дръжките;  150г хромова хартия, пълноцветен печат, ламинирана едностранно с мат-ламинат, захват: текстилни дръжки; по индивидуален дизай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Хартиена торба за вин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: 8.8х7.5х38 см, подсилена в областта на дъното и дръжките; 150г хромова хартия, пълноцветен печат, ламинирана едностранно с мат-ламинат, захват: текстилни дръжки; по индивидуален дизай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Визит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: 90х55 мм, пълноцветни едностранни, картон - 350 г. мат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 б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 xml:space="preserve">Картонен таг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: 60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bg-BG"/>
              </w:rPr>
              <w:t>40 мм; 283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lang w:val="bg-BG"/>
              </w:rPr>
              <w:t>/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bg-BG"/>
              </w:rPr>
              <w:t>2 картон, двустранен цветен печат, с прикачена връ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 бр.</w:t>
            </w:r>
            <w:r>
              <w:rPr>
                <w:sz w:val="24"/>
                <w:szCs w:val="24"/>
                <w:lang w:val="en-US"/>
              </w:rPr>
              <w:t xml:space="preserve">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Поздравителни картич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Размер: 110х220 мм, цветен печат, частичен </w:t>
            </w:r>
            <w:r>
              <w:rPr>
                <w:sz w:val="24"/>
                <w:szCs w:val="24"/>
              </w:rPr>
              <w:t>UV</w:t>
            </w:r>
            <w:r>
              <w:rPr>
                <w:sz w:val="24"/>
                <w:szCs w:val="24"/>
                <w:lang w:val="bg-BG"/>
              </w:rPr>
              <w:t xml:space="preserve"> лак, по индивидуален дизайн, с плик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бр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РАЙНА ЦЕНА В ЛЕВА,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393" w:hanging="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393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 xml:space="preserve">В предлаганите от нас цени са включени всички разходи по изпълнението на  </w:t>
      </w:r>
      <w:r>
        <w:rPr>
          <w:i/>
          <w:sz w:val="24"/>
          <w:szCs w:val="24"/>
          <w:lang w:val="bg-BG"/>
        </w:rPr>
        <w:t>графичен дизайн, изработване, предпечатна подготовка и доставка на печатни и/или работни, и/или рекламни материали и/или промоционални материали”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709" w:right="-709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лучай че има разминаване между посочената обща цена и сумата, която се получава при умножаване на единичната цена по зададения от възложителя брой на артикулите, общата цена по съответния ред ще бъде преизчислена съгласно посочените единични цени на артикулите и зададените от възложителя бро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-709" w:right="-709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Крайната цена се получава от сбора на общите цени. В случай че участник е изчислил неправилно получената крайна цена, комисията я преизчислява съгласно посочените общи цени.   </w:t>
      </w:r>
    </w:p>
    <w:p>
      <w:pPr>
        <w:pStyle w:val="Normal"/>
        <w:ind w:left="-709" w:right="-709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3"/>
        </w:numPr>
        <w:ind w:left="426" w:right="-709" w:hanging="284"/>
        <w:jc w:val="both"/>
        <w:rPr/>
      </w:pPr>
      <w:r>
        <w:rPr>
          <w:sz w:val="24"/>
          <w:szCs w:val="24"/>
          <w:lang w:val="bg-BG" w:eastAsia="bg-BG"/>
        </w:rPr>
        <w:t xml:space="preserve">Оферираната крайна цена </w:t>
      </w:r>
      <w:r>
        <w:rPr>
          <w:b/>
          <w:sz w:val="24"/>
          <w:szCs w:val="24"/>
          <w:lang w:val="bg-BG" w:eastAsia="bg-BG"/>
        </w:rPr>
        <w:t xml:space="preserve">не трябва да надвишава </w:t>
      </w:r>
      <w:r>
        <w:rPr>
          <w:rFonts w:eastAsia="Arial Unicode MS"/>
          <w:b/>
          <w:sz w:val="24"/>
          <w:szCs w:val="24"/>
          <w:lang w:val="bg-BG" w:eastAsia="bg-BG"/>
        </w:rPr>
        <w:t xml:space="preserve">14 500 </w:t>
      </w:r>
      <w:r>
        <w:rPr>
          <w:rFonts w:cs="Calibri"/>
          <w:b/>
          <w:sz w:val="24"/>
          <w:szCs w:val="24"/>
          <w:lang w:val="bg-BG" w:eastAsia="bg-BG"/>
        </w:rPr>
        <w:t>лв. без ДДС</w:t>
      </w:r>
      <w:r>
        <w:rPr>
          <w:sz w:val="24"/>
          <w:szCs w:val="24"/>
          <w:lang w:val="bg-BG" w:eastAsia="bg-BG"/>
        </w:rPr>
        <w:t xml:space="preserve">. В случай че крайната цена, оферирана от даден участник </w:t>
      </w:r>
      <w:r>
        <w:rPr>
          <w:b/>
          <w:sz w:val="24"/>
          <w:szCs w:val="24"/>
          <w:lang w:val="bg-BG" w:eastAsia="bg-BG"/>
        </w:rPr>
        <w:t>надвишава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14 500 </w:t>
      </w:r>
      <w:r>
        <w:rPr>
          <w:rFonts w:cs="Calibri"/>
          <w:b/>
          <w:sz w:val="24"/>
          <w:szCs w:val="24"/>
          <w:lang w:val="bg-BG" w:eastAsia="bg-BG"/>
        </w:rPr>
        <w:t>лв. без ДДС</w:t>
      </w:r>
      <w:r>
        <w:rPr>
          <w:sz w:val="24"/>
          <w:szCs w:val="24"/>
          <w:lang w:val="bg-BG" w:eastAsia="bg-BG"/>
        </w:rPr>
        <w:t>, същият ще бъде отстранен от по-нататъшно участие в обществената поръчка.</w:t>
      </w:r>
    </w:p>
    <w:p>
      <w:pPr>
        <w:pStyle w:val="Normal"/>
        <w:ind w:left="-56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color w:val="000000"/>
          <w:spacing w:val="6"/>
          <w:sz w:val="24"/>
          <w:szCs w:val="24"/>
          <w:lang w:val="bg-BG"/>
        </w:rPr>
        <w:t xml:space="preserve">Декларираме, че валидността на нашето предложение е от </w:t>
      </w:r>
      <w:r>
        <w:rPr>
          <w:sz w:val="24"/>
          <w:szCs w:val="24"/>
          <w:lang w:val="bg-BG"/>
        </w:rPr>
        <w:t>крайния срок за получаване на оферти</w:t>
      </w:r>
      <w:r>
        <w:rPr>
          <w:color w:val="000000"/>
          <w:spacing w:val="6"/>
          <w:sz w:val="24"/>
          <w:szCs w:val="24"/>
          <w:lang w:val="bg-BG"/>
        </w:rPr>
        <w:t xml:space="preserve"> до 17:30 ч. на 30.11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>
          <w:color w:val="000000"/>
          <w:spacing w:val="6"/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/>
        </w:rPr>
      </w:r>
    </w:p>
    <w:p>
      <w:pPr>
        <w:pStyle w:val="Normal"/>
        <w:ind w:left="-56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</w:p>
    <w:p>
      <w:pPr>
        <w:pStyle w:val="Normal"/>
        <w:ind w:left="-56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</w:t>
      </w:r>
      <w:r>
        <w:rPr>
          <w:sz w:val="24"/>
          <w:lang w:val="bg-BG"/>
        </w:rPr>
        <w:t xml:space="preserve">Дата…………2017 г. </w:t>
        <w:tab/>
        <w:tab/>
        <w:tab/>
        <w:tab/>
        <w:t>Подпис…………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9576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47.8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Приложение №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2:00Z</dcterms:created>
  <dc:creator>EGiurova</dc:creator>
  <dc:description/>
  <cp:keywords/>
  <dc:language>en-US</dc:language>
  <cp:lastModifiedBy>Надежда Касабова</cp:lastModifiedBy>
  <cp:lastPrinted>2017-10-17T10:14:00Z</cp:lastPrinted>
  <dcterms:modified xsi:type="dcterms:W3CDTF">2017-10-17T09:06:00Z</dcterms:modified>
  <cp:revision>86</cp:revision>
  <dc:subject/>
  <dc:title>Приложение №1</dc:title>
</cp:coreProperties>
</file>