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8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Предоставяне на услуги по поддържане и извършване на актуализация на информационната система за анализ, прогнози и управление на държавния и държавногарантирания дълг на Република България“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7-03-24T10:59:00Z</dcterms:modified>
  <cp:revision>80</cp:revision>
  <dc:subject/>
  <dc:title/>
</cp:coreProperties>
</file>