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С П И С Ъ К </w:t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 xml:space="preserve">на екип, предложен </w:t>
      </w:r>
      <w:r>
        <w:rPr>
          <w:iCs/>
          <w:sz w:val="22"/>
          <w:szCs w:val="22"/>
        </w:rPr>
        <w:t>от 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>(изписва се наименованието 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частника)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spacing w:before="0" w:after="120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 xml:space="preserve">Участник в обществена поръчка с предмет: </w:t>
      </w:r>
      <w:r>
        <w:rPr>
          <w:b/>
          <w:i/>
          <w:sz w:val="24"/>
          <w:szCs w:val="24"/>
        </w:rPr>
        <w:t>„Техническо обслужване и ремонт на моторни превозни средства,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собственост на Министерство на финансите, включително доставка и монтаж на резервни части, консумативи, годишен технически преглед и пътна помощ”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sz w:val="24"/>
          <w:szCs w:val="24"/>
          <w:lang w:val="en-US" w:eastAsia="en-US"/>
        </w:rPr>
      </w:pPr>
      <w:r>
        <w:rPr>
          <w:i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6189980" cy="449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449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728"/>
                              <w:gridCol w:w="3686"/>
                              <w:gridCol w:w="3686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рите имена на експерт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иск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ъгласно Техническата спецификация на възложител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очване на образование, квалификация или завършен кур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пециалис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/техническо лице/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а притежава образование, квали-фикация или завършен курс, свързани със следните област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вигатели с вътрешно горен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ранспорт и/или транспортна техни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експлоатация, диагностика, ремонт, и поддържане на транспортна и/или автомобилна техни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електротехни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руги свързани с техническото обслужване и/или ремонт на МПС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пециалис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/техническо лице/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а притежава образование, квали-фикация или завършен курс, свързани със следните област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вигатели с вътрешно горен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ранспорт и/или транспортна техни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експлоатация, диагностика, ремонт, и поддържане на транспортна и/или автомобилна техни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електротехни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други свързани с техническото обслужване и/или ремонт на МПС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353.9pt;mso-wrap-distance-left:7.05pt;mso-wrap-distance-right:7.05pt;mso-wrap-distance-top:0pt;mso-wrap-distance-bottom:0pt;margin-top:7.4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728"/>
                        <w:gridCol w:w="3686"/>
                        <w:gridCol w:w="3686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рите имена на експерт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иск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ъгласно Техническата спецификация на възложител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очване на образование, квалификация или завършен кур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ециалис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/техническо лице/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а притежава образование, квали-фикация или завършен курс, свързани със следните области: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вигатели с вътрешно горене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транспорт и/или транспортна техника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експлоатация, диагностика, ремонт, и поддържане на транспортна и/или автомобилна техника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електротехника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руги свързани с техническото обслужване и/или ремонт на МПС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ециалис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/техническо лице/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а притежава образование, квали-фикация или завършен курс, свързани със следните области: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вигатели с вътрешно горене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транспорт и/или транспортна техника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експлоатация, диагностика, ремонт, и поддържане на транспортна и/или автомобилна техника;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електротехни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други свързани с техническото обслужване и/или ремонт на МПС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/>
      </w:pPr>
      <w:r>
        <w:rPr>
          <w:sz w:val="24"/>
          <w:szCs w:val="24"/>
        </w:rPr>
        <w:tab/>
        <w:t>Доказателств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за извършена услуга могат да се представят под формата на удостоверения, референции, приемо-предавателни протоколи и др., или чрез посочване на публичен регистър, в който е публикувана информация за услуг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ab/>
        <w:t xml:space="preserve">Под „сходни с предмета на обществената поръчка“ се разбират дейности  </w:t>
      </w:r>
      <w:r>
        <w:rPr>
          <w:sz w:val="24"/>
          <w:szCs w:val="24"/>
          <w:lang w:eastAsia="en-US"/>
        </w:rPr>
        <w:t>по Техническо обслужване и ремонт на моторни превозни сред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2"/>
          <w:szCs w:val="22"/>
          <w:lang w:eastAsia="en-US"/>
        </w:rPr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sz w:val="22"/>
          <w:szCs w:val="22"/>
          <w:lang w:val="en-US"/>
        </w:rPr>
      </w:pPr>
      <w:r>
        <w:rPr>
          <w:i/>
          <w:sz w:val="22"/>
          <w:szCs w:val="22"/>
          <w:lang w:eastAsia="en-US"/>
        </w:rPr>
        <w:t xml:space="preserve">Забележка: 1.*В колона 3 от таблицата </w:t>
      </w:r>
      <w:r>
        <w:rPr>
          <w:i/>
          <w:sz w:val="24"/>
          <w:szCs w:val="24"/>
        </w:rPr>
        <w:t xml:space="preserve">участникът следва да посочи </w:t>
      </w:r>
      <w:r>
        <w:rPr>
          <w:i/>
          <w:sz w:val="22"/>
          <w:szCs w:val="22"/>
        </w:rPr>
        <w:t>образование, квалификация или завършен кур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1080" w:hanging="0"/>
        <w:outlineLvl w:val="4"/>
        <w:rPr>
          <w:i/>
          <w:i/>
          <w:sz w:val="24"/>
          <w:szCs w:val="24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                     </w:t>
      </w:r>
      <w:r>
        <w:rPr>
          <w:i/>
          <w:sz w:val="24"/>
          <w:szCs w:val="24"/>
          <w:lang w:val="en-US" w:eastAsia="en-US"/>
        </w:rPr>
        <w:tab/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: ................................... год.</w:t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</w:rPr>
        <w:t xml:space="preserve">Подпис и печат на </w:t>
      </w:r>
    </w:p>
    <w:p>
      <w:pPr>
        <w:pStyle w:val="Normal"/>
        <w:ind w:firstLine="9900"/>
        <w:jc w:val="both"/>
        <w:rPr/>
      </w:pPr>
      <w:r>
        <w:rPr>
          <w:sz w:val="22"/>
          <w:szCs w:val="22"/>
        </w:rPr>
        <w:t>представляващия участника</w:t>
      </w:r>
    </w:p>
    <w:sectPr>
      <w:headerReference w:type="default" r:id="rId2"/>
      <w:type w:val="nextPage"/>
      <w:pgSz w:orient="landscape" w:w="16838" w:h="11906"/>
      <w:pgMar w:left="907" w:right="907" w:gutter="0" w:header="227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ind w:right="-567" w:hanging="0"/>
      <w:jc w:val="left"/>
      <w:rPr/>
    </w:pPr>
    <w:r>
      <w:rPr>
        <w:b w:val="false"/>
        <w:i/>
        <w:caps w:val="false"/>
        <w:smallCaps w:val="false"/>
        <w:sz w:val="22"/>
        <w:szCs w:val="22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Приложение </w:t>
    </w:r>
    <w:r>
      <w:rPr>
        <w:b w:val="false"/>
        <w:i/>
        <w:sz w:val="22"/>
        <w:szCs w:val="22"/>
      </w:rPr>
      <w:t>№ 1</w:t>
    </w:r>
    <w:r>
      <w:rPr>
        <w:b w:val="false"/>
        <w:i/>
        <w:sz w:val="22"/>
        <w:szCs w:val="22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42:00Z</dcterms:created>
  <dc:creator>head-law</dc:creator>
  <dc:description/>
  <cp:keywords/>
  <dc:language>en-US</dc:language>
  <cp:lastModifiedBy>Анка Дончева</cp:lastModifiedBy>
  <cp:lastPrinted>2013-04-08T15:26:00Z</cp:lastPrinted>
  <dcterms:modified xsi:type="dcterms:W3CDTF">2017-03-21T11:28:00Z</dcterms:modified>
  <cp:revision>13</cp:revision>
  <dc:subject/>
  <dc:title>Инвестира във вашето бъдеще</dc:title>
</cp:coreProperties>
</file>