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>УЛ.“Г. С. РАКОВСКИ” 102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</w:t>
      </w:r>
      <w:r>
        <w:rPr>
          <w:b/>
          <w:sz w:val="24"/>
          <w:szCs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ДЛОЖЕНИЕ ЗА ИЗПЪЛНЕНИЕ НА ПОРЪЧКАТ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ТЕХНИЧЕСКО ПРЕДЛОЖЕНИЕ/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8"/>
          <w:szCs w:val="28"/>
          <w:vertAlign w:val="superscript"/>
          <w:lang w:val="bg-BG"/>
        </w:rPr>
      </w:pPr>
      <w:r>
        <w:rPr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en-US"/>
        </w:rPr>
        <w:t>.......................</w:t>
      </w:r>
      <w:r>
        <w:rPr>
          <w:sz w:val="24"/>
          <w:szCs w:val="24"/>
          <w:lang w:val="bg-BG"/>
        </w:rPr>
        <w:t>..........., на .....................................</w:t>
      </w:r>
      <w:r>
        <w:rPr>
          <w:sz w:val="24"/>
          <w:szCs w:val="24"/>
          <w:lang w:val="en-US"/>
        </w:rPr>
        <w:t>................</w:t>
      </w:r>
      <w:r>
        <w:rPr>
          <w:sz w:val="24"/>
          <w:szCs w:val="24"/>
          <w:lang w:val="bg-BG"/>
        </w:rPr>
        <w:t xml:space="preserve">...........................................,       </w:t>
        <w:tab/>
        <w:t xml:space="preserve"> 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 xml:space="preserve">                                 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участник в открита процедура с предмет: „Извънгаранционна поддръжка и ремонт на устройства и специфични конфигурации, обслужващи критични приложения, както и устройства с некритична функционалност в техническата инфраструктура в системата на МФ“</w:t>
      </w:r>
      <w:r>
        <w:rPr>
          <w:spacing w:val="-4"/>
          <w:sz w:val="24"/>
          <w:szCs w:val="24"/>
          <w:lang w:val="bg-BG"/>
        </w:rPr>
        <w:t>, предлагам да изпълним поръчката при следните условия:</w:t>
      </w:r>
    </w:p>
    <w:p>
      <w:pPr>
        <w:pStyle w:val="Normal"/>
        <w:spacing w:before="120" w:after="0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емам да изпълним поръчката в съответствие с Техническата специфик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/Техническо задание/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>ъзложителя</w:t>
      </w:r>
      <w:r>
        <w:rPr>
          <w:sz w:val="24"/>
          <w:szCs w:val="24"/>
          <w:lang w:val="bg-BG"/>
        </w:rPr>
        <w:t>. Процедурата за управление на договори за изнесени дейности по управление на ИТ услуги в системата на Министерство на финансите и предложеното от Нас Споразумение за нивото на обслужване (SLA) на услуг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итежаваме надлежна оторизация от производителите на IBM, HP и Cisco (или от оторизиран негов представител) за поддръжка на хардуер и присъщия му софтуер, съгласно Приложение № 4 от Техническата спецификац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 на услугата ще обезпечим обслужването на устройства и специфични конфигурации, обслужващи критични приложения, с оригинални или одобрени от производителя резервни ча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риемаме срокът за изпълнение на поръчката да е </w:t>
      </w:r>
      <w:r>
        <w:rPr>
          <w:sz w:val="24"/>
          <w:szCs w:val="24"/>
        </w:rPr>
        <w:t>36 (три</w:t>
      </w:r>
      <w:r>
        <w:rPr>
          <w:sz w:val="24"/>
          <w:szCs w:val="24"/>
          <w:lang w:val="bg-BG"/>
        </w:rPr>
        <w:t>десет и шест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>месеца</w:t>
      </w:r>
      <w:r>
        <w:rPr>
          <w:sz w:val="24"/>
          <w:szCs w:val="24"/>
        </w:rPr>
        <w:t xml:space="preserve">, считано от 0,00 ч. на деня, следващ датата на подписването на протокол „Готовност за предоставяне на услуги“ между </w:t>
      </w:r>
      <w:r>
        <w:rPr>
          <w:sz w:val="24"/>
          <w:szCs w:val="24"/>
          <w:lang w:val="bg-BG"/>
        </w:rPr>
        <w:t>Нас и Министерство на финансите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съм съгласен с всички клаузи на предложения от възложителя проект на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Декларирам, че настоящото предложение е валидно 4 /четири/ месеца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оразумение за нивото на обслужване (SLA) на услугата, в което са фиксирани параметрите за нейното качество (в т.ч. и времената на обслужване), съгласно изискванията на Възложителя относно параметрите на времената на обслужване, описани в т. 8 от Техническата спецификация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кумент, от който е видно наличието на оторизация от производителите на IBM, HP и Cisco (или от оторизиран негов представител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 поддръжка на хардуер и присъщия му софтуер, съгласно Приложение № 4 от Техническата спецификация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кумент, за техника от марките IBM, HP и Cisco, от производителя на оборудването или оторизиран негов представител за готовност за доставка на оригинални резервни части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:..............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г. 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   Име и фамилия: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</w:t>
      </w:r>
      <w:r>
        <w:rPr>
          <w:sz w:val="18"/>
          <w:szCs w:val="18"/>
          <w:lang w:val="bg-BG"/>
        </w:rPr>
        <w:t xml:space="preserve">(представляващ по регистрация или упълномощено лице)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4"/>
        <w:szCs w:val="24"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Bold" w:hAnsi="Times New Roman Bold" w:cs="Times New Roman"/>
    </w:rPr>
  </w:style>
  <w:style w:type="character" w:styleId="WW8Num19z1">
    <w:name w:val="WW8Num19z1"/>
    <w:qFormat/>
    <w:rPr>
      <w:rFonts w:ascii="Times New Roman Bold" w:hAnsi="Times New Roman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9z4">
    <w:name w:val="WW8Num19z4"/>
    <w:qFormat/>
    <w:rPr>
      <w:rFonts w:cs="Times New Roman"/>
      <w:b/>
      <w:i w:val="false"/>
      <w:sz w:val="24"/>
      <w:szCs w:val="24"/>
    </w:rPr>
  </w:style>
  <w:style w:type="character" w:styleId="WW8Num19z5">
    <w:name w:val="WW8Num19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9z6">
    <w:name w:val="WW8Num19z6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4:25:00Z</dcterms:created>
  <dc:creator>EGiurova</dc:creator>
  <dc:description/>
  <cp:keywords/>
  <dc:language>en-US</dc:language>
  <cp:lastModifiedBy>Елеонора Христова</cp:lastModifiedBy>
  <cp:lastPrinted>2009-04-27T12:51:00Z</cp:lastPrinted>
  <dcterms:modified xsi:type="dcterms:W3CDTF">2016-09-09T13:22:00Z</dcterms:modified>
  <cp:revision>11</cp:revision>
  <dc:subject/>
  <dc:title>Приложение №2</dc:title>
</cp:coreProperties>
</file>