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НАЛИЗ НА ПАЗАРНИТЕ ПЕРСПЕКТИВ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 БАЗА НА АНАЛИЗ НА ТЪРГОВСКАТА ДЕЙНОСТ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 ОТЧЕТЕНИТЕ ФИНАНСОВО-ИКОНОМИЧЕСК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ЗУЛТАТИ КЪМ 3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0.06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2017 г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АДИС” ЕООД </w:t>
      </w:r>
      <w:r>
        <w:rPr/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lang w:val="en-US"/>
        </w:rPr>
        <w:t>”</w:t>
      </w:r>
      <w:r>
        <w:rPr/>
        <w:t>Велико Търново</w:t>
      </w:r>
      <w:r>
        <w:rPr>
          <w:lang w:val="en-US"/>
        </w:rPr>
        <w:t>”</w:t>
      </w:r>
      <w:r>
        <w:rPr/>
        <w:t xml:space="preserve"> № 27, ЕИК № 130697848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bCs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еството няма разкрити офиси /клонове/ или представителства в страната и </w:t>
      </w:r>
      <w:r>
        <w:rPr>
          <w:bCs/>
        </w:rPr>
        <w:t>чужбин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и клиенти на дружеството са дипломатически мисии и</w:t>
      </w:r>
      <w:r>
        <w:rPr/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доставчици на Дружеството са “ЧЕЗ Електро България”АД, “ Енерго-Про Варна” ЕОО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НАЛИЗ </w:t>
      </w:r>
      <w:r>
        <w:rPr>
          <w:b/>
          <w:bCs/>
        </w:rPr>
        <w:t>ФИНАНСОВО-ИКОНОМИЧЕСКИ РЕЗУЛТАТИ НА ДРУЖЕСТВОТО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24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630"/>
        <w:gridCol w:w="1631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.06.201</w:t>
            </w:r>
            <w:r>
              <w:rPr>
                <w:sz w:val="22"/>
                <w:szCs w:val="22"/>
              </w:rPr>
              <w:t>7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.06.</w:t>
            </w:r>
            <w:r>
              <w:rPr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9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13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ab/>
      </w:r>
      <w:r>
        <w:rPr/>
        <w:t>Намалението на приходите е основно в резултат от реализираната от Агенцията за приватизация и следприватизационен контрол в края на 2016 г. продажба на следните обект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Дипломатически клуб „Бояна“, находящ се в гр. София, район „Витоша“, ул. „Васил Чекаларов“ №51, местност „в.з. Панорамен път – Специални нужди – Беловодски път“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Магазин с площ 1197,64 кв.м., находящ се в гр. София, район „Изгрев“, ул. „Райко Алексиев“ №40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Ресторант с площ 269,40 кв.в., находящ се в гр. София, район „Изгрев“, ул. „Райко Алексиев“ №40 А, бл.216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Сграда с идентификатор 68134.801.289.1, гараж с идентификатор 68134.801.289.2 и терен с идентификатор 68134.801.289, находящи се в гр. София, район „Изгрев“, ул. „Чарлз Дарвин“ №4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-голям относителен дял в разходите от оперативна дейност на Дружеството заемат разходите за материали и външни услуги, разходите за възнаграждения на персонала и осигуровки и разходите за амортизация. Конкретните стойности за  първо шестмесечие на 2017 година и 2016 година са дадени в следващата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       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795"/>
        <w:gridCol w:w="1794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ина/ разх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.06.</w:t>
            </w: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0.06.</w:t>
            </w: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матери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6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6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знаграждения и осигуров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9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амортиз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ва се намаление на нивото на разходите за материали през първо полугодие на 2017 година в сравнение с първо полугодие на предходната г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ит</w:t>
      </w:r>
      <w:r>
        <w:rPr>
          <w:lang w:val="en-US"/>
        </w:rPr>
        <w:t>e</w:t>
      </w:r>
      <w:r>
        <w:rPr/>
        <w:t xml:space="preserve"> резултати на Дружеството за първо полугодие на 2017 година и 2016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  <w:lang w:val="en-US"/>
        </w:rPr>
        <w:t xml:space="preserve">       </w:t>
      </w:r>
      <w:r>
        <w:rPr/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724"/>
        <w:gridCol w:w="1725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алба след данъ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малението на финансовия резултат е следствие от неполучаване на наеми от продадените от Агенцията за приватизация и следприватизационен контрол в края на 2016 г. четири самостоятелни об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Пасив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ите стойности на пасивите за първо шестмесечие на 2017 година и 2016 година са дадени в следващата таблиц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Всички суми са в хиляди лева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91"/>
        <w:gridCol w:w="160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.2017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7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пасив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а увеличение на краткосрочните пасиви за първо шестмесечие на 2017 година спрямо същия период на предходната годи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/>
        <w:t>Увеличението на дългосрочните пасиви спрямо предходната година</w:t>
      </w:r>
      <w:r>
        <w:rPr>
          <w:lang w:val="en-US"/>
        </w:rPr>
        <w:t xml:space="preserve"> e </w:t>
      </w:r>
      <w:r>
        <w:rPr/>
        <w:t xml:space="preserve">основно </w:t>
      </w:r>
      <w:r>
        <w:rPr>
          <w:lang w:val="en-US"/>
        </w:rPr>
        <w:t>o</w:t>
      </w:r>
      <w:r>
        <w:rPr/>
        <w:t xml:space="preserve">т увеличението на приходите за бъдещи период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лансовите стойности на активите към 30.06.2017 година и 30.</w:t>
      </w:r>
      <w:r>
        <w:rPr>
          <w:lang w:val="en-US"/>
        </w:rPr>
        <w:t>0</w:t>
      </w:r>
      <w:r>
        <w:rPr/>
        <w:t>6.2016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</w:rPr>
        <w:t>Всички суми</w:t>
      </w:r>
      <w:r>
        <w:rPr/>
        <w:t xml:space="preserve">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30"/>
        <w:gridCol w:w="1731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0.06.2016 г.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,</w:t>
            </w:r>
            <w:r>
              <w:rPr>
                <w:sz w:val="22"/>
                <w:szCs w:val="22"/>
              </w:rPr>
              <w:t>6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9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актив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малението на нетекущите активи през първо шестмесечие на 2017 година е в резултат на начислените амортизации. Намалението на балансовите стойности на нетекущите активи към 30.06.2017 г. спрямо 30.06.2016 г. се дължи и на отписаните през м.10 и м.11.2016 г. активи /и набраната към момента амортизация/, продадени чрез Агенцията за приватизация и следприватизационен контрол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ромяната в текущите активи към 30.06.2017 г. спрямо 30.</w:t>
      </w:r>
      <w:r>
        <w:rPr>
          <w:lang w:val="en-US"/>
        </w:rPr>
        <w:t>0</w:t>
      </w:r>
      <w:r>
        <w:rPr/>
        <w:t>6.2016 г. се дължи на увеличение на паричните средств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Отчита се значително намаление на приходите от лихви. Причина за намаляване на приходите от лихви е намаляването на лихвените проценти по депозитите.</w:t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Основният капитал на дружеството към 30.06.2017 година е в размер на 72,065 хил. лева и се състои от 7,206,457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 изминалите години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ефициентите на бърза ликвидност и на абсолютна ликвидност са посочени в следващата таблица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78"/>
        <w:gridCol w:w="1431"/>
        <w:gridCol w:w="1432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 коефициен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 вземания + текущи инвестиции + парични средства) / (текущи задължен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08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абсо-лютн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задъл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02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03"/>
        <w:gridCol w:w="1384"/>
        <w:gridCol w:w="1385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резултат / нетен размер на при-ходите от продажб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.4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на печалба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 капи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йностите на коефициента на ефективност на разходите и на маржа на оперативната печалба са посочени в следващата таблица: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675"/>
        <w:gridCol w:w="1454"/>
        <w:gridCol w:w="145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азходит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/ Разхо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.5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/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/>
      </w:pPr>
      <w:r>
        <w:rPr/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lang w:val="en-US"/>
        </w:rPr>
        <w:t xml:space="preserve">, </w:t>
      </w:r>
      <w:r>
        <w:rPr/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, АДИС ЕООД не би могло да покрие техните очаквания.</w:t>
      </w:r>
    </w:p>
    <w:p>
      <w:pPr>
        <w:pStyle w:val="Normal"/>
        <w:spacing w:lineRule="auto" w:line="360"/>
        <w:jc w:val="both"/>
        <w:rPr/>
      </w:pPr>
      <w:r>
        <w:rPr/>
        <w:tab/>
        <w:t>С цел запазване на пазарния сегмент и завоюване на нови клиенти,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ъководството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, включително от неговия едноличен собственик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35:00Z</dcterms:created>
  <dc:creator>SNEJANA BRATOEVA</dc:creator>
  <dc:description/>
  <cp:keywords>Analysis</cp:keywords>
  <dc:language>en-US</dc:language>
  <cp:lastModifiedBy>Ivelina Ivanova</cp:lastModifiedBy>
  <cp:lastPrinted>2014-07-17T15:43:00Z</cp:lastPrinted>
  <dcterms:modified xsi:type="dcterms:W3CDTF">2017-07-20T14:13:00Z</dcterms:modified>
  <cp:revision>65</cp:revision>
  <dc:subject/>
  <dc:title>АНАЛИЗ НА ПАЗАРНИТЕ ПОЗИЦИИ НА</dc:title>
</cp:coreProperties>
</file>