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Л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 xml:space="preserve">З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н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финансовото състояние на  „Летище Горна Оряховица” ЕА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ъм 30.</w:t>
      </w:r>
      <w:r>
        <w:rPr>
          <w:b/>
          <w:sz w:val="24"/>
          <w:szCs w:val="24"/>
        </w:rPr>
        <w:t>09</w:t>
      </w:r>
      <w:r>
        <w:rPr>
          <w:b/>
          <w:sz w:val="24"/>
          <w:szCs w:val="24"/>
          <w:lang w:val="bg-BG"/>
        </w:rPr>
        <w:t>.20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lang w:val="bg-BG"/>
        </w:rPr>
        <w:t xml:space="preserve"> 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„</w:t>
      </w:r>
      <w:r>
        <w:rPr>
          <w:sz w:val="24"/>
          <w:szCs w:val="24"/>
          <w:lang w:val="bg-BG"/>
        </w:rPr>
        <w:t>Летище Горна Оряховица” ЕАД е регистрирано във фирменото отделение на Великотърновски окръжен съд но 14.06.1996 г. по фирмено дело 952/199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Едноличен собственик на капитала на „Летище Горна Оряховица”  ЕАД е българската държава, чиито права и задължения се упражняват от Министерството на транспорта, информационните технологии и съобщенията</w:t>
      </w:r>
    </w:p>
    <w:p>
      <w:pPr>
        <w:pStyle w:val="BodyText2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Летище Горна Оряховица“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АД гр. Горна Оряховица е с едностепенна система на управление – управлява се от Съвет на директорите, състоящ се от трима членове. Съветът на директорите има компетентост да определя </w:t>
      </w:r>
      <w:r>
        <w:rPr>
          <w:rStyle w:val="FontStyle20"/>
          <w:rFonts w:cs="Times New Roman"/>
        </w:rPr>
        <w:t>фирмената</w:t>
      </w:r>
      <w:r>
        <w:rPr>
          <w:sz w:val="24"/>
          <w:szCs w:val="24"/>
        </w:rPr>
        <w:t xml:space="preserve"> стратегия  на дружеството, </w:t>
      </w:r>
      <w:r>
        <w:rPr>
          <w:rStyle w:val="FontStyle20"/>
          <w:rFonts w:cs="Times New Roman"/>
        </w:rPr>
        <w:t>приема и предлага за одобряване от едноличния собственик годишния отчет и баланса,</w:t>
      </w:r>
      <w:r>
        <w:rPr>
          <w:sz w:val="24"/>
          <w:szCs w:val="24"/>
        </w:rPr>
        <w:t xml:space="preserve"> </w:t>
      </w:r>
      <w:r>
        <w:rPr>
          <w:rStyle w:val="FontStyle20"/>
          <w:rFonts w:cs="Times New Roman"/>
        </w:rPr>
        <w:t>приема планове и програми за дейността на дружеството и неговото развитие</w:t>
      </w:r>
      <w:r>
        <w:rPr>
          <w:rStyle w:val="FontStyle20"/>
          <w:rFonts w:cs="Times New Roman"/>
          <w:lang w:val="en-US"/>
        </w:rPr>
        <w:t>,</w:t>
      </w:r>
      <w:r>
        <w:rPr>
          <w:rStyle w:val="FontStyle20"/>
          <w:rFonts w:cs="Times New Roman"/>
        </w:rPr>
        <w:t xml:space="preserve"> разработва и приема организационната и управленска структура на дружеството</w:t>
      </w:r>
      <w:r>
        <w:rPr>
          <w:sz w:val="24"/>
          <w:szCs w:val="24"/>
        </w:rPr>
        <w:t>, решава въпросите по образуването на паричните фондове, консолидира  изпълнението на поетите от дружеството задължения, разработва бизнес програмата на дружествот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Съвета на Директорите е  в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Мариана Йонкова Костадинова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Председател С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         Марин Георгиев Маринов –член на СД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bg-BG"/>
        </w:rPr>
        <w:t>Георги Лазаров Данчев - ИД и член на С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На 08.07.2016 г. влезе в сила Договор за отдаване на концесия на Гражданско летище за обществено ползване Горна Оряховица за срок от 35 годи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В резултат на Договора за концесия и на основание Заповед №45-01-295/06.07.2016 г. на Главния директор на ГД „ГВА“ на „Летище Горна Оряховица“ ЕАД са прекратени правата и отнети Удостоверение за експлоатационна годност на Летище Горна Оряховица, Удостоверение за експлоатационна годност на ССНО, Лиценз за летищен оператор и лиценз за оператор по наземно обслужване за дейностите „Наземно администриране и надзор“,  „Обслужване на пътници“, „Обслужване на багажи“, „Обслужване на товари и поща“, „Перонно обслужване на въздухоплавателни средства“, „Обслужване на въздухоплавателни средства“ и „Обслужване на въздухоплавателни средства с горива и масла“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 силата на Договора за концесия всички служители на „Летище Горна Оряховица“ ЕАД са преназначени по трудови договори в състава на концесионе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Летище Горна Оряховица </w:t>
      </w:r>
      <w:r>
        <w:rPr>
          <w:sz w:val="24"/>
          <w:szCs w:val="24"/>
          <w:lang w:val="bg-BG"/>
        </w:rPr>
        <w:t>до 08.07.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6 година  са изпълнени </w:t>
      </w:r>
      <w:r>
        <w:rPr>
          <w:sz w:val="24"/>
          <w:szCs w:val="24"/>
          <w:lang w:val="bg-BG"/>
        </w:rPr>
        <w:t xml:space="preserve">общо 570 полета, от които 222 търговски </w:t>
      </w:r>
      <w:r>
        <w:rPr>
          <w:sz w:val="24"/>
          <w:szCs w:val="24"/>
        </w:rPr>
        <w:t>полета</w:t>
      </w:r>
      <w:r>
        <w:rPr>
          <w:sz w:val="24"/>
          <w:szCs w:val="24"/>
          <w:lang w:val="bg-BG"/>
        </w:rPr>
        <w:t xml:space="preserve">, 348 учебни и са   превозени 97  пътника.Обработени са 469 тона  товари. </w:t>
      </w:r>
      <w:r>
        <w:rPr>
          <w:sz w:val="24"/>
          <w:szCs w:val="24"/>
        </w:rPr>
        <w:t xml:space="preserve">При извършване на дейностите по обслужване се следи стриктно за поддържане на високо ниво на безопасност. </w:t>
      </w:r>
      <w:r>
        <w:rPr>
          <w:sz w:val="24"/>
          <w:szCs w:val="24"/>
          <w:lang w:val="be-BY"/>
        </w:rPr>
        <w:t xml:space="preserve"> </w:t>
      </w:r>
    </w:p>
    <w:p>
      <w:pPr>
        <w:pStyle w:val="Normal"/>
        <w:tabs>
          <w:tab w:val="clear" w:pos="708"/>
          <w:tab w:val="left" w:pos="636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авнение с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 г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</w:t>
      </w: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bg-BG"/>
        </w:rPr>
        <w:t xml:space="preserve">                                </w:t>
      </w:r>
      <w:r>
        <w:rPr>
          <w:b/>
          <w:sz w:val="24"/>
          <w:szCs w:val="24"/>
          <w:lang w:val="bg-BG"/>
        </w:rPr>
        <w:t>към 30.09.2015г.            към 08.07.2016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ОБЩ БРОЙ НА ПОЛЕТИТЕ:   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</w:rPr>
        <w:t>504</w:t>
      </w:r>
      <w:r>
        <w:rPr>
          <w:b/>
          <w:sz w:val="24"/>
          <w:szCs w:val="24"/>
          <w:lang w:val="bg-BG"/>
        </w:rPr>
        <w:t xml:space="preserve"> бр.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          570 бр.</w:t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ОБЩО ОБРАБОТЕНИ ТОВАРИ: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306</w:t>
      </w:r>
      <w:r>
        <w:rPr>
          <w:b/>
          <w:sz w:val="24"/>
          <w:szCs w:val="24"/>
          <w:lang w:val="bg-BG"/>
        </w:rPr>
        <w:t xml:space="preserve">  т.   </w:t>
        <w:tab/>
        <w:t xml:space="preserve">    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469  т.</w:t>
      </w:r>
    </w:p>
    <w:p>
      <w:pPr>
        <w:pStyle w:val="Normal"/>
        <w:ind w:left="18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ОБЩО ОБСЛУЖЕНИ ПЪТНИЦИ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</w:rPr>
        <w:t>403</w:t>
      </w:r>
      <w:r>
        <w:rPr>
          <w:b/>
          <w:sz w:val="24"/>
          <w:szCs w:val="24"/>
          <w:lang w:val="bg-BG"/>
        </w:rPr>
        <w:t xml:space="preserve"> бр.                                 97 бр.</w:t>
      </w:r>
    </w:p>
    <w:p>
      <w:pPr>
        <w:pStyle w:val="Normal"/>
        <w:ind w:left="540" w:hanging="0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>От анализа на  извършените полети, вида на товарите, пътниците и самолетите оперирали от и до Летище Г.Оряховица могат да бъдат направени следните изво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Намален е броят на  полетите и обслужените пътници в сравнение с миналата година.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величено е  количеството на обработените товари.</w:t>
      </w:r>
    </w:p>
    <w:p>
      <w:pPr>
        <w:pStyle w:val="Normal"/>
        <w:ind w:firstLine="106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маленият брой пътници и самолети спрямо 2015 г. се дължи на:</w:t>
      </w:r>
    </w:p>
    <w:p>
      <w:pPr>
        <w:pStyle w:val="Normal"/>
        <w:ind w:firstLine="106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ериода на отчитане - реална експлоатация на летище Горна Оряховица е осъществявана от „Летище Горна Оряховица“ ЕАД до 8.07.2016 г.;</w:t>
      </w:r>
    </w:p>
    <w:p>
      <w:pPr>
        <w:pStyle w:val="Normal"/>
        <w:ind w:firstLine="1065"/>
        <w:jc w:val="both"/>
        <w:rPr/>
      </w:pPr>
      <w:r>
        <w:rPr>
          <w:sz w:val="24"/>
          <w:szCs w:val="24"/>
          <w:lang w:val="bg-BG"/>
        </w:rPr>
        <w:t>- влиянието на икономическата криза върху дейността на летището;</w:t>
      </w:r>
    </w:p>
    <w:p>
      <w:pPr>
        <w:pStyle w:val="Normal"/>
        <w:ind w:firstLine="1065"/>
        <w:jc w:val="both"/>
        <w:rPr/>
      </w:pPr>
      <w:r>
        <w:rPr>
          <w:sz w:val="24"/>
          <w:szCs w:val="24"/>
          <w:lang w:val="bg-BG"/>
        </w:rPr>
        <w:t>- липсата на съвременни технически средства за обработка на ВС и пистата;</w:t>
      </w:r>
    </w:p>
    <w:p>
      <w:pPr>
        <w:pStyle w:val="Normal"/>
        <w:ind w:firstLine="106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липсата на система ИЛС за кацане при лоши МТО;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До 08.07.2016 г. „Летище Горна Оряховица ЕАД“ формира приходите си от летищни услуги при наземно обслужване на ВС, отдадени под наем помещения и финансиране от ГД ГВА за осигуряване на нивото на безопасност и сигурност при посрещане, обслужване и изпращане на ВС,  за поддържането на категорията на аварийно-спасителна защита и изпълнение функциите на летищна администрация</w:t>
      </w:r>
      <w:r>
        <w:rPr>
          <w:color w:val="FF0000"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>След 08.07.2016 г. приходите на „Летище Горна Оряховица” ЕАД се формират от отдаване под наем на активи собственост на дружеството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авнение на приходите на дружеството към  30.09.2015г. и 30.09.2016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bg-BG"/>
        </w:rPr>
        <w:t>към 30.09. 2015г.      към 30.09.2016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приходи от земно обслужване </w:t>
        <w:tab/>
        <w:t xml:space="preserve">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82 хил. лв.                         76 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приходи от наеми </w:t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 28 хил. лв.</w:t>
        <w:tab/>
        <w:tab/>
        <w:t xml:space="preserve">        24 хил.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финансови приходи</w:t>
        <w:tab/>
        <w:t xml:space="preserve"> </w:t>
        <w:tab/>
        <w:tab/>
        <w:t xml:space="preserve">   0 хил. лв.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 xml:space="preserve">  0 хил. 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други приходи </w:t>
        <w:tab/>
        <w:tab/>
        <w:tab/>
        <w:t xml:space="preserve">             25 хил. лв.</w:t>
        <w:tab/>
        <w:t xml:space="preserve">                    42 хил. лв.</w:t>
      </w:r>
    </w:p>
    <w:p>
      <w:pPr>
        <w:pStyle w:val="Normal"/>
        <w:pBdr>
          <w:bottom w:val="single" w:sz="6" w:space="4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приходи от финансиране </w:t>
        <w:tab/>
        <w:tab/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bg-BG"/>
        </w:rPr>
        <w:t xml:space="preserve">   436 хил. лв.                       321 хил. 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</w:t>
      </w:r>
      <w:r>
        <w:rPr>
          <w:b/>
          <w:sz w:val="24"/>
          <w:szCs w:val="24"/>
          <w:lang w:val="bg-BG"/>
        </w:rPr>
        <w:t>571 хил. лв.</w:t>
        <w:tab/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463 хил. лв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Летище Горна Оряховица“ЕАД отчита нетни приходи в размер на 76 хил.лв. към 30.09.2016г.,които са намалени с 6 хил.лв. спрямо отчетния период на 2015г.и са намалени с 30хил.лв. спрямо бизнес план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color w:val="FF0000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Дружеството отчита към 30.09.2016г. приходи от наеми на стойност 24 хил.лв.,които са намалени спрямо  предходния отчетен период  с 4 хил.лв и  планираното по бизнес план. Намалението се дължи на факта, че по силата на Договора за концесия приходите от договорните отношения с един от наемателите преминаха в патримониума на концесионер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ЕАД отчита други приходи в размер на 42 хил. лв,които са увеличени със 17 хил. лв. спрямо отчетния период на 2015 г.,дължащо се на ръст в услугите за товаро-разтоварна дейност по обслужване товарите на ВС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321хил.лв. приходи от финансиране от МТИТС ГД ГВА гр.София,които са намалени със 115 хил.лв.спрямо отчетния период на 2015 г. и са намалени със 134 хил. лв. спрямо бизнес плана. Това се дължи на прекратяване изпълнението на функциите на летищна администрация, считано от 08.07.2016г.</w:t>
      </w:r>
    </w:p>
    <w:p>
      <w:pPr>
        <w:pStyle w:val="Normal"/>
        <w:jc w:val="both"/>
        <w:rPr>
          <w:rFonts w:eastAsia="Calibri"/>
          <w:b/>
          <w:b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color w:val="FF0000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Сравнение на разходите на дружеството към  30.09.2015г. и 30.09.2016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  към 30.09.2015г.       към 30.09.2016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1.Разходи за материали</w:t>
        <w:tab/>
        <w:tab/>
        <w:t xml:space="preserve">             73 хил. лв.                       57 хил.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Разходи за външни услуги</w:t>
        <w:tab/>
        <w:tab/>
        <w:t xml:space="preserve"> 68 хил. лв.                       70 хил. 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Амортизации</w:t>
        <w:tab/>
        <w:tab/>
        <w:tab/>
        <w:t xml:space="preserve"> </w:t>
        <w:tab/>
        <w:t xml:space="preserve"> 10 хил. лв.                         9 хил. 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4.Разходи за заплати </w:t>
        <w:tab/>
        <w:tab/>
        <w:t xml:space="preserve">          267 хил. лв.                     214 хил. 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5.Разходи за осигуровки  </w:t>
        <w:tab/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124 хил. лв.                        97 хил. 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6.Други разходи </w:t>
        <w:tab/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27 хил. лв.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17 хил. лв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Финанови разходи</w:t>
        <w:tab/>
        <w:tab/>
        <w:tab/>
        <w:tab/>
        <w:t xml:space="preserve">   1 хил. лв.</w:t>
        <w:tab/>
        <w:tab/>
        <w:t xml:space="preserve">        1 хил. л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</w:t>
      </w:r>
      <w:r>
        <w:rPr>
          <w:b/>
          <w:sz w:val="24"/>
          <w:szCs w:val="24"/>
          <w:lang w:val="bg-BG"/>
        </w:rPr>
        <w:t>570 хил. лв.</w:t>
        <w:tab/>
        <w:t xml:space="preserve">               465 хил. 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 xml:space="preserve">Летище Горна Оряховица“ ЕАД отчита разходи за материали в размер на 57 хил.лв.,които са намалени с 16 хил.лв.  спрямо отчетния период на 2015г. и са намалени с 12 хил.лв. спрямо бизнес плана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70 хил.лв. разходи за външни услуги, които са увеличени с 2хил.лв. спрямо отчетния период на 2015 г. и са увеличени с 4 хил. лв. спрямо бизнес плана. Увеличението се дължат основно на изплатени хонорари по граждански договори във връзка с товаро-разтоварната дейност на ВС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Летището отчита 9 хил. лв. разходи за амортизации към 30.09.2016г.,което е намалено с 1хил.лв. спрямо отчетния период на 2015г. и бизнес план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разходи за трудови  възнаграждения и задължителни осигурителни вноски към 30.09.2016г. на стойност 311 хил. лв.,които са намалени с 80 хил. лв. спрямо отчетния  период на 2015 г. и намалени със 129 хил. лв. спрямо бизнес плана. Това се дължи на влизане в сила на концесионния договор от 08.07.2016 г. и прехвърлянето на пресонала по силата на чл.123а от КТ в дружеството на концесионер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АД  отчита други разходи в размер на 17 хил. лв.,които са намалени с 10 хил.лв. спрямо отчетния период на 2015 г. и са намалени с 12 хил. лв.спрямо бизнес плана. Това се дължи  на намаляване размера на  непризнатия частичен данъчен кредит по справка-декларация за ДДС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Към 30.09.2015 г. е реализирана печалба в размер на  1 хил. лв., а към 30.09.2016 г. се отчита загуба на стойност  2 хил.лв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кратените права и отнети Удостоверение за експлоатационна годност на Летище Горна Оряховица, Удостоверение за експлоатационна годност на ССНО, Лиценз за летищен оператор и лиценз за оператор по наземно обслужване лишават „Летище Горна Оряховица“ ЕАД от възможността за реализиране на приходи от основния си предмет на дейнос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Основен и единствен източник на финансови приходи на „Летища Горна Оряховица“ ЕАД е отдаването под наем на активи негова собстве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 цел оптимизиране на разходите е необходимо и са предприети мерки за преобразуване на едноличното акционерно дружество в еднолично дружество с ограничена отговорност. По този начин ще се съкратят разходи за фонд „Работна заплата“  на членовете на Съвета на директор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малени са до минимум всички текущи разходи за ток, вода, телефон, командировки, транспорт, представителни разходи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Води се стриктен отчет на изразходваните средств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лед влизане в сила на Договора за концесия „Летище Горна Оряховица“ ЕАД няма назначени служители на трудов договор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Данче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.Директор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„Летище Горна Оряховица</w:t>
      </w:r>
      <w:r>
        <w:rPr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bg-BG"/>
        </w:rPr>
        <w:t>ЕАД</w:t>
      </w:r>
    </w:p>
    <w:sectPr>
      <w:footerReference w:type="default" r:id="rId2"/>
      <w:type w:val="nextPage"/>
      <w:pgSz w:w="11906" w:h="16838"/>
      <w:pgMar w:left="1417" w:right="566" w:gutter="0" w:header="0" w:top="851" w:footer="4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alutation">
    <w:name w:val="Salutation"/>
    <w:basedOn w:val="Normal"/>
    <w:next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01:00Z</dcterms:created>
  <dc:creator>mitko</dc:creator>
  <dc:description/>
  <dc:language>en-US</dc:language>
  <cp:lastModifiedBy>Dobrinka Antcheva</cp:lastModifiedBy>
  <cp:lastPrinted>2016-10-25T09:38:00Z</cp:lastPrinted>
  <dcterms:modified xsi:type="dcterms:W3CDTF">2016-10-28T13:01:00Z</dcterms:modified>
  <cp:revision>2</cp:revision>
  <dc:subject/>
  <dc:title>Анализ</dc:title>
</cp:coreProperties>
</file>