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18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Анализ на резултатите от дейността на „Български пощи” ЕАД </w:t>
      </w:r>
    </w:p>
    <w:p>
      <w:pPr>
        <w:pStyle w:val="Normal"/>
        <w:spacing w:lineRule="auto" w:line="360"/>
        <w:ind w:left="181" w:hanging="0"/>
        <w:jc w:val="center"/>
        <w:rPr/>
      </w:pPr>
      <w:r>
        <w:rPr>
          <w:b/>
          <w:sz w:val="28"/>
        </w:rPr>
        <w:t>към  месец март  20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>6 година</w:t>
      </w:r>
    </w:p>
    <w:p>
      <w:pPr>
        <w:pStyle w:val="Normal"/>
        <w:ind w:left="18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108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ФИНАНСОВИ И ОПЕРАТИВНИ ПОКАЗАТЕЛИ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към 31.03.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433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хил.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план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(%)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ни приходи от продажб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разходи(без аморт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лба преди лихви и данъци  и амортиз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6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9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ITDA/Приходи от продажби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1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1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/>
              <w:t>Печалба преди лихви и данъци (EBI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7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5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8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BIT/Приходи от продажби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3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лба преди данъ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8,5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5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на печал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8,5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5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чен поток (печалба + аморт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%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33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хил.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 паричните наличности през пери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72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.7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8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5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н паричен поток от основна дей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3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.9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н паричен поток от инвестиционна дей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.3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.2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н паричен поток от финансова дей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%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9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3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хил.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ен капита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12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 69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.3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 6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ет капи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8%</w:t>
            </w:r>
          </w:p>
        </w:tc>
      </w:tr>
      <w:tr>
        <w:trPr>
          <w:trHeight w:val="44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лгосрочни пасиви/Сума на активите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%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%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1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о списъчен брой на служителите за пери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7.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6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7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а работна заплата за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4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т продажби на един за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.2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.9%</w:t>
            </w:r>
          </w:p>
        </w:tc>
      </w:tr>
    </w:tbl>
    <w:p>
      <w:pPr>
        <w:pStyle w:val="TextBodyIndent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1842"/>
        <w:gridCol w:w="1843"/>
        <w:gridCol w:w="1701"/>
      </w:tblGrid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ОВОДЕН БАЛАНС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рт 2016 година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хил. ле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2 (%)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лготрайни актив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76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трайни активи, в т.ч.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47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ни запас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2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и взем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37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чни сред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7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срочни пасиви, в т.ч.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98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44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и задълж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2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ен капита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1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 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23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ет капита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15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лгосрочни пасив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31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42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лба ( загуба 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.20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 резултат от минали годин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55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87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и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ен капита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 капита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41%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В групата на краткосрочните вземания са включени следните вземания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Чужди пощенски администрации  </w:t>
      </w:r>
      <w:r>
        <w:rPr>
          <w:lang w:val="en-US"/>
        </w:rPr>
        <w:t>15</w:t>
      </w:r>
      <w:r>
        <w:rPr>
          <w:lang w:val="ru-RU"/>
        </w:rPr>
        <w:t xml:space="preserve"> </w:t>
      </w:r>
      <w:r>
        <w:rPr>
          <w:lang w:val="en-US"/>
        </w:rPr>
        <w:t>745</w:t>
      </w:r>
      <w:r>
        <w:rPr>
          <w:lang w:val="ru-RU"/>
        </w:rPr>
        <w:t xml:space="preserve"> </w:t>
      </w:r>
      <w:r>
        <w:rPr/>
        <w:t>хил. лв. Вземанията от чуждите пощенски администрации са с период на събираемост от 3 до 6 месеца. Сроковете за разчитане  са  регламентиран в правилниците на Всемирния пощенски съюз и са съобразени с технологията на движение и одобрение на счетоводните документи , която също е унифицирана за всички пощенски администрации.</w:t>
      </w:r>
    </w:p>
    <w:p>
      <w:pPr>
        <w:pStyle w:val="Normal"/>
        <w:ind w:firstLine="720"/>
        <w:jc w:val="both"/>
        <w:rPr/>
      </w:pPr>
      <w:r>
        <w:rPr/>
        <w:t xml:space="preserve">Вземанията от клиенти са в размер на 7 184 хил. лв. в т. ч.: от НОИ – 2 490 хил. лв., Общини, общински фирми – 896 хил. лв., МИБМ – 444 хил. лв., АСП – </w:t>
      </w:r>
      <w:r>
        <w:rPr>
          <w:lang w:val="ru-RU"/>
        </w:rPr>
        <w:t>102</w:t>
      </w:r>
      <w:r>
        <w:rPr/>
        <w:t xml:space="preserve"> хил. лв., вземания от издателства на вестници и списания – </w:t>
      </w:r>
      <w:r>
        <w:rPr>
          <w:lang w:val="ru-RU"/>
        </w:rPr>
        <w:t xml:space="preserve">207 </w:t>
      </w:r>
      <w:r>
        <w:rPr/>
        <w:t xml:space="preserve"> хил.лв. други вземания със същественост под 150 хил. лв.</w:t>
      </w:r>
    </w:p>
    <w:p>
      <w:pPr>
        <w:pStyle w:val="Normal"/>
        <w:ind w:firstLine="720"/>
        <w:jc w:val="both"/>
        <w:rPr/>
      </w:pPr>
      <w:r>
        <w:rPr/>
        <w:t>Съдебни и присъдени вземания и рекламации – 336 хил. лв. Съдебните дела са с текущ характер и след приключването им своевременно се предприемат действия за събиране на дължимите суми.</w:t>
      </w:r>
    </w:p>
    <w:p>
      <w:pPr>
        <w:pStyle w:val="Normal"/>
        <w:ind w:firstLine="720"/>
        <w:jc w:val="both"/>
        <w:rPr/>
      </w:pPr>
      <w:r>
        <w:rPr/>
        <w:t>Данъци за възстановяване – 833 хил. лв. данъчни временни разлики.</w:t>
      </w:r>
    </w:p>
    <w:p>
      <w:pPr>
        <w:pStyle w:val="Normal"/>
        <w:ind w:firstLine="720"/>
        <w:jc w:val="both"/>
        <w:rPr/>
      </w:pPr>
      <w:r>
        <w:rPr/>
        <w:t>Вземанията са  предимно с текущ характер, просрочени вземания над 1 година  са в размер на 257 хил. лв.</w:t>
      </w:r>
    </w:p>
    <w:p>
      <w:pPr>
        <w:pStyle w:val="Normal"/>
        <w:ind w:firstLine="720"/>
        <w:jc w:val="both"/>
        <w:rPr/>
      </w:pPr>
      <w:r>
        <w:rPr/>
        <w:t>Краткосрочните задължения включват:</w:t>
      </w:r>
    </w:p>
    <w:p>
      <w:pPr>
        <w:pStyle w:val="Normal"/>
        <w:ind w:firstLine="720"/>
        <w:jc w:val="both"/>
        <w:rPr/>
      </w:pPr>
      <w:r>
        <w:rPr/>
        <w:t xml:space="preserve">Задължения към доставчици – </w:t>
      </w:r>
      <w:r>
        <w:rPr>
          <w:lang w:val="ru-RU"/>
        </w:rPr>
        <w:t xml:space="preserve">1 784 </w:t>
      </w:r>
      <w:r>
        <w:rPr/>
        <w:t>хил. лв. от които към БТК – 153 хил. за свързаност и инкасирани суми от разговори в телефонни кабини, „Петрол” – 1</w:t>
      </w:r>
      <w:r>
        <w:rPr>
          <w:lang w:val="ru-RU"/>
        </w:rPr>
        <w:t>20</w:t>
      </w:r>
      <w:r>
        <w:rPr/>
        <w:t xml:space="preserve"> хил. лв., ЕВН – 139 хил. лв., Аксиор – 276 хил.лв.</w:t>
      </w:r>
    </w:p>
    <w:p>
      <w:pPr>
        <w:pStyle w:val="Normal"/>
        <w:ind w:firstLine="360"/>
        <w:jc w:val="both"/>
        <w:rPr/>
      </w:pPr>
      <w:r>
        <w:rPr/>
        <w:t>Чужди пощенски администрации – 18 219 хил. лв.</w:t>
      </w:r>
    </w:p>
    <w:p>
      <w:pPr>
        <w:pStyle w:val="Normal"/>
        <w:ind w:firstLine="360"/>
        <w:jc w:val="both"/>
        <w:rPr>
          <w:lang w:val="en-US"/>
        </w:rPr>
      </w:pPr>
      <w:r>
        <w:rPr/>
        <w:t>Получени аванси – 5 513 хил. лв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Получените аванси са от чужди пощенски администрации. Те се превеждат еднократно за текущата година и след окончателно изравняване на разчетите, в следващата година , сумите се връщат на съответната администрация или  се доплаща на БП.</w:t>
      </w:r>
    </w:p>
    <w:p>
      <w:pPr>
        <w:pStyle w:val="Normal"/>
        <w:ind w:firstLine="360"/>
        <w:jc w:val="both"/>
        <w:rPr/>
      </w:pPr>
      <w:r>
        <w:rPr/>
        <w:t>Задължения към персонала 7 850 хил. лв</w:t>
      </w:r>
    </w:p>
    <w:p>
      <w:pPr>
        <w:pStyle w:val="Normal"/>
        <w:ind w:firstLine="360"/>
        <w:jc w:val="both"/>
        <w:rPr/>
      </w:pPr>
      <w:r>
        <w:rPr/>
        <w:t>Задължения към бюджета и социално осигуряване – 3 320 хил. лв. Задълженията към персонала и свързаните с тях данъци и осигурителни вноски са с текущ характер .</w:t>
      </w:r>
    </w:p>
    <w:p>
      <w:pPr>
        <w:pStyle w:val="Normal"/>
        <w:ind w:firstLine="360"/>
        <w:jc w:val="both"/>
        <w:rPr/>
      </w:pPr>
      <w:r>
        <w:rPr/>
        <w:t>В групата на другите задължения са включени всички чужди парични средства от инкасова дейност, задължения по издадени пощенски записи, удръжки от заплати за погасяване  на банкови заеми и преводи по дебитни карти. С най- голям размер е задължението към Електроразпределителни дружества – 34 919  хил. лв.; БТК – 1 669 хил. лв.; БИК – 1 228 хил. лв.</w:t>
      </w:r>
    </w:p>
    <w:p>
      <w:pPr>
        <w:pStyle w:val="Normal"/>
        <w:ind w:firstLine="360"/>
        <w:jc w:val="both"/>
        <w:rPr/>
      </w:pPr>
      <w:r>
        <w:rPr/>
        <w:t xml:space="preserve">Просрочените задължения към доставчици над 1 година са в размер на </w:t>
      </w:r>
      <w:r>
        <w:rPr>
          <w:lang w:val="ru-RU"/>
        </w:rPr>
        <w:t xml:space="preserve"> </w:t>
      </w:r>
      <w:r>
        <w:rPr/>
        <w:t>276  хил. лв.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Дългосрочните пасиви са в размер на 16 825 хил. лв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tbl>
      <w:tblPr>
        <w:tblW w:w="95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011"/>
        <w:gridCol w:w="936"/>
        <w:gridCol w:w="888"/>
        <w:gridCol w:w="95"/>
        <w:gridCol w:w="985"/>
        <w:gridCol w:w="7"/>
        <w:gridCol w:w="893"/>
        <w:gridCol w:w="7"/>
      </w:tblGrid>
      <w:tr>
        <w:trPr>
          <w:trHeight w:val="25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 ЗА ПРИХОДИТЕ И РАЗХОДИТЕ</w:t>
            </w:r>
          </w:p>
        </w:tc>
        <w:tc>
          <w:tcPr>
            <w:tcW w:w="48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ъм 31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" w:ascii="Arial Narrow" w:hAnsi="Arial Narrow"/>
                <w:sz w:val="20"/>
                <w:szCs w:val="20"/>
              </w:rPr>
              <w:t>03.2016 г.</w:t>
            </w:r>
          </w:p>
        </w:tc>
      </w:tr>
      <w:tr>
        <w:trPr>
          <w:trHeight w:val="27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½ (%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ъответен период на предходна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годи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Нетни приходи от продажби, в т.ч.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4 4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4 15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0,7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2 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5,4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универсална пощенска услуг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9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257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1,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4,4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неуниверсална пощенска услуг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6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75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8,3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6,8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7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82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3,6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1,0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материали и външни услуг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 7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 77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1,6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 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6,4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възнаграждения и соц.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осигуров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 4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 93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2,3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 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9,9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разход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3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27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4,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2,2%</w:t>
            </w:r>
          </w:p>
        </w:tc>
      </w:tr>
      <w:tr>
        <w:trPr>
          <w:trHeight w:val="34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уми с корективен характе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,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0,1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лихви,  данъци  и амортизаци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-1 5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-2 54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2,4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-1 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2,1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амортиз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18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7,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1,3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лихви 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-2 7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-3 72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3,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-3 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9,2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7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79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9,8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,3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етни финансов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54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,3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,5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пред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-48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-198,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181,5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" w:ascii="Arial Narrow" w:hAnsi="Arial Narrow"/>
                <w:sz w:val="22"/>
                <w:szCs w:val="22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-48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-198,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181,5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данъц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Нетна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/загуб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-48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-198,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181,5%</w:t>
            </w:r>
          </w:p>
        </w:tc>
      </w:tr>
    </w:tbl>
    <w:p>
      <w:pPr>
        <w:pStyle w:val="Normal"/>
        <w:ind w:right="261" w:firstLine="567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261" w:firstLine="567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261" w:firstLine="567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261" w:firstLine="567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261" w:firstLine="567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261" w:firstLine="567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261" w:firstLine="567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261" w:firstLine="567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261" w:firstLine="567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261" w:firstLine="567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261" w:firstLine="567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261" w:firstLine="567"/>
        <w:jc w:val="both"/>
        <w:rPr>
          <w:color w:val="FF0000"/>
        </w:rPr>
      </w:pPr>
      <w:r>
        <w:rPr/>
        <w:t>По отчет за първото тримесечие на 201</w:t>
      </w:r>
      <w:r>
        <w:rPr>
          <w:lang w:val="en-US"/>
        </w:rPr>
        <w:t>6</w:t>
      </w:r>
      <w:r>
        <w:rPr/>
        <w:t xml:space="preserve"> г. „Български пощи” </w:t>
      </w:r>
      <w:r>
        <w:rPr>
          <w:lang w:val="en-US"/>
        </w:rPr>
        <w:t>EA</w:t>
      </w:r>
      <w:r>
        <w:rPr/>
        <w:t>Д реализира печалба в размер на 957 хил.лв. при печалба 81 хил. лв. за тримесечието на 2015</w:t>
      </w:r>
      <w:r>
        <w:rPr>
          <w:lang w:val="ru-RU"/>
        </w:rPr>
        <w:t xml:space="preserve"> </w:t>
      </w:r>
      <w:r>
        <w:rPr/>
        <w:t xml:space="preserve">г. Подобреният финансов резултат се дължи на реализирани по-големи приходи.  </w:t>
      </w:r>
    </w:p>
    <w:p>
      <w:pPr>
        <w:pStyle w:val="Normal"/>
        <w:ind w:right="261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right="26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Приходите от</w:t>
      </w:r>
      <w:r>
        <w:rPr>
          <w:b/>
        </w:rPr>
        <w:t xml:space="preserve"> изходящи пощенски пратки за чужбина </w:t>
      </w:r>
      <w:r>
        <w:rPr/>
        <w:t>са увеличени с 766 хил. лв.(пратки с/без предимство препоръчани и непрепоръчани, колетни пратки, М чували ), в сравнение с март на 2015 г. Спрямо периода на предходната година са завишени пощенските пратки с предимство, препоръчани и непрепоръчани. Приходите от пощенски пратки за чужбина заемат 41,2% от общите приходи на универсалната  пощенска услуга;</w:t>
      </w:r>
    </w:p>
    <w:p>
      <w:pPr>
        <w:pStyle w:val="TextBodyIndent"/>
        <w:numPr>
          <w:ilvl w:val="0"/>
          <w:numId w:val="3"/>
        </w:numPr>
        <w:rPr/>
      </w:pPr>
      <w:r>
        <w:rPr/>
        <w:t>Приходите от</w:t>
      </w:r>
      <w:r>
        <w:rPr>
          <w:b/>
        </w:rPr>
        <w:t xml:space="preserve"> изходящи пощенски пратки за страната с предимство и без предимство, колети и достъп до мрежа, </w:t>
      </w:r>
      <w:r>
        <w:rPr/>
        <w:t>намаляват с 527 хил. лв. в сравнение с отчетените за периода на 2015 г. Неизпълнение на планираните приходи в размер на 218 хил. лв. Относителен дял 22, 5% от общите приходи на универсалната  пощенска услуга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Наблюдава се  тенденция на увеличение на приходите от </w:t>
      </w:r>
      <w:r>
        <w:rPr>
          <w:b/>
        </w:rPr>
        <w:t>пощенски марки</w:t>
      </w:r>
      <w:r>
        <w:rPr/>
        <w:t xml:space="preserve"> с 24 хил. лв.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Намалението на приходите от групата на </w:t>
      </w:r>
      <w:r>
        <w:rPr>
          <w:b/>
        </w:rPr>
        <w:t>НУПУ</w:t>
      </w:r>
      <w:r>
        <w:rPr/>
        <w:t xml:space="preserve"> в сравнение с периода на 2015 г. е в размер на 154 хил. лв., в резултат на намаление на приходите от куриерски пратки за страната и чужбина, парични преводи за страната, разчитане с международни записи и от услуга факс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Увеличение с 161 хил. лв. на приходите от групата на </w:t>
      </w:r>
      <w:r>
        <w:rPr>
          <w:b/>
        </w:rPr>
        <w:t>други дейности и договори за възложителство</w:t>
      </w:r>
      <w:r>
        <w:rPr/>
        <w:t xml:space="preserve"> е отчетено в сравнение с периода на 2015 г., в резултат на завишени приходи от продажба на винетни стикери, ръст от 66.9%, от приемане плащания на абонати на Булсатком 13.4%, експресни международни парични преводи Мъни Грам 24.9%, безадресна доставка и реклама 122.2%, по договора с Ню Геймс - национална лотария, продажба на билети и изплащане на печалби, ръст от 43.9%; С намалени приходи в групата са: изплатени пенсии, договор</w:t>
      </w:r>
      <w:r>
        <w:rPr>
          <w:lang w:val="en-US"/>
        </w:rPr>
        <w:t>a</w:t>
      </w:r>
      <w:r>
        <w:rPr/>
        <w:t xml:space="preserve"> с Е</w:t>
      </w:r>
      <w:r>
        <w:rPr>
          <w:lang w:val="en-US"/>
        </w:rPr>
        <w:t>VN</w:t>
      </w:r>
      <w:r>
        <w:rPr/>
        <w:t xml:space="preserve">, БТК АД (Виваком), МТел и Топлофикация за инкасиране на сметки, разпространение на печата. </w:t>
      </w:r>
    </w:p>
    <w:p>
      <w:pPr>
        <w:pStyle w:val="TextBodyIndent"/>
        <w:ind w:right="261" w:firstLine="705"/>
        <w:rPr>
          <w:color w:val="FF0000"/>
        </w:rPr>
      </w:pPr>
      <w:r>
        <w:rPr>
          <w:color w:val="FF0000"/>
        </w:rPr>
      </w:r>
    </w:p>
    <w:p>
      <w:pPr>
        <w:pStyle w:val="TextBodyIndent"/>
        <w:ind w:right="261" w:firstLine="705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261" w:hanging="0"/>
        <w:jc w:val="both"/>
        <w:rPr/>
      </w:pPr>
      <w:r>
        <w:rPr/>
        <w:t xml:space="preserve">Изпълнението на </w:t>
      </w:r>
      <w:r>
        <w:rPr>
          <w:b/>
        </w:rPr>
        <w:t>планираните оперативни приходи</w:t>
      </w:r>
      <w:r>
        <w:rPr/>
        <w:t xml:space="preserve"> по групи е следното:</w:t>
      </w:r>
    </w:p>
    <w:p>
      <w:pPr>
        <w:pStyle w:val="TextBodyIndent"/>
        <w:numPr>
          <w:ilvl w:val="0"/>
          <w:numId w:val="2"/>
        </w:numPr>
        <w:ind w:left="720" w:right="180" w:hanging="360"/>
        <w:rPr/>
      </w:pPr>
      <w:r>
        <w:rPr/>
        <w:t>Универсална пощенска услуга, 11,2 % преизпълнение на приходите от разчитане с чуждите пощенски администрации за входящи писмовни и колетни пратки;</w:t>
      </w:r>
    </w:p>
    <w:p>
      <w:pPr>
        <w:pStyle w:val="TextBodyIndent"/>
        <w:numPr>
          <w:ilvl w:val="0"/>
          <w:numId w:val="2"/>
        </w:numPr>
        <w:ind w:left="720" w:right="180" w:hanging="360"/>
        <w:rPr/>
      </w:pPr>
      <w:r>
        <w:rPr/>
        <w:t>Неуниверсални пощенски услуги, с 1.8% неизпълнение на планираните приходи, от неуниверсални пощенски услуги за страната ( Булпост, хибридна поща и парични преводи);</w:t>
      </w:r>
    </w:p>
    <w:p>
      <w:pPr>
        <w:pStyle w:val="TextBodyIndent"/>
        <w:numPr>
          <w:ilvl w:val="0"/>
          <w:numId w:val="2"/>
        </w:numPr>
        <w:ind w:left="720" w:right="261" w:hanging="360"/>
        <w:rPr/>
      </w:pPr>
      <w:r>
        <w:rPr/>
        <w:t>Други дейности и договори за възложителство с 6.4% неизпълнение на планираните приходи от продажба на неоперативни активи, за изплатени пенсии, продажба на стоки за бита, договори с БТК(Виваком), В и К, Топлофикация. Преизпълнение на планираните приходи е отчетено от продажба на билети на националната лотария и изплащане на печалби, от продажба на винетни стикери(завишени цени)</w:t>
      </w:r>
    </w:p>
    <w:p>
      <w:pPr>
        <w:pStyle w:val="TextBodyIndent"/>
        <w:ind w:right="261" w:firstLine="705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right="261" w:firstLine="705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right="261" w:firstLine="705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right="261" w:firstLine="705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right="261" w:firstLine="705"/>
        <w:rPr/>
      </w:pPr>
      <w:r>
        <w:rPr/>
        <w:t xml:space="preserve">В следващата таблица е показана детайлна разбивка на групата услуги </w:t>
      </w:r>
      <w:r>
        <w:rPr>
          <w:b/>
        </w:rPr>
        <w:t>„Други търговски дейности и договори за възложителство”:</w:t>
      </w:r>
    </w:p>
    <w:p>
      <w:pPr>
        <w:pStyle w:val="Normal"/>
        <w:ind w:righ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1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790"/>
        <w:gridCol w:w="860"/>
        <w:gridCol w:w="820"/>
        <w:gridCol w:w="890"/>
        <w:gridCol w:w="940"/>
        <w:gridCol w:w="890"/>
        <w:gridCol w:w="940"/>
        <w:gridCol w:w="1260"/>
      </w:tblGrid>
      <w:tr>
        <w:trPr>
          <w:trHeight w:val="667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ТЪРГОВСКИ ДЕЙНОСТИ И ДОГОВОРИ ЗА ВЪЗЛОЖИТЕЛСТВО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Отчет</w:t>
              <w:br/>
              <w:t>201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Бизнес план</w:t>
              <w:br/>
              <w:t>20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Отчет </w:t>
              <w:br/>
              <w:t>201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%</w:t>
              <w:br/>
              <w:t xml:space="preserve"> к3:к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злика </w:t>
              <w:br/>
              <w:t>к3-к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%</w:t>
              <w:br/>
              <w:t xml:space="preserve"> к3:к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злика </w:t>
              <w:br/>
              <w:t>к3-к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хил. лв.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по възложителство с НОИ - изплатени пенсии и пенсионни запис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и с ЕРД за инкасиране задължения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8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говор с ВиК за инкасиране задължения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Топлофикации за инкасиране задължения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пространение на печат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БТК АД (VIVACOM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Договор с MTEL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                                 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адресна доставка и реклам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АСП - социални помощ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БСТ за  ТОТО 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ажба на винетни стикер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касиране на суми от представители на AVON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еждане на електронни ваучер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с персонализирана винетка (персонална марка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говор с Ню Геймс – национална лотария, продажба на билети и изплащане на печалби 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и с кабелни оператори за приемане плащания от абона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"Булсатком" АД за приемане плащания от абона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"Близу медия енд броудбенд" ЕАД за приемане плащания от абона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договор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ърговска дейнос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ългарска филателия и нумизматик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дейнос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9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7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ДРУГИ ПРИХОД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8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4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07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</w:tr>
    </w:tbl>
    <w:p>
      <w:pPr>
        <w:pStyle w:val="TextBodyIndent"/>
        <w:ind w:right="26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right="26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right="261" w:hanging="0"/>
        <w:rPr/>
      </w:pPr>
      <w:r>
        <w:rPr/>
        <w:tab/>
        <w:t xml:space="preserve">Отчетените към </w:t>
      </w:r>
      <w:r>
        <w:rPr>
          <w:lang w:val="en-US"/>
        </w:rPr>
        <w:t>31.03.</w:t>
      </w:r>
      <w:r>
        <w:rPr/>
        <w:t xml:space="preserve">2016 г. общи разходи са завишени с </w:t>
      </w:r>
      <w:r>
        <w:rPr>
          <w:lang w:val="en-US"/>
        </w:rPr>
        <w:t xml:space="preserve">1 </w:t>
      </w:r>
      <w:r>
        <w:rPr/>
        <w:t>3</w:t>
      </w:r>
      <w:r>
        <w:rPr>
          <w:lang w:val="en-US"/>
        </w:rPr>
        <w:t>39</w:t>
      </w:r>
      <w:r>
        <w:rPr/>
        <w:t xml:space="preserve"> хил. лв. в сравнение със същия период на 2015 г. от завишени разходи за възнаграждения и осигуровки (завишена минимална работна заплата)</w:t>
      </w:r>
      <w:r>
        <w:rPr>
          <w:lang w:val="en-US"/>
        </w:rPr>
        <w:t xml:space="preserve"> </w:t>
      </w:r>
      <w:r>
        <w:rPr/>
        <w:t>и амортизации на компютри, софтуер и право на ползване на софтуер. Намаление е отчетено при разходи за материали, външни услуги, други разходи и финансови разходи.</w:t>
      </w:r>
    </w:p>
    <w:p>
      <w:pPr>
        <w:pStyle w:val="TextBodyIndent"/>
        <w:ind w:right="261" w:firstLine="705"/>
        <w:rPr/>
      </w:pPr>
      <w:r>
        <w:rPr/>
        <w:t>Реализираната икономия от 727 хил. лв. на планираните разходи е във всички групи, с изключение на разходите за възнаграждения</w:t>
      </w:r>
      <w:r>
        <w:rPr>
          <w:lang w:val="en-US"/>
        </w:rPr>
        <w:t xml:space="preserve"> </w:t>
      </w:r>
      <w:r>
        <w:rPr/>
        <w:t>и осигуровки. В преразход са и разлики по ДДС, отстъпки за клиенти за абонамент от групата на други разходи.</w:t>
      </w:r>
    </w:p>
    <w:p>
      <w:pPr>
        <w:pStyle w:val="TextBodyIndent"/>
        <w:ind w:right="26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right="261" w:firstLine="70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right="261" w:firstLine="705"/>
        <w:rPr>
          <w:b/>
          <w:b/>
        </w:rPr>
      </w:pPr>
      <w:r>
        <w:rPr/>
        <w:t xml:space="preserve">В следващата таблица е показана детайлна разбивка на групата </w:t>
      </w:r>
      <w:r>
        <w:rPr>
          <w:b/>
        </w:rPr>
        <w:t>„Други разходи”</w:t>
      </w:r>
    </w:p>
    <w:p>
      <w:pPr>
        <w:pStyle w:val="TextBodyIndent"/>
        <w:ind w:right="26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right="261" w:hanging="0"/>
        <w:rPr/>
      </w:pPr>
      <w:r>
        <w:rPr>
          <w:color w:val="FF0000"/>
        </w:rPr>
        <w:tab/>
      </w:r>
      <w:r>
        <w:rPr/>
        <w:t>Групата „Други разходи” по отчет за първо тримесечие на 2016</w:t>
      </w:r>
      <w:r>
        <w:rPr>
          <w:lang w:val="en-US"/>
        </w:rPr>
        <w:t xml:space="preserve"> </w:t>
      </w:r>
      <w:r>
        <w:rPr/>
        <w:t>г. е намалена със 112 хил. лв. в сравнение с периода на предходната година. Намалението в групата се дължи на по-малко разходи за глоби и неустойки и разходи за местни данъци и такси.</w:t>
      </w:r>
    </w:p>
    <w:p>
      <w:pPr>
        <w:pStyle w:val="TextBodyIndent"/>
        <w:ind w:right="261" w:hanging="0"/>
        <w:rPr/>
      </w:pPr>
      <w:r>
        <w:rPr/>
      </w:r>
    </w:p>
    <w:p>
      <w:pPr>
        <w:pStyle w:val="Normal"/>
        <w:ind w:right="180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26"/>
        <w:gridCol w:w="900"/>
        <w:gridCol w:w="900"/>
        <w:gridCol w:w="900"/>
        <w:gridCol w:w="1080"/>
        <w:gridCol w:w="720"/>
        <w:gridCol w:w="953"/>
      </w:tblGrid>
      <w:tr>
        <w:trPr>
          <w:trHeight w:val="227" w:hRule="atLeast"/>
          <w:cantSplit w:val="true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РУГИ РАЗХОДИ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>Отчет</w:t>
              <w:br/>
              <w:t>201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>Бизнес план</w:t>
              <w:br/>
              <w:t>201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6</w:t>
            </w: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Отчет </w:t>
              <w:br/>
              <w:t>201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%</w:t>
              <w:br/>
              <w:t xml:space="preserve"> к3:к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Разлика </w:t>
              <w:br/>
              <w:t>к3-к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%</w:t>
              <w:br/>
              <w:t xml:space="preserve"> к3:к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Разлика </w:t>
              <w:br/>
              <w:t>к3-к1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(хил. лв.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лики по ДДС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ировки в странат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ходи за данъци и местни такси 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оби и неустойки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,8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3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разходи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9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опасност и здраве при работ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ировки чужбин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стъпки за клиенти за абонамент 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ДРУГИ РАЗХОДИ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,8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2</w:t>
            </w:r>
          </w:p>
        </w:tc>
      </w:tr>
    </w:tbl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</w:rPr>
        <w:t>Трафик</w:t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rPr/>
      </w:pPr>
      <w:r>
        <w:rPr>
          <w:bCs/>
        </w:rPr>
        <w:t>Към месец</w:t>
      </w:r>
      <w:r>
        <w:rPr>
          <w:bCs/>
          <w:lang w:val="en-US"/>
        </w:rPr>
        <w:t xml:space="preserve"> </w:t>
      </w:r>
      <w:r>
        <w:rPr>
          <w:bCs/>
        </w:rPr>
        <w:t xml:space="preserve">март </w:t>
      </w:r>
      <w:r>
        <w:rPr>
          <w:bCs/>
          <w:lang w:val="en-US"/>
        </w:rPr>
        <w:t>20</w:t>
      </w:r>
      <w:r>
        <w:rPr>
          <w:bCs/>
        </w:rPr>
        <w:t>16г., предоставените от „Български пощи” ЕАД услуги от универсалната пощенска услуга са 5,814</w:t>
      </w:r>
      <w:r>
        <w:rPr>
          <w:bCs/>
          <w:lang w:val="ru-RU"/>
        </w:rPr>
        <w:t xml:space="preserve"> </w:t>
      </w:r>
      <w:r>
        <w:rPr>
          <w:bCs/>
        </w:rPr>
        <w:t>хил. броя. Спрямо същият период на предходната година, универсалната пощенска услуга отчита намаление от 8.3%, резултат от отчетените в по-малко услуги за страната.</w:t>
      </w:r>
    </w:p>
    <w:p>
      <w:pPr>
        <w:pStyle w:val="TextBody"/>
        <w:ind w:firstLine="720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992"/>
        <w:gridCol w:w="992"/>
        <w:gridCol w:w="1134"/>
        <w:gridCol w:w="1134"/>
        <w:gridCol w:w="968"/>
      </w:tblGrid>
      <w:tr>
        <w:trPr>
          <w:trHeight w:val="76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афик    в хил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ро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3 (%)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версална пощенска услуга за стра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,3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респ.  печатни произв.и малки пакети до 2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ети до 2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версална пощенска услуга за чужб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,8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респ.  печатни произв.и малки пакети до 2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8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ети до 2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7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универсална пощенска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3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,1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ични пре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4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ътрешни и международни куриерски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бридни пр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яка пощенска рекл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%</w:t>
            </w:r>
          </w:p>
        </w:tc>
      </w:tr>
    </w:tbl>
    <w:p>
      <w:pPr>
        <w:pStyle w:val="TextBody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>Универсалната пощенска услуга за страната представлява 81.3% от общия обем. Към месец март са реализирани 4,728 хил. броя, като спрямо същия период на предходната година намалението е 11.7%, главно от намалението на писмовните пратки за страната.</w:t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За периода, състоянието на услугите в групата на писмовните пратки, чийто дял в универсалната услуга за страната е 98.6% е следното:</w:t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>- намаление от 11.8% на общия обем на кореспондентските пратки „без предимство”;</w:t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>- увеличение от 1.1% на обема на препоръчаните кореспондентски пратки „без предимство”;</w:t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>- намаление на малките пакети „без предимство” с 15.3% и 15.6%, съответно при не- препоръчаните  и при препоръчаните пратки;</w:t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>- намаление от 18.9% на печатните произведения „без предимство”;</w:t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>-ръст от 21% на писмовните пратки ”с предимство”. Услугата като цяло е с минимално търсене, като относителният дял на пратките „с предимство” е едва 1.3%.</w:t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>Групата на колетите за страната е с малък относителен дял, 1.7% от обема на универсалната услуга за страната, като спрямо същия период на 2015г. се отчита спад в обемите от 9.9%.</w:t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 xml:space="preserve">УПУ за чужбина представлява 18.7% от общия обем на универсалната  услуга.  Групата на писмовните пратки бележи ръст от 9.8%, като значително увеличение от 54.3% има при пратките „с предимство”. Причината е промяна в Правилника на ВПС от 2014г., според който препоръчаните пратки трябва да се подават като пратки „с предимство”. </w:t>
        <w:tab/>
        <w:t>Колетите за чужбина бележат ръст от 3.6% спрямо предходната година.</w:t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 xml:space="preserve">Неуниверсалните пощенски услуги, предоставяни от “Български пощи” ЕАД включват: пряка пощенска реклама, вътрешни и международни парични преводи, вътрешни и международни куриерски услуги, бюро факс услуги, хибридна поща и услугата “Телепоща”. </w:t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>Към месец март 2016г., групата на неуниверсалните пощенски услуги  отчита увеличение от 18.1% спрямо същия период на 2015г., като състоянието на услугите в групата  е следното:</w:t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>-  намаление от 11.7% на  паричните преводи;</w:t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>- увеличение от 4.1% на предоставените вътрешни и международни куриерски услуги;</w:t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 xml:space="preserve">-увеличение от 26.1% на обемите на услугата „хибридна поща” и </w:t>
      </w:r>
    </w:p>
    <w:p>
      <w:pPr>
        <w:pStyle w:val="TextBody"/>
        <w:ind w:firstLine="720"/>
        <w:rPr>
          <w:bCs/>
          <w:lang w:val="en-US"/>
        </w:rPr>
      </w:pPr>
      <w:r>
        <w:rPr>
          <w:bCs/>
          <w:lang w:val="en-US"/>
        </w:rPr>
        <w:t>- намаление  от 12.3%  на услугата „пряка пощенска реклама”.</w:t>
      </w:r>
    </w:p>
    <w:p>
      <w:pPr>
        <w:pStyle w:val="TextBodyInden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62"/>
        <w:gridCol w:w="11"/>
        <w:gridCol w:w="1053"/>
        <w:gridCol w:w="652"/>
        <w:gridCol w:w="15"/>
        <w:gridCol w:w="1049"/>
        <w:gridCol w:w="127"/>
        <w:gridCol w:w="2835"/>
        <w:gridCol w:w="15"/>
      </w:tblGrid>
      <w:tr>
        <w:trPr>
          <w:trHeight w:val="450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за разходите за соц. Надбавки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на разход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ин на плащане  (в брой, натура и др.)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о месечно на едно лице от сред. списъчния съста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а и медиц. oбслужван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4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4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чери за хран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 2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1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ивни бази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нократни плащания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.02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бавки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 5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94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СНИТЕЛНА ЗАПИСКА- М.03.201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та сума на социалните разходи е в размер на  </w:t>
            </w:r>
            <w:r>
              <w:rPr>
                <w:b/>
                <w:bCs/>
                <w:sz w:val="20"/>
                <w:szCs w:val="20"/>
              </w:rPr>
              <w:t>512 513 ле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та включва следните видове разходи: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екарства и медицинско обслужване </w:t>
            </w:r>
            <w:r>
              <w:rPr>
                <w:b/>
                <w:bCs/>
                <w:sz w:val="20"/>
                <w:szCs w:val="20"/>
              </w:rPr>
              <w:t>-37 463 лева;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аучери за храна -</w:t>
            </w:r>
            <w:r>
              <w:rPr>
                <w:b/>
                <w:bCs/>
                <w:sz w:val="20"/>
                <w:szCs w:val="20"/>
              </w:rPr>
              <w:t xml:space="preserve">  475 224 лева;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чивни бази - </w:t>
            </w:r>
            <w:r>
              <w:rPr>
                <w:b/>
                <w:bCs/>
                <w:sz w:val="20"/>
                <w:szCs w:val="20"/>
              </w:rPr>
              <w:t>0 лева.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Еднократни плащания - /-</w:t>
            </w:r>
            <w:r>
              <w:rPr>
                <w:b/>
                <w:bCs/>
                <w:sz w:val="20"/>
                <w:szCs w:val="20"/>
              </w:rPr>
              <w:t>174/  лева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1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1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7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1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bg-BG"/>
              </w:rPr>
            </w:pPr>
            <w:r>
              <w:rPr>
                <w:rFonts w:eastAsia="Times New Roman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bg-BG"/>
              </w:rPr>
            </w:pPr>
            <w:r>
              <w:rPr>
                <w:rFonts w:eastAsia="Times New Roman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bg-BG"/>
              </w:rPr>
            </w:pPr>
            <w:r>
              <w:rPr>
                <w:rFonts w:eastAsia="Times New Roman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bg-BG"/>
              </w:rPr>
            </w:pPr>
            <w:r>
              <w:rPr>
                <w:rFonts w:eastAsia="Times New Roman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Caption"/>
        <w:ind w:left="-540" w:hanging="0"/>
        <w:rPr/>
      </w:pPr>
      <w:r>
        <w:rPr/>
      </w:r>
    </w:p>
    <w:p>
      <w:pPr>
        <w:pStyle w:val="Caption"/>
        <w:ind w:left="-540" w:hanging="0"/>
        <w:rPr/>
      </w:pPr>
      <w:r>
        <w:rPr/>
      </w:r>
    </w:p>
    <w:p>
      <w:pPr>
        <w:pStyle w:val="Caption"/>
        <w:ind w:left="-540" w:hanging="0"/>
        <w:rPr/>
      </w:pPr>
      <w:r>
        <w:rPr/>
      </w:r>
    </w:p>
    <w:p>
      <w:pPr>
        <w:pStyle w:val="Caption"/>
        <w:ind w:left="-540" w:hanging="0"/>
        <w:rPr>
          <w:lang w:val="en-US"/>
        </w:rPr>
      </w:pPr>
      <w:r>
        <w:rPr/>
        <w:t>ОТЧЕТ ЗА ПАРИЧНИЯ ПОТОК</w:t>
      </w:r>
    </w:p>
    <w:p>
      <w:pPr>
        <w:pStyle w:val="Normal"/>
        <w:pBdr>
          <w:bottom w:val="single" w:sz="4" w:space="4" w:color="000000"/>
        </w:pBd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984" w:type="dxa"/>
        <w:jc w:val="left"/>
        <w:tblInd w:w="-8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455"/>
        <w:gridCol w:w="923"/>
        <w:gridCol w:w="1442"/>
        <w:gridCol w:w="3155"/>
        <w:gridCol w:w="865"/>
        <w:gridCol w:w="545"/>
        <w:gridCol w:w="1075"/>
        <w:gridCol w:w="554"/>
        <w:gridCol w:w="1237"/>
        <w:gridCol w:w="366"/>
      </w:tblGrid>
      <w:tr>
        <w:trPr>
          <w:trHeight w:val="270" w:hRule="atLeast"/>
        </w:trPr>
        <w:tc>
          <w:tcPr>
            <w:tcW w:w="3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.12.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четен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1</w:t>
            </w:r>
            <w:r>
              <w:rPr>
                <w:b/>
                <w:bCs/>
                <w:sz w:val="20"/>
                <w:szCs w:val="20"/>
              </w:rPr>
              <w:t>.0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.2016 г.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хил. лв</w:t>
            </w:r>
          </w:p>
        </w:tc>
        <w:tc>
          <w:tcPr>
            <w:tcW w:w="17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хил. лв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арични средства в нач. на пери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332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71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 резултат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505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ортизаци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6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(Увел</w:t>
            </w:r>
            <w:r>
              <w:rPr>
                <w:sz w:val="20"/>
                <w:szCs w:val="20"/>
              </w:rPr>
              <w:t>.)/нам. На вземания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 261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237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вел./(нам.) на краткоср. задължения</w:t>
              <w:tab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3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2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./(нам.) на дългоср. задълж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767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44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вел.)/нам. на матер. запас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увел./нама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3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щ. от допълн. резерв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29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434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А нето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2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инвести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увел./нама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3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./(нам.) на дългосрочни заем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38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468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./(нам.) на краткосрочни зае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т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 038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 468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арични средства в края на период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71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97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9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7797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7797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7797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7797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bg-BG"/>
              </w:rPr>
            </w:r>
          </w:p>
        </w:tc>
        <w:tc>
          <w:tcPr>
            <w:tcW w:w="7797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73" w:hRule="atLeast"/>
        </w:trPr>
        <w:tc>
          <w:tcPr>
            <w:tcW w:w="6342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sz w:val="20"/>
                <w:szCs w:val="20"/>
                <w:lang w:eastAsia="bg-BG"/>
              </w:rPr>
              <w:t>КЛИЕНТИ</w:t>
            </w:r>
          </w:p>
        </w:tc>
        <w:tc>
          <w:tcPr>
            <w:tcW w:w="46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sz w:val="20"/>
                <w:szCs w:val="20"/>
                <w:lang w:eastAsia="bg-BG"/>
              </w:rPr>
              <w:t>март 2016</w:t>
            </w:r>
          </w:p>
        </w:tc>
      </w:tr>
      <w:tr>
        <w:trPr>
          <w:trHeight w:val="273" w:hRule="atLeast"/>
        </w:trPr>
        <w:tc>
          <w:tcPr>
            <w:tcW w:w="63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отчетен период</w:t>
            </w:r>
          </w:p>
        </w:tc>
        <w:tc>
          <w:tcPr>
            <w:tcW w:w="160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63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10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162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натура</w:t>
            </w:r>
          </w:p>
        </w:tc>
        <w:tc>
          <w:tcPr>
            <w:tcW w:w="160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425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ниверсални услуги за страната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98 621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75 740</w:t>
            </w:r>
          </w:p>
        </w:tc>
        <w:tc>
          <w:tcPr>
            <w:tcW w:w="16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EVN България" А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8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32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, Общински съвет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79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179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4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бедни органи (Апелативен, Военен, Окръжен и Районен съд)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2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92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фикация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профилна болница за активно лечение - Министерство на здравеопазването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4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флейм България ЕООД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нка ДСК" - ЕАД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9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 16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 118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21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ниверсални услуги за чужбина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802 96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8 022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вани големи клиенти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9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36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%</w:t>
            </w:r>
          </w:p>
        </w:tc>
      </w:tr>
      <w:tr>
        <w:trPr>
          <w:trHeight w:val="409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0 169</w:t>
            </w:r>
          </w:p>
        </w:tc>
        <w:tc>
          <w:tcPr>
            <w:tcW w:w="1629" w:type="dxa"/>
            <w:gridSpan w:val="2"/>
            <w:tcBorders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86</w:t>
            </w:r>
          </w:p>
        </w:tc>
        <w:tc>
          <w:tcPr>
            <w:tcW w:w="1603" w:type="dxa"/>
            <w:gridSpan w:val="2"/>
            <w:tcBorders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0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еуниверсални пощенски услуги 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04 049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69 867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Куриерски услуги за страната</w:t>
            </w:r>
          </w:p>
        </w:tc>
        <w:tc>
          <w:tcPr>
            <w:tcW w:w="14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3 562</w:t>
            </w:r>
          </w:p>
        </w:tc>
        <w:tc>
          <w:tcPr>
            <w:tcW w:w="1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97</w:t>
            </w:r>
          </w:p>
        </w:tc>
        <w:tc>
          <w:tcPr>
            <w:tcW w:w="16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49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нка ДСК" - ЕАД</w:t>
            </w:r>
          </w:p>
        </w:tc>
        <w:tc>
          <w:tcPr>
            <w:tcW w:w="1410" w:type="dxa"/>
            <w:gridSpan w:val="2"/>
            <w:tcBorders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2</w:t>
            </w:r>
          </w:p>
        </w:tc>
        <w:tc>
          <w:tcPr>
            <w:tcW w:w="1629" w:type="dxa"/>
            <w:gridSpan w:val="2"/>
            <w:tcBorders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</w:t>
            </w:r>
          </w:p>
        </w:tc>
        <w:tc>
          <w:tcPr>
            <w:tcW w:w="1603" w:type="dxa"/>
            <w:gridSpan w:val="2"/>
            <w:tcBorders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44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жавен фонд Земеделие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7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36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ългарска Телекомуникационна Компания  АД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3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5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йвън Козметикс България 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1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, Общински съвет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6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5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42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72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.59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Пряка пощенска реклама за страната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 55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565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 Кеш Енд Кери България ЕООД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471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.64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2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94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.36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 търговвски дейности</w:t>
            </w:r>
          </w:p>
        </w:tc>
        <w:tc>
          <w:tcPr>
            <w:tcW w:w="141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765 214</w:t>
            </w:r>
          </w:p>
        </w:tc>
        <w:tc>
          <w:tcPr>
            <w:tcW w:w="162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549 861</w:t>
            </w:r>
          </w:p>
        </w:tc>
        <w:tc>
          <w:tcPr>
            <w:tcW w:w="1603" w:type="dxa"/>
            <w:gridSpan w:val="2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ен осигурителен институ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 55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5 97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9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ългарска Телекомуникационна Компания  А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40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969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разпределителни дружеств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97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 07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1%</w:t>
            </w:r>
          </w:p>
        </w:tc>
      </w:tr>
      <w:tr>
        <w:trPr>
          <w:trHeight w:val="561" w:hRule="atLeast"/>
        </w:trPr>
        <w:tc>
          <w:tcPr>
            <w:tcW w:w="6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ба на винетни стикер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5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</w:tr>
      <w:tr>
        <w:trPr>
          <w:trHeight w:val="379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 28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7 59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2%</w:t>
            </w:r>
          </w:p>
        </w:tc>
      </w:tr>
    </w:tbl>
    <w:p>
      <w:pPr>
        <w:pStyle w:val="TextBody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TextBody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TextBody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TextBody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АННА ЖЕЛЕВА</w:t>
      </w:r>
      <w:r>
        <w:rPr>
          <w:b/>
          <w:i/>
        </w:rPr>
        <w:t xml:space="preserve">                                    </w:t>
        <w:tab/>
      </w:r>
      <w:r>
        <w:rPr>
          <w:b/>
          <w:i/>
          <w:sz w:val="28"/>
          <w:szCs w:val="28"/>
        </w:rPr>
        <w:t>ДЕЯН ДЪНЕШКИ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ГЛ. СЧЕТОВОДИТЕЛ</w:t>
        <w:tab/>
        <w:tab/>
        <w:t xml:space="preserve">          ГЛАВЕН ИЗПЪЛНИТЕЛЕН ДИРЕКТОР</w:t>
      </w:r>
    </w:p>
    <w:p>
      <w:pPr>
        <w:pStyle w:val="TextBody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pacing w:lineRule="auto" w:line="360"/>
        <w:ind w:left="181" w:hanging="0"/>
        <w:jc w:val="center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spacing w:lineRule="auto" w:line="360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2"/>
      <w:type w:val="nextPage"/>
      <w:pgSz w:w="11906" w:h="16838"/>
      <w:pgMar w:left="1260" w:right="92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„</w:t>
    </w:r>
    <w:r>
      <w:rPr>
        <w:i/>
        <w:sz w:val="20"/>
        <w:szCs w:val="20"/>
      </w:rPr>
      <w:t>Български пощи” ЕАД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8" w:color="000000"/>
      </w:pBd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eastAsia="zh-CN"/>
    </w:rPr>
  </w:style>
  <w:style w:type="character" w:styleId="BodyTextIndentChar">
    <w:name w:val="Body Text Indent Char"/>
    <w:qFormat/>
    <w:rPr>
      <w:rFonts w:eastAsia="SimSun;宋体"/>
      <w:sz w:val="24"/>
      <w:szCs w:val="24"/>
      <w:lang w:val="bg-BG" w:eastAsia="zh-CN" w:bidi="ar-SA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4" w:space="1" w:color="000000"/>
      </w:pBdr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05" w:hanging="0"/>
      <w:jc w:val="both"/>
    </w:pPr>
    <w:rPr/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iCs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"/>
      <w:b/>
      <w:bCs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6:00Z</dcterms:created>
  <dc:creator>Jana Janeva</dc:creator>
  <dc:description/>
  <dc:language>en-US</dc:language>
  <cp:lastModifiedBy>Dobrinka Antcheva</cp:lastModifiedBy>
  <cp:lastPrinted>2016-04-21T13:46:00Z</cp:lastPrinted>
  <dcterms:modified xsi:type="dcterms:W3CDTF">2016-04-25T09:26:00Z</dcterms:modified>
  <cp:revision>2</cp:revision>
  <dc:subject/>
  <dc:title>ОСНОВНИ ФИНАНСОВИ И ОПЕРАТИВНИ ПОКАЗАТЕЛИ</dc:title>
</cp:coreProperties>
</file>