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  <w:t>О  Т  Ч  Е 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правлението на „Пристанище – Видин” ЕО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 периода от 01.</w:t>
      </w:r>
      <w:r>
        <w:rPr>
          <w:rFonts w:cs="Bookman Old Style" w:ascii="Bookman Old Style" w:hAnsi="Bookman Old Style"/>
          <w:b/>
          <w:lang w:val="ru-RU"/>
        </w:rPr>
        <w:t>01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6</w:t>
      </w:r>
      <w:r>
        <w:rPr>
          <w:rFonts w:cs="Bookman Old Style" w:ascii="Bookman Old Style" w:hAnsi="Bookman Old Style"/>
          <w:b/>
          <w:lang w:val="bg-BG"/>
        </w:rPr>
        <w:t xml:space="preserve"> г. до </w:t>
      </w:r>
      <w:r>
        <w:rPr>
          <w:rFonts w:cs="Bookman Old Style" w:ascii="Bookman Old Style" w:hAnsi="Bookman Old Style"/>
          <w:b/>
          <w:lang w:val="ru-RU"/>
        </w:rPr>
        <w:t>31.03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6</w:t>
      </w:r>
      <w:r>
        <w:rPr>
          <w:rFonts w:cs="Bookman Old Style" w:ascii="Bookman Old Style" w:hAnsi="Bookman Old Style"/>
          <w:b/>
          <w:lang w:val="bg-BG"/>
        </w:rPr>
        <w:t xml:space="preserve"> г.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з отчетния период „Пристанище - Видин” ЕООД реализира приходи в размер на </w:t>
      </w:r>
      <w:r>
        <w:rPr>
          <w:lang w:val="ru-RU"/>
        </w:rPr>
        <w:t>25426</w:t>
      </w:r>
      <w:r>
        <w:rPr>
          <w:lang w:val="bg-BG"/>
        </w:rPr>
        <w:t xml:space="preserve"> лв., с </w:t>
      </w:r>
      <w:r>
        <w:rPr>
          <w:lang w:val="ru-RU"/>
        </w:rPr>
        <w:t xml:space="preserve">7967 </w:t>
      </w:r>
      <w:r>
        <w:rPr>
          <w:lang w:val="bg-BG"/>
        </w:rPr>
        <w:t xml:space="preserve">лв. повече от реализираните приходи за същия период на </w:t>
      </w:r>
      <w:r>
        <w:rPr>
          <w:lang w:val="ru-RU"/>
        </w:rPr>
        <w:t>2015</w:t>
      </w:r>
      <w:r>
        <w:rPr>
          <w:lang w:val="bg-BG"/>
        </w:rPr>
        <w:t xml:space="preserve"> 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Реализираните  приходи от понтонни услуги и консумативи са в размер на </w:t>
      </w:r>
      <w:r>
        <w:rPr>
          <w:lang w:val="ru-RU"/>
        </w:rPr>
        <w:t>4290</w:t>
      </w:r>
      <w:r>
        <w:rPr>
          <w:lang w:val="bg-BG"/>
        </w:rPr>
        <w:t xml:space="preserve"> лв., което е на </w:t>
      </w:r>
      <w:r>
        <w:rPr>
          <w:lang w:val="ru-RU"/>
        </w:rPr>
        <w:t>29</w:t>
      </w:r>
      <w:r>
        <w:rPr>
          <w:lang w:val="bg-BG"/>
        </w:rPr>
        <w:t xml:space="preserve"> % от плана и на </w:t>
      </w:r>
      <w:r>
        <w:rPr>
          <w:lang w:val="ru-RU"/>
        </w:rPr>
        <w:t>71,5</w:t>
      </w:r>
      <w:r>
        <w:rPr>
          <w:lang w:val="bg-BG"/>
        </w:rPr>
        <w:t xml:space="preserve"> % от съпоставимия период на </w:t>
      </w:r>
      <w:r>
        <w:rPr>
          <w:lang w:val="ru-RU"/>
        </w:rPr>
        <w:t>2015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иходите от дейността на м/к Ураган са в размер на </w:t>
      </w:r>
      <w:r>
        <w:rPr>
          <w:lang w:val="ru-RU"/>
        </w:rPr>
        <w:t>13272</w:t>
      </w:r>
      <w:r>
        <w:rPr>
          <w:lang w:val="bg-BG"/>
        </w:rPr>
        <w:t xml:space="preserve"> лв. и се изпълняват на </w:t>
      </w:r>
      <w:r>
        <w:rPr>
          <w:lang w:val="ru-RU"/>
        </w:rPr>
        <w:t>88,5</w:t>
      </w:r>
      <w:r>
        <w:rPr>
          <w:lang w:val="bg-BG"/>
        </w:rPr>
        <w:t xml:space="preserve"> % от планиран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72" w:hanging="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24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68"/>
        <w:gridCol w:w="946"/>
        <w:gridCol w:w="2473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И/УСЛУГИ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Пристанищни услуги (общ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нтонни услуги и консумати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ходи от съхранения (склад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аневри с кора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руг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5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ДМА и КМ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5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ДП"ПИ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03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ато цяло приходите от дейността се изпълняват на 4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0</w:t>
      </w:r>
      <w:r>
        <w:rPr>
          <w:lang w:val="bg-BG"/>
        </w:rPr>
        <w:t xml:space="preserve"> % спрямо планово предвидените и на </w:t>
      </w:r>
      <w:r>
        <w:rPr>
          <w:lang w:val="ru-RU"/>
        </w:rPr>
        <w:t>145,6</w:t>
      </w:r>
      <w:r>
        <w:rPr>
          <w:lang w:val="bg-BG"/>
        </w:rPr>
        <w:t xml:space="preserve"> % за </w:t>
      </w:r>
      <w:r>
        <w:rPr>
          <w:lang w:val="ru-RU"/>
        </w:rPr>
        <w:t>2015</w:t>
      </w:r>
      <w:r>
        <w:rPr>
          <w:lang w:val="bg-BG"/>
        </w:rPr>
        <w:t xml:space="preserve"> г.като приходите от лихви са в размер на 2179 лв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еизпълнението на плана се дължи на по- малкият размер на приходите от м/к Ураган и  предвидените продажби на активи за </w:t>
      </w:r>
      <w:r>
        <w:rPr>
          <w:lang w:val="ru-RU"/>
        </w:rPr>
        <w:t>2</w:t>
      </w:r>
      <w:r>
        <w:rPr>
          <w:lang w:val="bg-BG"/>
        </w:rPr>
        <w:t>0 000 /двадесет хиляди/ лева са изпълнени само за 4150 /четири хиляди сто и петдесет / лева, както и от приходите от круизни посещения, които бяха планирани да започнат от месец март, но закъсняха с един месец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960"/>
        <w:gridCol w:w="1080"/>
        <w:gridCol w:w="960"/>
        <w:gridCol w:w="960"/>
        <w:gridCol w:w="960"/>
      </w:tblGrid>
      <w:tr>
        <w:trPr>
          <w:trHeight w:val="31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то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насипн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генерал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обработени МПС-ферибот в усл.хил.т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ен престой на един кора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5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7%</w:t>
            </w:r>
          </w:p>
        </w:tc>
      </w:tr>
      <w:tr>
        <w:trPr>
          <w:trHeight w:val="255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д претоварни операци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 други причин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5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7%</w:t>
            </w:r>
          </w:p>
        </w:tc>
      </w:tr>
      <w:tr>
        <w:trPr>
          <w:trHeight w:val="255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3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%</w:t>
            </w:r>
          </w:p>
        </w:tc>
      </w:tr>
      <w:tr>
        <w:trPr>
          <w:trHeight w:val="255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7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3%</w:t>
            </w:r>
          </w:p>
        </w:tc>
      </w:tr>
      <w:tr>
        <w:trPr>
          <w:trHeight w:val="255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.0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3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2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>Приходите от продажба на един зает се изпълняват на 38,1 % в съотношение към планово предвидените и на 62,4% към съпоставимия период на 2015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960"/>
        <w:gridCol w:w="1080"/>
        <w:gridCol w:w="960"/>
        <w:gridCol w:w="960"/>
        <w:gridCol w:w="960"/>
      </w:tblGrid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РИХОДИ/РАЗХОДИ по центрове на печалб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претоварна дей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съхра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разходи за съхранен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съхра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4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5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6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97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4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бщо приходи от дейност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4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5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6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Общо разходи за дей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97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4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4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дейността на един за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от дейността/брой заети лиц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2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6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56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4%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редната работна заплата за периода се изпълнява на </w:t>
      </w:r>
      <w:r>
        <w:rPr>
          <w:lang w:val="ru-RU"/>
        </w:rPr>
        <w:t>94,3</w:t>
      </w:r>
      <w:r>
        <w:rPr>
          <w:lang w:val="bg-BG"/>
        </w:rPr>
        <w:t xml:space="preserve"> % спрямо плановата и на 77,2 % спрямо отчетната за съпоставимия период на 2015 г. </w:t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6"/>
        <w:gridCol w:w="965"/>
        <w:gridCol w:w="961"/>
        <w:gridCol w:w="965"/>
        <w:gridCol w:w="961"/>
      </w:tblGrid>
      <w:tr>
        <w:trPr>
          <w:trHeight w:val="2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.8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4.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еративни разход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9.3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6.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 и амортизаци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8.3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6.5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60.9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4.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2.3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07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0.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(</w:t>
            </w:r>
            <w:r>
              <w:rPr>
                <w:rFonts w:cs="Arial" w:ascii="Arial Narrow" w:hAnsi="Arial Narrow"/>
                <w:sz w:val="20"/>
                <w:szCs w:val="20"/>
              </w:rPr>
              <w:t>E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9.2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0.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ЕBIT/Приходи от продажби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78.3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8.2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4.7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14.3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2.2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преди данъц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6.2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3.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та печал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6.2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3.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5.7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0.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Изменение на паричните наличности през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5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2.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7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2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 7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4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8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2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2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7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3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2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3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2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.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8.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3.7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5.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ългосрочни пасиви/Сума на активите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.7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33.3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.29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7.2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 тон 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16.1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69.2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8.08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09.8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2.42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101.25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102.53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Рентабилността на приходите за периода е </w:t>
      </w:r>
      <w:r>
        <w:rPr>
          <w:lang w:val="bg-BG"/>
        </w:rPr>
        <w:t xml:space="preserve">отрицателна при такава </w:t>
      </w:r>
      <w:r>
        <w:rPr>
          <w:lang w:val="ru-RU"/>
        </w:rPr>
        <w:t xml:space="preserve"> плани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Финансовият резулта е загуба  в размер на  108 х.лв., която е с 50 х.лв. по-голяма от планираното. Това се дължи на по-малкото реализирани приходи от предвиденото и извършеният  освежителен ремонт на понтоните за 7 хил. 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848"/>
        <w:gridCol w:w="796"/>
        <w:gridCol w:w="1045"/>
        <w:gridCol w:w="1066"/>
        <w:gridCol w:w="1045"/>
      </w:tblGrid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 ЗА ПРИХОДИТЕ И РАЗХОДИТЕ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Нетни приходи от продажби, в т.ч.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.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4.3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приходи от претоварна дейност (ле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други (ле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42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2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1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45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5.6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материали и външни услуг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1.9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0.9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възнаграждения и соц.осигуро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.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2.9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 и амортизаци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8.3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6.5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9.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.6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.7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ечалба преди извънредн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86.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63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86.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63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Чиста печалб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0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86.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4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63.4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ходите за материали и външни услуги се изпълняват на 101,9% спрямо плана и на 240,9 % спрямо отчетния период на 2015 г. като увеличението се дължи на пребоядисването на понтоните. Сериозната разлика спрямо миналата година е свързана с разходите от наема на складови площи в Пристанище Лом. Разходи по изпълнението на инвестиционната програма не са правени, както е и планиран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1373"/>
        <w:gridCol w:w="1374"/>
        <w:gridCol w:w="1373"/>
      </w:tblGrid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ЕТОВОДЕН БАЛАНС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2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.2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трайни акт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териални запа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взем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0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0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.4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ни сред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срочни пас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9.4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9.4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2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9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9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( загуба 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Финансов резултат от минали годи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5.3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езерв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5.2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новен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обствен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9%</w:t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клоненията в счетоводния баланс спрямо отчета към 31.12.2015 г. са несъществ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480"/>
        <w:gridCol w:w="1120"/>
      </w:tblGrid>
      <w:tr>
        <w:trPr>
          <w:trHeight w:val="27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тчет за паричния по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Март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тчет за паричния поток - текущ пери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2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8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орт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взема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2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8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14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Паричните средства в края на периода са с 2 х.лв. повече отколкото в края на миналия период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15"/>
        <w:gridCol w:w="2415"/>
        <w:gridCol w:w="1200"/>
      </w:tblGrid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КЛИЕН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ФЕВРУАРИ</w:t>
            </w:r>
          </w:p>
        </w:tc>
      </w:tr>
      <w:tr>
        <w:trPr>
          <w:trHeight w:val="27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Ф Дуним А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 27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0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 инвест ЕОО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 1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М Шипинг ЕОО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0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(общо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5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5.1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3 24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</w:t>
      </w:r>
      <w:r>
        <w:rPr>
          <w:lang w:val="bg-BG"/>
        </w:rPr>
        <w:t>За отчетния период, клиент № 1 е ДДФ „Дуним”, следван от Порт Инвест ЕООД и СКМ Шипинг ЕО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79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960"/>
        <w:gridCol w:w="960"/>
        <w:gridCol w:w="960"/>
        <w:gridCol w:w="1267"/>
      </w:tblGrid>
      <w:tr>
        <w:trPr>
          <w:trHeight w:val="255" w:hRule="atLeast"/>
        </w:trPr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правка за вземанията и задължения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 на взема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араходство БРП"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3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идахим"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7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иковци А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 шипинг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Ф Дуним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и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5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 6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1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43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ст на задълже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ПК Арме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 Ре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р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 Мивол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 инвест ЕО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агентите по вземанията с просрочие над 3 месеца са ответници по съдебни дела, а задълженията са с текущ характер. Значителни са просрочените вземания от „Параходство БРП” АД и ДДФ „Дуним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600"/>
        <w:gridCol w:w="880"/>
        <w:gridCol w:w="1700"/>
      </w:tblGrid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правка за разходите за соц. надбав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на раз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чин на плащане  ( в брой, натура и др.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редно на едно лице от сред. списъчния състав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и раз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ства и медиц. oбслуж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ратни плащ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е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сто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дръжка на бази за отдих, физкултура, спорт, туризъм, културни знаимания, клубове, билиотеки и д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екл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 за социални осигуров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3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9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ходи за соц. осигуровки и надба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3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9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за социални осигуровки и надбавки са с информативен характер, като средно на едно лице от средносписъчния брой са 599 лв. с 166 лв. по-малко спрямо същия период на 2015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редствата за работна заплата за І </w:t>
      </w:r>
      <w:r>
        <w:rPr>
          <w:vertAlign w:val="superscript"/>
          <w:lang w:val="bg-BG"/>
        </w:rPr>
        <w:t>во</w:t>
      </w:r>
      <w:r>
        <w:rPr>
          <w:lang w:val="bg-BG"/>
        </w:rPr>
        <w:t xml:space="preserve"> тримесечие на 2016 г. са формирани на основание чл. 2 (1) от Наредбата за образуване на средствата за работна заплата през 2007 г. утвърдена с ПМС № 111/15.05.2007 г. (поради липсата на нова нормативна уредба за формиране средствата за работна заплата през 2014 г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готвил:</w:t>
      </w:r>
    </w:p>
    <w:p>
      <w:pPr>
        <w:pStyle w:val="Normal"/>
        <w:jc w:val="both"/>
        <w:rPr/>
      </w:pPr>
      <w:r>
        <w:rPr>
          <w:b/>
          <w:i/>
          <w:lang w:val="bg-BG"/>
        </w:rPr>
        <w:t>Ръководител СО</w:t>
      </w:r>
      <w:r>
        <w:rPr>
          <w:lang w:val="bg-BG"/>
        </w:rPr>
        <w:t xml:space="preserve">:  </w:t>
      </w:r>
      <w:r>
        <w:rPr>
          <w:lang w:val="ru-RU"/>
        </w:rPr>
        <w:t>____________________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 xml:space="preserve">    </w:t>
      </w:r>
      <w:r>
        <w:rPr>
          <w:lang w:val="bg-BG"/>
        </w:rPr>
        <w:t xml:space="preserve">         Андриян Найд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jc w:val="both"/>
        <w:rPr/>
      </w:pPr>
      <w:r>
        <w:rPr>
          <w:b/>
          <w:lang w:val="bg-BG"/>
        </w:rPr>
        <w:t xml:space="preserve">Иво Иванов </w:t>
      </w:r>
      <w:r>
        <w:rPr>
          <w:b/>
          <w:lang w:val="ru-RU"/>
        </w:rPr>
        <w:t>__________________</w:t>
      </w:r>
    </w:p>
    <w:p>
      <w:pPr>
        <w:pStyle w:val="Footer"/>
        <w:jc w:val="both"/>
        <w:rPr>
          <w:b/>
          <w:b/>
          <w:i/>
          <w:i/>
        </w:rPr>
      </w:pPr>
      <w:r>
        <w:rPr>
          <w:b/>
          <w:i/>
        </w:rPr>
        <w:t>Управител на „Пристанище-Видин” ЕООД</w:t>
      </w:r>
    </w:p>
    <w:sectPr>
      <w:footerReference w:type="default" r:id="rId2"/>
      <w:footerReference w:type="first" r:id="rId3"/>
      <w:type w:val="nextPage"/>
      <w:pgSz w:w="11906" w:h="16838"/>
      <w:pgMar w:left="1728" w:right="110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5">
    <w:name w:val="xl35"/>
    <w:basedOn w:val="Normal"/>
    <w:qFormat/>
    <w:pPr>
      <w:shd w:fill="C0C0C0" w:val="clear"/>
      <w:spacing w:before="280" w:after="280"/>
    </w:pPr>
    <w:rPr>
      <w:rFonts w:ascii="Arial Narrow" w:hAnsi="Arial Narrow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27:00Z</dcterms:created>
  <dc:creator>Amin</dc:creator>
  <dc:description/>
  <dc:language>en-US</dc:language>
  <cp:lastModifiedBy>Dobrinka Antcheva</cp:lastModifiedBy>
  <cp:lastPrinted>2016-03-18T14:25:00Z</cp:lastPrinted>
  <dcterms:modified xsi:type="dcterms:W3CDTF">2016-04-27T08:27:00Z</dcterms:modified>
  <cp:revision>2</cp:revision>
  <dc:subject/>
  <dc:title>О  Т  Ч  Е 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gretka7</vt:lpwstr>
  </property>
</Properties>
</file>