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www.tsv@tsv.b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ФИНАНСОВ  АНАЛИЗ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НА ДП “ТРАНСПОРТНО СТРОИТЕЛСТВО И ВЪЗСТАНОВЯВАНЕ” КЪМ 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3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  <w:lang w:val="en-US"/>
        </w:rPr>
        <w:t xml:space="preserve">6 </w:t>
      </w:r>
      <w:r>
        <w:rPr>
          <w:b/>
          <w:sz w:val="28"/>
        </w:rPr>
        <w:t>г.</w:t>
      </w:r>
    </w:p>
    <w:p>
      <w:pPr>
        <w:pStyle w:val="BodyTextIndent2"/>
        <w:ind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6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година на стойност </w:t>
      </w:r>
      <w:r>
        <w:rPr>
          <w:sz w:val="24"/>
          <w:szCs w:val="24"/>
          <w:lang w:val="en-US"/>
        </w:rPr>
        <w:t>3 042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en-US"/>
        </w:rPr>
        <w:t>3 645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en-US"/>
        </w:rPr>
        <w:t>119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82</w:t>
      </w:r>
      <w:r>
        <w:rPr>
          <w:sz w:val="24"/>
          <w:szCs w:val="24"/>
        </w:rPr>
        <w:t xml:space="preserve"> 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%.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2 987 хил.лв. отчета 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 619 хил.лв. – изпълнение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1,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6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Таблица 1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827"/>
        <w:gridCol w:w="1959"/>
        <w:gridCol w:w="1188"/>
      </w:tblGrid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АН                         (хил. лв.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ПЪЛНЕНИЕ                         (хил. лв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.84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.13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3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4.08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П ТС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04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64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9.82</w:t>
            </w:r>
          </w:p>
        </w:tc>
      </w:tr>
    </w:tbl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четния период по абсолютна стойност отчита поделение Горна Оряховица – 2 392 х.лв., следвано от по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фия – 596 х.лв. поделение Пловдив – </w:t>
      </w:r>
      <w:r>
        <w:rPr>
          <w:sz w:val="24"/>
          <w:szCs w:val="24"/>
          <w:lang w:eastAsia="en-US"/>
        </w:rPr>
        <w:t xml:space="preserve">459 </w:t>
      </w:r>
      <w:r>
        <w:rPr>
          <w:sz w:val="24"/>
          <w:szCs w:val="24"/>
        </w:rPr>
        <w:t xml:space="preserve">х.лв. и последно по изпълнение е поделение Варна – </w:t>
      </w:r>
      <w:r>
        <w:rPr>
          <w:sz w:val="24"/>
          <w:szCs w:val="24"/>
          <w:lang w:eastAsia="en-US"/>
        </w:rPr>
        <w:t xml:space="preserve">198 </w:t>
      </w:r>
      <w:r>
        <w:rPr>
          <w:sz w:val="24"/>
          <w:szCs w:val="24"/>
        </w:rPr>
        <w:t>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Heading4"/>
        <w:ind w:left="57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Таблица 2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600"/>
      </w:tblGrid>
      <w:tr>
        <w:trPr>
          <w:trHeight w:val="315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л.лева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СО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96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Централна га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1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5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ПЛОВДИ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59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шитен екран Просл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8 к-з на локомотивно деп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2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държане детска желез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Г.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392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 строител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бираеми обек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371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мболийски - Пловдив К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6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75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8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строителство /тунелно с-во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"Тунел 1 - Лозарево-Прилеп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коловоз г. Повеляново-жп комплекс БЖ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64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>г. ДП ТСВ продължи изпълнението на строително-монтажни работи по незавършени обекти, приети за изпълнение с договори от 201</w:t>
      </w:r>
      <w:r>
        <w:rPr>
          <w:sz w:val="24"/>
          <w:lang w:val="en-US"/>
        </w:rPr>
        <w:t>5</w:t>
      </w:r>
      <w:r>
        <w:rPr>
          <w:sz w:val="24"/>
        </w:rPr>
        <w:t xml:space="preserve"> г., където работи както самостоятелно, така и като част от консорциуми. 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04.06.2014 г. с Договор Р.07.28.01 „Порр Бау ГмбХ клон София“ възлага на  ДП ТСВ изпъление на обект „Модернизация на железопътната отсечка Септември – Пловдив част от Транс-европейската железопътна мрежа, Позиция 3: „Модернизация на железопътната отсечка Стамболийски – Пловдив в границите от край стрелка №3 (км 138+755) по път №1 и начало на стрелка №1 (км 138+810) по път №2  на западната гърловина гара Стамболийски до начало стрелка №2 (км 154+564) по път №1 и стрелка №4 (км 154+606) по път №2 на западната гърловина гара Пловдив включително гара Тодор Каблешков“. За пелриода 01.01.2016.г. -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фактурирания обем СМР възлиза на </w:t>
      </w:r>
      <w:r>
        <w:rPr>
          <w:sz w:val="24"/>
          <w:lang w:val="en-US"/>
        </w:rPr>
        <w:t>996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18.06.2014 г. „Водстрой 98“ възложи на ДП ТСВ съгласно договор № 204 да изпълни СМР на обект „Рехабилитация на гаров комплекс Централна гара София“. 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171</w:t>
      </w:r>
      <w:r>
        <w:rPr>
          <w:sz w:val="24"/>
        </w:rPr>
        <w:t xml:space="preserve"> х.лв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а 17.09.2014 г. е подписан Договор № 271/17.09.2014 г. от Възложителя „ЕКБАР“ ООД и Изпълнителя ДП ТСВ за „Модернизация на железопътния участък Септември – Пловдив, Подобект: Шумозащитен екран – вариант стоманобетонови стени“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фактурирания обем СМР възлиза на 104 х.л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3.03.2015 г. се подписа Договор № 30/23.03.2015 г. с Възложител Столична община и Изпълнител ДП ТСВ за „Рехабилитация на бул. „Джеймс Баучър” от бул. „Черни връх” до площад „Велчова завера“. </w:t>
      </w:r>
      <w:r>
        <w:rPr>
          <w:sz w:val="24"/>
        </w:rPr>
        <w:t>Към месец Март няма фактуриран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17.04.2015 г. се подписа Договор № 49/04.05.2015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</w:t>
      </w: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фактурирания обем СМР възлиза на 149 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13.07.2015 г. се подписа  Договор № 94 с Възложител Областна администрация Ямбол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Ямбол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възлиза на 104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16.07.2015 г. се подписа  Договор №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85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"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Клисура-гара Христо Даново от км 116+525 до км 130+009 с обща дължина 13 484 м. 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425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6.11.2015 г.  се подписа  Договор № 215 с Възложител „Инфраструктурно Строителство” ЕАД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Ремонт на железопътната инфраструктура и съоръженията към нея в участъка Подвис-Прилеп от км 25+185 до км 29+595 с дължина 4 410 м по 3-та жп линия“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314 х.л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Незавършеното строителство към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3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одина в размер на </w:t>
      </w:r>
      <w:r>
        <w:rPr>
          <w:b/>
          <w:bCs/>
          <w:sz w:val="24"/>
          <w:szCs w:val="24"/>
          <w:lang w:val="en-US" w:eastAsia="en-US"/>
        </w:rPr>
        <w:t>3 230 637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en-US"/>
        </w:rPr>
        <w:t>ева</w:t>
      </w:r>
      <w:r>
        <w:rPr>
          <w:b/>
          <w:sz w:val="24"/>
          <w:szCs w:val="24"/>
        </w:rPr>
        <w:t xml:space="preserve"> е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то следва:</w:t>
      </w:r>
    </w:p>
    <w:p>
      <w:pPr>
        <w:pStyle w:val="Heading4"/>
        <w:ind w:left="5760" w:hanging="0"/>
        <w:rPr/>
      </w:pPr>
      <w:r>
        <w:rPr>
          <w:i/>
          <w:sz w:val="24"/>
          <w:lang w:val="en-US"/>
        </w:rPr>
        <w:t xml:space="preserve">                 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780"/>
      </w:tblGrid>
      <w:tr>
        <w:trPr>
          <w:trHeight w:val="315" w:hRule="atLeast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55" w:hRule="atLeast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СО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081 95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Централна га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3 623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светление перони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 232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8 101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мвай бул. Джеймс Бауче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86 622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9 74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глушителен екран сп.Мокрищ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 878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Г. 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38 88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мболийски - Пловдив К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2 40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1 00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ви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 32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.Kaблешков-Интермод.термина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8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2900 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2 473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23 172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ж.п.стрелки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 172</w:t>
            </w:r>
          </w:p>
        </w:tc>
      </w:tr>
      <w:tr>
        <w:trPr>
          <w:trHeight w:val="3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незавършено ДП  ТС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по с/ка 6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230 637</w:t>
            </w:r>
          </w:p>
        </w:tc>
      </w:tr>
    </w:tbl>
    <w:p>
      <w:pPr>
        <w:pStyle w:val="BodyTextIndent2"/>
        <w:ind w:hanging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BodyTextIndent2"/>
        <w:ind w:hanging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BodyTextIndent2"/>
        <w:ind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 годин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53"/>
        <w:gridCol w:w="973"/>
        <w:gridCol w:w="834"/>
        <w:gridCol w:w="1053"/>
        <w:gridCol w:w="973"/>
        <w:gridCol w:w="834"/>
        <w:gridCol w:w="1053"/>
        <w:gridCol w:w="973"/>
        <w:gridCol w:w="834"/>
      </w:tblGrid>
      <w:tr>
        <w:trPr>
          <w:trHeight w:val="6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рограма                           към 31.03.2016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към  31.03.2016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  към  31.03.2015 г.</w:t>
            </w:r>
          </w:p>
        </w:tc>
      </w:tr>
      <w:tr>
        <w:trPr>
          <w:trHeight w:val="5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о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84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6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99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34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4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12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68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" w:firstLine="630"/>
        <w:rPr>
          <w:sz w:val="24"/>
          <w:szCs w:val="24"/>
        </w:rPr>
      </w:pPr>
      <w:r>
        <w:rPr>
          <w:sz w:val="24"/>
          <w:szCs w:val="24"/>
        </w:rPr>
        <w:t>ДП ТСВ приключв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г. с финансов резултат загуба в размер на 1 345 х.лв. а за същия период на 2015 г. финансовия резултат е загуба в размер на 1 468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характеризиращи ефективността от работата на ДП „ТСВ” и използването на разполагаемите ресурс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Коефициент за рентабилност на приходите от продажби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 xml:space="preserve">приходите = Печалба/ Приходи = - 1 345 / </w:t>
      </w:r>
      <w:r>
        <w:rPr>
          <w:i/>
          <w:sz w:val="24"/>
          <w:szCs w:val="24"/>
          <w:lang w:val="en-US" w:eastAsia="en-US"/>
        </w:rPr>
        <w:t>3 999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3363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оефициента на рентабилност на приходите по БП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- 0,2078</w:t>
      </w:r>
      <w:r>
        <w:rPr>
          <w:sz w:val="24"/>
        </w:rPr>
        <w:t xml:space="preserve"> а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г. е </w:t>
      </w:r>
      <w:r>
        <w:rPr>
          <w:sz w:val="24"/>
          <w:lang w:val="ru-RU"/>
        </w:rPr>
        <w:t>=</w:t>
      </w:r>
      <w:r>
        <w:rPr>
          <w:sz w:val="24"/>
        </w:rPr>
        <w:t xml:space="preserve"> - 0,5523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изпълнени приходи са отчетени 0,34 лв. загуба. За</w:t>
      </w:r>
      <w:r>
        <w:rPr>
          <w:sz w:val="24"/>
          <w:szCs w:val="24"/>
        </w:rPr>
        <w:t xml:space="preserve"> същия период на 2015 година загубата на 100 лева приходи е 0,55 лева а по Бизнес план 2016 г. е разчетена загуба от  0,2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 на 100 лева приходи от продажб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Коефициент на ефективност на разходите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разходите = Приходи/ Разходи = </w:t>
      </w:r>
      <w:r>
        <w:rPr>
          <w:i/>
          <w:sz w:val="24"/>
          <w:szCs w:val="24"/>
          <w:lang w:val="en-US" w:eastAsia="en-US"/>
        </w:rPr>
        <w:t>3 999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5 344</w:t>
      </w:r>
      <w:r>
        <w:rPr>
          <w:i/>
          <w:sz w:val="24"/>
          <w:szCs w:val="24"/>
          <w:lang w:val="ru-RU"/>
        </w:rPr>
        <w:t>= 0,6637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6 г. =</w:t>
      </w:r>
      <w:r>
        <w:rPr>
          <w:sz w:val="24"/>
        </w:rPr>
        <w:t xml:space="preserve"> </w:t>
      </w:r>
      <w:r>
        <w:rPr>
          <w:sz w:val="24"/>
          <w:lang w:val="ru-RU"/>
        </w:rPr>
        <w:t>0,7922</w:t>
      </w:r>
      <w:r>
        <w:rPr>
          <w:sz w:val="24"/>
        </w:rPr>
        <w:t xml:space="preserve">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= 0,6637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3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0,4477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3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направени разходи са изпълнени приходи за 66,37 лв. </w:t>
      </w:r>
      <w:r>
        <w:rPr>
          <w:sz w:val="24"/>
          <w:szCs w:val="24"/>
        </w:rPr>
        <w:t>В сравнение със същия период  на 2015 година приходите на 100 лева направени разходи са увеличени с 21,60 лева а спрямо Бизнес план 2016 г. са намалени с 12,8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Коефициент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>приходите = Разходи/Приходи =</w:t>
      </w:r>
      <w:r>
        <w:rPr>
          <w:i/>
          <w:sz w:val="24"/>
          <w:szCs w:val="24"/>
          <w:lang w:val="en-US" w:eastAsia="en-US"/>
        </w:rPr>
        <w:t>5 344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3 999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1,3363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rFonts w:cs="Arial" w:ascii="Arial" w:hAnsi="Arial"/>
          <w:sz w:val="20"/>
        </w:rPr>
        <w:t>Кеп</w:t>
      </w:r>
      <w:r>
        <w:rPr>
          <w:sz w:val="24"/>
          <w:szCs w:val="24"/>
        </w:rPr>
        <w:t xml:space="preserve"> БП 2016 г. = 1,2078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1,3363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1,5523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 на 100 лева изпълнени приходи са направени разходи за 133,63 лв. Спрямо</w:t>
      </w:r>
      <w:r>
        <w:rPr>
          <w:sz w:val="24"/>
          <w:szCs w:val="24"/>
        </w:rPr>
        <w:t xml:space="preserve"> същия период на 2015 година разходите на 100 лева приходи намалени с 21,60 лева а спрямо Бизнес план 2016 г. са увеличени с 12,8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Коефициент на рентабилност на собствения капитал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рентабилност на собствения капитал</w:t>
      </w:r>
      <w:r>
        <w:rPr>
          <w:i/>
          <w:sz w:val="24"/>
          <w:szCs w:val="24"/>
          <w:lang w:val="ru-RU"/>
        </w:rPr>
        <w:t xml:space="preserve"> = Печалба/ Собствен капитал = - 1 345 / 20 418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0659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е един от двата основни фактора при определяне нормата на нарастване на печалбата. Колкото е по-висок, толкова състоянието на собствениците на капитала е по-добро и те получават възвръщаемост на вложените от тях средства в дадения правен субект. 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3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собствен капитал</w:t>
      </w:r>
      <w:r>
        <w:rPr>
          <w:sz w:val="24"/>
        </w:rPr>
        <w:t xml:space="preserve"> са отчетени 6,59 лв. загуба. Спрямо</w:t>
      </w:r>
      <w:r>
        <w:rPr>
          <w:sz w:val="24"/>
          <w:szCs w:val="24"/>
        </w:rPr>
        <w:t xml:space="preserve"> същия период на 2015 година загубата на 100 лева собствен капитал е 7,21 ле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за ликвидност показващи способността на  ДП „ТСВ” да погасява задълженията си /в срок до 1 година/ с наличните краткотрайни активи, в които не са включени разходите за бъдещи период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4"/>
          <w:szCs w:val="24"/>
        </w:rPr>
        <w:t>Коефициент на общ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/краткосрочни задължения = </w:t>
      </w:r>
      <w:r>
        <w:rPr>
          <w:i/>
          <w:sz w:val="24"/>
          <w:szCs w:val="24"/>
        </w:rPr>
        <w:t>14 826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8 056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211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възможност да погасяваме 82,11 лв</w:t>
      </w:r>
      <w:r>
        <w:rPr>
          <w:sz w:val="24"/>
        </w:rPr>
        <w:t>. при 70,08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стойности по-ниски от приетите и това показва, че има недостиг на финансов ресурс и задължения, които превишават вземанията. </w:t>
      </w:r>
    </w:p>
    <w:p>
      <w:pPr>
        <w:pStyle w:val="TextBodyIndent"/>
        <w:ind w:firstLine="51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бърз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бърза ликвидност</w:t>
      </w:r>
      <w:r>
        <w:rPr>
          <w:i/>
          <w:sz w:val="24"/>
          <w:szCs w:val="24"/>
          <w:lang w:val="ru-RU"/>
        </w:rPr>
        <w:t xml:space="preserve"> = краткосрочни вземания и парични средства / краткосрочни задължения = </w:t>
      </w:r>
      <w:r>
        <w:rPr>
          <w:i/>
          <w:sz w:val="24"/>
          <w:szCs w:val="24"/>
        </w:rPr>
        <w:t>7 456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8 056</w:t>
      </w:r>
      <w:r>
        <w:rPr>
          <w:i/>
          <w:sz w:val="24"/>
          <w:szCs w:val="24"/>
          <w:lang w:val="ru-RU"/>
        </w:rPr>
        <w:t xml:space="preserve"> = 0,4129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налични парични средства и вземания в размер на  41,29 лв</w:t>
      </w:r>
      <w:r>
        <w:rPr>
          <w:sz w:val="24"/>
        </w:rPr>
        <w:t>. при 34,77 лв спрямо</w:t>
      </w:r>
      <w:r>
        <w:rPr>
          <w:sz w:val="24"/>
          <w:szCs w:val="24"/>
        </w:rPr>
        <w:t xml:space="preserve"> същия период на 2015 година. Обикновено стойност на коефициента на бърза ликвидност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</w:rPr>
        <w:t xml:space="preserve"> 0,5 се приема за добра, каквато стойност на паричните средства спрямо текущите задължения има в повецето случаи и ДП ТСВ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>Коефициент на незабавн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незабавна ликвидност</w:t>
      </w:r>
      <w:r>
        <w:rPr>
          <w:i/>
          <w:sz w:val="24"/>
          <w:szCs w:val="24"/>
          <w:lang w:val="ru-RU"/>
        </w:rPr>
        <w:t xml:space="preserve"> = парични средства / краткосрочни задължения = </w:t>
      </w:r>
      <w:r>
        <w:rPr>
          <w:i/>
          <w:sz w:val="24"/>
          <w:szCs w:val="24"/>
        </w:rPr>
        <w:t>145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8 056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0080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 на 100 лева </w:t>
      </w:r>
      <w:r>
        <w:rPr>
          <w:sz w:val="24"/>
          <w:szCs w:val="24"/>
        </w:rPr>
        <w:t>задължения с налични парични средства можем да погасим 0,80 лв</w:t>
      </w:r>
      <w:r>
        <w:rPr>
          <w:sz w:val="24"/>
        </w:rPr>
        <w:t>. при 1,58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  <w:shd w:fill="FFFFFF" w:val="clear"/>
        </w:rPr>
        <w:t xml:space="preserve">оказателите за финансова автономност характеризират степента на финансовата независимост на предприятието от кредиторите, т.е. степента на използване на привлечения капитал и за ДП ТСВ </w:t>
      </w:r>
      <w:r>
        <w:rPr>
          <w:sz w:val="24"/>
          <w:szCs w:val="24"/>
        </w:rPr>
        <w:t>са както следва: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оефициент на финансова автономност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финансова автономност</w:t>
      </w:r>
      <w:r>
        <w:rPr>
          <w:i/>
          <w:sz w:val="24"/>
          <w:szCs w:val="24"/>
          <w:lang w:val="ru-RU"/>
        </w:rPr>
        <w:t xml:space="preserve"> =  собствен капитал / пасиви = </w:t>
      </w:r>
      <w:r>
        <w:rPr>
          <w:i/>
          <w:sz w:val="24"/>
          <w:szCs w:val="24"/>
        </w:rPr>
        <w:t>20 418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4 178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445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 случаите, когато коефициентът на финансова автономност е под единица, е налице превишение на задълженията спрямо собствения капитал, т.е. съществуващите задължения не са достатъчно обезпечени с имуществото на предприятието и обратно, когато този коефициент е над единица, показва степента на финансова независимост от ползването на чужди сре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финансова задлъжнял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задлъжнялост</w:t>
      </w:r>
      <w:r>
        <w:rPr>
          <w:i/>
          <w:sz w:val="24"/>
          <w:szCs w:val="24"/>
          <w:lang w:val="ru-RU"/>
        </w:rPr>
        <w:t xml:space="preserve"> = пасиви / собствен капитал = </w:t>
      </w:r>
      <w:r>
        <w:rPr>
          <w:i/>
          <w:sz w:val="24"/>
          <w:szCs w:val="24"/>
        </w:rPr>
        <w:t>24 178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0 418</w:t>
      </w:r>
      <w:r>
        <w:rPr>
          <w:i/>
          <w:sz w:val="24"/>
          <w:szCs w:val="24"/>
          <w:lang w:val="ru-RU"/>
        </w:rPr>
        <w:t xml:space="preserve"> = 1,</w:t>
      </w:r>
      <w:r>
        <w:rPr>
          <w:i/>
          <w:sz w:val="24"/>
          <w:szCs w:val="24"/>
        </w:rPr>
        <w:t>1555</w:t>
      </w:r>
    </w:p>
    <w:p>
      <w:pPr>
        <w:pStyle w:val="TextBodyIndent"/>
        <w:rPr/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</w:t>
      </w: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на  100 лева </w:t>
      </w:r>
      <w:r>
        <w:rPr>
          <w:sz w:val="24"/>
          <w:szCs w:val="24"/>
        </w:rPr>
        <w:t>собствен капитал отчитаме 115,55 лв</w:t>
      </w:r>
      <w:r>
        <w:rPr>
          <w:sz w:val="24"/>
        </w:rPr>
        <w:t>. задлъжнялост при 116,67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Липсата на достатъчно свободен финансов ресурс предопределя нарастването на задълженията на предприятието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598"/>
        <w:gridCol w:w="1282"/>
        <w:gridCol w:w="1598"/>
        <w:gridCol w:w="1282"/>
      </w:tblGrid>
      <w:tr>
        <w:trPr>
          <w:trHeight w:val="330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1.03.2016 г. /х.лв./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1.03.2015 г. /х.лв./</w:t>
            </w:r>
          </w:p>
        </w:tc>
      </w:tr>
      <w:tr>
        <w:trPr>
          <w:trHeight w:val="330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5</w:t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7</w:t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8</w:t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4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</w:t>
        <w:tab/>
        <w:t xml:space="preserve"> </w:t>
        <w:tab/>
      </w:r>
      <w:r>
        <w:rPr>
          <w:b/>
          <w:i/>
          <w:sz w:val="24"/>
          <w:lang w:val="en-US"/>
        </w:rPr>
        <w:t xml:space="preserve">      </w:t>
      </w:r>
      <w:r>
        <w:rPr>
          <w:b/>
          <w:i/>
          <w:sz w:val="24"/>
        </w:rPr>
        <w:tab/>
        <w:tab/>
        <w:t xml:space="preserve">     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084"/>
        <w:gridCol w:w="961"/>
        <w:gridCol w:w="993"/>
        <w:gridCol w:w="978"/>
        <w:gridCol w:w="1412"/>
        <w:gridCol w:w="1433"/>
      </w:tblGrid>
      <w:tr>
        <w:trPr>
          <w:trHeight w:val="40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ДЕЛ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ДЕЙНО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 РЕЗУЛТАТ</w:t>
            </w:r>
          </w:p>
        </w:tc>
      </w:tr>
      <w:tr>
        <w:trPr>
          <w:trHeight w:val="48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М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нансов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8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23</w:t>
            </w:r>
          </w:p>
        </w:tc>
      </w:tr>
      <w:tr>
        <w:trPr>
          <w:trHeight w:val="36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50</w:t>
            </w:r>
          </w:p>
        </w:tc>
      </w:tr>
      <w:tr>
        <w:trPr>
          <w:trHeight w:val="36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4</w:t>
            </w:r>
          </w:p>
        </w:tc>
      </w:tr>
      <w:tr>
        <w:trPr>
          <w:trHeight w:val="36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30</w:t>
            </w:r>
          </w:p>
        </w:tc>
      </w:tr>
      <w:tr>
        <w:trPr>
          <w:trHeight w:val="36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 3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 17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убата в размер на 168 х.лв. от хотелите е формирана по дейности,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39"/>
        <w:gridCol w:w="1219"/>
        <w:gridCol w:w="949"/>
        <w:gridCol w:w="958"/>
        <w:gridCol w:w="955"/>
        <w:gridCol w:w="1219"/>
      </w:tblGrid>
      <w:tr>
        <w:trPr>
          <w:trHeight w:val="33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ЕЙ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нансов      резултат</w:t>
            </w:r>
          </w:p>
        </w:tc>
      </w:tr>
      <w:tr>
        <w:trPr>
          <w:trHeight w:val="63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ряно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4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Коприв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7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-л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Ро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3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Лозене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4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68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са 3 99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, по бизнес план 2016 г. са в размер на 3 841 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2 657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80"/>
        <w:gridCol w:w="142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03.2016 г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1.03.2015 г.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2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2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8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9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6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42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752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03.2016 г.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рямо бизнес план 2016 г. и отчета към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03.2015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420"/>
        <w:gridCol w:w="1460"/>
        <w:gridCol w:w="1260"/>
        <w:gridCol w:w="1180"/>
      </w:tblGrid>
      <w:tr>
        <w:trPr>
          <w:trHeight w:val="31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03.2016 г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1.03.2015 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.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.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72</w:t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16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5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9.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.14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1008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В сравнение със същия период на 2015 година отчитаме общо приходи от продажби повече с  1 342 х.лв., а спрямо бизнес план 2016 г. отчетените приходи са повече с  158 х.лв.</w:t>
      </w:r>
    </w:p>
    <w:p>
      <w:pPr>
        <w:pStyle w:val="TextBodyIndent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е увеличена  с  1 322 х.лв., а  спрямо бизнес плана е увеличена с 953 х.лв.</w:t>
      </w:r>
    </w:p>
    <w:p>
      <w:pPr>
        <w:pStyle w:val="TextBodyIndent"/>
        <w:rPr/>
      </w:pPr>
      <w:r>
        <w:rPr>
          <w:sz w:val="24"/>
          <w:szCs w:val="24"/>
        </w:rPr>
        <w:t>Приходите от продажба на стоки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са 13 х.лв., по бизнес план 2016 г. са 16 и през 2015 г. са 13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. има увеличение с 52 х.лв., а спрямо бизнес плана същите са намалени с 41 х.лв. Най-голям относителен дял в приходите от услуги имат постъпленията от: автотранспорт и механизация – 54 х.лв., хотелите – 39 х.лв., ремонтна работилница – 10 х.лв., бетонов възел –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х.лв.</w:t>
      </w:r>
    </w:p>
    <w:p>
      <w:pPr>
        <w:pStyle w:val="TextBodyIndent"/>
        <w:rPr/>
      </w:pPr>
      <w:r>
        <w:rPr>
          <w:sz w:val="24"/>
          <w:szCs w:val="24"/>
        </w:rPr>
        <w:t>Другите приход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, спрямо бизнес плана са в намаление с 751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намалени с 32 х.лв. Другите приходи включват  приходи от приходи от наеми - 65 х.лв., ДМА – 16 х.лв</w:t>
      </w:r>
      <w:r>
        <w:rPr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приходи от лаборатория - 9 х.лв и др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иходите по поделения са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60"/>
        <w:gridCol w:w="1177"/>
        <w:gridCol w:w="1433"/>
        <w:gridCol w:w="960"/>
        <w:gridCol w:w="1007"/>
        <w:gridCol w:w="880"/>
        <w:gridCol w:w="1220"/>
      </w:tblGrid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7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45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9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9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999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1.03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спрямо същия период в бизнес план 2016 г. и отчета за  2015 г.</w:t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0"/>
        <w:gridCol w:w="146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bookmarkStart w:id="1" w:name="OLE_LINK14"/>
            <w:bookmarkEnd w:id="1"/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03.2016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1.03.2015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5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9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6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9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0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4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2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2000" cy="298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03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 спрямо същия период в бизнес план 2016 г. и отчета за  2015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TextBodyIndent"/>
        <w:ind w:left="7200"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Таблица 12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0"/>
        <w:gridCol w:w="1440"/>
        <w:gridCol w:w="1440"/>
        <w:gridCol w:w="1340"/>
        <w:gridCol w:w="1340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03.2016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1.03.2015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37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33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22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.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.09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14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2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ходите по икономически елементи, съпоставени спрямо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показват увеличение с 925  х.лв., /отче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5 952 х.лв., отчет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5 027 х.лв./, а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отчетените разходи по икономически елементи са увеличени с 1 493 х.лв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материали са в размер на  1 510 х.лв., 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      905 х.лв. т.е. имат увеличение с 60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 а спрямо бизнес план 2016 г. същите са увеличени с 920 х.лв.</w:t>
      </w:r>
    </w:p>
    <w:p>
      <w:pPr>
        <w:pStyle w:val="TextBodyIndent"/>
        <w:rPr/>
      </w:pPr>
      <w:r>
        <w:rPr>
          <w:sz w:val="24"/>
          <w:szCs w:val="24"/>
        </w:rPr>
        <w:t xml:space="preserve">Най-голям дял в разходите за материали имат - строителните материали – 1 091 х.лв., горива – 279 х.лв., ел.енергия – 118 х.лв., топлоенергия – 7 х.лв., вода 7 х.лв., канцеларски материали – 7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1 691 х.лв.,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1 261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увеличени с 430 х.лв., а спрямо бизнес план 2016 г.  същите са увеличени  с  688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ъншните услуги включват: услуги от подизпълнители  </w:t>
      </w:r>
      <w:r>
        <w:rPr>
          <w:sz w:val="24"/>
          <w:szCs w:val="24"/>
          <w:lang w:val="ru-RU"/>
        </w:rPr>
        <w:t>873</w:t>
      </w:r>
      <w:r>
        <w:rPr>
          <w:sz w:val="24"/>
          <w:szCs w:val="24"/>
        </w:rPr>
        <w:t xml:space="preserve"> х.лв, транспортни услуги  16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, охрана 254 х.лв., абонамент и поддръжка 32 х.лв., граждански договори 23 х.лв.,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нсултантски и юридически услуги 20 х.лв., разходи за ремонт  18 х.лв., 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400 х.лв.,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399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ат увеличение  с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 а спрямо бизнес план 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. същите са увеличени с 1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2 115 х.лв., </w:t>
      </w:r>
      <w:bookmarkStart w:id="2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 </w:t>
      </w:r>
      <w:bookmarkEnd w:id="2"/>
      <w:r>
        <w:rPr>
          <w:sz w:val="24"/>
          <w:szCs w:val="24"/>
        </w:rPr>
        <w:t>са в размер на 2 250 х.лв.</w:t>
      </w:r>
    </w:p>
    <w:p>
      <w:pPr>
        <w:pStyle w:val="TextBodyIndent"/>
        <w:rPr/>
      </w:pPr>
      <w:r>
        <w:rPr>
          <w:sz w:val="24"/>
          <w:szCs w:val="24"/>
        </w:rPr>
        <w:t>Общия размер на другите разход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236 х.лв.,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азмера на същите е 212 х.лв. т.е. бележат увеличение с  24 х.лв., а спрямо бизнес план 2016 г. същите са намалени с 64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 176 х.лв., данъци по ЗКПО 35 х.лв. и др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ходите по икономически елементи по поделения са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83"/>
        <w:gridCol w:w="1097"/>
        <w:gridCol w:w="1331"/>
        <w:gridCol w:w="832"/>
        <w:gridCol w:w="941"/>
        <w:gridCol w:w="820"/>
        <w:gridCol w:w="940"/>
      </w:tblGrid>
      <w:tr>
        <w:trPr>
          <w:trHeight w:val="315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фия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ловди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орна   Оряховица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арна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У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бщо          /хил. лв/</w:t>
            </w:r>
          </w:p>
        </w:tc>
      </w:tr>
      <w:tr>
        <w:trPr>
          <w:trHeight w:val="45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510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691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00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719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96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36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6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8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5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9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952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но чл. 4, ал 2 от Закона за преобразуване на Строителни войски, Войските на министерството на транспорта и Войските на комитета по пощи и далекосъобщения в държавни предприятия, на ДП „Транспортно строителство и възстановяване” са поставени  публични задачи, имащи за цел изпълнение изискванията на чл. 38, т. 3 от Закона за отбраната и въоръжените сили.</w:t>
      </w:r>
    </w:p>
    <w:p>
      <w:pPr>
        <w:pStyle w:val="TextBodyIndent"/>
        <w:rPr/>
      </w:pPr>
      <w:r>
        <w:rPr>
          <w:sz w:val="24"/>
          <w:szCs w:val="24"/>
        </w:rPr>
        <w:t>Към настоящия момент ДП „Транспортно строителство и възстановяване” продължава да функционира като държавно предприятие и да изпълнява възложените му публични задачи. При тези обстоятелства следва финансирането да продължи съгласн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чл. 7 от този закон, със средства от републиканския бюджет.  За периода 01.01. 2016  г. –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направени разходи за публичната дейност в размер на 279 х.лв. без да е получавано финансиране от държавния бюджет. Неотложните разходи за публична дейност към момента се погасяват от основната производствена дейност, което затруднява функционирането на предприятието като цяло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предприятието отчита средно списъчен брой персонал в основна дейност – 611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713 бр. или има  намаление с 102 броя спрямо предходния перио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о списъчния брой персонал е 96 бр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4 г. –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1 бр. или има  намаление по отчет с 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оя спрямо предходния период.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ъководни служители – 83  бр. или 13,58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Аналитични специалисти 64 бр. или 10,47 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ложни специалисти – 80 бр. или 13,09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Помощен персонал и персонал зает с услуги –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р. или </w:t>
      </w:r>
      <w:r>
        <w:rPr>
          <w:sz w:val="24"/>
          <w:szCs w:val="24"/>
          <w:lang w:val="ru-RU"/>
        </w:rPr>
        <w:t>9,</w:t>
      </w:r>
      <w:r>
        <w:rPr>
          <w:sz w:val="24"/>
          <w:szCs w:val="24"/>
        </w:rPr>
        <w:t>17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46 бр. или 23,90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ператори на машини – 158 бр. или 25,86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 xml:space="preserve">Нискоквалифицирани работници – 24  бр. или 3,93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989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56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увеличение с 133 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80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е също в размер 669 лв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22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lang w:val="en-US"/>
        </w:rPr>
        <w:t>Таблица 14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420"/>
      </w:tblGrid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земания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03.2016 г. /х.лв./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03.2015 г. /х.лв./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земания от клиенти и доставчици по аван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01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дебни и присъдени взем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ци за възстановяван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. краткосрочни взем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69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19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3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832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>
          <w:color w:val="FF0000"/>
          <w:sz w:val="24"/>
          <w:szCs w:val="24"/>
          <w:lang w:val="be-BY"/>
        </w:rPr>
      </w:pPr>
      <w:bookmarkStart w:id="3" w:name="OLE_LINK35"/>
      <w:r>
        <w:rPr>
          <w:color w:val="FF0000"/>
          <w:sz w:val="24"/>
          <w:szCs w:val="24"/>
          <w:lang w:val="be-BY"/>
        </w:rPr>
        <w:t xml:space="preserve">    </w:t>
      </w:r>
    </w:p>
    <w:p>
      <w:pPr>
        <w:pStyle w:val="TextBodyIndent"/>
        <w:ind w:firstLine="432"/>
        <w:rPr/>
      </w:pPr>
      <w:bookmarkStart w:id="4" w:name="OLE_LINK35"/>
      <w:r>
        <w:rPr>
          <w:color w:val="FF0000"/>
          <w:sz w:val="24"/>
          <w:szCs w:val="24"/>
          <w:lang w:val="be-BY"/>
        </w:rPr>
        <w:t xml:space="preserve"> </w:t>
      </w:r>
      <w:bookmarkEnd w:id="4"/>
      <w:r>
        <w:rPr>
          <w:color w:val="FF0000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  <w:lang w:val="en-US"/>
        </w:rPr>
        <w:t>увелич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e-BY"/>
        </w:rPr>
        <w:t xml:space="preserve">с </w:t>
      </w:r>
      <w:r>
        <w:rPr>
          <w:sz w:val="24"/>
          <w:szCs w:val="24"/>
        </w:rPr>
        <w:t xml:space="preserve">2 479 </w:t>
      </w:r>
      <w:r>
        <w:rPr>
          <w:sz w:val="24"/>
          <w:szCs w:val="24"/>
          <w:lang w:val="be-BY"/>
        </w:rPr>
        <w:t xml:space="preserve">х.лв.,    </w:t>
      </w:r>
      <w:r>
        <w:rPr>
          <w:sz w:val="24"/>
          <w:szCs w:val="24"/>
        </w:rPr>
        <w:t>/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– 7 311 х.лв., 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одина – 4 832 х.лв./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ставчици по аванси,  възлизат на 2 230 х.лв., 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те са били в размер на 2 201 х.лв. или са увеличени с 29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ъдебните и присъдени вземания са намалени с 43х.лв. спрямо 2015 г.                  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ъците за възстановяване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214 х.лв., а за същия период на 2015 г. са в размер на </w:t>
      </w:r>
      <w:r>
        <w:rPr>
          <w:sz w:val="24"/>
          <w:szCs w:val="24"/>
          <w:lang w:val="ru-RU"/>
        </w:rPr>
        <w:t>192</w:t>
      </w:r>
      <w:r>
        <w:rPr>
          <w:sz w:val="24"/>
          <w:szCs w:val="24"/>
        </w:rPr>
        <w:t xml:space="preserve"> х.лв. 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а на другите краткосрочни вземания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 4 690 х.лв., а за същия период на 201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 същите са в размер на  2 219 х.лв. или имат увеличение с  2 471 х.лв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й-големи по размер са вземанията от клиенти на: “БДЖ  ПП” ЕООД СОФИЯ – 576 х.лв., </w:t>
      </w:r>
      <w:r>
        <w:rPr>
          <w:sz w:val="24"/>
        </w:rPr>
        <w:t>„ПОРР БАУ ГМБХ” – 270 х.лв., .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4"/>
        </w:rPr>
        <w:t>„ВОДСТРОЙ 98”</w:t>
      </w:r>
      <w:r>
        <w:rPr>
          <w:sz w:val="24"/>
        </w:rPr>
        <w:t xml:space="preserve"> АД –  197 х.лв., „СВИЕТЕЛСКИ КЛ. Б-Я“ – 180 х.лв., „ЕКБАР” ООД – 125 х.лв. </w:t>
      </w:r>
      <w:r>
        <w:rPr>
          <w:sz w:val="24"/>
          <w:szCs w:val="24"/>
        </w:rPr>
        <w:t>и др.</w:t>
      </w:r>
    </w:p>
    <w:p>
      <w:pPr>
        <w:pStyle w:val="TextBodyIndent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Краткосрочните задължения на предприятието  са в размер на </w:t>
      </w:r>
      <w:r>
        <w:rPr>
          <w:b/>
          <w:bCs/>
          <w:sz w:val="24"/>
          <w:szCs w:val="24"/>
          <w:lang w:val="en-US" w:eastAsia="en-US"/>
        </w:rPr>
        <w:t>18 056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х.лв. и са както следва</w:t>
      </w:r>
      <w:r>
        <w:rPr>
          <w:b/>
        </w:rPr>
        <w:t>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object w:dxaOrig="384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1.1pt;margin-top:11.9pt;width:198.75pt;height:133.5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00754877" r:id="rId6"/>
        </w:object>
      </w:r>
      <w:r>
        <w:rPr>
          <w:b/>
          <w:i/>
          <w:sz w:val="24"/>
        </w:rPr>
        <w:t xml:space="preserve">        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 </w:t>
      </w: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Таблица 1</w:t>
      </w:r>
      <w:r>
        <w:rPr>
          <w:b/>
          <w:i/>
          <w:sz w:val="24"/>
          <w:lang w:val="en-US"/>
        </w:rPr>
        <w:t>5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460"/>
        <w:gridCol w:w="24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дълж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03.2016 г. /х.лв./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03.2015 г. 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вчици и клиенти по аван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 32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12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сон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14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П в т.числ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46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89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игуров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24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чни задъл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5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65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финансови предприят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краткосрочни в т.ч. провиз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8 05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 560</w:t>
            </w:r>
          </w:p>
        </w:tc>
      </w:tr>
    </w:tbl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-851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29432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0987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ткосрочните задължения на предприятието са се увеличили спрямо същия период на предходната година с 3 496 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дълженията към доставчици и клиенти по аванси са увеличени с 4 202 х.лв.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ъщите са 8 324 х.л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4 122 х.л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ълженията  към НАП са намалени  с 1 432 х.лв. Те включват текущи задължения по ДДС </w:t>
      </w:r>
      <w:r>
        <w:rPr>
          <w:sz w:val="24"/>
          <w:szCs w:val="24"/>
          <w:lang w:val="en-US"/>
        </w:rPr>
        <w:t xml:space="preserve">/главница и лихви/ </w:t>
      </w:r>
      <w:r>
        <w:rPr>
          <w:sz w:val="24"/>
          <w:szCs w:val="24"/>
        </w:rPr>
        <w:t xml:space="preserve">– 2 851 х.лв., </w:t>
      </w:r>
      <w:r>
        <w:rPr>
          <w:sz w:val="24"/>
          <w:szCs w:val="24"/>
          <w:lang w:val="en-US"/>
        </w:rPr>
        <w:t xml:space="preserve">Данъци по чл.35-36 от ЗКПО – 2 </w:t>
      </w:r>
      <w:r>
        <w:rPr>
          <w:sz w:val="24"/>
          <w:szCs w:val="24"/>
        </w:rPr>
        <w:t xml:space="preserve">466 х.лв. осигуровки 1 953х.лв., ДОДФЛ - </w:t>
      </w:r>
      <w:r>
        <w:rPr>
          <w:sz w:val="24"/>
          <w:szCs w:val="24"/>
          <w:lang w:val="ru-RU"/>
        </w:rPr>
        <w:t>274</w:t>
      </w:r>
      <w:r>
        <w:rPr>
          <w:sz w:val="24"/>
          <w:szCs w:val="24"/>
        </w:rPr>
        <w:t xml:space="preserve"> х.лв., дивидент към държавата - 492 х.лв., </w:t>
      </w:r>
      <w:r>
        <w:rPr>
          <w:sz w:val="24"/>
          <w:szCs w:val="24"/>
          <w:lang w:val="en-US"/>
        </w:rPr>
        <w:t xml:space="preserve">данък печалба – 266 </w:t>
      </w:r>
      <w:r>
        <w:rPr>
          <w:sz w:val="24"/>
          <w:szCs w:val="24"/>
        </w:rPr>
        <w:t xml:space="preserve">х.лв., МДТ – 87 х.лв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др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 д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 задълженията към персонала са намалени с 121 х.лв. спрямо същия период за 2015 г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3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ДП „ТСВ” има задължения към финансови предприятия в размер на 750 х.лв. </w:t>
      </w:r>
    </w:p>
    <w:p>
      <w:pPr>
        <w:pStyle w:val="TextBodyIndent"/>
        <w:rPr>
          <w:sz w:val="24"/>
          <w:szCs w:val="24"/>
        </w:rPr>
      </w:pPr>
      <w:r>
        <w:rPr>
          <w:b/>
        </w:rPr>
        <w:t>-</w:t>
      </w:r>
      <w:r>
        <w:rPr/>
        <w:t xml:space="preserve"> </w:t>
      </w:r>
      <w:r>
        <w:rPr>
          <w:sz w:val="24"/>
          <w:szCs w:val="24"/>
        </w:rPr>
        <w:t>другите краткосрочни задължения  са  увеличени с  97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най - голям размер от задълженията към доставчици и клиенти по аванси са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„</w:t>
      </w:r>
      <w:r>
        <w:rPr>
          <w:sz w:val="24"/>
          <w:szCs w:val="24"/>
        </w:rPr>
        <w:t xml:space="preserve">ПИМК” ООД – 1 434 х.лв., „ЖП СТРОЙ” АД – 745 х.лв., БДЖ ХОЛДИНГ” СОФИЯ – 718 х.лв., „БЪЛГАРСКИ БЕТОННИ ЕЛЕМЕНТИ” – 675 х.лв., “БДЖ  ПП” ЕООД СОФИЯ – 447 х.лв., „ДЕНДРИТ” ООД – 251 х.лв., „КАМ ТЕХ КОМ” ЕООД – 216 х.лв., „СПЕДСТРОЙ” ЕООД – 183 х.лв., „БЕНТ ОЙЛ” АД – 150 х.лв., „САКСА” ООД 136 х.лв., „ПСФ МОСТИНЖЕНЕРИНГ” АД – 101 х.лв. и д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560" w:right="425" w:gutter="0" w:header="0" w:top="426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06:00Z</dcterms:created>
  <dc:creator>bor</dc:creator>
  <dc:description/>
  <dc:language>en-US</dc:language>
  <cp:lastModifiedBy>Dobrinka Antcheva</cp:lastModifiedBy>
  <cp:lastPrinted>2016-02-25T16:32:00Z</cp:lastPrinted>
  <dcterms:modified xsi:type="dcterms:W3CDTF">2016-04-22T13:06:00Z</dcterms:modified>
  <cp:revision>2</cp:revision>
  <dc:subject/>
  <dc:title>ІV</dc:title>
</cp:coreProperties>
</file>