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3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К О Н С О Л И Д   К О М Е Р С” Е А Д</w:t>
      </w:r>
    </w:p>
    <w:p>
      <w:pPr>
        <w:pStyle w:val="Normal"/>
        <w:pBdr>
          <w:bottom w:val="double" w:sz="6" w:space="3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.София, бул.”Княз Борис – І” № 24, ет.4, ап.12 ЕИК 121631728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320" w:hanging="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ДО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дейността на „Консолид Комерс” ЕАД за 1 – во трим. на 2016 год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т Владимир Симеонов като </w:t>
        <w:tab/>
        <w:tab/>
        <w:tab/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пълнителен директор на „Консолид </w:t>
        <w:tab/>
        <w:tab/>
        <w:tab/>
        <w:tab/>
        <w:tab/>
        <w:t>Комерс” ЕАД, град Соф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ността на „Консолид Комерс” ЕАД е съсредоточена главно и  единствено във водене на съдебни дела в защита на неговите права и законни интере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ъв връзка със събирането на вземанията по сключени Договори за форуърд валутна сделка се водят няколко дела, по които „Консолид Комерс“ ЕАД е страна (ищец и граждански ищец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з първото тримесечие на 2016 година са водени следните де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ЪДЕБНИ ДЕЛА, ЗАВЕДЕНИ </w:t>
      </w:r>
      <w:r>
        <w:rPr>
          <w:b/>
          <w:u w:val="single"/>
        </w:rPr>
        <w:t>ОТ</w:t>
      </w:r>
      <w:r>
        <w:rPr>
          <w:b/>
        </w:rPr>
        <w:t xml:space="preserve"> ДРУЖЕСТВОТО</w:t>
      </w:r>
    </w:p>
    <w:p>
      <w:pPr>
        <w:pStyle w:val="NormalWeb"/>
        <w:rPr/>
      </w:pPr>
      <w:r>
        <w:rPr>
          <w:b/>
        </w:rPr>
        <w:tab/>
      </w:r>
      <w:r>
        <w:rPr>
          <w:sz w:val="28"/>
          <w:szCs w:val="28"/>
        </w:rPr>
        <w:t>1. Търговско дело № 63 по описа на Окръжен съд Варна за 2016 година срещу „Форекско” АД – чака насрочван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ab/>
        <w:t>2. Наказателно общ характер дело № 1459 по описа на ВКС за 2015 година срещу Бучев, Милев и Табаков (като граждански ищец) – насрочено да 13.04.2016 година.</w:t>
      </w:r>
    </w:p>
    <w:p>
      <w:pPr>
        <w:pStyle w:val="NormalWeb"/>
        <w:rPr/>
      </w:pPr>
      <w:r>
        <w:rPr>
          <w:sz w:val="28"/>
          <w:szCs w:val="28"/>
        </w:rPr>
        <w:tab/>
        <w:t>3. Търговско дело № 145 по описа на Окръжен съд Пазарджик за 2015 година срещу „Фиделити Асет Мениджмънт” ЕООД – чака решени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ab/>
        <w:t>4. Частно търговско дело № 1664 по описа на ВКС за 2015 година срещу „Явор Зартов” АД – чака решени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ЯМА СЪДЕБНИ ДЕЛА, ЗАВЕДЕНИ </w:t>
      </w:r>
      <w:r>
        <w:rPr>
          <w:b/>
          <w:u w:val="single"/>
        </w:rPr>
        <w:t>СРЕЩУ</w:t>
      </w:r>
      <w:r>
        <w:rPr>
          <w:b/>
        </w:rPr>
        <w:t xml:space="preserve"> ДРУЖЕСТВОТО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9" w:firstLine="708"/>
        <w:jc w:val="both"/>
        <w:rPr>
          <w:b/>
          <w:b/>
        </w:rPr>
      </w:pPr>
      <w:r>
        <w:rPr>
          <w:b/>
        </w:rPr>
        <w:t xml:space="preserve">ИЗПЪЛНИТЕЛНИ ДЕЛА, ЗАВЕДЕНИ </w:t>
      </w:r>
      <w:r>
        <w:rPr>
          <w:b/>
          <w:u w:val="single"/>
        </w:rPr>
        <w:t>ОТ</w:t>
      </w:r>
      <w:r>
        <w:rPr>
          <w:b/>
        </w:rPr>
        <w:t xml:space="preserve"> ДРУЖЕСТВОТО</w:t>
      </w:r>
    </w:p>
    <w:p>
      <w:pPr>
        <w:pStyle w:val="Normal"/>
        <w:ind w:right="-56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зпълнително дело № 472/2014 по описа на ЧСИ № 780 срещу Нели Нанева.</w:t>
      </w:r>
    </w:p>
    <w:p>
      <w:pPr>
        <w:pStyle w:val="Normal"/>
        <w:ind w:right="-56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пълнително дело по гражданско дело № 17727/2009 по описа на СРС срещу Владимир Миле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9" w:firstLine="708"/>
        <w:jc w:val="both"/>
        <w:rPr>
          <w:b/>
          <w:b/>
        </w:rPr>
      </w:pPr>
      <w:r>
        <w:rPr>
          <w:b/>
        </w:rPr>
        <w:t xml:space="preserve">НЯМА ИЗПЪЛНИТЕЛНИ ДЕЛА, ЗАВЕДЕНИ </w:t>
      </w:r>
      <w:r>
        <w:rPr>
          <w:b/>
          <w:u w:val="single"/>
        </w:rPr>
        <w:t>СРЕЩУ</w:t>
      </w:r>
      <w:r>
        <w:rPr>
          <w:b/>
        </w:rPr>
        <w:t xml:space="preserve"> ДРУЖЕСТВОТО</w:t>
      </w:r>
    </w:p>
    <w:p>
      <w:pPr>
        <w:pStyle w:val="Normal"/>
        <w:ind w:right="-56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9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Консолид Комерс” ЕАД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пълнителен директор: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/Владимир Симеонов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03" w:right="1203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eastAsia="Times New Roman" w:cs="Arial"/>
      <w:lang w:val="bg-BG"/>
    </w:rPr>
  </w:style>
  <w:style w:type="character" w:styleId="CharChar">
    <w:name w:val=" Char Char"/>
    <w:qFormat/>
    <w:rPr>
      <w:rFonts w:ascii="Arial" w:hAnsi="Arial" w:eastAsia="Times New Roman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7:00Z</dcterms:created>
  <dc:creator>Valued Acer Customer</dc:creator>
  <dc:description/>
  <cp:keywords/>
  <dc:language>en-US</dc:language>
  <cp:lastModifiedBy>KIPRIA</cp:lastModifiedBy>
  <cp:lastPrinted>2015-11-05T10:58:00Z</cp:lastPrinted>
  <dcterms:modified xsi:type="dcterms:W3CDTF">2016-04-18T12:09:00Z</dcterms:modified>
  <cp:revision>6</cp:revision>
  <dc:subject/>
  <dc:title>К О Н С О Л И Д   К О М Е Р С” Е А Д</dc:title>
</cp:coreProperties>
</file>