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0" w:hanging="285"/>
        <w:rPr>
          <w:rFonts w:ascii="Verdana" w:hAnsi="Verdana" w:eastAsia="Verdana" w:cs="Verdana"/>
          <w:b/>
          <w:b/>
          <w:sz w:val="24"/>
          <w:szCs w:val="24"/>
          <w:lang w:val="en-US"/>
        </w:rPr>
      </w:pPr>
      <w:r>
        <w:rPr>
          <w:rFonts w:eastAsia="Verdana" w:cs="Verdana" w:ascii="Verdana" w:hAnsi="Verdana"/>
          <w:b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  Н  А  Л  И  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дейността на „Летище Стара Загора” ЕАД къ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-135" w:right="165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>Летище Стара Загора“ЕАД е еднолично търговско дружество със 100% държавно участие, създадено през 1991 година. След прекратяване на летателната дейност дружеството се самоиздържа от продажба на самолетни билети и съхраняване на стоки и селскостопанска техника на територията на летището .Никога не е получавало държавни помощи и субсидии.</w:t>
      </w:r>
      <w:r>
        <w:rPr>
          <w:rFonts w:cs="Times New Roman" w:ascii="Times New Roman" w:hAnsi="Times New Roman"/>
          <w:sz w:val="24"/>
          <w:szCs w:val="24"/>
          <w:lang w:val="bg-BG"/>
        </w:rPr>
        <w:t>Дружеството отчита финансовите резултати от Първо тримесечие на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ина в условията на сложна икономическа ситуация. </w:t>
      </w:r>
      <w:r>
        <w:rPr>
          <w:rFonts w:cs="Times New Roman" w:ascii="Times New Roman" w:hAnsi="Times New Roman"/>
          <w:sz w:val="24"/>
          <w:szCs w:val="24"/>
        </w:rPr>
        <w:t>Свиването на потреблението на туристически и транспортни услуги безспорно оказва негативно влияние върху основната дейност на дружеството.Други определящи фактори са огромната конкуренция на този пазар и най-вече навлизане на интернет резервациите при продажбата на самолетни билети.Тези процеси са обективно обусловени и необратими.Това налага необходимостта от изключително гъвкави подходи при работата с клиентите,като същевременно се търсят резерви за увеличаване на допълнителните приходи на дружеството.   Важен , вече и структуроопределящ дял имат приходите от странични дейности-организиране на изложения,площи за съхранение на стоки и техника.В тази насока продължават да се търсят възможности за задоволяване на потенциалния интерес за провеждане на мото- и автосъстезания,демонстрации и др.</w:t>
      </w:r>
    </w:p>
    <w:p>
      <w:pPr>
        <w:pStyle w:val="WWBodyTex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 съставянето на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римесечни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чет на </w:t>
      </w:r>
      <w:r>
        <w:rPr>
          <w:rFonts w:cs="Times New Roman" w:ascii="Times New Roman" w:hAnsi="Times New Roman"/>
          <w:sz w:val="24"/>
          <w:szCs w:val="24"/>
          <w:lang w:val="bg-BG"/>
        </w:rPr>
        <w:t>“Летище Стара Загор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  видно, че  получените  приходи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8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ил. лв.  /за </w:t>
      </w:r>
      <w:r>
        <w:rPr>
          <w:rFonts w:cs="Times New Roman" w:ascii="Times New Roman" w:hAnsi="Times New Roman"/>
          <w:sz w:val="24"/>
          <w:szCs w:val="24"/>
          <w:lang w:val="bg-BG"/>
        </w:rPr>
        <w:t>същия период на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- </w:t>
      </w:r>
      <w:r>
        <w:rPr>
          <w:rFonts w:cs="Times New Roman" w:ascii="Times New Roman" w:hAnsi="Times New Roman"/>
          <w:sz w:val="24"/>
          <w:szCs w:val="24"/>
          <w:lang w:val="en-US"/>
        </w:rPr>
        <w:t>8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ил. лв./.  </w:t>
      </w:r>
      <w:r>
        <w:rPr>
          <w:rFonts w:cs="Times New Roman" w:ascii="Times New Roman" w:hAnsi="Times New Roman"/>
          <w:sz w:val="24"/>
          <w:szCs w:val="24"/>
          <w:lang w:val="bg-BG"/>
        </w:rPr>
        <w:t>Приходите от продажба самолетни билети са 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.лв, а от други продажби-</w:t>
      </w:r>
      <w:r>
        <w:rPr>
          <w:rFonts w:cs="Times New Roman" w:ascii="Times New Roman" w:hAnsi="Times New Roman"/>
          <w:sz w:val="24"/>
          <w:szCs w:val="24"/>
          <w:lang w:val="en-US"/>
        </w:rPr>
        <w:t>6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л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WWBodyText2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периода са извършени разходи за дейността в 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7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 лв., в т.ч. разходи по икономически елементи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7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хил. лв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23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9"/>
        <w:gridCol w:w="1187"/>
        <w:gridCol w:w="1243"/>
        <w:gridCol w:w="898"/>
        <w:gridCol w:w="1336"/>
      </w:tblGrid>
      <w:tr>
        <w:trPr>
          <w:trHeight w:val="255" w:hRule="atLeast"/>
          <w:cantSplit w:val="true"/>
        </w:trPr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ход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ма (хил. лв.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носите-лен дял (%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ма (хил. лв.)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носите-лен дял (%)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ходи за материали  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ходи за услуги     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ходи за амортизации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ходи за заплати    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ходи за социални осигуровки и надбавки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ходи за провизии   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 разходи                                   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що: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9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0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0</w:t>
            </w:r>
          </w:p>
        </w:tc>
      </w:tr>
    </w:tbl>
    <w:p>
      <w:pPr>
        <w:pStyle w:val="WWBodyTextInden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-голям дял в разходите по елементи се пада на разходите </w:t>
      </w:r>
      <w:r>
        <w:rPr>
          <w:rFonts w:cs="Times New Roman" w:ascii="Times New Roman" w:hAnsi="Times New Roman"/>
          <w:sz w:val="24"/>
          <w:szCs w:val="24"/>
          <w:lang w:val="bg-BG"/>
        </w:rPr>
        <w:t>за труд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ъншни услуги. Това </w:t>
      </w:r>
      <w:r>
        <w:rPr>
          <w:rFonts w:cs="Times New Roman" w:ascii="Times New Roman" w:hAnsi="Times New Roman"/>
          <w:sz w:val="24"/>
          <w:szCs w:val="24"/>
          <w:lang w:val="bg-BG"/>
        </w:rPr>
        <w:t>е обусловено от спецификата на дейността на дружеството-предлагане на туристически и агентски услуги от висококвалифициран персонал.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>Значител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растват разходите за възнаграждения в абсолютен и в относителен дял и поради възнагражденията на членовете  на Съвета на директорите. Голям относителен дял във външните услуги заемат разходите за охрана на района на летищет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щи по обем са раз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 за 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и и в частност – разхо</w:t>
      </w:r>
      <w:r>
        <w:rPr>
          <w:rFonts w:cs="Times New Roman" w:ascii="Times New Roman" w:hAnsi="Times New Roman"/>
          <w:sz w:val="24"/>
          <w:szCs w:val="24"/>
          <w:lang w:val="bg-BG"/>
        </w:rPr>
        <w:t>дите за ел.енергия и гориво на служебен автомобил.</w:t>
      </w:r>
    </w:p>
    <w:p>
      <w:pPr>
        <w:pStyle w:val="WWBodyTextIndent2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числените през отчетния период разходи за амортизации възлизат на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хил.лв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Финансовите  разход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а в размер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7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  лев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 за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. -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2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в.). Те включват разходите з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банково обслуж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отрицателни разлики от промяна на валутни курсове  и други разходи  по финансови операции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ружеството не е отчело разходи за лихви.</w:t>
      </w:r>
    </w:p>
    <w:p>
      <w:pPr>
        <w:pStyle w:val="Normal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ъм 31.03.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. “Летище Стара Загора “ има краткосрочни търговски, данъчни  и други вземания  в размер на 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 лв.  (за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-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6 хил. лв.) и краткосрочни задължения  в размер на 6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хил. лв. (за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-  6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  лв.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ab/>
        <w:t>През отчетният период извънредни приходи  и разходи не са реализирани.</w:t>
      </w:r>
    </w:p>
    <w:p>
      <w:pPr>
        <w:pStyle w:val="WWBodyText2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Финансовият резултат за периода е печалба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хил.л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ab/>
        <w:t>Положителният финансов резултат намира израз в стойностите  на икономическите показатели,  характеризиращи дейността.</w:t>
        <w:tab/>
        <w:t xml:space="preserve"> 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hd w:fill="auto" w:val="clear"/>
          <w:lang w:val="bg-BG"/>
        </w:rPr>
        <w:t xml:space="preserve">Рентабилността </w:t>
      </w:r>
      <w:r>
        <w:rPr>
          <w:rFonts w:cs="Times New Roman" w:ascii="Times New Roman" w:hAnsi="Times New Roman"/>
          <w:sz w:val="24"/>
          <w:shd w:fill="auto" w:val="clear"/>
          <w:lang w:val="bg-BG"/>
        </w:rPr>
        <w:t xml:space="preserve"> на приходите от продажби е съотношението между счетоводния финансов резултат и нетните  приходи от продажби. Той показва ефективността на приходите от продажб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 xml:space="preserve">Печалба /нетни приходи от продажби =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>/ 8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>=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3,66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 xml:space="preserve"> %   .Съпоставката  с предходна година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 xml:space="preserve">e </w:t>
      </w:r>
      <w:r>
        <w:rPr>
          <w:rFonts w:cs="Times New Roman" w:ascii="Times New Roman" w:hAnsi="Times New Roman"/>
          <w:sz w:val="24"/>
          <w:szCs w:val="24"/>
          <w:shd w:fill="auto" w:val="clear"/>
          <w:lang w:val="bg-BG"/>
        </w:rPr>
        <w:t>в посока намаление.</w:t>
      </w:r>
    </w:p>
    <w:p>
      <w:pPr>
        <w:pStyle w:val="WWBody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съществено значение за анализ и оценка на дейността на предприятието през отчетния период са показателите з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ликвидн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 отразяват способността на предприятието да посреща текущите си задължения през новия отчетен период с достатъчна сигурност и поради това представляват особен интерес за кредиторите/ банките, доставчиците и др./.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ефициентът з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ща ликвид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краткотрайните активи/ краткосрочните задълж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=107/69=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1,55 </w:t>
      </w:r>
      <w:r>
        <w:rPr>
          <w:rFonts w:cs="Times New Roman" w:ascii="Times New Roman" w:hAnsi="Times New Roman"/>
          <w:sz w:val="24"/>
          <w:szCs w:val="24"/>
          <w:lang w:val="bg-BG"/>
        </w:rPr>
        <w:t>(за 2015 г: 1,86)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ефициентът  з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бърза ликвид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краткосрочни вземания, парични средства /краткосрочни задължения  </w:t>
      </w:r>
    </w:p>
    <w:p>
      <w:pPr>
        <w:pStyle w:val="Normal"/>
        <w:spacing w:lineRule="auto" w:line="240"/>
        <w:ind w:left="708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=107/69=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1,55</w:t>
      </w:r>
      <w:r>
        <w:rPr>
          <w:rFonts w:cs="Times New Roman" w:ascii="Times New Roman" w:hAnsi="Times New Roman"/>
          <w:sz w:val="24"/>
          <w:szCs w:val="24"/>
          <w:lang w:val="bg-BG"/>
        </w:rPr>
        <w:t>(за 2015 г:1,86)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ефициентът  з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незабавна ликвид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= парични средства/краткосрочни задълже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=83/69 = 1,20(за 2015 г: 1,46)</w:t>
      </w:r>
    </w:p>
    <w:p>
      <w:pPr>
        <w:pStyle w:val="WWBodyTextInden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От стойностите на показателите е видно, че дружеството е в състояние да покрива задълженията си  с наличните си  активи, когато се касае за общата ликвид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Въпреки  понижените стойности на показателите спрямо предходната год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жеството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в състояние нормално да разплаща текущите си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Предвид отчетените положителни резултати към 31.03. 2016 година  ръководството на „Летище Стара Загора“ЕАД  счита ,че е поставено началото на една успешна финансова год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Document1"/>
        <w:keepNext w:val="false"/>
        <w:keepLines w:val="false"/>
        <w:widowControl/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п.директор:…………….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инж.Митко Георгиев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0" w:right="142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Verdan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4">
    <w:name w:val="Шрифт на абзаца по подразбиране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Document1">
    <w:name w:val="Document 1"/>
    <w:qFormat/>
    <w:pPr>
      <w:keepNext w:val="true"/>
      <w:keepLines/>
      <w:widowControl w:val="false"/>
      <w:suppressAutoHyphens w:val="true"/>
      <w:bidi w:val="0"/>
    </w:pPr>
    <w:rPr>
      <w:rFonts w:ascii="Bodoni Book 12pt;Times New Roman" w:hAnsi="Bodoni Book 12pt;Times New Roman" w:eastAsia="Arial" w:cs="Times New Roman"/>
      <w:color w:val="auto"/>
      <w:sz w:val="24"/>
      <w:szCs w:val="20"/>
      <w:lang w:val="en-US" w:eastAsia="zh-CN" w:bidi="ar-SA"/>
    </w:rPr>
  </w:style>
  <w:style w:type="paragraph" w:styleId="WWBodyText2">
    <w:name w:val="WW-Body Text 2"/>
    <w:basedOn w:val="Normal"/>
    <w:qFormat/>
    <w:pPr>
      <w:tabs>
        <w:tab w:val="clear" w:pos="708"/>
        <w:tab w:val="left" w:pos="360" w:leader="none"/>
      </w:tabs>
      <w:ind w:left="357" w:right="0" w:hanging="0"/>
    </w:pPr>
    <w:rPr/>
  </w:style>
  <w:style w:type="paragraph" w:styleId="WWBodyTextIndent2">
    <w:name w:val="WW-Body Text Indent 2"/>
    <w:basedOn w:val="Normal"/>
    <w:qFormat/>
    <w:pPr>
      <w:widowControl w:val="false"/>
      <w:ind w:left="0" w:right="0" w:hanging="14"/>
    </w:pPr>
    <w:rPr/>
  </w:style>
  <w:style w:type="paragraph" w:styleId="TextBodyIndent">
    <w:name w:val="Body Text Indent"/>
    <w:basedOn w:val="Normal"/>
    <w:pPr>
      <w:keepNext w:val="true"/>
      <w:keepLines/>
      <w:ind w:left="426" w:right="0" w:hanging="0"/>
    </w:pPr>
    <w:rPr/>
  </w:style>
  <w:style w:type="paragraph" w:styleId="Style20">
    <w:name w:val="Рамка - съдържание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0:00Z</dcterms:created>
  <dc:creator>PC</dc:creator>
  <dc:description/>
  <dc:language>en-US</dc:language>
  <cp:lastModifiedBy>PC</cp:lastModifiedBy>
  <cp:lastPrinted>2013-07-16T15:13:00Z</cp:lastPrinted>
  <dcterms:modified xsi:type="dcterms:W3CDTF">2011-02-16T07:51:00Z</dcterms:modified>
  <cp:revision>46</cp:revision>
  <dc:subject/>
  <dc:title>А  Н  А  Л  И  З</dc:title>
</cp:coreProperties>
</file>