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“</w:t>
      </w:r>
      <w:r>
        <w:rPr>
          <w:b/>
          <w:i/>
          <w:sz w:val="32"/>
          <w:szCs w:val="32"/>
          <w:u w:val="single"/>
        </w:rPr>
        <w:t>Варна запад индустриална зона” ЕАД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sz w:val="24"/>
          <w:szCs w:val="24"/>
        </w:rPr>
        <w:t>БУЛСТАТ: 200767512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ФИНАНСОВ 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ъм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тавляващ:                                                                Съставите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йсехел Хайредин Руфи-Хюсмен                                         Росица Николова Петр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офия, 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4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ЧЕТОВОДЕН  БАЛАН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Варна запад индустриална зона” ЕАД   БУЛСТАТ: 200767512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ъм 3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03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u w:val="single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ктив                                                                  Паси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059"/>
        <w:gridCol w:w="1190"/>
        <w:gridCol w:w="2332"/>
        <w:gridCol w:w="1059"/>
        <w:gridCol w:w="1190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и, групи, стати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а (хил.лева)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Раздели, групи, статии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Сума (хил.лева)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ша год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ходна година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а год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ходна годин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. Текущи (краткотрайни) акти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 Собствен капит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. Взем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. Записан капит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. Други вземания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в т.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. Резер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16"/>
                <w:szCs w:val="16"/>
              </w:rPr>
              <w:t>- До 1 год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щи резер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д 1 год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sz w:val="16"/>
                <w:szCs w:val="16"/>
              </w:rPr>
              <w:t>6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sz w:val="16"/>
                <w:szCs w:val="16"/>
              </w:rPr>
              <w:t>6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Други резер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Общо за раздел I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 xml:space="preserve"> 6</w:t>
            </w: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7</w:t>
            </w:r>
            <w:r>
              <w:rPr>
                <w:b/>
                <w:sz w:val="16"/>
                <w:szCs w:val="16"/>
                <w:lang w:val="en-US"/>
              </w:rPr>
              <w:t xml:space="preserve"> 6</w:t>
            </w:r>
            <w:r>
              <w:rPr>
                <w:b/>
                <w:sz w:val="16"/>
                <w:szCs w:val="16"/>
              </w:rPr>
              <w:t>0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Общо за раздел II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5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II. Парични сред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II.</w:t>
            </w:r>
            <w:r>
              <w:rPr>
                <w:b/>
                <w:bCs/>
                <w:sz w:val="16"/>
                <w:szCs w:val="16"/>
              </w:rPr>
              <w:t xml:space="preserve"> Натрупана печалба </w:t>
            </w:r>
            <w:r>
              <w:rPr>
                <w:b/>
                <w:bCs/>
                <w:sz w:val="16"/>
                <w:szCs w:val="16"/>
                <w:lang w:val="en-US"/>
              </w:rPr>
              <w:t>(</w:t>
            </w:r>
            <w:r>
              <w:rPr>
                <w:b/>
                <w:bCs/>
                <w:sz w:val="16"/>
                <w:szCs w:val="16"/>
              </w:rPr>
              <w:t>загуба</w:t>
            </w:r>
            <w:r>
              <w:rPr>
                <w:b/>
                <w:bCs/>
                <w:sz w:val="16"/>
                <w:szCs w:val="16"/>
                <w:lang w:val="en-US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от минали годин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 бр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V</w:t>
            </w:r>
            <w:r>
              <w:rPr>
                <w:b/>
                <w:bCs/>
                <w:sz w:val="16"/>
                <w:szCs w:val="16"/>
              </w:rPr>
              <w:t>.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Текуща</w:t>
            </w:r>
            <w:r>
              <w:rPr>
                <w:b/>
                <w:bCs/>
                <w:sz w:val="16"/>
                <w:szCs w:val="16"/>
              </w:rPr>
              <w:t xml:space="preserve"> печалба (загуб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безсрочни сметки (депозити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 1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 19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о за раздел А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10 </w:t>
            </w:r>
            <w:r>
              <w:rPr>
                <w:b/>
                <w:sz w:val="16"/>
                <w:szCs w:val="16"/>
              </w:rPr>
              <w:t>8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0 79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16"/>
                <w:szCs w:val="16"/>
              </w:rPr>
              <w:t>Общо за раздел II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1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 Задъл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о за раздел А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0 8</w:t>
            </w: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 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Задължения към персонал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до 1 год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Данъчни задъл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red"/>
                <w:u w:val="single"/>
              </w:rPr>
            </w:pPr>
            <w:r>
              <w:rPr>
                <w:b/>
                <w:sz w:val="28"/>
                <w:szCs w:val="28"/>
                <w:highlight w:val="red"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16"/>
                <w:szCs w:val="16"/>
              </w:rPr>
              <w:t>Общо за раздел Б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А  НА  АКТИ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0 8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0 8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А НА ПАСИ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0 8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0 8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 съставяне:                         Съставител:                                  Ръководите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фия, 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4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                                  Росица Петрова                          Айсехел Руф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ИХОДИТЕ И РАЗХОДИТ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Варна запад индустриална зона” ЕАД   БУЛСТАТ: 200767512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ъм 3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03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u w:val="single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059"/>
        <w:gridCol w:w="1190"/>
        <w:gridCol w:w="2332"/>
        <w:gridCol w:w="1059"/>
        <w:gridCol w:w="1190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 разходит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а (хил.лева)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 приходит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Сума (хил.лева)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ша год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ходна година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а год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ходна годин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. Разход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 Приход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зходи за външни услуг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Други лихви и финансови приходи, в т.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ходи за персонала, в т.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) приходи от лих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) разходи за възнагражд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Общо приходи от обичайната дейнос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>
          <w:trHeight w:val="29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) разходи за осигуров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16"/>
                <w:szCs w:val="16"/>
              </w:rPr>
              <w:t>Общо приходи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що разходи за обичайната дейнос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и  разходи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.Счетоводна загуба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общо приходи-общо разходи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о разходи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16"/>
                <w:szCs w:val="16"/>
              </w:rPr>
              <w:t>Общо приходи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. Счетоводна печалба (общо приходи - общо разходи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азходи за данъци от печалба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Печалба (3-4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3. </w:t>
            </w:r>
            <w:r>
              <w:rPr>
                <w:b/>
                <w:sz w:val="16"/>
                <w:szCs w:val="16"/>
              </w:rPr>
              <w:t xml:space="preserve">Загуба </w:t>
            </w: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2+4 от  раздел А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16"/>
                <w:szCs w:val="16"/>
              </w:rPr>
              <w:t>ВСИЧКО (Общо разходи +4 +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ВСИЧК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 съставяне:                         Съставител:                                  Ръководите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фия, 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4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                        Росица Петрова                           Айсехел Руф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аричните потоци по прекия метод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Варна запад индустриална зона” ЕАД   БУЛСТАТ: 200767512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ъм 3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 xml:space="preserve"> 03</w:t>
      </w:r>
      <w:r>
        <w:rPr>
          <w:b/>
          <w:sz w:val="28"/>
          <w:szCs w:val="28"/>
          <w:u w:val="single"/>
        </w:rPr>
        <w:t>. 201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 xml:space="preserve"> г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(хил.лева</w:t>
      </w:r>
      <w:r>
        <w:rPr/>
        <w:t>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900"/>
        <w:gridCol w:w="1260"/>
        <w:gridCol w:w="1080"/>
        <w:gridCol w:w="897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а паричните потоц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 период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ходен период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ъ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ен п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ъ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щ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тен пото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 Парични потоци от основна де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арични потоци, свързани с трудови възнагра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латени и възстановени данъци върху печалб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лащания при разпределения на печал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Други парични потоци от основна де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highlight w:val="red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</w:rPr>
              <w:t>Всичко парични потоци от основна дейност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u w:val="single"/>
                <w:lang w:val="en-US"/>
              </w:rPr>
            </w:pPr>
            <w:r>
              <w:rPr>
                <w:b/>
                <w:i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27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1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 Парични потоци от финансова де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арични потоци от лихви, комисионни, дивиденти и други подоб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2. Други парични потоци от финансова де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3. </w:t>
            </w:r>
            <w:r>
              <w:rPr>
                <w:sz w:val="16"/>
                <w:szCs w:val="16"/>
              </w:rPr>
              <w:t>Порични потоци свързани с получени или предоставени зае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00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сичко парични потоци от финансова дейност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4797</w:t>
            </w:r>
            <w:r>
              <w:rPr>
                <w:b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В. Изменение на паричните средства пред периода (</w:t>
            </w:r>
            <w:r>
              <w:rPr>
                <w:b/>
                <w:sz w:val="16"/>
                <w:szCs w:val="16"/>
                <w:lang w:val="en-US"/>
              </w:rPr>
              <w:t>А+Б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0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(</w:t>
            </w:r>
            <w:r>
              <w:rPr>
                <w:b/>
                <w:sz w:val="16"/>
                <w:szCs w:val="16"/>
              </w:rPr>
              <w:t>484</w:t>
            </w:r>
            <w:r>
              <w:rPr>
                <w:b/>
                <w:sz w:val="16"/>
                <w:szCs w:val="16"/>
                <w:lang w:val="en-US"/>
              </w:rPr>
              <w:t>8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 Парични средства в началото на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8 04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. Парични средства в края на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  <w:lang w:val="en-US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 съставяне:                         Съставител:                                  Ръководите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фия, 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4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                        Росица Петрова                           Айсехел Руфи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851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бствения капита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Варна запад индустриална зона” ЕАД   БУЛСТАТ: 200767512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ъм 3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03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(хил. лева)</w:t>
      </w:r>
    </w:p>
    <w:tbl>
      <w:tblPr>
        <w:tblW w:w="148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900"/>
        <w:gridCol w:w="1080"/>
        <w:gridCol w:w="1080"/>
        <w:gridCol w:w="1080"/>
        <w:gridCol w:w="1080"/>
        <w:gridCol w:w="900"/>
        <w:gridCol w:w="1440"/>
        <w:gridCol w:w="1080"/>
        <w:gridCol w:w="900"/>
        <w:gridCol w:w="1156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писан капита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мии от емис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 от последващи оценк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 резултат от минали годи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а печалба/загуб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о собствен капитал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он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, свързан с изкупени собствени а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, съгласно учредителен 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 резер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разпределен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крита загуб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. Салдо в началото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. Финансов резултат от текущ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Други изменения в собствения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. Салко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  <w:r>
              <w:rPr>
                <w:sz w:val="16"/>
                <w:szCs w:val="16"/>
              </w:rPr>
              <w:t>8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обствен капитал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10 </w:t>
            </w:r>
            <w:r>
              <w:rPr>
                <w:b/>
                <w:sz w:val="16"/>
                <w:szCs w:val="16"/>
              </w:rPr>
              <w:t>8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 съставяне:                                                             Съставител:                                                       Ръководите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фия, 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4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                                                           Росица Петрова                                                 Айсехел Руф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jc w:val="right"/>
        <w:rPr/>
      </w:pPr>
      <w:r>
        <w:rPr>
          <w:i/>
          <w:sz w:val="20"/>
          <w:szCs w:val="20"/>
          <w:u w:val="single"/>
        </w:rPr>
        <w:t>Приложеня, пояснения и финансов анализ към  финансов отчет за първо тримесечие на 2016 г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ПРИЛОЖЕНИЕ КЪМ ГОДИШНИЯ ФИНАНСОВ ОТЧЕТ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ВАРНА ЗАПАД                                                                                 БУЛСТАТ:2007675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УСТРИАЛНА ЗОНА” ЕА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. София, ул.”Ангел Кънчев”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НЕ НА СЧЕТОВОДНАТА ПОЛИТИКА В ГОДИШНИЯ ФИНАНСОВ ОТЧЕТ И ОПОВЕСТЯВАНЕ ПО СЧЕТОВОДНИТЕ СТАНДАР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дяване, регистрация и структура на управлени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е протокол № РД-21-126 от 22.06.2009 г. е дадено разрешение от Министъра на икономиката и енергетиката, в качеството си на упражняващ правата на държавата като едноличен собственик на капитала на </w:t>
      </w:r>
      <w:r>
        <w:rPr>
          <w:b/>
          <w:sz w:val="24"/>
          <w:szCs w:val="24"/>
        </w:rPr>
        <w:t>„ НАЦИОНАЛНА КОМПАНИЯ ИНДУСТРИАЛНИ ЗОНИ” ЕАД</w:t>
      </w:r>
      <w:r>
        <w:rPr>
          <w:sz w:val="24"/>
          <w:szCs w:val="24"/>
        </w:rPr>
        <w:t xml:space="preserve">, да се учреди еднолично акционерно дружество </w:t>
      </w:r>
      <w:r>
        <w:rPr>
          <w:b/>
          <w:sz w:val="24"/>
          <w:szCs w:val="24"/>
        </w:rPr>
        <w:t>„ВАРНА ЗАПАД ИНДУСТРИАЛНА ЗОНА” ЕАД</w:t>
      </w:r>
      <w:r>
        <w:rPr>
          <w:sz w:val="24"/>
          <w:szCs w:val="24"/>
        </w:rPr>
        <w:t>, като 100% от капитала да бъде собственост на „НАЦИОНАЛНА КОМПАНИЯ ИНДУСТРИАЛНИ ЗОНИ” ЕАД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ВАРНА ЗАПАД ИНДУСТРИАЛНА ЗОНА” ЕАД </w:t>
      </w:r>
      <w:r>
        <w:rPr>
          <w:sz w:val="24"/>
          <w:szCs w:val="24"/>
        </w:rPr>
        <w:t>е вписана в Търговския регистър на 04.07.2010 г., с което се поставя началото на нейното съществуван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Адреса на управление на дружеството е община „Столична”, район „Средец”, област: София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град, гр. София, ул.”Ангел Кънчев” №1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ружеството е с предмет на дейност: изграждане, управление и развитие на индустриални зони, отдаване под наем и продажба на дълготрайни активи, консултантска, рекламна, маркетингова дейност, представителство и посредничество, както и всяка друга производствена и търговска дейност за която няма изрична законова забра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ружеството се управлява от Едноличен собственик на капитала (ЕСК) в лицето на „НАЦИОНАЛНА КОМПАНИЯ ИНДУСТРИАЛНИ ЗОНИ” ЕАД и Съвет на директорите (СД), които се състои от 3 чле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четоводна политика – прилагани счетоводни стандарт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оводната политика на дружеството е разработена на база принципите, установени в Закона за счетоводството и Националните счетоводни стандарти. Счетоводният баланс и Отчетът за приходите и разходите са изготвени в двустранна форма. Отчетът за паричния поток е съставен на база прекия метод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сторическа цена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тивите и пасивите са оценени по историческата им цен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атериалните запаси при тяхното потребление се оценяват по средно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претеглена историческа це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пазливост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з отчетния период се отчитат всички предполагаеми рискове и евентуални загуби за бъдещи отчетни период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края на отчетния период, наличните материални запаси се оценяват по справедливата им цена, само когато тя е по-ниска от отчетната им стойност. Разликата се отчита като други разход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right"/>
        <w:rPr/>
      </w:pPr>
      <w:r>
        <w:rPr>
          <w:i/>
          <w:sz w:val="20"/>
          <w:szCs w:val="20"/>
          <w:u w:val="single"/>
        </w:rPr>
        <w:t>Приложеня, пояснения и финансов анализ към  финансов отчет за първо тримесечие на 2016 г.</w:t>
      </w:r>
    </w:p>
    <w:p>
      <w:pPr>
        <w:pStyle w:val="Normal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Не се допуска компенсиране между статии на актива и пасива на баланса с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изключение на вземанията и задълженията към един и същ контрагент, когато между 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страните има постигнато споразумение за нетно уреждане на разчетите.</w:t>
      </w:r>
    </w:p>
    <w:p>
      <w:pPr>
        <w:pStyle w:val="Normal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ъпоставимост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ходите и разходите се отчитат при спазването на принципа на съпоставимостта, а именно разходи, икономическата изгода от които се очаква да настъпи в следващи отчетни периоди са отчетени като разходи за бъдещи периоди. Приходи, разходите за които не са били извършени се отчитат като приходи за бъдещи период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кущо начисляване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ходите и разходите се отразяват в момента на тяхното възникване, независимо от момента на получаването или плащането на паричните средства и се представят в счетоводния отчет за същия период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аричните средства, вземанията и задълженията, деноминирани в чуждестранна валута се преоценяват по курса на БНБ за съответната валута към последния работен ден в края на всеки месец. Разликите се посочват като текущ финансов приход или разход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ружеството не разполага с дълготрайни материални активи към 31.03.2016 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на счетоводните политик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а за изготвяне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финансов отчет е изготвен в съответствие с изискванията на приложимите счетоводни стандарти за малки и средни предприятия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Дружеството води своето текущо счетоводство и изготвя финансовите си отчети в съответствие с изискванията на българското търговско, счетоводно и данъчно законодателств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ползване на приблизителни счетоводни оценки и предположен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дружеството не са използвани счетоводни оценки и предполож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на финансовите рискове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Дейността на дружеството не е изложена на множество финансови рискове, включващи ефектите от промяна на валутните курсове и лихвените проценти на банките, и се осъществява на територията на Република България, поради което не е изложена на риск от курсови разлики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За инвестиционната и оперативната си дейност дружеството не използва банкови и търговски кредити, и няма разходи за лихви.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Ръководството на дружеството поддържа достатъчно свободни парични наличности по банковите разплащателни сметки, с цел осигуряване на постоянна ликвидност.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 23.10.2014 г дружеството сключва договор с „Бългеран Еъруейз Груп” ЕАД за прехвърляне на Вземания от „Корпоративна търговска Банка” АД в размер на 2 730 156.93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Два милиона седемстотин и тридесет хиляди сто петдесет и шест лева, деветдесет и три стотинк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с изключение на тези, гарантирани по Закона за гарантиране на влоговете в банките в размер на </w:t>
      </w:r>
      <w:r>
        <w:rPr>
          <w:sz w:val="24"/>
          <w:szCs w:val="24"/>
          <w:lang w:val="en-US"/>
        </w:rPr>
        <w:t xml:space="preserve">196 000.00 </w:t>
      </w:r>
      <w:r>
        <w:rPr>
          <w:sz w:val="24"/>
          <w:szCs w:val="24"/>
        </w:rPr>
        <w:t xml:space="preserve">лв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Сто деветдесет и шест хиляди лев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Цената за продажба на Вземанията е в размер на 2 607 300.00 лв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Два милиона шестстотин и седем хиляди и триста лев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е дължима и съгласно договора се изплаща еднократно в срок от три години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23.10.2017 г</w:t>
      </w:r>
      <w:r>
        <w:rPr>
          <w:sz w:val="24"/>
          <w:szCs w:val="24"/>
          <w:lang w:val="en-US"/>
        </w:rPr>
        <w:t xml:space="preserve">). </w:t>
      </w:r>
    </w:p>
    <w:p>
      <w:pPr>
        <w:pStyle w:val="Normal"/>
        <w:ind w:left="-426" w:hanging="0"/>
        <w:rPr>
          <w:sz w:val="24"/>
          <w:szCs w:val="24"/>
          <w:highlight w:val="red"/>
          <w:lang w:val="en-US"/>
        </w:rPr>
      </w:pPr>
      <w:r>
        <w:rPr>
          <w:sz w:val="24"/>
          <w:szCs w:val="24"/>
          <w:highlight w:val="red"/>
          <w:lang w:val="en-US"/>
        </w:rPr>
      </w:r>
    </w:p>
    <w:p>
      <w:pPr>
        <w:pStyle w:val="Normal"/>
        <w:ind w:left="-426" w:hanging="0"/>
        <w:jc w:val="right"/>
        <w:rPr/>
      </w:pPr>
      <w:r>
        <w:rPr>
          <w:i/>
          <w:sz w:val="20"/>
          <w:szCs w:val="20"/>
          <w:u w:val="single"/>
        </w:rPr>
        <w:t>Приложеня, пояснения и финансов анализ към  финансов отчет за първо тримесечие на 2016 г.</w:t>
      </w:r>
    </w:p>
    <w:p>
      <w:pPr>
        <w:pStyle w:val="Normal"/>
        <w:ind w:left="360" w:firstLine="348"/>
        <w:jc w:val="both"/>
        <w:rPr>
          <w:i/>
          <w:i/>
          <w:sz w:val="24"/>
          <w:szCs w:val="24"/>
          <w:highlight w:val="red"/>
          <w:u w:val="single"/>
        </w:rPr>
      </w:pPr>
      <w:r>
        <w:rPr>
          <w:i/>
          <w:sz w:val="24"/>
          <w:szCs w:val="24"/>
          <w:highlight w:val="red"/>
          <w:u w:val="single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С решение на съвета на директорите (Протокол №41/10.07.2015г) на „Национална Компания Индустриални Зони” ЕАД, в качеството на едноличен собственик на капитала на на „Варна Запад Индустриална Зона”ЕАД е отпуснат търговски заем на „Кинтекс” ЕАД в размер на 7 000 000 (Седем милиона лева). Сключен е договор между двете дружества с разрешение на Министъра на икономиката. Парите са предоставени от депозитните сметки на „Варна Запад Индустриална Зона”ЕАД. Заема е отпуснат с договорен лихвен процент (3.5%) и срок на погасяване 31.12.2015 г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ъм края на 2015 г са погасени 2 000 000 лв, заедно с начислените лихви и разходи по предоставяне на средствата.  С анекс към договора е разсрочен остатъка от кредита и е удължен срока на погасяването му (30.06.2016 г) при същият лихвен процент (3.50%). Към 31.03.2016 г са погасени още 2 000 000 (Два милиона лева) от главницата по сметките на дружеството. Начислени са като приход лихвите по неплатената главница в размер на 29 260.35 лв (Двадесет и девет хиляди двеста и шестдесет лева, тридесет и пет стотинки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ниция и оценка на елементите на счетоводния баланс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1. Дълготрайни материални активи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ритежава дълготрайни материални активи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2. Дълготрайни нематериални активи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ритежава дълготрайни нематериални активи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3. Материални запаси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жеството не притежава материални запаси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4.4. Парични средства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Паричните средства на дружеството са в лева, както следв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 брой 740.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0 </w:t>
      </w:r>
      <w:r>
        <w:rPr>
          <w:lang w:val="en-US"/>
        </w:rPr>
        <w:t>(</w:t>
      </w:r>
      <w:r>
        <w:rPr/>
        <w:t>Седемстотин и четиридесет лева и седемдесет стотинки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разплащателните сметки са на стойност 75 011.02 лв. (Седемдесет и пет  хиляди и единадесет лева и две стотинки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ъответствие с изискванията на Правилата за избор на изпълнител за предоставяне на финансови услуги от кредитни или финансови институции </w:t>
      </w:r>
      <w:r>
        <w:rPr>
          <w:sz w:val="24"/>
          <w:szCs w:val="24"/>
          <w:lang w:val="en-US"/>
        </w:rPr>
        <w:t xml:space="preserve">( </w:t>
      </w:r>
      <w:r>
        <w:rPr>
          <w:sz w:val="24"/>
          <w:szCs w:val="24"/>
        </w:rPr>
        <w:t>§3, т.1 от ПЗР на ПМС № 127/27.05.2013 г.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са открити депозитни сметки на обща стойност 5 101 033.79 лв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ет милиона сто и един хиляди тридесет и три лева и седемдесет и девет стотинк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 разпределени както следва:</w:t>
      </w:r>
    </w:p>
    <w:p>
      <w:pPr>
        <w:pStyle w:val="Normal"/>
        <w:ind w:left="70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- Централна Кооперативна Банка АД –  1 047 847.44 лв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Един милион четиридесет и седем хиляди осемстотин четиридесет и седем лева, четиридесет и четири стотинки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Първа Инвестиционна Банка АД – 1 448 001.35 лв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Един милион четиристотин четиридесет и осем хиляди и един лева, тридесет и пет стотинки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ab/>
        <w:t xml:space="preserve">-  Юробанк България АД –  1 194 000.00 лв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Един милион сто деветдесет и четири хиляди лева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ab/>
        <w:t xml:space="preserve">- Пиреос Банк – 1 411 185.00 лв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Един милион четиристотин и единадесет хиляди сто осемдесет и пет лева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left="70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4.5. Основен капитал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Той е представен по неговата номинална стойност и съответства на актуалната му съдебна регистрация, на стойност 10 000 000 лв. (Десет милиона лева).</w:t>
      </w:r>
    </w:p>
    <w:p>
      <w:pPr>
        <w:pStyle w:val="Normal"/>
        <w:ind w:left="-426" w:hanging="0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426" w:hanging="0"/>
        <w:jc w:val="right"/>
        <w:rPr/>
      </w:pPr>
      <w:r>
        <w:rPr>
          <w:i/>
          <w:sz w:val="20"/>
          <w:szCs w:val="20"/>
          <w:u w:val="single"/>
        </w:rPr>
        <w:t>Приложеня, пояснения и финансов анализ към  финансов отчет за първо тримесечие на 2016 г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6. Резерви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sz w:val="24"/>
          <w:szCs w:val="24"/>
        </w:rPr>
        <w:t xml:space="preserve"> Законовите резерви са в размер на 222 538.35 лв. (двеста двадесет и две хиляди петстотин тридесет и осем лева, тридесет и пет стотинки) и са формирани от разпределение на печалбите от 2009 г. до 2013 г. вкл.</w:t>
      </w:r>
    </w:p>
    <w:p>
      <w:pPr>
        <w:pStyle w:val="Normal"/>
        <w:ind w:left="70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те резерви са в размер на 433 861.04 лв. (четиристотин тридесет и три хиляди осемстотин шестдесет и един лева и четири стотинки) и също са формирани от разпределение на печалбите от 2009 г. до 2013 г. вкл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4.7. Пасиви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Те са оценени по стойността на тяхното възникване.</w:t>
      </w:r>
    </w:p>
    <w:p>
      <w:pPr>
        <w:pStyle w:val="Normal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8. Провизии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Няма провизии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5. Аморт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мортизации не са начислява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6. Признаване на приходите и разходит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ходите и разходите се признават в съответствие с принципите на текущо начисляване и съпоставимост между тях, независимо от паричните постъпления и плащания, при спазване на изискването за парична и следствена връзка между тях. Приходите от лихви се признават за период за който се отнася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7. Данъчно облагане и отсрочени данъц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ъгласно българското законодателство дружеството дължи данък върх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благаемата печалба </w:t>
      </w:r>
      <w:r>
        <w:rPr>
          <w:sz w:val="24"/>
          <w:szCs w:val="24"/>
          <w:lang w:val="en-US"/>
        </w:rPr>
        <w:t xml:space="preserve">(10%) </w:t>
      </w:r>
      <w:r>
        <w:rPr>
          <w:sz w:val="24"/>
          <w:szCs w:val="24"/>
        </w:rPr>
        <w:t>за 2015 г., съгласно Закона за корпоративното подоходно облагане в размер на 15 090.57 лв. Данъкът е платен на 08.03.2016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Прихо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Към 31.03.2016 г.                    за 2015 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ходи от лихви:                                            34 717.06 лв.                203 952.70 л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и приходи:</w:t>
      </w:r>
      <w:r>
        <w:rPr>
          <w:b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  0.00 лв.                       346.33 л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ходи за персонал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Към 31.03.2016 г.                   за 2015 г.</w:t>
      </w:r>
    </w:p>
    <w:p>
      <w:pPr>
        <w:pStyle w:val="Normal"/>
        <w:jc w:val="both"/>
        <w:rPr/>
      </w:pPr>
      <w:r>
        <w:rPr>
          <w:sz w:val="24"/>
          <w:szCs w:val="24"/>
        </w:rPr>
        <w:t>Разходи за заплати:                                               6 300.00 лв.                 22 200.00 лв.</w:t>
      </w:r>
    </w:p>
    <w:p>
      <w:pPr>
        <w:pStyle w:val="Normal"/>
        <w:jc w:val="both"/>
        <w:rPr/>
      </w:pPr>
      <w:r>
        <w:rPr>
          <w:sz w:val="24"/>
          <w:szCs w:val="24"/>
        </w:rPr>
        <w:t>Разходи за социални осигуровки:                          884.11 лв.                   3 135.99 л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 Разходи за данъц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Към 31.03.2016 г.                    през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ени данъци върху печалбата:                    15 090.57 лв.                         0.00 л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Условни активи и условни задъл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псват условни активи и условни задъл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ъбития след датата на баланс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яма събития от датата на финансовия отчет до датата на неговото изготвян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4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. Соф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Изготвил:                                                   Изп. Дирек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/ Росица Николов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рова /                                / Айсехел Хайредин Руфи-Хюсмен /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22:00Z</dcterms:created>
  <dc:creator>Here 1</dc:creator>
  <dc:description/>
  <cp:keywords/>
  <dc:language>en-US</dc:language>
  <cp:lastModifiedBy>Here 1</cp:lastModifiedBy>
  <cp:lastPrinted>2016-03-06T16:41:00Z</cp:lastPrinted>
  <dcterms:modified xsi:type="dcterms:W3CDTF">2016-04-18T13:21:00Z</dcterms:modified>
  <cp:revision>72</cp:revision>
  <dc:subject/>
  <dc:title>“Варна запад индустриална зона” ЕАД</dc:title>
</cp:coreProperties>
</file>