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ържавна лаборатория „ Българска роза „ ЕООД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гр. София-1000, ул. „Иван Вазов„ № 3, </w:t>
      </w:r>
      <w:r>
        <w:rPr>
          <w:rFonts w:cs="Times New Roman" w:ascii="Times New Roman" w:hAnsi="Times New Roman"/>
          <w:i/>
          <w:sz w:val="24"/>
          <w:szCs w:val="24"/>
        </w:rPr>
        <w:t xml:space="preserve">тел. 02/9879240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ww.bgroselab.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НА ЗАПИС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ЪМ ФИНАНСОВИЯ ОТЧЕТ КЪМ 31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03</w:t>
      </w:r>
      <w:r>
        <w:rPr>
          <w:rFonts w:cs="Times New Roman" w:ascii="Times New Roman" w:hAnsi="Times New Roman"/>
          <w:bCs/>
          <w:sz w:val="24"/>
          <w:szCs w:val="24"/>
        </w:rPr>
        <w:t>.20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И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ДЪРЖАВНА ЛАБОРАТОРИЯ „БЪЛГАРСКА РОЗА“ ЕООД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РЕДЯВАНЕ И ПРЕДМЕТ НА ДЕЙНО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то по своята правна форма е еднолично дружество с ограничена отговорност, регистрирано по Търговския регистър под ЕИК 831628744 със седалище и адрес на управление гр. София- 1000, ул.“Иван Вазов“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еството е с 100% държавно участие. Едноличен собственик на капитала е Министерство на икономиката. Регистрирано е с внесен капитал в размер на 5 000 ле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ротоколно решение № РД-21-20/26.02.2016 г. на Министъра на икономиката дружествените дялове на Държавната лаборатория се прехвърлиха към „Държавната консолидационна компания” ЕА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ен предмет на дейност на предприятието е контролно-аналитична дейност и сертификационна дейност, производство на етерични масла и експертно консултанска и научна дейност. Към този момент се ръководи от управител – Корнелия Николаева, назначена от Министъра на икономиката с Договор за възлагане управлението на ЕООД № 2/03.02.2016 г. Към края на отчетния период в дружеството работят 4 служители, назначени по трудов догово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А ЗА ИЗГОТВЯНЕ НА ФИНАНСОВИЯ ОТЧ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ият отчет за І- во тримесечие на 2016 година е изготвен в съответствие с изискванията на Закона за счетоводството, националните счетоводни стандарти за финансови отчети на малки и средни предприятие и с вътрешни нормативни актове, изразяващи спецификата на дейността в ЕО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ички данни са представени в българска валута, закръглени в хиляди ле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ЧЕТОВОДНА ПОЛИТИК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нансовият отчет се отнася за периода 01.01.2016 – 31.03.2016 г., съобразен е със утвърдената счетоводна политика на предприятието и има следното съдържание:</w:t>
      </w:r>
    </w:p>
    <w:p>
      <w:pPr>
        <w:pStyle w:val="Style14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четоводен баланс;</w:t>
      </w:r>
    </w:p>
    <w:p>
      <w:pPr>
        <w:pStyle w:val="Style14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 за приходите и разходите;</w:t>
      </w:r>
    </w:p>
    <w:p>
      <w:pPr>
        <w:pStyle w:val="Style14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 за собствения капитал;</w:t>
      </w:r>
    </w:p>
    <w:p>
      <w:pPr>
        <w:pStyle w:val="Style14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 за паричните потоци;</w:t>
      </w:r>
    </w:p>
    <w:p>
      <w:pPr>
        <w:pStyle w:val="Style14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правка за паричните наличностите към 31.03.2016 г. </w:t>
      </w:r>
    </w:p>
    <w:p>
      <w:pPr>
        <w:pStyle w:val="TextBody"/>
        <w:jc w:val="both"/>
        <w:rPr/>
      </w:pPr>
      <w:r>
        <w:rPr>
          <w:rFonts w:cs="Times New Roman"/>
          <w:bCs/>
          <w:lang w:val="bg-BG"/>
        </w:rPr>
        <w:t>И</w:t>
      </w:r>
      <w:r>
        <w:rPr>
          <w:rFonts w:cs="Times New Roman"/>
          <w:bCs/>
        </w:rPr>
        <w:t>зготвен</w:t>
      </w:r>
      <w:r>
        <w:rPr>
          <w:rFonts w:cs="Times New Roman"/>
          <w:bCs/>
          <w:lang w:val="bg-BG"/>
        </w:rPr>
        <w:t xml:space="preserve"> е</w:t>
      </w:r>
      <w:r>
        <w:rPr>
          <w:rFonts w:cs="Times New Roman"/>
          <w:bCs/>
        </w:rPr>
        <w:t xml:space="preserve"> при прилагане на двойно счетоводство</w:t>
      </w:r>
      <w:r>
        <w:rPr>
          <w:rFonts w:cs="Times New Roman"/>
          <w:bCs/>
          <w:lang w:val="bg-BG"/>
        </w:rPr>
        <w:t>.</w:t>
      </w:r>
      <w:r>
        <w:rPr>
          <w:rFonts w:cs="Times New Roman"/>
          <w:bCs/>
        </w:rPr>
        <w:t xml:space="preserve"> </w:t>
      </w:r>
      <w:r>
        <w:rPr>
          <w:rFonts w:cs="Times New Roman"/>
          <w:lang w:val="bg-BG"/>
        </w:rPr>
        <w:t xml:space="preserve">За осъществяването на  счетоводните записи е използван счетоводен софтуер – </w:t>
      </w:r>
      <w:r>
        <w:rPr>
          <w:rFonts w:cs="Times New Roman"/>
          <w:i/>
          <w:lang w:val="bg-BG"/>
        </w:rPr>
        <w:t>„Микроинвест Делта Про“.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  <w:bCs/>
          <w:lang w:val="bg-BG"/>
        </w:rPr>
        <w:t>С</w:t>
      </w:r>
      <w:r>
        <w:rPr>
          <w:rFonts w:cs="Times New Roman"/>
        </w:rPr>
        <w:t>четоводните документи с</w:t>
      </w:r>
      <w:r>
        <w:rPr>
          <w:rFonts w:cs="Times New Roman"/>
          <w:lang w:val="bg-BG"/>
        </w:rPr>
        <w:t xml:space="preserve">а </w:t>
      </w:r>
      <w:r>
        <w:rPr>
          <w:rFonts w:cs="Times New Roman"/>
        </w:rPr>
        <w:t>дешифрира</w:t>
      </w:r>
      <w:r>
        <w:rPr>
          <w:rFonts w:cs="Times New Roman"/>
          <w:lang w:val="bg-BG"/>
        </w:rPr>
        <w:t>ни</w:t>
      </w:r>
      <w:r>
        <w:rPr>
          <w:rFonts w:cs="Times New Roman"/>
        </w:rPr>
        <w:t xml:space="preserve"> като хартиени и </w:t>
      </w:r>
      <w:r>
        <w:rPr>
          <w:rFonts w:cs="Times New Roman"/>
          <w:lang w:val="bg-BG"/>
        </w:rPr>
        <w:t>електронни</w:t>
      </w:r>
      <w:r>
        <w:rPr>
          <w:rFonts w:cs="Times New Roman"/>
        </w:rPr>
        <w:t xml:space="preserve"> носители на информация </w:t>
      </w:r>
      <w:r>
        <w:rPr>
          <w:rFonts w:cs="Times New Roman"/>
          <w:lang w:val="bg-BG"/>
        </w:rPr>
        <w:t>по</w:t>
      </w:r>
      <w:r>
        <w:rPr>
          <w:rFonts w:cs="Times New Roman"/>
        </w:rPr>
        <w:t xml:space="preserve"> стопански операции. </w:t>
      </w:r>
      <w:r>
        <w:rPr>
          <w:rFonts w:cs="Times New Roman"/>
          <w:lang w:val="bg-BG"/>
        </w:rPr>
        <w:t>С</w:t>
      </w:r>
      <w:r>
        <w:rPr>
          <w:rFonts w:cs="Times New Roman"/>
        </w:rPr>
        <w:t>ъобразно съдържащата се в тях информация се класират като първични, вторични и регистри.</w:t>
      </w:r>
      <w:r>
        <w:rPr>
          <w:rFonts w:cs="Times New Roman"/>
          <w:lang w:val="bg-BG"/>
        </w:rPr>
        <w:t xml:space="preserve"> С</w:t>
      </w:r>
      <w:r>
        <w:rPr>
          <w:rFonts w:eastAsia="Times New Roman" w:cs="Times New Roman"/>
        </w:rPr>
        <w:t xml:space="preserve">ъхранението </w:t>
      </w:r>
      <w:r>
        <w:rPr>
          <w:rFonts w:eastAsia="Times New Roman" w:cs="Times New Roman"/>
          <w:lang w:val="bg-BG"/>
        </w:rPr>
        <w:t>им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bg-BG"/>
        </w:rPr>
        <w:t>е</w:t>
      </w:r>
      <w:r>
        <w:rPr>
          <w:rFonts w:eastAsia="Times New Roman" w:cs="Times New Roman"/>
        </w:rPr>
        <w:t xml:space="preserve"> в съответствие със Закона за счетоводството и други нормативни актове</w:t>
      </w:r>
      <w:r>
        <w:rPr>
          <w:rFonts w:eastAsia="Times New Roman" w:cs="Times New Roman"/>
          <w:lang w:val="bg-BG"/>
        </w:rPr>
        <w:t>, прилагащи се в тази дейнос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азени са принципите за осъществяване на счетоводството и съставяне на финансовите отчети, а имен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Принципи на счетоводното отчит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ущо начислява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ащо предприят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азливос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ъпоставимост между приходите и разходит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имство на съдържанието пред форм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. Документална обоснованос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 Принципи на представянето на информацията в Ф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ователност на представянето – запазва се през следващите период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ъщественост - съществена е информацията, чието неоповестяване би оказало влияние при вземане на решение и се посочва отделн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. Компенсиране - активи и пасиви не се компенсират, освен ако е решено от друг стандар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телна информация – по отношение на предходен период оповестявяне на цифровата информация в отч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Индентификация на финансовите отчети – информацията е показана надлежно – име на предприятието, период за който се отнася, дата на съставяне, степен на точност на числ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иложение към финансовия отчет – анализ на информацията представена в отчета, информация за счетоводната политика, допълнителна информац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четоводната отчетност се осъществява чрез Индивидуален сметкоплан на ЕО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ИТАНЕ НА ДЪЛГОТРАЙНИТЕ АКТИВ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ървоначалната оценка на </w:t>
      </w:r>
      <w:r>
        <w:rPr>
          <w:rFonts w:cs="Times New Roman" w:ascii="Times New Roman" w:hAnsi="Times New Roman"/>
          <w:bCs/>
          <w:sz w:val="24"/>
          <w:szCs w:val="24"/>
        </w:rPr>
        <w:t>дълготрайните актив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себестойността /цената на придобиване/, включваща покупната цена и преките разходи за подготовката по експлоатацията им. Определеният праг на същественост на ДМА е 700 лв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 е в съответствие с чл.50, ал.2 от ЗКПО. При определянето му не се вземат предвид ДДС и други данъц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четоводната политика на ЕООД е заложено активите да се инвентаризират годишно, съгласно правилата за инвентаризация. Същите се амортизират чрез прилага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еен метод и годишни норми по групи активи.</w:t>
      </w:r>
    </w:p>
    <w:p>
      <w:pPr>
        <w:pStyle w:val="Normal"/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аланса към 31.03.2016 г. стойностите по сметка „Сгради“ са 155 671 лв. и по сметка „Машини и оборудване“ – 60 935 лв. Начислената годишна амортизация за 2015 г. по отделните сметки е както следва:</w:t>
      </w:r>
    </w:p>
    <w:p>
      <w:pPr>
        <w:pStyle w:val="Normal"/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гради – </w:t>
      </w:r>
      <w:r>
        <w:rPr>
          <w:rFonts w:cs="Times New Roman" w:ascii="Times New Roman" w:hAnsi="Times New Roman"/>
          <w:sz w:val="24"/>
          <w:szCs w:val="24"/>
          <w:lang w:val="en-US"/>
        </w:rPr>
        <w:t>13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29 </w:t>
      </w:r>
      <w:r>
        <w:rPr>
          <w:rFonts w:cs="Times New Roman" w:ascii="Times New Roman" w:hAnsi="Times New Roman"/>
          <w:sz w:val="24"/>
          <w:szCs w:val="24"/>
        </w:rPr>
        <w:t>лв.; Машини и съоръжения -  60 935 лв. т.е. с начислената годишна норма се достига пълната амортизация на тези актив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з І-во тримесечие в лабораторията не са извършвани разходи за придобиване на  ДМ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ИТАНЕ НА КРАТКОТРАЙНИТЕ АКТИВ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ково- материалните запаси са краткотрайни активи, под формата на материали, придобити чрез покупка. Същите са заприходени в над 120 партиди и също както дълготрайните активи бяха инвентаризирани в края на 2015 г. и счетоводно заведени. За движението им се изготвят и прилагат необходимите докумен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края на отчетния период салдото по група 30 възлиза на 9 861 лв., от тях  1 092 лв. от продук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ИТАНЕ НА РАЗЧЕТИТ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Актива на баланса разчетите за І-во трим. на 2016 г. с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казани както следва:</w:t>
      </w:r>
    </w:p>
    <w:p>
      <w:pPr>
        <w:pStyle w:val="Normal"/>
        <w:numPr>
          <w:ilvl w:val="0"/>
          <w:numId w:val="1"/>
        </w:numPr>
        <w:spacing w:before="0" w:after="16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земания от клиенти</w:t>
      </w:r>
      <w:r>
        <w:rPr>
          <w:rFonts w:cs="Times New Roman" w:ascii="Times New Roman" w:hAnsi="Times New Roman"/>
          <w:sz w:val="24"/>
          <w:szCs w:val="24"/>
        </w:rPr>
        <w:t xml:space="preserve"> и доставчици – 34 8</w:t>
      </w:r>
      <w:r>
        <w:rPr>
          <w:rFonts w:cs="Times New Roman" w:ascii="Times New Roman" w:hAnsi="Times New Roman"/>
          <w:sz w:val="24"/>
          <w:szCs w:val="24"/>
          <w:lang w:val="en-US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лв. Натрупани са  главно от фирмата-наемател </w:t>
      </w:r>
      <w:r>
        <w:rPr>
          <w:rFonts w:cs="Times New Roman" w:ascii="Times New Roman" w:hAnsi="Times New Roman"/>
          <w:b/>
          <w:sz w:val="24"/>
          <w:szCs w:val="24"/>
        </w:rPr>
        <w:t xml:space="preserve">„Талисман 13“ АД – 34 550 лв. или 99 % от общите </w:t>
      </w:r>
      <w:r>
        <w:rPr>
          <w:rFonts w:cs="Times New Roman" w:ascii="Times New Roman" w:hAnsi="Times New Roman"/>
          <w:sz w:val="24"/>
          <w:szCs w:val="24"/>
        </w:rPr>
        <w:t xml:space="preserve">от клиенти вземания. Причината е неплатени издадени данъчни фактури за наем и режийни разноски на отдадено помещение за минали периоди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ъдебни и присъдени вземания</w:t>
      </w:r>
      <w:r>
        <w:rPr>
          <w:rFonts w:cs="Times New Roman" w:ascii="Times New Roman" w:hAnsi="Times New Roman"/>
          <w:sz w:val="24"/>
          <w:szCs w:val="24"/>
        </w:rPr>
        <w:t xml:space="preserve"> – 78 791 лв. по заведени 3 дела. С окончателно решение на СГС, което не подлежи на обжалване </w:t>
      </w:r>
      <w:r>
        <w:rPr>
          <w:rFonts w:cs="Times New Roman" w:ascii="Times New Roman" w:hAnsi="Times New Roman"/>
          <w:b/>
          <w:sz w:val="24"/>
          <w:szCs w:val="24"/>
        </w:rPr>
        <w:t xml:space="preserve">фирма „Гефест-България“ ЕООД </w:t>
      </w:r>
      <w:r>
        <w:rPr>
          <w:rFonts w:cs="Times New Roman" w:ascii="Times New Roman" w:hAnsi="Times New Roman"/>
          <w:sz w:val="24"/>
          <w:szCs w:val="24"/>
        </w:rPr>
        <w:t xml:space="preserve">дължи обезщетение за неизплатен наем за времето от 01.10.2011г. до 01.04.2012 г. на стойност – </w:t>
      </w:r>
      <w:r>
        <w:rPr>
          <w:rFonts w:cs="Times New Roman" w:ascii="Times New Roman" w:hAnsi="Times New Roman"/>
          <w:b/>
          <w:sz w:val="24"/>
          <w:szCs w:val="24"/>
        </w:rPr>
        <w:t xml:space="preserve">68 552 лв или 87% от общите </w:t>
      </w:r>
      <w:r>
        <w:rPr>
          <w:rFonts w:cs="Times New Roman" w:ascii="Times New Roman" w:hAnsi="Times New Roman"/>
          <w:sz w:val="24"/>
          <w:szCs w:val="24"/>
        </w:rPr>
        <w:t>съдебни взем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 информация на адвоката, същите са несъбираеми, поради несъстоятелност на фирмата-длъжник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руги вземания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764</w:t>
      </w:r>
      <w:r>
        <w:rPr>
          <w:rFonts w:cs="Times New Roman" w:ascii="Times New Roman" w:hAnsi="Times New Roman"/>
          <w:sz w:val="24"/>
          <w:szCs w:val="24"/>
        </w:rPr>
        <w:t xml:space="preserve"> лв.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срочени данъци</w:t>
      </w:r>
      <w:r>
        <w:rPr>
          <w:rFonts w:cs="Times New Roman" w:ascii="Times New Roman" w:hAnsi="Times New Roman"/>
          <w:sz w:val="24"/>
          <w:szCs w:val="24"/>
        </w:rPr>
        <w:t xml:space="preserve">  – 5 855 лв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ричните сред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ционална валута са оценени при придобиването им по номинална стойност на лева. За парите в чуждестранна валута е формирана левова равностойност, като е използван централният курс на БНБ за деня на получаване/ издаван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ната в баланса към 31.03.2016 г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упа - парични средства </w:t>
      </w:r>
      <w:r>
        <w:rPr>
          <w:rFonts w:cs="Times New Roman" w:ascii="Times New Roman" w:hAnsi="Times New Roman"/>
          <w:sz w:val="24"/>
          <w:szCs w:val="24"/>
        </w:rPr>
        <w:t>се разшифрова по следния начин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ари в брой</w:t>
      </w:r>
      <w:r>
        <w:rPr>
          <w:rFonts w:cs="Times New Roman" w:ascii="Times New Roman" w:hAnsi="Times New Roman"/>
          <w:sz w:val="24"/>
          <w:szCs w:val="24"/>
        </w:rPr>
        <w:t xml:space="preserve"> – 4 л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т.ч. във валута 0.00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ари по разплащателни сметки</w:t>
      </w:r>
      <w:r>
        <w:rPr>
          <w:rFonts w:cs="Times New Roman" w:ascii="Times New Roman" w:hAnsi="Times New Roman"/>
          <w:sz w:val="24"/>
          <w:szCs w:val="24"/>
        </w:rPr>
        <w:t xml:space="preserve"> – 3 811 л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т.ч. във валута /левова равностойност -   0 л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ЧИТАНЕ НА СОБСТВЕН КАПИТА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ният капитал на дружеството е 5 000 лева и е напълно внесе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еният в баланса към 31.03.2016 г. собствен капитал е отразен в следните сметк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метка Основен капитал – 5 000 лв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метка Капиталови резерви – 43 150 л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ия период дружеството отчита счетоводна загуба в размер на </w:t>
      </w:r>
      <w:r>
        <w:rPr>
          <w:rFonts w:cs="Times New Roman" w:ascii="Times New Roman" w:hAnsi="Times New Roman"/>
          <w:sz w:val="24"/>
          <w:szCs w:val="24"/>
          <w:u w:val="single"/>
        </w:rPr>
        <w:t>8 033</w:t>
      </w:r>
      <w:r>
        <w:rPr>
          <w:rFonts w:cs="Times New Roman" w:ascii="Times New Roman" w:hAnsi="Times New Roman"/>
          <w:sz w:val="24"/>
          <w:szCs w:val="24"/>
        </w:rPr>
        <w:t xml:space="preserve"> л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ЧИТАНЕ НА КРАТКОСРОЧНИ ПАСИВ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раткосрочните задъл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 оценени при възникването им по тяхната номинална стойност в лева. Във финансовия отчет задълженията са представени по номинална стойност на националната валута и по левова равностойност при прилагане на курс 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ционалната банка към 31.03.2016 год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ата на задълженията в Пасива на баланса се разшифрова по следния начин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ължения към доставчици</w:t>
      </w:r>
      <w:r>
        <w:rPr>
          <w:rFonts w:cs="Times New Roman" w:ascii="Times New Roman" w:hAnsi="Times New Roman"/>
          <w:sz w:val="24"/>
          <w:szCs w:val="24"/>
        </w:rPr>
        <w:t xml:space="preserve"> – 23 201 лв. Натрупаните салда по съответните счетоводни сметки за задълженията са наследени, в резултат на предишната дейност на лабораторията и засягат минали периоди. Най-висок размер на задължението е към фирма „Алба групс” ЕООД – 16 027 лв. или 76.60 % от общите задължения към доставчиц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</w:t>
      </w:r>
      <w:r>
        <w:rPr>
          <w:rFonts w:cs="Times New Roman" w:ascii="Times New Roman" w:hAnsi="Times New Roman"/>
          <w:sz w:val="24"/>
          <w:szCs w:val="24"/>
          <w:u w:val="single"/>
        </w:rPr>
        <w:t>Задължения към персонала</w:t>
      </w:r>
      <w:r>
        <w:rPr>
          <w:rFonts w:cs="Times New Roman" w:ascii="Times New Roman" w:hAnsi="Times New Roman"/>
          <w:sz w:val="24"/>
          <w:szCs w:val="24"/>
        </w:rPr>
        <w:t xml:space="preserve"> – 28 555 лв., включват стари задължения на предишното ръководство за неизплатени заплати на управителя в периода от м. 09.2013г.до м.03.2015 г. През І-вото тримесечие на 2016 г. стана смяна на управителите на дружеството. Увеличението е  следствие на начислено обезщетение при прекратяване на договора за управление с неспазено предизвестие и неизползван годишен отпуск за 2016 г.на предишния управител. Поради липса на финансов ресурс остава неизплатено до 31.03.2016 г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Задължения към собствениците</w:t>
      </w:r>
      <w:r>
        <w:rPr>
          <w:rFonts w:cs="Times New Roman" w:ascii="Times New Roman" w:hAnsi="Times New Roman"/>
          <w:sz w:val="24"/>
          <w:szCs w:val="24"/>
        </w:rPr>
        <w:t xml:space="preserve"> – 49 156 лв., представляват 50% от начислени наеми в полза на държавата, които са натупани поради неизвършвани вноски за предходни години, ангажимент на предишното ръководств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</w:t>
      </w:r>
      <w:r>
        <w:rPr>
          <w:rFonts w:cs="Times New Roman" w:ascii="Times New Roman" w:hAnsi="Times New Roman"/>
          <w:sz w:val="24"/>
          <w:szCs w:val="24"/>
          <w:u w:val="single"/>
        </w:rPr>
        <w:t>адължения към общините</w:t>
      </w:r>
      <w:r>
        <w:rPr>
          <w:rFonts w:cs="Times New Roman" w:ascii="Times New Roman" w:hAnsi="Times New Roman"/>
          <w:sz w:val="24"/>
          <w:szCs w:val="24"/>
        </w:rPr>
        <w:t xml:space="preserve"> включват неплатени такса битови отпадъци и данък сгради от минали периоди, в размер на 11788 лв. вкл. начислена ТБО за 2016 г. в размер на 1474 л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Данъчните задължения</w:t>
      </w:r>
      <w:r>
        <w:rPr>
          <w:rFonts w:cs="Times New Roman" w:ascii="Times New Roman" w:hAnsi="Times New Roman"/>
          <w:sz w:val="24"/>
          <w:szCs w:val="24"/>
        </w:rPr>
        <w:t xml:space="preserve">  с в размер на 3 559 лв. текущи задължения към НАП, вкл. ДДС за внасяне за м.03.2016 г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Другите задължения</w:t>
      </w:r>
      <w:r>
        <w:rPr>
          <w:rFonts w:cs="Times New Roman" w:ascii="Times New Roman" w:hAnsi="Times New Roman"/>
          <w:sz w:val="24"/>
          <w:szCs w:val="24"/>
        </w:rPr>
        <w:t xml:space="preserve"> включват неизплатени адвокатски хонорари – 2 373 лв. </w:t>
      </w:r>
    </w:p>
    <w:p>
      <w:pPr>
        <w:pStyle w:val="Normal"/>
        <w:tabs>
          <w:tab w:val="clear" w:pos="708"/>
          <w:tab w:val="left" w:pos="284" w:leader="none"/>
        </w:tabs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та стойност на Актива и Пасива на баланса към 31.03.2016 г. възлиза на </w:t>
      </w:r>
      <w:r>
        <w:rPr>
          <w:rFonts w:cs="Times New Roman" w:ascii="Times New Roman" w:hAnsi="Times New Roman"/>
          <w:b/>
          <w:sz w:val="24"/>
          <w:szCs w:val="24"/>
        </w:rPr>
        <w:t>161</w:t>
      </w:r>
      <w:r>
        <w:rPr>
          <w:rFonts w:cs="Times New Roman" w:ascii="Times New Roman" w:hAnsi="Times New Roman"/>
          <w:sz w:val="24"/>
          <w:szCs w:val="24"/>
        </w:rPr>
        <w:t xml:space="preserve">  х. лв.</w:t>
      </w:r>
    </w:p>
    <w:p>
      <w:pPr>
        <w:pStyle w:val="Normal"/>
        <w:tabs>
          <w:tab w:val="clear" w:pos="708"/>
          <w:tab w:val="left" w:pos="284" w:leader="none"/>
        </w:tabs>
        <w:spacing w:lineRule="auto" w:line="254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Условни активи и пасиви</w:t>
      </w:r>
      <w:r>
        <w:rPr>
          <w:rFonts w:cs="Times New Roman" w:ascii="Times New Roman" w:hAnsi="Times New Roman"/>
          <w:sz w:val="24"/>
          <w:szCs w:val="24"/>
        </w:rPr>
        <w:t xml:space="preserve"> – към 31.03.2016 г. тяхната стойност възлиза на 827 х. лв. Наличните количества розово масло, получени по договор и протокол за отговорно пазене в трезора на лабораторията, също са описани в отделен инвентаризационен опис по фирми, количество и реална стойност, и осчетоводени в края на 2015 г. в общ размер – 728 951 лв. 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що в задбалансовите сметки е заведен чужд газов хроматограф на стойност 98 248 лв., със срок  на съхранение 1 годи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ИТАНЕ НА ПРИХОДИТЕ И РАЗХОДИ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ходите и разходите са начислени в момента на тяхното възникване, независимо от паричните постъпления и плащания. Отчитането и признаването на приходите и разходите се извършва при спазване на изискването за съпоставимост между приходите и разходите. Спазват се изискванията на националното законодателство за съставяне на документит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а за приходите и разходите към 31.03.2016 г. са показани основните групи, както след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ходи за материали – 3 838 лв. Извършените разходи са предимно свързани с отчитане на разход за електроенергия, канцеларски и лабораторни материа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азходи за външни услуги – 1 953 лв. Свързани са с дейността, в т.ч. текущ ремонт на лабораторен уред, интернет, пощенски, телефонни и други услуги, свързани с търговската дейнос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зходи за възнаграждения – 13 475 лв. Разходите са извършени за изплащане на текущите заплати на персонала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Разходи за осигуровки – 2 314 л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руги разходи за дейността – 1 625 лв. държавни  и общински так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руги фин. разходи – 139 л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О РАЗХОДИ: 23 х. лв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sz w:val="23"/>
          <w:szCs w:val="23"/>
        </w:rPr>
      </w:pPr>
      <w:r>
        <w:rPr>
          <w:rFonts w:cs="TimesNewRomanPSMT" w:ascii="TimesNewRomanPSMT" w:hAnsi="TimesNewRomanPSMT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ходи от продажби на стоки и продукция – 1 948 л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Приходи от продажба на услуги – 13 346 лв. Получени предимно от физикохимични, газхроматографски анализи и хамуриране на розово масло и други етерични масла, както и режийни разноски по договор за нае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О ПРИХОДИ: 15 х. л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ата стойност на приходите и разходите в хиляди лева към 31.03.2016 г. възлиза на 23 х.лв., при реализирана загуба в размер на 8 х. л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инансовият отчет за І-во трим. 2016 г. на Държавна лаборатория „Българска роза” ЕООД е изготвен по реда на Закона за счетоводството и съгласно Приложение №7 към Вътрешните правила за организация на дейността на Дирекция ИОУДУ – Процедура за дейностите по изпълнение на ПМС 114/2010 г.чл.5, ал.2 за изготвяне на тримесечните и годишни финансови отчети от търговските дружест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ъщият е изготвен на хартиен носител и в електронен вид и подлежи на внасяне в Министерство на икономика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ата на изготвяне: 18.04.2016 г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НЯ МИНЧЕВА, </w:t>
        <w:tab/>
        <w:tab/>
        <w:tab/>
        <w:tab/>
        <w:t>КОРНЕЛИЯ НИКОЛАЕВА</w:t>
      </w:r>
    </w:p>
    <w:p>
      <w:pPr>
        <w:pStyle w:val="Normal"/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вен счетоводител</w:t>
        <w:tab/>
        <w:tab/>
        <w:tab/>
        <w:tab/>
        <w:t>Управител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-BoldMT"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-BoldMT" w:hAnsi="TimesNewRomanPS-BoldMT" w:cs="TimesNewRomanPS-Bold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NewRomanPS-BoldMT" w:hAnsi="TimesNewRomanPS-BoldMT" w:eastAsia="Calibri" w:cs="TimesNewRomanPS-Bold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Lucida Sans Unicode" w:cs="Wingdings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Lucida Sans Unicode" w:cs="Wingdings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50:00Z</dcterms:created>
  <dc:creator>Laboratory</dc:creator>
  <dc:description/>
  <dc:language>en-US</dc:language>
  <cp:lastModifiedBy>admin</cp:lastModifiedBy>
  <cp:lastPrinted>2016-04-18T12:39:00Z</cp:lastPrinted>
  <dcterms:modified xsi:type="dcterms:W3CDTF">2016-04-20T10:50:00Z</dcterms:modified>
  <cp:revision>2</cp:revision>
  <dc:subject/>
  <dc:title>Държавна лаборатория „ Българска роза „ ЕООД</dc:title>
</cp:coreProperties>
</file>