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УЧЕБНО-КОНСУЛТАНТСКИ КОМПЛЕКС” ЕО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</w:rPr>
        <w:t>3500, Берковица, ул. Ашиклар № 16,</w:t>
      </w:r>
      <w:r>
        <w:rPr>
          <w:b/>
          <w:lang w:val="en-US"/>
        </w:rPr>
        <w:t xml:space="preserve"> </w:t>
      </w:r>
      <w:r>
        <w:rPr>
          <w:b/>
        </w:rPr>
        <w:t>тел. 0953/</w:t>
      </w:r>
      <w:r>
        <w:rPr>
          <w:b/>
          <w:lang w:val="en-US"/>
        </w:rPr>
        <w:t>9600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ейността и финансовото състояние на друже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з</w:t>
      </w:r>
      <w:r>
        <w:rPr/>
        <w:t xml:space="preserve"> </w:t>
      </w:r>
      <w:r>
        <w:rPr>
          <w:b/>
        </w:rPr>
        <w:t>I-то тримесечие</w:t>
      </w:r>
      <w:r>
        <w:rPr/>
        <w:t xml:space="preserve"> </w:t>
      </w:r>
      <w:r>
        <w:rPr>
          <w:b/>
        </w:rPr>
        <w:t>на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новната дейност на дружеството и през 2016 г. остава предоставяне на хотелски услуги на български и чуждестранни гости и туристи, и отдаване под наем на поме-   щения за различни прояви и мероприятия. Пакетна услуга, включваща нощувка, храна и други допълнителни услуги, се предлага само по предварителна заявка и за групи туристи.</w:t>
      </w:r>
    </w:p>
    <w:p>
      <w:pPr>
        <w:pStyle w:val="Normal"/>
        <w:rPr/>
      </w:pPr>
      <w:r>
        <w:rPr/>
        <w:t xml:space="preserve">    </w:t>
      </w:r>
      <w:r>
        <w:rPr/>
        <w:t>Хотелът е категоризиран през 2007 г. с една звезда и е най-голямата леглова база в общината, както и в посока Белоградчик и Монтана. От 2011 г. работи със значително по-малък капацитет – 30 легла, поради ред причини: частичен ремонт само  на 12 стаи, невъзможност за предлагане на храна постоянно, неефективно отопление, както и недостатъчен брой посетители и туристи за региона изобщо. Заетостта на кухнята и столовата е още по-малка, а от края на м. юли 2010 г. е прекратена регистрацията й със Заповед  № 05-02-335 от 28.07.2010 г. на директора на РИОКОЗ – Монтана.</w:t>
      </w:r>
    </w:p>
    <w:p>
      <w:pPr>
        <w:pStyle w:val="Normal"/>
        <w:rPr/>
      </w:pPr>
      <w:r>
        <w:rPr/>
        <w:t>За първото тримесечие на 2016 г. приходите са 370 лв. /270 – наеми, 100 – хот. услуги/; разходите са 410.57 лв. /317.57 – за дейността, 93 – административни разходи/. Тук не са включени разходите за възнаграждения и осигуровки – ок. 3000 лв.</w:t>
      </w:r>
    </w:p>
    <w:p>
      <w:pPr>
        <w:pStyle w:val="Normal"/>
        <w:rPr/>
      </w:pPr>
      <w:r>
        <w:rPr/>
        <w:t xml:space="preserve">   </w:t>
      </w:r>
      <w:r>
        <w:rPr/>
        <w:t>Частичният ремонт през 2010 г. ни позволи да предлагаме на гостите приемливи условия за престой в стаите, но липсата на заведение за хранене значително стеснява възможностите за приходи, а намаленият капацитет ни лишава от основното ни предимство – приемане на големи групи посетители.</w:t>
      </w:r>
    </w:p>
    <w:p>
      <w:pPr>
        <w:pStyle w:val="Normal"/>
        <w:rPr/>
      </w:pPr>
      <w:r>
        <w:rPr/>
        <w:t>И през първите три месеца на 2016 г. хотелът почти не е приемал гости – поради невъзможност за ефективно отопление, системни течове от ВиК инсталацията, които с частичен ремонт не могат да бъдат поправени, а през зимните месеци проблемите се задълбочават и пораженията стават все по-големи. Основната причина, обаче, си остава изхабената и не отговаряща вече на никакви стандарти материална база. Не малка част от разходите са следствие от повредите – разход на вода, подмяна на стъкла, текущи ремонти и др. Основен и сериозен ремонт на сградния комплекс не е правен от пускането му в експлоатация през 1977 г.</w:t>
      </w:r>
    </w:p>
    <w:p>
      <w:pPr>
        <w:pStyle w:val="Normal"/>
        <w:rPr/>
      </w:pPr>
      <w:r>
        <w:rPr/>
        <w:t xml:space="preserve">    </w:t>
      </w:r>
      <w:r>
        <w:rPr/>
        <w:t>За последнине години не са внесени местните данъци и такси, както и не се внасят дължимите осигуровки.</w:t>
      </w:r>
    </w:p>
    <w:p>
      <w:pPr>
        <w:pStyle w:val="Normal"/>
        <w:rPr/>
      </w:pPr>
      <w:r>
        <w:rPr/>
        <w:t xml:space="preserve">    </w:t>
      </w:r>
      <w:r>
        <w:rPr/>
        <w:t>За периода не са ползвани средства за представителни разходи, нито за служебен автомобил. Командировъчните са в размер на 61 лв.</w:t>
      </w:r>
    </w:p>
    <w:p>
      <w:pPr>
        <w:pStyle w:val="Normal"/>
        <w:rPr/>
      </w:pPr>
      <w:r>
        <w:rPr/>
        <w:t xml:space="preserve">    </w:t>
      </w:r>
      <w:r>
        <w:rPr/>
        <w:t>В дружеството на практика има само управител /без заплата от повече от две години – видно от счетоводните документи и справки/, което е предпоставка за санкции от институции и проверяващи органи.</w:t>
      </w:r>
    </w:p>
    <w:p>
      <w:pPr>
        <w:pStyle w:val="Normal"/>
        <w:rPr/>
      </w:pPr>
      <w:r>
        <w:rPr/>
        <w:t xml:space="preserve">    </w:t>
      </w:r>
      <w:r>
        <w:rPr/>
        <w:t>Дружеството е 100% държавна собственост и не притежава акции и дялове в други дружества.</w:t>
      </w:r>
    </w:p>
    <w:p>
      <w:pPr>
        <w:pStyle w:val="Normal"/>
        <w:rPr/>
      </w:pPr>
      <w:r>
        <w:rPr/>
        <w:t xml:space="preserve">    </w:t>
      </w:r>
      <w:r>
        <w:rPr/>
        <w:t>Остава необходимостта от основен ремонт на целия комплекс – вследствие течовете проблемите се увеличават и на места сградата е опасна за персонал и гости.</w:t>
      </w:r>
    </w:p>
    <w:p>
      <w:pPr>
        <w:pStyle w:val="Normal"/>
        <w:rPr/>
      </w:pPr>
      <w:r>
        <w:rPr/>
        <w:t xml:space="preserve">    </w:t>
      </w:r>
      <w:r>
        <w:rPr/>
        <w:t>Относно влетите през 2009 дружества – остава рискът вземанията им да не могат да бъдат събрани, защото ответните фирми са продадени, преобразувани, афизическите лица, от които има вземания са неоткрива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рил, 2016 г.                                                                       Управител:</w:t>
      </w:r>
    </w:p>
    <w:p>
      <w:pPr>
        <w:pStyle w:val="Normal"/>
        <w:rPr/>
      </w:pPr>
      <w:r>
        <w:rPr/>
        <w:t>Берковица                                                                                               /Д. Ганче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06:00Z</dcterms:created>
  <dc:creator>User</dc:creator>
  <dc:description/>
  <cp:keywords/>
  <dc:language>en-US</dc:language>
  <cp:lastModifiedBy>Detelina</cp:lastModifiedBy>
  <dcterms:modified xsi:type="dcterms:W3CDTF">2016-04-05T08:04:00Z</dcterms:modified>
  <cp:revision>18</cp:revision>
  <dc:subject/>
  <dc:title>„УЧЕБНО-КОНСУЛТАНТСКИ КОМПЛЕКС” ЕООД</dc:title>
</cp:coreProperties>
</file>