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9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5 </w:t>
      </w:r>
      <w:r>
        <w:rPr>
          <w:b/>
          <w:sz w:val="28"/>
        </w:rPr>
        <w:t>г.</w:t>
      </w:r>
    </w:p>
    <w:p>
      <w:pPr>
        <w:pStyle w:val="BodyTextIndent2"/>
        <w:ind w:hanging="0"/>
        <w:rPr/>
      </w:pPr>
      <w:r>
        <w:rPr/>
        <w:tab/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15 105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12 756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84.45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635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5.28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14 470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12 659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87.48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Таблица 1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080"/>
        <w:gridCol w:w="2080"/>
        <w:gridCol w:w="1400"/>
      </w:tblGrid>
      <w:tr>
        <w:trPr>
          <w:trHeight w:val="6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.4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.0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9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8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.09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.55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7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4.45</w:t>
            </w:r>
          </w:p>
        </w:tc>
      </w:tr>
    </w:tbl>
    <w:p>
      <w:pPr>
        <w:pStyle w:val="BodyTex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2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. Оряховица – </w:t>
      </w:r>
      <w:r>
        <w:rPr>
          <w:sz w:val="24"/>
          <w:szCs w:val="24"/>
          <w:lang w:val="en-US"/>
        </w:rPr>
        <w:t>4 864</w:t>
      </w:r>
      <w:r>
        <w:rPr>
          <w:sz w:val="24"/>
          <w:szCs w:val="24"/>
        </w:rPr>
        <w:t xml:space="preserve"> х.лв.,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– Пловдив </w:t>
      </w:r>
      <w:r>
        <w:rPr>
          <w:sz w:val="24"/>
          <w:szCs w:val="24"/>
          <w:lang w:val="en-US"/>
        </w:rPr>
        <w:t>3 623</w:t>
      </w:r>
      <w:r>
        <w:rPr>
          <w:sz w:val="24"/>
          <w:szCs w:val="24"/>
        </w:rPr>
        <w:t xml:space="preserve"> х.лв., поделение София – </w:t>
      </w:r>
      <w:r>
        <w:rPr>
          <w:sz w:val="24"/>
          <w:szCs w:val="24"/>
          <w:lang w:val="en-US"/>
        </w:rPr>
        <w:t>3 106</w:t>
      </w:r>
      <w:r>
        <w:rPr>
          <w:sz w:val="24"/>
          <w:szCs w:val="24"/>
        </w:rPr>
        <w:t xml:space="preserve"> х.лв.</w:t>
      </w:r>
      <w:r>
        <w:rPr/>
        <w:t xml:space="preserve"> </w:t>
      </w:r>
      <w:r>
        <w:rPr>
          <w:sz w:val="24"/>
          <w:szCs w:val="24"/>
        </w:rPr>
        <w:t xml:space="preserve">и последно по изпълнение е поделение Варна – </w:t>
      </w:r>
      <w:r>
        <w:rPr>
          <w:sz w:val="24"/>
          <w:szCs w:val="24"/>
          <w:lang w:val="en-US"/>
        </w:rPr>
        <w:t>1 163</w:t>
      </w:r>
      <w:r>
        <w:rPr>
          <w:sz w:val="24"/>
          <w:szCs w:val="24"/>
        </w:rPr>
        <w:t xml:space="preserve"> 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600"/>
      </w:tblGrid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10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харна фабрика - Горна ба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9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рабърско - Размен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акатник - Елисе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ЦУО гр.Плев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и АП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Илиянц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62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тични кабелни трас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3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спирка Кадие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Просл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ихайлово - Калоянов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 гара Книжовн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 гара Чинту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 гара Чуме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 гара Кричи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станище Бург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Ц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ксплоатационен пункт Кар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86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78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мболийски - Пловдив 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9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и - Бутово, Дончево, Г.Тоше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 - Янтра  - среден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п трасе Русе -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6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4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ПС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 - Янтра  - среден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лези АП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грополихим - 9 колово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вня цимент А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75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0.09</w:t>
      </w:r>
      <w:r>
        <w:rPr>
          <w:sz w:val="24"/>
        </w:rPr>
        <w:t>.201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. ДП ТСВ продължи изпълнението на строително-монтажни работи по незавършени обекти, приети за изпълнение с договори от 2014 г., където работи както самостоятелно, така и като част от консорциуми. 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Като част от Консорциум „ССВ – ТСВ 2015“, ДП ТСВ изпълнява СМР на обект „Проектиране и изграждане на оптични трасета в региона на Южна България – Обособена позиция 2“ съгласно договор с ИА „Електронни съобщителни мрежи и информационни системи“ от месец март 2014 г.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на стойност 1 </w:t>
      </w:r>
      <w:r>
        <w:rPr>
          <w:sz w:val="24"/>
          <w:lang w:val="en-US"/>
        </w:rPr>
        <w:t xml:space="preserve">737 </w:t>
      </w:r>
      <w:r>
        <w:rPr>
          <w:sz w:val="24"/>
        </w:rPr>
        <w:t>х.лв.</w:t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           </w:t>
      </w:r>
      <w:r>
        <w:rPr>
          <w:sz w:val="24"/>
        </w:rPr>
        <w:t xml:space="preserve">На 07.04.2014 г. се подписа Договор № 128/07.04.2014 г. от Възложителя  „Водстрой 98“ и Изпълнителя ДП ТСВ за изпълнение на обект „Проектиране и изграждане на 20 броя автоматични прелезни устройства“. Има подписан акт образец 16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На 23.04.2014 г. се подписа договор между ДП НК ЖИ и ДЗЗД „Консорциум железeн път 2012-2016“ за изпълнение на обект „Възстановяване на железен път и стрелки в гара Гурково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02.06.2014 г. се подписа Договор № DNL003-2014 от Възложителя „Девня Цимент“ АД и Изпълнителя ДП „ТСВ“ за изпълнение на СМР на обект „Реконструкция и модернизация на инсталацията за производство на клинкер и цимент в завода на „Девня Цимент“ АД“.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>.2015 г. е за 9</w:t>
      </w:r>
      <w:r>
        <w:rPr>
          <w:sz w:val="24"/>
          <w:lang w:val="en-US"/>
        </w:rPr>
        <w:t>6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На 04.06.2014 г. с Договор Р.07.28.01 „Порр Бау ГмбХ клон София“ възлага на  ДП ТСВ изпъление на обект „Модернизация на железопътната отсечка Септември – Пловдив част от Транс-европейската железопътна мрежа, Позиция 3: „Модернизация на железопътната отсечка Стамболийски – Пловдив в границите от край стрелка №3 (км 138+755) по път №1 и начало на стрелка №1 (км 138+810) по път №2  на западната гърловина гара Стамболийски до начало стрелка №2 (км 154+564) по път №1 и стрелка №4 (км 154+606) по път №2 на западната гърловина гара Пловдив включително гара Тодор Каблешков“. Към </w:t>
      </w:r>
      <w:r>
        <w:rPr>
          <w:sz w:val="24"/>
          <w:szCs w:val="24"/>
        </w:rPr>
        <w:t>30.09.</w:t>
      </w:r>
      <w:r>
        <w:rPr>
          <w:sz w:val="24"/>
        </w:rPr>
        <w:t xml:space="preserve">2015 г. фактурирания обем СМР възлиза на </w:t>
      </w:r>
      <w:r>
        <w:rPr>
          <w:sz w:val="24"/>
          <w:lang w:val="en-US"/>
        </w:rPr>
        <w:t>3 597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18.06.2014 г. „Водстрой 98“ възложи на ДП ТСВ съгласно договор № 204 да изпълни СМР на обект „Рехабилитация на гаров комплекс Централна гара София“. 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за 372 х.лв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На 16.09.2014г. се подписа Договор № 4737/16.09.2015 г. от Възложителя ДП „НК ЖИ“ и Изпълнителя: ДЗЗД „Консорциум Железен път 2012-2016“ за обект </w:t>
      </w:r>
      <w:r>
        <w:rPr>
          <w:sz w:val="24"/>
          <w:szCs w:val="24"/>
        </w:rPr>
        <w:t>„Рехабилитация на железния път от км. 2+935 (НС №1 в гара Захарна фабрика) до км. 7+342 с дължина 4407 м в междугарието Захарна фабрика – Горна баня и среден ремонт на стрелките №1 и №3 в гара Захарна фабрика и стрелки №2 и №4 в гара Горна баня по 5-та жп линия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за </w:t>
      </w:r>
      <w:r>
        <w:rPr>
          <w:sz w:val="24"/>
          <w:lang w:val="en-US"/>
        </w:rPr>
        <w:t>1 891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17.09.2014 г. е подписан Договор № 271/17.09.2014 г. от Възложителя „ЕКБАР“ ООД и Изпълнителя ДП ТСВ за „Модернизация на железопътния участък Септември – Пловдив, Подобект: Шумозащитен екран – вариант стоманобетонови стени“. Към </w:t>
      </w:r>
      <w:r>
        <w:rPr>
          <w:sz w:val="24"/>
          <w:szCs w:val="24"/>
        </w:rPr>
        <w:t>30.09.</w:t>
      </w:r>
      <w:r>
        <w:rPr>
          <w:sz w:val="24"/>
        </w:rPr>
        <w:t>2015 г. фактурирания обем СМР възлиза на 69</w:t>
      </w:r>
      <w:r>
        <w:rPr>
          <w:sz w:val="24"/>
          <w:lang w:val="en-US"/>
        </w:rPr>
        <w:t>7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  <w:t xml:space="preserve">   </w:t>
      </w:r>
      <w:r>
        <w:rPr>
          <w:sz w:val="24"/>
        </w:rPr>
        <w:t xml:space="preserve">На 04.12.2014 г. се подписа Договор № 313/08.12.2014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>.2015 г. е за 96</w:t>
      </w:r>
      <w:r>
        <w:rPr>
          <w:sz w:val="24"/>
          <w:lang w:val="en-US"/>
        </w:rPr>
        <w:t>8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 xml:space="preserve">             </w:t>
      </w:r>
      <w:r>
        <w:rPr>
          <w:sz w:val="24"/>
        </w:rPr>
        <w:t xml:space="preserve">На 23.12.2014 г. се подписа Договор № 42/23.12.2015 г. от Възложителя: ДП „НК ЖИ“ и Изпълнителя: ДП „ТСВ“ за обект „Възстановяване на 12-ти, 13-ти и 14-ти коловози в гара Илиянци и прилежащата им четна гърловина“.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>.2015 г. е на стойност  40 х.лв. Има подписан акт образец 15 и образец 16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ез 2015 година ДП ТСВ подписа и нови договори за изпълнение на СМР самостоятелно и като част от консорциу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3.03.2015 г. се подписа Договор № 30/23.03.2015 г. с Възложител Столична община и Изпълнител ДП ТСВ за „Рехабилитация на бул. „Джеймс Баучър” от бул. „Черни връх” до площад „Велчова завера“. </w:t>
      </w:r>
      <w:r>
        <w:rPr>
          <w:sz w:val="24"/>
        </w:rPr>
        <w:t>Към месец Септември няма фактуриране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09.03.2015 г. се подписа  Договор № 4932 с Възложител ДП „НК ЖИ“ и Изпълнител ДЗЗД „Консорциум ТИП 2012-2016“ за обект „Укрепване на подкопан от водите на река Струма насип на железния път, находящ се от км. 153+360 до км. 153+574, в междугарието Чернич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ейо Яворов, вдясно спрямо нарастването на километража на 5-та жп линия“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8.05.2015 г. се подписа Договор № 79/2015 г. с Възложител „БДЖ-Пътнически превози“ ЕООД и Изпълнител ДП ТСВ за обект „Комплект от строително-монтажни работи на ревизионен канал в експлоатационен пункт Карлово“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на стойност  </w:t>
      </w:r>
      <w:r>
        <w:rPr>
          <w:sz w:val="24"/>
          <w:lang w:val="en-US"/>
        </w:rPr>
        <w:t>51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8.05.2015 г. се подписа Договор № 66/2015 г. с Възложител „БДЖ-Пътнически превози“ ЕООД и Изпълнител ДП ТСВ за обект „Технически район Бургас – смяна на стрелкови части, релси и траверси и анкериране на трети коловоз“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8.05.2015 г. се подписа Договор № 78/2015 г. с Възложител „БДЖ-Пътнически превози“ ЕООД и Изпълнител ДП ТСВ за обект „Смяна на железопътна стрелка № 507 със стрелка тип 49 на пружинни езици – втора употреба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190“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8.05.2015 г. се подписа Договор № 77/2015 г. с Възложител „БДЖ-Пътнически превози“ ЕООД и Изпълнител ДП ТСВ за обект „Смяна на железопътна стрелка № 181 със стрелка тип 49 на пружинни езици – втора употреба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190“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27.04.2015 г. се се подписа Договор с Възложител „Крам Комплекс Къмпани“ ЕООД и Изпълнител ДП ТСВ за обект „Неотложно укрепване на слабо място от км. 55+025 до км. 55+100 в междугарието Лакатник-Елисейна, по 2-ра жп линия“.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>.2015 г. е за 35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27.05.2015 г. се се подписа Договор с Възложител „Крам Комплекс Къмпани“ ЕООД и Изпълнител ДП ТСВ за обект „Ликвидиране на последствията от срутила се скална маса в междугарието Храбърско-Разменна, в участъка от км 33+900 до км 34+070 по 6-та жп линия Волуяк-Гюешево и аварийно възстановяване на железния път“.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>.2015 г. е за 18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color w:val="000000"/>
          <w:sz w:val="24"/>
          <w:szCs w:val="24"/>
        </w:rPr>
        <w:t xml:space="preserve">На 04.06.2015г. се се подписа Договор с Възложител „Пристанище Бургас“ ЕАД и Изпълнител ДП ТСВ за обект „Реконструкция на подкранов път на 12-то к.м. – терминал „Бургас Изток 1“.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на стойност  </w:t>
      </w:r>
      <w:r>
        <w:rPr>
          <w:sz w:val="24"/>
          <w:lang w:val="en-US"/>
        </w:rPr>
        <w:t>94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3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57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“</w:t>
      </w:r>
      <w:r>
        <w:rPr>
          <w:sz w:val="24"/>
          <w:szCs w:val="24"/>
        </w:rPr>
        <w:t>Механизиран среден  ремонт с тежка пътна механизация с дължина 2840 м в междугарието Черна гора – Чирпан, 2530 м в междугарието Чирпан – Свобода и 1250 м в междугарието Свобода - Михайлово</w:t>
      </w:r>
      <w:r>
        <w:rPr>
          <w:rFonts w:eastAsia="Calibri"/>
          <w:sz w:val="24"/>
          <w:szCs w:val="24"/>
          <w:lang w:eastAsia="en-US"/>
        </w:rPr>
        <w:t>“.</w:t>
      </w:r>
    </w:p>
    <w:p>
      <w:pPr>
        <w:pStyle w:val="Normal"/>
        <w:spacing w:lineRule="atLeast" w:line="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15.07.2015 г. се подписа  Договор № </w:t>
      </w:r>
      <w:r>
        <w:rPr>
          <w:sz w:val="24"/>
          <w:szCs w:val="24"/>
          <w:lang w:val="en-US"/>
        </w:rPr>
        <w:t>5064</w:t>
      </w:r>
      <w:r>
        <w:rPr>
          <w:sz w:val="24"/>
          <w:szCs w:val="24"/>
        </w:rPr>
        <w:t xml:space="preserve">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 xml:space="preserve">“Механизиран среден ремонт на железен път в две обособени позиции“: 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обособена позиция 1: „Механизиран среден ремонт на железния път с тежка пътна механизация на отсечки с обща дължина 11 435 м в участъка между гарите Твърдица и Чинтулово по 3-та жп линия“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обособена позиция 2 : „Механизиран среден ремонт на железния път с тежка пътна механизация на отсечки с обща дължина 20 591 м в участъка между гарите Русе и Янтра по 4-та жп линия“</w:t>
      </w:r>
      <w:r>
        <w:rPr>
          <w:rFonts w:eastAsia="Calibri"/>
          <w:sz w:val="24"/>
          <w:szCs w:val="24"/>
          <w:lang w:val="en-US"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за </w:t>
      </w:r>
      <w:r>
        <w:rPr>
          <w:sz w:val="24"/>
          <w:lang w:val="en-US"/>
        </w:rPr>
        <w:t>929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15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8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"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Клисура-гара Христо Даново от км 116+525 до км 130+009 с обща дължина 13 484 м. 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0.09</w:t>
      </w:r>
      <w:r>
        <w:rPr>
          <w:sz w:val="24"/>
        </w:rPr>
        <w:t xml:space="preserve">.2015 г. е за </w:t>
      </w:r>
      <w:r>
        <w:rPr>
          <w:sz w:val="24"/>
          <w:lang w:val="en-US"/>
        </w:rPr>
        <w:t>567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На 08.10.2015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165 с Възложител ДП „НК ЖИ“ и Изпълнител ДЗЗД „Консорциум ТИП 2012-2016“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Укрепване на неустойчив откос от км 5+942 до км 6+007, вдясно спрямо нарастването на километража на 5-та жп линия в междугарието Захарна фабрика-Горна баня“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08.10.2015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166 с Възложител ДП „НК ЖИ“ и Изпълнител ДЗЗД „Консорциум ТИП 2012-2016“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Укрепване на десния скат по посока на движението, на жп отсечка от км 137+000 до км 137+600 в междугарието Благоевград-Симитли по 5-та жп линия“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На 12.10.2015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179 с Възложител ДП „НК ЖИ“ и Изпълнител </w:t>
      </w:r>
      <w:r>
        <w:rPr>
          <w:sz w:val="24"/>
        </w:rPr>
        <w:t>ДЗЗД „Консорциум Железен път 2012-2016“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rFonts w:eastAsia="Calibri"/>
          <w:sz w:val="24"/>
          <w:szCs w:val="24"/>
          <w:lang w:eastAsia="en-US"/>
        </w:rPr>
        <w:t>„Подновяване на железен път с материали втора употреба в отсечката от км 33+884 до км 34+584 с дължина 700м в междугарието Храбърско-Разменна по 6-та жп линия“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2.10.2015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180 с Възложител ДП „НК ЖИ“ и Изпълнител </w:t>
      </w:r>
      <w:r>
        <w:rPr>
          <w:sz w:val="24"/>
        </w:rPr>
        <w:t>ДЗЗД „Консорциум Железен път 2012-2016“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„Среден ремонт на 17 броя обикновени железопътни стрелки, 3 броя двойни и закаляни парчета преди, между или след стрелките с обща дължина 178 м в район ПЖПС Варна“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.10.2015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5</w:t>
      </w:r>
      <w:r>
        <w:rPr>
          <w:sz w:val="24"/>
          <w:szCs w:val="24"/>
        </w:rPr>
        <w:t xml:space="preserve"> с Възложител ДП „НК ЖИ“ и Изпълнител ДЗЗД „Консорциум ТИП 2012-2016“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Аварийни укрепителни и отводнителни строителни работи от км 133+100 до км 133+121 в междугарието Самоводене – Велико Търново”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ина в размер на </w:t>
      </w:r>
      <w:r>
        <w:rPr>
          <w:b/>
          <w:bCs/>
          <w:sz w:val="24"/>
          <w:szCs w:val="24"/>
          <w:lang w:val="en-US" w:eastAsia="en-US"/>
        </w:rPr>
        <w:t>6 021 797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rPr/>
      </w:pPr>
      <w:r>
        <w:rPr>
          <w:i/>
          <w:sz w:val="24"/>
          <w:lang w:val="en-US"/>
        </w:rPr>
        <w:t xml:space="preserve">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780"/>
      </w:tblGrid>
      <w:tr>
        <w:trPr>
          <w:trHeight w:val="315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55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62 10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ариен ремонт Стряма - Клис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 66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 72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гра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90 52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ДЖ - смяна стрелки 181 и 5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 84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 063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27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мвай бул. Джеймс Бауче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25 05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тични кабелни трас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3 72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Владимир Павлов - гр.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 52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глушителен екран Просла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 279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глушителен екран сп. Звъниче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 00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3 202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чески район гр.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 32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128 12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 - Янтра  - среден ремон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 675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овдив-Стамболийс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402 326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гра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22 330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на работил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96</w:t>
            </w:r>
          </w:p>
        </w:tc>
      </w:tr>
    </w:tbl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BodyTextIndent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BodyTextIndent2"/>
        <w:ind w:hanging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780"/>
      </w:tblGrid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06 507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ж.и. Пловдив -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 482</w:t>
            </w:r>
          </w:p>
        </w:tc>
      </w:tr>
      <w:tr>
        <w:trPr>
          <w:trHeight w:val="31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27 72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- Долапите - Иван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 301</w:t>
            </w:r>
          </w:p>
        </w:tc>
      </w:tr>
      <w:tr>
        <w:trPr>
          <w:trHeight w:val="327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021 797</w:t>
            </w:r>
          </w:p>
        </w:tc>
      </w:tr>
    </w:tbl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11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129"/>
        <w:gridCol w:w="1042"/>
        <w:gridCol w:w="1072"/>
        <w:gridCol w:w="1129"/>
        <w:gridCol w:w="1042"/>
        <w:gridCol w:w="1072"/>
        <w:gridCol w:w="1129"/>
        <w:gridCol w:w="1042"/>
        <w:gridCol w:w="1072"/>
      </w:tblGrid>
      <w:tr>
        <w:trPr>
          <w:trHeight w:val="66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0.09.2015 г.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0.09.2015 г.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0.09.2014 г.</w:t>
            </w:r>
          </w:p>
        </w:tc>
      </w:tr>
      <w:tr>
        <w:trPr>
          <w:trHeight w:val="54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</w:tr>
      <w:tr>
        <w:trPr>
          <w:trHeight w:val="54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 89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 8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1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8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 5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 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7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П „ТСВ” приключв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 финансов резултат печалба в размер на 238 х.лв. а за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финансовия резултат е печалба в размер на 457 х.лв. П</w:t>
      </w:r>
      <w:r>
        <w:rPr>
          <w:sz w:val="24"/>
          <w:szCs w:val="24"/>
          <w:lang w:val="en-US"/>
        </w:rPr>
        <w:t xml:space="preserve">рез м. </w:t>
      </w:r>
      <w:r>
        <w:rPr>
          <w:sz w:val="24"/>
          <w:szCs w:val="24"/>
        </w:rPr>
        <w:t>Септември</w:t>
      </w:r>
      <w:r>
        <w:rPr>
          <w:sz w:val="24"/>
          <w:szCs w:val="24"/>
          <w:lang w:val="en-US"/>
        </w:rPr>
        <w:t xml:space="preserve"> е реализирана печалба в размер на </w:t>
      </w:r>
      <w:r>
        <w:rPr>
          <w:sz w:val="24"/>
          <w:szCs w:val="24"/>
        </w:rPr>
        <w:t>493</w:t>
      </w:r>
      <w:r>
        <w:rPr>
          <w:sz w:val="24"/>
          <w:szCs w:val="24"/>
          <w:lang w:val="en-US"/>
        </w:rPr>
        <w:t xml:space="preserve"> х.лв.</w:t>
      </w:r>
      <w:r>
        <w:rPr>
          <w:sz w:val="24"/>
          <w:szCs w:val="24"/>
        </w:rPr>
        <w:t>, с което предприятието преодолява натрупаната загуба от началото на годината, подобрява финансовото си състояние, създава възможност на капитала за натрупване и подобряване ликвидността на предприятието през настоящата годи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 xml:space="preserve">приходите = Печалба/ Приходи = 238 / </w:t>
      </w:r>
      <w:r>
        <w:rPr>
          <w:i/>
          <w:sz w:val="24"/>
          <w:szCs w:val="24"/>
          <w:lang w:eastAsia="en-US"/>
        </w:rPr>
        <w:t>14 109</w:t>
      </w:r>
      <w:r>
        <w:rPr>
          <w:i/>
          <w:sz w:val="24"/>
          <w:szCs w:val="24"/>
          <w:lang w:val="ru-RU"/>
        </w:rPr>
        <w:t>= 0,</w:t>
      </w:r>
      <w:r>
        <w:rPr>
          <w:i/>
          <w:sz w:val="24"/>
          <w:szCs w:val="24"/>
        </w:rPr>
        <w:t xml:space="preserve">0169, </w:t>
      </w:r>
      <w:r>
        <w:rPr>
          <w:i/>
          <w:sz w:val="24"/>
          <w:lang w:val="en-US"/>
        </w:rPr>
        <w:t xml:space="preserve"> което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процентно израж</w:t>
      </w:r>
      <w:r>
        <w:rPr>
          <w:i/>
          <w:sz w:val="24"/>
        </w:rPr>
        <w:t>е</w:t>
      </w:r>
      <w:r>
        <w:rPr>
          <w:i/>
          <w:sz w:val="24"/>
          <w:lang w:val="en-US"/>
        </w:rPr>
        <w:t xml:space="preserve">ние </w:t>
      </w:r>
      <w:r>
        <w:rPr>
          <w:i/>
          <w:sz w:val="24"/>
        </w:rPr>
        <w:t>е 1,69 %.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0,011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0234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 на 100 лева изпълнени приходи са отчетени 1,69 лв. печалба. За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печалбата на 100 лева приходи е 2,34 лева а п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е разчетена печалба от  0,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/ Разходи = </w:t>
      </w:r>
      <w:r>
        <w:rPr>
          <w:i/>
          <w:sz w:val="24"/>
          <w:szCs w:val="24"/>
          <w:lang w:eastAsia="en-US"/>
        </w:rPr>
        <w:t>14 109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eastAsia="en-US"/>
        </w:rPr>
        <w:t>13 871</w:t>
      </w:r>
      <w:r>
        <w:rPr>
          <w:i/>
          <w:sz w:val="24"/>
          <w:szCs w:val="24"/>
          <w:lang w:val="ru-RU"/>
        </w:rPr>
        <w:t>= 1,0169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ru-RU"/>
        </w:rPr>
        <w:t>1,0011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1,0169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</w:rPr>
        <w:t xml:space="preserve">  = 1,0234. 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на 100 лева направени разходи са изпълнени приходи за 101,69 лв. </w:t>
      </w:r>
      <w:r>
        <w:rPr>
          <w:sz w:val="24"/>
          <w:szCs w:val="24"/>
        </w:rPr>
        <w:t>В сравнение със същия период 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приходите на 100 лева направени разходи са намалени с 0,65 лева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увеличени с 1,5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/Приходи =</w:t>
      </w:r>
      <w:r>
        <w:rPr>
          <w:i/>
          <w:sz w:val="24"/>
          <w:szCs w:val="24"/>
          <w:lang w:eastAsia="en-US"/>
        </w:rPr>
        <w:t>13 871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eastAsia="en-US"/>
        </w:rPr>
        <w:t>14 109</w:t>
      </w:r>
      <w:r>
        <w:rPr>
          <w:i/>
          <w:sz w:val="24"/>
          <w:szCs w:val="24"/>
          <w:lang w:val="ru-RU"/>
        </w:rPr>
        <w:t>= 0,9831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rFonts w:cs="Arial" w:ascii="Arial" w:hAnsi="Arial"/>
          <w:sz w:val="20"/>
        </w:rPr>
        <w:t>Кеп</w:t>
      </w:r>
      <w:r>
        <w:rPr>
          <w:sz w:val="24"/>
          <w:szCs w:val="24"/>
        </w:rPr>
        <w:t xml:space="preserve"> БП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= 0,9989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= 0,9831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</w:rPr>
        <w:t xml:space="preserve">  = 0,9766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 на 100 лева изпълнени приходи са направени разходи за 98,31 лв.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разходите на 100 лева приходи увеличени с 0,65 лева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намалени с 1,5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238 / 22 065= 0,</w:t>
      </w:r>
      <w:r>
        <w:rPr>
          <w:i/>
          <w:sz w:val="24"/>
          <w:szCs w:val="24"/>
        </w:rPr>
        <w:t>0108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1,08 лв. печалба.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печалбата на 100 лева собствен капитал е 1,98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 краткосрочни задължения = </w:t>
      </w:r>
      <w:r>
        <w:rPr>
          <w:i/>
          <w:sz w:val="24"/>
          <w:szCs w:val="24"/>
        </w:rPr>
        <w:t>19 433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1 207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916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 на 100 лева </w:t>
      </w:r>
      <w:r>
        <w:rPr>
          <w:sz w:val="24"/>
          <w:szCs w:val="24"/>
        </w:rPr>
        <w:t>задължения имаме възможност да погасяваме 91,63 лв</w:t>
      </w:r>
      <w:r>
        <w:rPr>
          <w:sz w:val="24"/>
        </w:rPr>
        <w:t>. при 90,70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</w:t>
      </w:r>
      <w:r>
        <w:rPr>
          <w:i/>
          <w:sz w:val="24"/>
          <w:szCs w:val="24"/>
        </w:rPr>
        <w:t>9 497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1 207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4478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</w:rPr>
        <w:t xml:space="preserve">  на 100 лева </w:t>
      </w:r>
      <w:r>
        <w:rPr>
          <w:sz w:val="24"/>
          <w:szCs w:val="24"/>
        </w:rPr>
        <w:t>задължения имаме налични парични средства и вземания в размер на  44,78 лв</w:t>
      </w:r>
      <w:r>
        <w:rPr>
          <w:sz w:val="24"/>
        </w:rPr>
        <w:t>. при 61,19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то 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ниска стойност на паричните средства спрямо текущите задължения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</w:t>
      </w:r>
      <w:r>
        <w:rPr>
          <w:i/>
          <w:sz w:val="24"/>
          <w:szCs w:val="24"/>
        </w:rPr>
        <w:t>118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1 207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56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56 лв</w:t>
      </w:r>
      <w:r>
        <w:rPr>
          <w:sz w:val="24"/>
        </w:rPr>
        <w:t>. при 1,67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2 065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5 12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783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>25 123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2 065</w:t>
      </w:r>
      <w:r>
        <w:rPr>
          <w:i/>
          <w:sz w:val="24"/>
          <w:szCs w:val="24"/>
          <w:lang w:val="ru-RU"/>
        </w:rPr>
        <w:t xml:space="preserve"> = 1,</w:t>
      </w:r>
      <w:r>
        <w:rPr>
          <w:i/>
          <w:sz w:val="24"/>
          <w:szCs w:val="24"/>
        </w:rPr>
        <w:t>1217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г. 100 лева </w:t>
      </w:r>
      <w:r>
        <w:rPr>
          <w:sz w:val="24"/>
          <w:szCs w:val="24"/>
        </w:rPr>
        <w:t>собствен капитал отчитаме 112,17 лв</w:t>
      </w:r>
      <w:r>
        <w:rPr>
          <w:sz w:val="24"/>
        </w:rPr>
        <w:t>. задлъжнялост при 85,13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Липсата на достатъчно свободен финансов рессурс предопределя нарастването на задълженията на предприятиет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675"/>
        <w:gridCol w:w="1345"/>
        <w:gridCol w:w="1675"/>
        <w:gridCol w:w="1345"/>
      </w:tblGrid>
      <w:tr>
        <w:trPr>
          <w:trHeight w:val="33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9.2015 г. /х.лв./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9.2014 г. /х.лв./</w:t>
            </w:r>
          </w:p>
        </w:tc>
      </w:tr>
      <w:tr>
        <w:trPr>
          <w:trHeight w:val="3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4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.ОРЯХОВ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4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5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61"/>
        <w:gridCol w:w="1082"/>
        <w:gridCol w:w="1112"/>
        <w:gridCol w:w="1073"/>
        <w:gridCol w:w="1588"/>
        <w:gridCol w:w="1433"/>
      </w:tblGrid>
      <w:tr>
        <w:trPr>
          <w:trHeight w:val="40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48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ТО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УСЛУГ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ДРУГ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3</w:t>
            </w:r>
          </w:p>
        </w:tc>
      </w:tr>
      <w:tr>
        <w:trPr>
          <w:trHeight w:val="36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56</w:t>
            </w:r>
          </w:p>
        </w:tc>
      </w:tr>
      <w:tr>
        <w:trPr>
          <w:trHeight w:val="36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.ОРЯХОВИЦ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6</w:t>
            </w:r>
          </w:p>
        </w:tc>
      </w:tr>
      <w:tr>
        <w:trPr>
          <w:trHeight w:val="36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61</w:t>
            </w:r>
          </w:p>
        </w:tc>
      </w:tr>
      <w:tr>
        <w:trPr>
          <w:trHeight w:val="36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3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4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404 х.лв. от хотелите е формирана по дейности,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33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63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 Р Я Н О В 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40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 О П Р И В К 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6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 О С 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2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 О З Е Н Е 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6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7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0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 са 14 107х.лв., п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в размер на 19 896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19 558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5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5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4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4 г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1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7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5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3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 78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6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6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 8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1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 5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 7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 451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752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 и отчета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5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5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4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4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.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.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72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1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2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4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В сравнение със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отчитаме общо приходи от продажби по-малко с  5 451 х.лв.,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отчетените приходи са по-малко с  5 789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е намалена  с  4 789 х.лв., а  спрямо бизнес плана е намалена 2 349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60 х.лв., като п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50 и през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62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има намаление с 963 х.лв., а спрямо бизнес плана същите са намалени с 798 х.лв. Най-голям относителен дял в приходите от услуги имат постъпленията от: хотелите – 224 х.лв., автотранспорт и механизация – 58 х.лв., ремонтна работилница – 32 х.лв., бетонов възел – 9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, спрямо бизнес плана са в намаление с 2 652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увеличени с 303 х.лв. Другите приходи включват  приходи от наеми - 228 х.лв., приходи от ДМА – 215 х.лв</w:t>
      </w:r>
      <w:r>
        <w:rPr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>приходи от лаборатория - 25 х.лв., приходи от скрап - 5 х.лв. и др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60"/>
        <w:gridCol w:w="1107"/>
        <w:gridCol w:w="1337"/>
        <w:gridCol w:w="960"/>
        <w:gridCol w:w="969"/>
        <w:gridCol w:w="960"/>
        <w:gridCol w:w="1220"/>
      </w:tblGrid>
      <w:tr>
        <w:trPr>
          <w:trHeight w:val="31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2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756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7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37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12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107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 спрямо същия период в бизнес план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19"/>
        <w:gridCol w:w="1440"/>
        <w:gridCol w:w="1281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5 г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5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4 г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4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0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2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0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245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6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8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75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8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08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8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9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06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 0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 4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 95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 483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  спрямо същия период в бизнес план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Таблица 12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520"/>
        <w:gridCol w:w="1420"/>
        <w:gridCol w:w="1460"/>
        <w:gridCol w:w="1340"/>
        <w:gridCol w:w="1340"/>
      </w:tblGrid>
      <w:tr>
        <w:trPr>
          <w:trHeight w:val="31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5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5 г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4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4 г.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.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24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4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2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4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6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72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показват намаление с 1 483  х.лв., /отче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– 18 475 х.лв., отчет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– 19 958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отчетените разходи по икономически елементи са намалени с 568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4 981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в размер на       6 226 х.лв. т.е. имат намаление с 1 24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ъщите са намалени с 1 069 х.лв.</w:t>
      </w:r>
    </w:p>
    <w:p>
      <w:pPr>
        <w:pStyle w:val="TextBodyIndent"/>
        <w:rPr/>
      </w:pPr>
      <w:r>
        <w:rPr>
          <w:sz w:val="24"/>
          <w:szCs w:val="24"/>
        </w:rPr>
        <w:t xml:space="preserve">Най-голям дял в разходите за материали имат - строителните материали – 3 502 х.лв., горива – 1 136 х.лв., ел.енергия – 283 х.лв., канцеларски материали – 23 х.лв., вода 21 х.лв., топлоенергия – 20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в размер на 4 476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в размер на 3 990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486 х.лв.,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 същите са увеличени  с  911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ru-RU"/>
        </w:rPr>
        <w:t>2 623</w:t>
      </w:r>
      <w:r>
        <w:rPr>
          <w:sz w:val="24"/>
          <w:szCs w:val="24"/>
        </w:rPr>
        <w:t xml:space="preserve"> х.лв., транспортни услуги  </w:t>
      </w:r>
      <w:r>
        <w:rPr>
          <w:sz w:val="24"/>
          <w:szCs w:val="24"/>
          <w:lang w:val="ru-RU"/>
        </w:rPr>
        <w:t xml:space="preserve">474 </w:t>
      </w:r>
      <w:r>
        <w:rPr>
          <w:sz w:val="24"/>
          <w:szCs w:val="24"/>
        </w:rPr>
        <w:t>х.лв., разходи за ремонт  172 х.лв., охрана 138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ждански договори 132 х.лв.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абонамент и поддръжка 82 х.лв., абонамент и поддръжка 82 х.лв., консултантски и юридически услуги 74 х.лв. 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1 196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в размер на 1 048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увеличение  с 148 х.лв. а спрямо бизнес план 201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 xml:space="preserve">г. същите са увеличени с 109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в размер на 7 033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 </w:t>
      </w:r>
      <w:bookmarkEnd w:id="2"/>
      <w:r>
        <w:rPr>
          <w:sz w:val="24"/>
          <w:szCs w:val="24"/>
        </w:rPr>
        <w:t>са в размер на 7 299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е 789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змера на същите е 1 395 х.лв. т.е. бележат намаление с  606 х.лв., а спрямо бизнес план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ъщите са намалели с 339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 627 х.лв., данъци по ЗКПО     106 х.лв., специализирано облекло 4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000"/>
        <w:gridCol w:w="1177"/>
        <w:gridCol w:w="1433"/>
        <w:gridCol w:w="940"/>
        <w:gridCol w:w="1007"/>
        <w:gridCol w:w="820"/>
        <w:gridCol w:w="1060"/>
      </w:tblGrid>
      <w:tr>
        <w:trPr>
          <w:trHeight w:val="31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         /хил. лв/</w:t>
            </w:r>
          </w:p>
        </w:tc>
      </w:tr>
      <w:tr>
        <w:trPr>
          <w:trHeight w:val="276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981</w:t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14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476</w:t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96</w:t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7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72</w:t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61</w:t>
            </w:r>
          </w:p>
        </w:tc>
      </w:tr>
      <w:tr>
        <w:trPr>
          <w:trHeight w:val="357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89</w:t>
            </w:r>
          </w:p>
        </w:tc>
      </w:tr>
      <w:tr>
        <w:trPr>
          <w:trHeight w:val="315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42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1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4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0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 475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5  г. –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15 г. са направени разходи за публичната дейност в размер на 864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9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– 6</w:t>
      </w:r>
      <w:r>
        <w:rPr>
          <w:sz w:val="24"/>
          <w:szCs w:val="24"/>
          <w:lang w:val="en-US"/>
        </w:rPr>
        <w:t>83</w:t>
      </w:r>
      <w:r>
        <w:rPr>
          <w:sz w:val="24"/>
          <w:szCs w:val="24"/>
        </w:rPr>
        <w:t xml:space="preserve"> бр. или има  увеличение с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редно списъчния брой персонал е 101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– </w:t>
      </w:r>
      <w:r>
        <w:rPr>
          <w:sz w:val="24"/>
          <w:szCs w:val="24"/>
          <w:lang w:val="en-US"/>
        </w:rPr>
        <w:t>189</w:t>
      </w:r>
      <w:r>
        <w:rPr>
          <w:sz w:val="24"/>
          <w:szCs w:val="24"/>
        </w:rPr>
        <w:t xml:space="preserve"> бр. или има  намаление по отчет с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бр. или 11,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</w:rPr>
        <w:t xml:space="preserve">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Аналитични специалисти 6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бр. или 9,</w:t>
      </w:r>
      <w:r>
        <w:rPr>
          <w:sz w:val="24"/>
          <w:szCs w:val="24"/>
          <w:lang w:val="en-US"/>
        </w:rPr>
        <w:t>86</w:t>
      </w:r>
      <w:r>
        <w:rPr>
          <w:sz w:val="24"/>
          <w:szCs w:val="24"/>
        </w:rPr>
        <w:t xml:space="preserve">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8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бр. или 12,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Помощен персонал и персонал зает с услуги – 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8,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7 бр. или 21,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бр. или 22,</w:t>
      </w:r>
      <w:r>
        <w:rPr>
          <w:sz w:val="24"/>
          <w:szCs w:val="24"/>
          <w:lang w:val="en-US"/>
        </w:rPr>
        <w:t>90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>Нискоквалифицирани работници – 9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бр. или 13,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8</w:t>
      </w:r>
      <w:r>
        <w:rPr>
          <w:sz w:val="24"/>
          <w:szCs w:val="24"/>
          <w:lang w:val="en-US"/>
        </w:rPr>
        <w:t>87</w:t>
      </w:r>
      <w:r>
        <w:rPr>
          <w:sz w:val="24"/>
          <w:szCs w:val="24"/>
        </w:rPr>
        <w:t xml:space="preserve">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намаление с 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</w:rPr>
        <w:t xml:space="preserve">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е в размер 6</w:t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</w:rPr>
        <w:t xml:space="preserve">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09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– м.09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270"/>
        <w:jc w:val="center"/>
        <w:rPr/>
      </w:pPr>
      <w:r>
        <w:rPr/>
        <w:drawing>
          <wp:inline distT="0" distB="0" distL="0" distR="0">
            <wp:extent cx="5276850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5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4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39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2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38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28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37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937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/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     </w:t>
      </w:r>
      <w:bookmarkEnd w:id="3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  <w:lang w:val="en-US"/>
        </w:rPr>
        <w:t>увелич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439 </w:t>
      </w:r>
      <w:r>
        <w:rPr>
          <w:sz w:val="24"/>
          <w:szCs w:val="24"/>
          <w:lang w:val="be-BY"/>
        </w:rPr>
        <w:t xml:space="preserve">х.лв.,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 – 9 376 х.лв., 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ина – 8 937 х.лв./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4 618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те са били в размер на 4 139 х.лв. или са увеличени с 479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ъдебните и присъдени вземания са намалени с 134 х.лв. спрямо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а в размер на 192 х.лв., а за същия период н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са в размер на </w:t>
      </w:r>
      <w:r>
        <w:rPr>
          <w:sz w:val="24"/>
          <w:szCs w:val="24"/>
          <w:lang w:val="ru-RU"/>
        </w:rPr>
        <w:t>205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е  4 388 х.лв., а за същия период на 201</w:t>
      </w:r>
      <w:r>
        <w:rPr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>г. същите са в размер на  4 281 х.лв., или имат увеличение с  107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на: </w:t>
      </w:r>
      <w:r>
        <w:rPr>
          <w:sz w:val="24"/>
        </w:rPr>
        <w:t xml:space="preserve">„Порр Бау ГмбХ клон София“ – </w:t>
      </w:r>
      <w:r>
        <w:rPr>
          <w:sz w:val="24"/>
          <w:lang w:val="en-US"/>
        </w:rPr>
        <w:t xml:space="preserve">      1 643</w:t>
      </w:r>
      <w:r>
        <w:rPr>
          <w:sz w:val="24"/>
        </w:rPr>
        <w:t xml:space="preserve"> х.лв., </w:t>
      </w:r>
      <w:r>
        <w:rPr>
          <w:sz w:val="24"/>
          <w:szCs w:val="24"/>
        </w:rPr>
        <w:t>ДЗЗД „</w:t>
      </w:r>
      <w:r>
        <w:rPr>
          <w:sz w:val="24"/>
          <w:szCs w:val="24"/>
          <w:lang w:val="en-US"/>
        </w:rPr>
        <w:t>Консорциум ССВ - ТСВ</w:t>
      </w:r>
      <w:r>
        <w:rPr>
          <w:sz w:val="24"/>
          <w:szCs w:val="24"/>
        </w:rPr>
        <w:t>”</w:t>
      </w:r>
      <w:r>
        <w:rPr>
          <w:sz w:val="24"/>
        </w:rPr>
        <w:t xml:space="preserve"> –  289 х.лв., ДЗЗД „Консорциум Железен път“ – 268 х.лв.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„Водстрой 98“ АД – 144 х.лв., „ЕКБАР” ООД – </w:t>
      </w:r>
      <w:r>
        <w:rPr>
          <w:sz w:val="24"/>
          <w:lang w:val="en-US"/>
        </w:rPr>
        <w:t>114</w:t>
      </w:r>
      <w:r>
        <w:rPr>
          <w:sz w:val="24"/>
        </w:rPr>
        <w:t xml:space="preserve"> х.лв. </w:t>
      </w:r>
      <w:r>
        <w:rPr>
          <w:sz w:val="24"/>
          <w:szCs w:val="24"/>
        </w:rPr>
        <w:t>и др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3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раткосрочните задължения на предприятието за текущия период  са в размер на 21 20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х.лв. и са както следва</w:t>
      </w:r>
      <w:r>
        <w:rPr>
          <w:b/>
        </w:rPr>
        <w:t>: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18977474" r:id="rId7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5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4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46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28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8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66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00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03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0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90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8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 2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16</w:t>
            </w:r>
          </w:p>
        </w:tc>
      </w:tr>
    </w:tbl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се увеличили спрямо същия период на предходната година 6 191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увеличени с 5 182 х.лв.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същите са 10 462 х.лв</w:t>
      </w:r>
      <w:r>
        <w:rPr>
          <w:sz w:val="24"/>
          <w:szCs w:val="24"/>
          <w:lang w:val="en-US"/>
        </w:rPr>
        <w:t xml:space="preserve"> / в т.ч.: клиенти по аванси – 4 </w:t>
      </w:r>
      <w:r>
        <w:rPr>
          <w:sz w:val="24"/>
          <w:szCs w:val="24"/>
        </w:rPr>
        <w:t>629 х.лв./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– 5 280 х.лв. </w:t>
      </w:r>
      <w:r>
        <w:rPr>
          <w:sz w:val="24"/>
          <w:szCs w:val="24"/>
          <w:lang w:val="en-US"/>
        </w:rPr>
        <w:t xml:space="preserve">/ в т.ч.: клиенти по аванси – </w:t>
      </w:r>
      <w:r>
        <w:rPr>
          <w:sz w:val="24"/>
          <w:szCs w:val="24"/>
        </w:rPr>
        <w:t>861 х.лв./ или увеличението на задълженията се дължи главно на увеличението на клиенти по аванс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ДП „ТСВ” няма задължения към финансови предприят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увеличени  с 659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>– 2 6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х.лв., ДОДФЛ - 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х.лв., дивидент към държавата - 492 х.лв., МДТ – 164 х.лв.</w:t>
      </w:r>
      <w:r>
        <w:rPr>
          <w:sz w:val="24"/>
          <w:szCs w:val="24"/>
          <w:lang w:val="en-US"/>
        </w:rPr>
        <w:t>, данък печалба – 1</w:t>
      </w: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.лв. 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дълженията към персонала са намалени с 105 х.лв. спрямо същия период за 2014 г.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другите краткосрочни задължения  са  увеличени с  245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доставчици - „ПИМК” ООД – 490 х.лв., БДЖ ХОЛДИНГ” СОФИЯ – 872 х.лв., „НЕКСТ ЛЕВЪЛ КЪМЪРШЪЛ” ЕООД – 785 х.лв.,  “БДЖ  ПП” ЕООД СОФИЯ – 487 х.лв., „САКСА” ООД – 376 х.лв., ДЗЗД „Железен път 2012-2016” – 273 х.лв., „Пътни строежи ВТ” АД – 267 х.лв.,  „ЖП СТРОЙ” АД – 218 х.лв., „Бент Ойл” АД – 199 х.лв., „Български бетонни елементи”  - 185 х.лв., „КАМ ТЕХ КОМ” ЕООД – 139 х.лв., „ПСФ Мостинженеринг” АД – 101 х.лв и др.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лиенти по аванси - </w:t>
      </w:r>
      <w:r>
        <w:rPr>
          <w:sz w:val="24"/>
        </w:rPr>
        <w:t xml:space="preserve">ДЗЗД „Консорциум Железен път“ – 1  629 х.лв., Областна администрация Хасково – 1 189 х.лв., Областна администрация Ямбол – 1 189 х.лв., ДЗЗД „Консорциум ССВ - ТСВ“ – 358 х.лв. </w:t>
      </w:r>
      <w:r>
        <w:rPr>
          <w:sz w:val="24"/>
          <w:szCs w:val="24"/>
        </w:rPr>
        <w:t>и др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8:00Z</dcterms:created>
  <dc:creator>bor</dc:creator>
  <dc:description/>
  <dc:language>en-US</dc:language>
  <cp:lastModifiedBy>Dobrinka Antcheva</cp:lastModifiedBy>
  <cp:lastPrinted>2015-10-19T09:45:00Z</cp:lastPrinted>
  <dcterms:modified xsi:type="dcterms:W3CDTF">2015-10-27T09:28:00Z</dcterms:modified>
  <cp:revision>2</cp:revision>
  <dc:subject/>
  <dc:title>ІV</dc:title>
</cp:coreProperties>
</file>