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О ИКОНОМИЧЕСКОТО СЪСТОЯНИЕ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РАНСПОРТЕН МЕДИЦИНСКИ ЦЕНТЪР” ЕО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месец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ептември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ЯВАНЕ И РЕГИСТРАЦИЯ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 xml:space="preserve">ТРАНСПОРТЕН МЕДИЦИНСКИ ЦЕНТЪР” ЕООД е еднолично дружество с ограничена отговорност, регистрирано </w:t>
      </w:r>
      <w:r>
        <w:rPr>
          <w:sz w:val="28"/>
          <w:szCs w:val="28"/>
        </w:rPr>
        <w:t>с Удостоверение № 20101018110823 от 18.10.2010г. в Агенцията по вписвани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ружеството се управлява и представлява от Евгени Георгиев Стойне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 удостоверение за регистрация на Министерство но Финансите - Национална Агенция за Приходите от </w:t>
      </w:r>
      <w:r>
        <w:rPr>
          <w:color w:val="000000"/>
          <w:sz w:val="28"/>
          <w:szCs w:val="28"/>
          <w:lang w:val="ru-RU"/>
        </w:rPr>
        <w:t>22</w:t>
      </w:r>
      <w:r>
        <w:rPr>
          <w:color w:val="000000"/>
          <w:sz w:val="28"/>
          <w:szCs w:val="28"/>
        </w:rPr>
        <w:t>.04.201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г. се удостоверява, че дружеството е регистрирано лице по ЗДДС считано от 22.04.2013г.</w:t>
      </w:r>
    </w:p>
    <w:p>
      <w:pPr>
        <w:pStyle w:val="TextBody"/>
        <w:ind w:left="142" w:firstLine="566"/>
        <w:rPr/>
      </w:pPr>
      <w:r>
        <w:rPr>
          <w:b/>
          <w:sz w:val="28"/>
          <w:szCs w:val="28"/>
        </w:rPr>
        <w:t>Седалище и адрес на управление</w:t>
      </w:r>
      <w:r>
        <w:rPr>
          <w:sz w:val="28"/>
          <w:szCs w:val="28"/>
        </w:rPr>
        <w:t>: София 1233, област София – град, община Столична, район Сердика, бул. „Мария Луиза” № 10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дрес за кореспонденция:</w:t>
      </w:r>
      <w:r>
        <w:rPr>
          <w:sz w:val="28"/>
          <w:szCs w:val="28"/>
        </w:rPr>
        <w:t xml:space="preserve"> София 1233, област София – град, община Столична, район Сердика, бул. „Мария Луиза” № 108.</w:t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ЕИК</w:t>
      </w:r>
      <w:r>
        <w:rPr>
          <w:sz w:val="28"/>
          <w:szCs w:val="28"/>
          <w:lang w:val="ru-RU"/>
        </w:rPr>
        <w:t xml:space="preserve"> 201305117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мет на дейност:</w:t>
      </w:r>
      <w:r>
        <w:rPr>
          <w:sz w:val="28"/>
          <w:szCs w:val="28"/>
        </w:rPr>
        <w:t xml:space="preserve"> Осъществяване на извънболнична медицинска помощ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ОВОДНА ПОЛИТИКА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 положения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еството води своето текущо счетоводство и изготвя финансовите си отчети в съответствие с изискванията на българското търговско и счетоводно законодателство и приложимите Национални счетоводни стандарти.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финиция и оценка на елементите на счетоводния баланс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1. Дълготрайни материални активи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 отчетния период дружеството не отчита закупени дълготрайни материални акти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2. Материалните запаси</w:t>
      </w:r>
      <w:r>
        <w:rPr>
          <w:sz w:val="28"/>
          <w:szCs w:val="28"/>
        </w:rPr>
        <w:t xml:space="preserve"> при тяхната покупка са оценявани по цена на придобиване. Оценката на потреблението им се извършва по метода на средно претеглената цен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3. Вземанията</w:t>
      </w:r>
      <w:r>
        <w:rPr>
          <w:sz w:val="28"/>
          <w:szCs w:val="28"/>
        </w:rPr>
        <w:t xml:space="preserve"> в лева са оценени по стойността на тяхното възникване и към 30.09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г. са в размер на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х.лв., включващи вземанията от „СЗОК” за извършена медицинска дейност по догов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4. Паричните средства</w:t>
      </w:r>
      <w:r>
        <w:rPr>
          <w:sz w:val="28"/>
          <w:szCs w:val="28"/>
        </w:rPr>
        <w:t xml:space="preserve"> в лева са оценени по номиналната им стойност. За целите на съставянето на отчета за паричните потоци парите са представени като 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локирани пари в банка и в каса. За анализирания период паричните средства в каса са в размер на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х.лв., а по разплащателна сметка –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х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5. Основният капитал</w:t>
      </w:r>
      <w:r>
        <w:rPr>
          <w:sz w:val="28"/>
          <w:szCs w:val="28"/>
        </w:rPr>
        <w:t xml:space="preserve"> е представен по неговата номинална стойност и съответства на актуалната му съдебна регистрац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ъм 30.09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. основният капитал е в размер на 2,00 лв. Собствения капитал към 30.09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. е -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х.л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6. Задълженията</w:t>
      </w:r>
      <w:r>
        <w:rPr>
          <w:sz w:val="28"/>
          <w:szCs w:val="28"/>
        </w:rPr>
        <w:t xml:space="preserve"> в лева са оценени по стойността на тяхното възниква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ълженията към доставчици са в размер на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х.лв. и представляват текущи задължения за медицински консумативи, абонаменти, поддръжка, наем и др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дълженията за възнаграждения са 11 х.лв, а осигурителните – 3  х.лв. и включват задължения към персонала и осигурителните предприятия за месе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птември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г. Данъчните задължения са в размер н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х.лв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знаване на приходите и разходите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Приходите</w:t>
      </w:r>
      <w:r>
        <w:rPr>
          <w:sz w:val="28"/>
          <w:szCs w:val="28"/>
        </w:rPr>
        <w:t xml:space="preserve"> от продажби и </w:t>
      </w:r>
      <w:r>
        <w:rPr>
          <w:b/>
          <w:sz w:val="28"/>
          <w:szCs w:val="28"/>
        </w:rPr>
        <w:t>разходите</w:t>
      </w:r>
      <w:r>
        <w:rPr>
          <w:sz w:val="28"/>
          <w:szCs w:val="28"/>
        </w:rPr>
        <w:t xml:space="preserve"> за дейността са начислявани в момента на тяхното възникване, независимост от паричните постъпления и плащания. Отчитането и признаването на </w:t>
      </w:r>
      <w:r>
        <w:rPr>
          <w:b/>
          <w:sz w:val="28"/>
          <w:szCs w:val="28"/>
        </w:rPr>
        <w:t>приходите и разходите</w:t>
      </w:r>
      <w:r>
        <w:rPr>
          <w:sz w:val="28"/>
          <w:szCs w:val="28"/>
        </w:rPr>
        <w:t xml:space="preserve"> се извършва при  спазване на изискването за причинна и следствена връзка между тях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ените разходи за суровини и материали са 1 х.лв., разходите за външни услуги –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х.лв., разходи за възнаграждения –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х.лв., разходи за осигуровки – 2 х.лв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ените приходи от дейността през месец септември са в размер на 19 х.лв. и други приходи в размер на 1 хил.лв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ият резултат на дружеството за месец септември 2015г. е  печалба в размер на 1 хил.л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литиката на дружеството е за намаляване до възможния минимум на разходите за материали, консумативи, външни услуги. В това отношение се осъществява строг контро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УПРАВИТЕЛ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/Евгени Стойнев/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11:00Z</dcterms:created>
  <dc:creator>name</dc:creator>
  <dc:description/>
  <dc:language>en-US</dc:language>
  <cp:lastModifiedBy>Dobrinka Antcheva</cp:lastModifiedBy>
  <cp:lastPrinted>2008-11-24T11:41:00Z</cp:lastPrinted>
  <dcterms:modified xsi:type="dcterms:W3CDTF">2015-10-21T10:11:00Z</dcterms:modified>
  <cp:revision>2</cp:revision>
  <dc:subject/>
  <dc:title/>
</cp:coreProperties>
</file>