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„ТЕРЕМ” ЕАД</w:t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 Иван Петков Георгиев -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Овеч” ЕООД, гр. Провадия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7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611"/>
      </w:tblGrid>
      <w:tr>
        <w:trPr>
          <w:trHeight w:val="585" w:hRule="atLeast"/>
        </w:trPr>
        <w:tc>
          <w:tcPr>
            <w:tcW w:w="1102" w:type="dxa"/>
            <w:tcBorders/>
            <w:vAlign w:val="center"/>
          </w:tcPr>
          <w:p>
            <w:pPr>
              <w:pStyle w:val="Heading"/>
              <w:spacing w:before="140" w:after="140"/>
              <w:ind w:left="-86" w:right="-108" w:hanging="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ind w:left="-78" w:right="-137" w:hanging="0"/>
              <w:jc w:val="left"/>
              <w:rPr>
                <w:sz w:val="28"/>
                <w:szCs w:val="28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 Овеч” ЕООД за периода 01.01.-09.2015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/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>В съответствие с чл.24, ал.1 от Правилника за реда за упражняване правата на дъл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Овеч” ЕООД 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38"/>
        <w:gridCol w:w="743"/>
        <w:gridCol w:w="969"/>
        <w:gridCol w:w="978"/>
        <w:gridCol w:w="801"/>
        <w:gridCol w:w="969"/>
        <w:gridCol w:w="944"/>
        <w:gridCol w:w="239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програмата. Причини за отклоненията.</w:t>
            </w:r>
          </w:p>
        </w:tc>
      </w:tr>
      <w:tr>
        <w:trPr>
          <w:trHeight w:val="51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451"/>
              <w:gridCol w:w="1345"/>
              <w:gridCol w:w="1355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3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4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3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0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2.0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Липса на поръчки води до неизпълнение на Бизнес програмат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>.2. Финансов резултат – анализ по видове дейности (оперативна, инвестициона, финансова) и причини за отклоненията спрямо Бизнеспрограмата.</w:t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ато цяло приходите от оперативна дейност са увеличени спрямо предходния период с 62052 лв което  е 11 %  увеличение, а разходите са намалели с 4.41 % , но въпреки това дружеството приключва отчетното тримесечие със загуба в размер на 249 х.лв. Това се дължи на малкото поръчки които са трудоемки,разсрочването им във времето, недостатъчно уплътняване на работното време, както и трудното намиране на резервни части за ремонтираните издел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896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9"/>
              <w:gridCol w:w="2035"/>
              <w:gridCol w:w="1018"/>
              <w:gridCol w:w="1244"/>
              <w:gridCol w:w="1199"/>
              <w:gridCol w:w="1018"/>
              <w:gridCol w:w="814"/>
              <w:gridCol w:w="814"/>
            </w:tblGrid>
            <w:tr>
              <w:trPr>
                <w:trHeight w:val="255" w:hRule="atLeast"/>
              </w:trPr>
              <w:tc>
                <w:tcPr>
                  <w:tcW w:w="285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Cs/>
                      <w:sz w:val="16"/>
                      <w:szCs w:val="16"/>
                      <w:lang w:val="ru-RU"/>
                    </w:rPr>
                    <w:t>Коефициенти за ефективност</w:t>
                  </w:r>
                </w:p>
              </w:tc>
              <w:tc>
                <w:tcPr>
                  <w:tcW w:w="10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color w:val="FF0000"/>
                      <w:sz w:val="16"/>
                      <w:szCs w:val="16"/>
                      <w:lang w:val="ru-RU"/>
                    </w:rPr>
                  </w:pPr>
                  <w:r>
                    <w:rPr>
                      <w:bCs/>
                      <w:color w:val="FF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2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6"/>
                      <w:szCs w:val="16"/>
                      <w:lang w:val="ru-RU"/>
                    </w:rPr>
                  </w:pPr>
                  <w:r>
                    <w:rPr>
                      <w:color w:val="FF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6"/>
                      <w:szCs w:val="16"/>
                      <w:lang w:val="ru-RU"/>
                    </w:rPr>
                  </w:pPr>
                  <w:r>
                    <w:rPr>
                      <w:color w:val="FF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0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6"/>
                      <w:szCs w:val="16"/>
                      <w:lang w:val="ru-RU"/>
                    </w:rPr>
                  </w:pPr>
                  <w:r>
                    <w:rPr>
                      <w:color w:val="FF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8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FF0000"/>
                      <w:sz w:val="16"/>
                      <w:szCs w:val="16"/>
                      <w:lang w:val="ru-RU"/>
                    </w:rPr>
                  </w:pPr>
                  <w:r>
                    <w:rPr>
                      <w:i/>
                      <w:iCs/>
                      <w:color w:val="FF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8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FF0000"/>
                      <w:sz w:val="16"/>
                      <w:szCs w:val="16"/>
                      <w:lang w:val="ru-RU"/>
                    </w:rPr>
                  </w:pPr>
                  <w:r>
                    <w:rPr>
                      <w:i/>
                      <w:iCs/>
                      <w:color w:val="FF0000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6"/>
                      <w:szCs w:val="16"/>
                      <w:lang w:val="ru-RU"/>
                    </w:rPr>
                  </w:pPr>
                  <w:r>
                    <w:rPr>
                      <w:color w:val="FF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0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0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2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0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8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16"/>
                      <w:szCs w:val="16"/>
                      <w:lang w:val="ru-RU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8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16"/>
                      <w:szCs w:val="16"/>
                      <w:lang w:val="ru-RU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Пореден номер</w:t>
                  </w:r>
                </w:p>
              </w:tc>
              <w:tc>
                <w:tcPr>
                  <w:tcW w:w="203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Показатели</w:t>
                  </w:r>
                </w:p>
              </w:tc>
              <w:tc>
                <w:tcPr>
                  <w:tcW w:w="101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Разчет</w:t>
                  </w:r>
                </w:p>
              </w:tc>
              <w:tc>
                <w:tcPr>
                  <w:tcW w:w="124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16"/>
                      <w:szCs w:val="16"/>
                      <w:lang w:val="ru-RU"/>
                    </w:rPr>
                  </w:pPr>
                  <w:r>
                    <w:rPr>
                      <w:color w:val="333333"/>
                      <w:sz w:val="16"/>
                      <w:szCs w:val="16"/>
                      <w:lang w:val="ru-RU"/>
                    </w:rPr>
                    <w:t>Текущ период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16"/>
                      <w:szCs w:val="16"/>
                      <w:lang w:val="ru-RU"/>
                    </w:rPr>
                  </w:pPr>
                  <w:r>
                    <w:rPr>
                      <w:color w:val="333333"/>
                      <w:sz w:val="16"/>
                      <w:szCs w:val="16"/>
                      <w:lang w:val="ru-RU"/>
                    </w:rPr>
                    <w:t>Предходен период</w:t>
                  </w:r>
                </w:p>
              </w:tc>
              <w:tc>
                <w:tcPr>
                  <w:tcW w:w="101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Изменение</w:t>
                  </w:r>
                </w:p>
              </w:tc>
              <w:tc>
                <w:tcPr>
                  <w:tcW w:w="81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Фактор 1</w:t>
                  </w:r>
                </w:p>
              </w:tc>
              <w:tc>
                <w:tcPr>
                  <w:tcW w:w="81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Фактор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1.</w:t>
                  </w:r>
                </w:p>
              </w:tc>
              <w:tc>
                <w:tcPr>
                  <w:tcW w:w="20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Приходи</w:t>
                  </w:r>
                </w:p>
              </w:tc>
              <w:tc>
                <w:tcPr>
                  <w:tcW w:w="10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т.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808 295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1 008 331</w:t>
                  </w:r>
                </w:p>
              </w:tc>
              <w:tc>
                <w:tcPr>
                  <w:tcW w:w="10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(200 036)</w:t>
                  </w:r>
                </w:p>
              </w:tc>
              <w:tc>
                <w:tcPr>
                  <w:tcW w:w="81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ru-RU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2.</w:t>
                  </w:r>
                </w:p>
              </w:tc>
              <w:tc>
                <w:tcPr>
                  <w:tcW w:w="20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Разходи</w:t>
                  </w:r>
                </w:p>
              </w:tc>
              <w:tc>
                <w:tcPr>
                  <w:tcW w:w="10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т.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1 057 049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1 103 675</w:t>
                  </w:r>
                </w:p>
              </w:tc>
              <w:tc>
                <w:tcPr>
                  <w:tcW w:w="10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(46 625)</w:t>
                  </w:r>
                </w:p>
              </w:tc>
              <w:tc>
                <w:tcPr>
                  <w:tcW w:w="81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ru-RU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ru-RU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color w:val="FFFFFF"/>
                      <w:sz w:val="16"/>
                      <w:szCs w:val="16"/>
                      <w:lang w:val="ru-RU"/>
                    </w:rPr>
                    <w:t>Коефициенти</w:t>
                  </w:r>
                </w:p>
              </w:tc>
              <w:tc>
                <w:tcPr>
                  <w:tcW w:w="10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ru-RU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3.</w:t>
                  </w:r>
                </w:p>
              </w:tc>
              <w:tc>
                <w:tcPr>
                  <w:tcW w:w="20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 xml:space="preserve">Ефективност на разходите </w:t>
                  </w:r>
                </w:p>
              </w:tc>
              <w:tc>
                <w:tcPr>
                  <w:tcW w:w="10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ru-RU"/>
                    </w:rPr>
                    <w:t>(т.1 / т.2)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0.7647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0.9136</w:t>
                  </w:r>
                </w:p>
              </w:tc>
              <w:tc>
                <w:tcPr>
                  <w:tcW w:w="10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(0.1489)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0.040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(0.1892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19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4.</w:t>
                  </w:r>
                </w:p>
              </w:tc>
              <w:tc>
                <w:tcPr>
                  <w:tcW w:w="203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Ефективност на приходите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ru-RU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ru-RU"/>
                    </w:rPr>
                    <w:t>(т.2 / т.1)</w:t>
                  </w:r>
                </w:p>
              </w:tc>
              <w:tc>
                <w:tcPr>
                  <w:tcW w:w="1244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1.3078</w:t>
                  </w:r>
                </w:p>
              </w:tc>
              <w:tc>
                <w:tcPr>
                  <w:tcW w:w="119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1.0946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0.2132</w:t>
                  </w:r>
                </w:p>
              </w:tc>
              <w:tc>
                <w:tcPr>
                  <w:tcW w:w="814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0.2709</w:t>
                  </w:r>
                </w:p>
              </w:tc>
              <w:tc>
                <w:tcPr>
                  <w:tcW w:w="81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(0.0577)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казателят Ефективност на разходите като цяло е намалял (0.1489)</w:t>
            </w:r>
          </w:p>
          <w:p>
            <w:pPr>
              <w:pStyle w:val="Normal"/>
              <w:ind w:right="-47" w:hanging="0"/>
              <w:jc w:val="both"/>
              <w:rPr/>
            </w:pPr>
            <w:r>
              <w:rPr>
                <w:sz w:val="20"/>
                <w:lang w:val="bg-BG"/>
              </w:rPr>
              <w:t>1.</w:t>
            </w: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Намалението на първия фактор Разходи със сумата от (46 625)х.лв. води до увеличение на показателя Ефективност на разходите  с 0.040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2.</w:t>
            </w: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 xml:space="preserve"> Намалението на втория фактор Приходи със сумата от (200 036) х.лв. води до намаление на показателя Ефективност на разходите  с (0.1892)</w:t>
            </w:r>
          </w:p>
          <w:p>
            <w:pPr>
              <w:pStyle w:val="Normal"/>
              <w:rPr>
                <w:rFonts w:ascii="TmsCyr;Times New Roman" w:hAnsi="TmsCyr;Times New Roman" w:cs="TmsCyr;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bCs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bCs/>
                <w:sz w:val="20"/>
                <w:lang w:val="ru-RU"/>
              </w:rPr>
              <w:t>Показателят Ефективност на приходите като цяло е увеличен с 0.2132</w:t>
            </w:r>
          </w:p>
          <w:p>
            <w:pPr>
              <w:pStyle w:val="Normal"/>
              <w:jc w:val="both"/>
              <w:rPr/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1.Намалението на първия фактор Приходи със сумата от (200 036) х.лв. води до увеличение на показателя Ефективност на приходите с 0.2709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2.Намалението на втория фактор Разходи със сумата от (46 625) х.лв. води до намаление на показателя Ефективност на приходите с (0.0577)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показаните резултати се вижда ,че  няма как да се реализира и акумулира печалба.</w:t>
            </w:r>
          </w:p>
        </w:tc>
      </w:tr>
      <w:tr>
        <w:trPr>
          <w:trHeight w:val="33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</w:t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6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4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14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1.31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1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49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7.9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3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5.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51.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44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4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4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7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154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9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3.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6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8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8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8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– анализ на ефекта от работа под нормален (обичаен) капацитет на натовареност; анализ по статии и елементи на калкулация. Причини за отклоненията – на ниво производствена себестойност и за пълна себестойност.</w:t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1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7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изводсвената себестойност на 100 лв приходи за отчетния период е 75.81 лв., а пълната себестойност без финансови разходи е 97.19 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зходите за оперативна дейност на дружеството са намалели с 23832 лв което е 2.4 % спрямо предходния период, а общо разходите са намалели с 46625 лв. което представлява намаление на общите разходи с 4.41 %. Изменението по статии на калкулацията са показани в следващата таблица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</w:p>
          <w:tbl>
            <w:tblPr>
              <w:tblW w:w="954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10"/>
              <w:gridCol w:w="128"/>
              <w:gridCol w:w="743"/>
              <w:gridCol w:w="969"/>
              <w:gridCol w:w="978"/>
              <w:gridCol w:w="801"/>
              <w:gridCol w:w="969"/>
              <w:gridCol w:w="944"/>
            </w:tblGrid>
            <w:tr>
              <w:trPr>
                <w:trHeight w:val="300" w:hRule="atLeast"/>
              </w:trPr>
              <w:tc>
                <w:tcPr>
                  <w:tcW w:w="41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труктура на разходите</w:t>
                  </w:r>
                </w:p>
              </w:tc>
              <w:tc>
                <w:tcPr>
                  <w:tcW w:w="74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1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138" w:type="dxa"/>
                  <w:gridSpan w:val="2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9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ума в хил. лв.</w:t>
                  </w:r>
                </w:p>
              </w:tc>
              <w:tc>
                <w:tcPr>
                  <w:tcW w:w="2714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тносителен дял</w:t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4138" w:type="dxa"/>
                  <w:gridSpan w:val="2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НАИМЕНОВАНИЕ НА РАЗХОДИТЕ</w:t>
                  </w:r>
                </w:p>
              </w:tc>
              <w:tc>
                <w:tcPr>
                  <w:tcW w:w="74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FFFFFF"/>
                      <w:sz w:val="16"/>
                      <w:szCs w:val="16"/>
                    </w:rPr>
                    <w:t>Текуща година</w:t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FFFFFF"/>
                      <w:sz w:val="16"/>
                      <w:szCs w:val="16"/>
                    </w:rPr>
                    <w:t>Предходна годин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FFFFFF"/>
                      <w:sz w:val="16"/>
                      <w:szCs w:val="16"/>
                    </w:rPr>
                    <w:t>Изменение</w:t>
                  </w:r>
                </w:p>
              </w:tc>
              <w:tc>
                <w:tcPr>
                  <w:tcW w:w="80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FFFFFF"/>
                      <w:sz w:val="16"/>
                      <w:szCs w:val="16"/>
                    </w:rPr>
                    <w:t>Текуща година</w:t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FFFFFF"/>
                      <w:sz w:val="16"/>
                      <w:szCs w:val="16"/>
                    </w:rPr>
                    <w:t>Предходна година</w:t>
                  </w:r>
                </w:p>
              </w:tc>
              <w:tc>
                <w:tcPr>
                  <w:tcW w:w="944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color w:val="FFFFFF"/>
                      <w:sz w:val="16"/>
                      <w:szCs w:val="16"/>
                      <w:lang w:val="ru-RU"/>
                    </w:rPr>
                    <w:t>Темп на изменение на разходите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598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I</w:t>
                  </w:r>
                  <w:r>
                    <w:rPr>
                      <w:b/>
                      <w:bCs/>
                      <w:sz w:val="16"/>
                      <w:szCs w:val="16"/>
                      <w:lang w:val="ru-RU"/>
                    </w:rPr>
                    <w:t xml:space="preserve">. Обща вертикална структура на разходите </w:t>
                  </w:r>
                  <w:r>
                    <w:rPr>
                      <w:sz w:val="16"/>
                      <w:szCs w:val="16"/>
                      <w:lang w:val="ru-RU"/>
                    </w:rPr>
                    <w:t>(относителен дял на вида разход в общата сума на разходите)</w:t>
                  </w:r>
                </w:p>
              </w:tc>
              <w:tc>
                <w:tcPr>
                  <w:tcW w:w="9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. РАЗХОДИ</w:t>
                  </w:r>
                </w:p>
              </w:tc>
              <w:tc>
                <w:tcPr>
                  <w:tcW w:w="871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ru-RU"/>
                    </w:rPr>
                    <w:t>1. Намаление на запасите от продукция и незавършено производство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ru-RU"/>
                    </w:rPr>
                    <w:t>2. Разходи за суровини, материали и външни услуги, в т.ч.: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42 435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41 976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0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%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%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%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а) суровини и материали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98 252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213 234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(14 981)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9%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9%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8%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б) външни услуги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44 183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28 742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441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4%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2%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%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ru-RU"/>
                    </w:rPr>
                    <w:t>3. Разходи за персонала, в т.ч.: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1 338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48 731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(17 392)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%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%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3%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а) разходи за възнаграждения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416 577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435 212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(18 635)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39%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39%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4%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ru-RU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ru-RU"/>
                    </w:rPr>
                    <w:t>б) разходи за осигуровки, в т.ч.: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14 761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13 519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42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1%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%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- осигуровки, свързани с пенсии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ru-RU"/>
                    </w:rPr>
                    <w:t>4. Разходи за амортизация и обезценка, в т.ч.: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3 115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2 577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(9 463)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9%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ru-RU"/>
                    </w:rPr>
                    <w:t>5. Други разходи, в т.ч.: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338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775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563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%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%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%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ru-RU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ru-RU"/>
                    </w:rPr>
                    <w:t>а) балансова стойност на продадените активи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б) провизии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70" w:hanging="0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ru-RU"/>
                    </w:rPr>
                    <w:t>Общо разходи за оперативна дейност (1 + 2 + 3 + 4 + 5)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2 227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16 059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(23 833)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4%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%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2%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ru-RU"/>
                    </w:rPr>
                    <w:t>6. Разходи от обезценка на финансови активи, включително инвестициите, признати като текущи (краткосрочни) активи, в т.ч.: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ru-RU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ru-RU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ru-RU"/>
                    </w:rPr>
                    <w:t>- отрицателни разлики от промяна на валутни курсове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ru-RU"/>
                    </w:rPr>
                    <w:t>7. Разходи за лихви и други финансови разходи, в т.ч.: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ru-RU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ru-RU"/>
                    </w:rPr>
                    <w:t>а) разходи, свързани с предприятия от група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4 823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7 615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(22 793)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%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%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35%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що финансови разходи (6 + 7)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. Извънредни разходи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що разходи (1 + 2 + 3 + 4 + 5 +6 + 7 + 9)</w:t>
                  </w:r>
                </w:p>
              </w:tc>
              <w:tc>
                <w:tcPr>
                  <w:tcW w:w="871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57 049</w:t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03 675</w:t>
                  </w:r>
                </w:p>
              </w:tc>
              <w:tc>
                <w:tcPr>
                  <w:tcW w:w="9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(46 625)</w:t>
                  </w:r>
                </w:p>
              </w:tc>
              <w:tc>
                <w:tcPr>
                  <w:tcW w:w="8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4.41%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Разнородния и неритмичен характер на производствените ангажименти, а така също и остарялото технологично оборудване влияят отрицателно на изпълнението на БП. За постигане на по висока ефективност на производствения процес е необходимо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да се обнови продуктовата листа с усвояване на нови изделия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да се въведат в производството нови технологии и оборудване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да се повиши квалификацията на персонала чрез обучение и чрез привличане на специалист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да се потърсят възможности за партньорство с фирими, които биха осигурили дългосрочни производствени ангажименти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 от вземанията в размер на 171 х.лв. са от "ТЕРЕМ КРЗ Фл.Арсенал" които ежемесечно погасява процент от сумата, от "Метанагроойл" в размер на 58 х.лв., а останалите са текущи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bg-BG"/>
              </w:rPr>
            </w:pPr>
            <w:r>
              <w:rPr>
                <w:sz w:val="22"/>
                <w:lang w:val="bg-BG"/>
              </w:rPr>
              <w:t>Срещу "Метанагроойл" е заведено дело № 340 по описа за 2015 г. и беше разгледано на 01.10.2015 г. в Пловдивски окръжен съд. Екземпляр от протокола е изпратен в "ТЕРЕМ" ЕАД София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>
          <w:trHeight w:val="7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присъдени вземания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-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дълженията на дружеството са предимно към "ТЕРЕМ" ЕАД и са повече от една година, а към персонал, осигурителни предприятия и данъци са текущи.</w:t>
            </w:r>
          </w:p>
          <w:tbl>
            <w:tblPr>
              <w:tblW w:w="943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"/>
              <w:gridCol w:w="2898"/>
              <w:gridCol w:w="678"/>
              <w:gridCol w:w="828"/>
              <w:gridCol w:w="1177"/>
              <w:gridCol w:w="1181"/>
              <w:gridCol w:w="857"/>
              <w:gridCol w:w="857"/>
            </w:tblGrid>
            <w:tr>
              <w:trPr>
                <w:trHeight w:val="222" w:hRule="atLeast"/>
              </w:trPr>
              <w:tc>
                <w:tcPr>
                  <w:tcW w:w="654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ru-RU"/>
                    </w:rPr>
                  </w:pPr>
                  <w:r>
                    <w:rPr>
                      <w:bCs/>
                      <w:sz w:val="16"/>
                      <w:szCs w:val="16"/>
                      <w:lang w:val="ru-RU"/>
                    </w:rPr>
                    <w:t>Показатели за фирмена задлъжнялост и платежоспособност</w:t>
                  </w:r>
                </w:p>
              </w:tc>
              <w:tc>
                <w:tcPr>
                  <w:tcW w:w="1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color w:val="FF0000"/>
                      <w:sz w:val="20"/>
                      <w:lang w:val="ru-RU"/>
                    </w:rPr>
                  </w:pPr>
                  <w:r>
                    <w:rPr>
                      <w:rFonts w:cs="TmsCyr;Times New Roman" w:ascii="TmsCyr;Times New Roman" w:hAnsi="TmsCyr;Times New Roman"/>
                      <w:color w:val="FF0000"/>
                      <w:sz w:val="20"/>
                      <w:lang w:val="ru-RU"/>
                    </w:rPr>
                  </w:r>
                </w:p>
              </w:tc>
              <w:tc>
                <w:tcPr>
                  <w:tcW w:w="8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color w:val="FF0000"/>
                      <w:sz w:val="20"/>
                      <w:lang w:val="ru-RU"/>
                    </w:rPr>
                  </w:pPr>
                  <w:r>
                    <w:rPr>
                      <w:rFonts w:cs="TmsCyr;Times New Roman" w:ascii="TmsCyr;Times New Roman" w:hAnsi="TmsCyr;Times New Roman"/>
                      <w:color w:val="FF0000"/>
                      <w:sz w:val="20"/>
                      <w:lang w:val="ru-RU"/>
                    </w:rPr>
                  </w:r>
                </w:p>
              </w:tc>
              <w:tc>
                <w:tcPr>
                  <w:tcW w:w="8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ru-RU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ru-RU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9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ru-RU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ru-RU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ru-RU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8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ru-RU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ru-RU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1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ru-RU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8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ru-RU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8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ru-RU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ru-RU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9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реден номер</w:t>
                  </w:r>
                </w:p>
              </w:tc>
              <w:tc>
                <w:tcPr>
                  <w:tcW w:w="289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тели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чет</w:t>
                  </w:r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кущ период</w:t>
                  </w:r>
                </w:p>
              </w:tc>
              <w:tc>
                <w:tcPr>
                  <w:tcW w:w="117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редходен период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нение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тор 1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тор 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2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ма на активите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.1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261 898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65 702</w:t>
                  </w:r>
                </w:p>
              </w:tc>
              <w:tc>
                <w:tcPr>
                  <w:tcW w:w="11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03 804)</w:t>
                  </w:r>
                </w:p>
              </w:tc>
              <w:tc>
                <w:tcPr>
                  <w:tcW w:w="85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2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ълготрайни материални активи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.2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85 380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73 328</w:t>
                  </w:r>
                </w:p>
              </w:tc>
              <w:tc>
                <w:tcPr>
                  <w:tcW w:w="11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7 948)</w:t>
                  </w:r>
                </w:p>
              </w:tc>
              <w:tc>
                <w:tcPr>
                  <w:tcW w:w="85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2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Среден размер на задължения към доставчици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</w:rPr>
                    <w:t>т.</w:t>
                  </w:r>
                  <w:r>
                    <w:rPr>
                      <w:sz w:val="16"/>
                      <w:szCs w:val="16"/>
                      <w:lang w:val="bg-BG"/>
                    </w:rPr>
                    <w:t>3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314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972</w:t>
                  </w:r>
                </w:p>
              </w:tc>
              <w:tc>
                <w:tcPr>
                  <w:tcW w:w="11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342</w:t>
                  </w:r>
                </w:p>
              </w:tc>
              <w:tc>
                <w:tcPr>
                  <w:tcW w:w="85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2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бствен капитал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</w:rPr>
                    <w:t>т.</w:t>
                  </w:r>
                  <w:r>
                    <w:rPr>
                      <w:sz w:val="16"/>
                      <w:szCs w:val="16"/>
                      <w:lang w:val="bg-BG"/>
                    </w:rPr>
                    <w:t>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18 016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94 974</w:t>
                  </w:r>
                </w:p>
              </w:tc>
              <w:tc>
                <w:tcPr>
                  <w:tcW w:w="11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76 958)</w:t>
                  </w:r>
                </w:p>
              </w:tc>
              <w:tc>
                <w:tcPr>
                  <w:tcW w:w="85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2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щ дълг (заеми + задължения)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</w:rPr>
                    <w:t>т.</w:t>
                  </w:r>
                  <w:r>
                    <w:rPr>
                      <w:sz w:val="16"/>
                      <w:szCs w:val="16"/>
                      <w:lang w:val="bg-BG"/>
                    </w:rPr>
                    <w:t>5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153 936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77 400</w:t>
                  </w:r>
                </w:p>
              </w:tc>
              <w:tc>
                <w:tcPr>
                  <w:tcW w:w="11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 536</w:t>
                  </w:r>
                </w:p>
              </w:tc>
              <w:tc>
                <w:tcPr>
                  <w:tcW w:w="85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2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дължения: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</w:rPr>
                    <w:t>т.</w:t>
                  </w:r>
                  <w:r>
                    <w:rPr>
                      <w:sz w:val="16"/>
                      <w:szCs w:val="16"/>
                      <w:lang w:val="bg-BG"/>
                    </w:rPr>
                    <w:t>6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153 936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77 400</w:t>
                  </w:r>
                </w:p>
              </w:tc>
              <w:tc>
                <w:tcPr>
                  <w:tcW w:w="11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 536</w:t>
                  </w:r>
                </w:p>
              </w:tc>
              <w:tc>
                <w:tcPr>
                  <w:tcW w:w="85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2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- Краткосрочни задължения до 1 година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</w:rPr>
                    <w:t>т.</w:t>
                  </w:r>
                  <w:r>
                    <w:rPr>
                      <w:sz w:val="16"/>
                      <w:szCs w:val="16"/>
                      <w:lang w:val="bg-BG"/>
                    </w:rPr>
                    <w:t>7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153 936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77 400</w:t>
                  </w:r>
                </w:p>
              </w:tc>
              <w:tc>
                <w:tcPr>
                  <w:tcW w:w="11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 536</w:t>
                  </w:r>
                </w:p>
              </w:tc>
              <w:tc>
                <w:tcPr>
                  <w:tcW w:w="85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FFFFFF"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bCs/>
                      <w:color w:val="FFFFFF"/>
                      <w:sz w:val="16"/>
                      <w:szCs w:val="16"/>
                    </w:rPr>
                    <w:t>Коефициенти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.</w:t>
                  </w:r>
                </w:p>
              </w:tc>
              <w:tc>
                <w:tcPr>
                  <w:tcW w:w="2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Коефициент на дълга към активите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.6 / т.1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603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172</w:t>
                  </w:r>
                </w:p>
              </w:tc>
              <w:tc>
                <w:tcPr>
                  <w:tcW w:w="11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431</w:t>
                  </w:r>
                </w:p>
              </w:tc>
              <w:tc>
                <w:tcPr>
                  <w:tcW w:w="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196</w:t>
                  </w:r>
                </w:p>
              </w:tc>
              <w:tc>
                <w:tcPr>
                  <w:tcW w:w="8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23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6.</w:t>
                  </w:r>
                </w:p>
              </w:tc>
              <w:tc>
                <w:tcPr>
                  <w:tcW w:w="2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ефициент на краткосрочна задлъжнялост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т.6 / т.</w:t>
                  </w:r>
                  <w:r>
                    <w:rPr>
                      <w:sz w:val="16"/>
                      <w:szCs w:val="16"/>
                      <w:lang w:val="bg-BG"/>
                    </w:rPr>
                    <w:t>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1.9266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1.6042</w:t>
                  </w:r>
                </w:p>
              </w:tc>
              <w:tc>
                <w:tcPr>
                  <w:tcW w:w="11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0.3224</w:t>
                  </w:r>
                </w:p>
              </w:tc>
              <w:tc>
                <w:tcPr>
                  <w:tcW w:w="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0.2539</w:t>
                  </w:r>
                </w:p>
              </w:tc>
              <w:tc>
                <w:tcPr>
                  <w:tcW w:w="8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0.068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msCyr;Times New Roman" w:hAnsi="TmsCyr;Times New Roman" w:cs="TmsCyr;Times New Roman"/>
                <w:bCs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bCs/>
                <w:sz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msCyr;Times New Roman" w:ascii="TmsCyr;Times New Roman" w:hAnsi="TmsCyr;Times New Roman"/>
                <w:bCs/>
                <w:sz w:val="20"/>
                <w:lang w:val="ru-RU"/>
              </w:rPr>
              <w:t>Показателят Коефициент на краткосрочна задлъжнялост като цяло е увеличен с 0.3224</w:t>
            </w:r>
          </w:p>
          <w:p>
            <w:pPr>
              <w:pStyle w:val="Normal"/>
              <w:jc w:val="both"/>
              <w:rPr/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1.Намалението на първия фактор Собствен капитал със сумата от (176 958) х.лв. води до увеличение на показателя Коефициент на краткосрочна задлъжнялост с 0.2539</w:t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2.Увеличението на втория фактор  Краткосрочни заеми и задължения  със сумата от  76 536 х.лв. води до увеличение на показателя Коефициент на краткосрочна задлъжнялост с 0.0685</w:t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Колкото по висок е този коефициент,толкова по висок е делът на капитала използван за генериране на печалба, а от друга страна по високите стойности на този показател са индикатор за по високо равнище на финансов риск.</w:t>
            </w:r>
          </w:p>
          <w:p>
            <w:pPr>
              <w:pStyle w:val="Normal"/>
              <w:rPr>
                <w:rFonts w:ascii="TmsCyr;Times New Roman" w:hAnsi="TmsCyr;Times New Roman" w:cs="TmsCyr;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 w:val="22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жеството продължава да следва възприетата търговска политика от първото шестмесечие. Тя представлява установяване на контакти със службите по търговско-икономически въпроси на България зад граница. Като резултат може да се счита изготвянето на оферта за производство на бронирани постови кабини за Министерство на отбраната и Министрество на обществената сигурност на Виетнам. Също така „ТЕРЕМ ОВЕЧ” ЕООД Провадия е в процес на Изготвяне на оферта за брониране на камион за нуждите на Летище София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8" w:firstLine="18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исоката себестойност на продукцията е в резултат на високоенергоемкото и морално остаряло технологично оборудване. Производствените машини и съоръжения са ниско производителни и изскват чести ремонти което влияе негативно на крайния резултат. За да се промени производствената среда е необходимо да се закупят и въведат в експлоатация машини и съоръжения на съвременно качествено ниво. В тази връзка предлагам съвместно с "ТЕРЕМ" ЕАД да се изготви и реализира програма за производствено преструктуриране на дружеството с цел освобождаване от старите машини и оборудване и закупуване на нови такива. 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з периода основната дейност на дружеството е ремонт и изработка на работилници, ТО и ремонт на  МТЛБ, БРДМ, ремонт и производство на корабно оборудване.</w:t>
            </w:r>
          </w:p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За деветмесечието в дружеството да изготвени маркетингови проучвания на производителите на телени огради в България с цел анализиране на пазара и конкуренцията в страната и последващо усвояване на производство, както и на предлаганите туристически услуги в жилищни модули тип „бунгало” с цел анализ на параза и определяне на потенциални клиенти. </w:t>
            </w:r>
            <w:r>
              <w:rPr>
                <w:sz w:val="22"/>
                <w:szCs w:val="22"/>
              </w:rPr>
              <w:t>Развити са концепциите „Бунгало ОВЕЧ” и „Жилищен модул ОВЕЧ”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p>
      <w:pPr>
        <w:pStyle w:val="Normal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Посочете въведени в предприятието Системи за управление на качеството, както и притежавани права върху обекти на индустриална собственост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bg-BG"/>
              </w:rPr>
              <w:t>За текущия отчетен период пояснето нововъзникналите обстоятелство във връзка със сертификатите, патенти и т.н. прав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0" w:name="__Fieldmark__0_248452887"/>
            <w:bookmarkStart w:id="1" w:name="__Fieldmark__0_248452887"/>
            <w:bookmarkEnd w:id="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промян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248452887"/>
            <w:bookmarkStart w:id="3" w:name="__Fieldmark__1_248452887"/>
            <w:bookmarkEnd w:id="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промян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" w:name="__Fieldmark__2_248452887"/>
            <w:bookmarkStart w:id="5" w:name="__Fieldmark__2_248452887"/>
            <w:bookmarkEnd w:id="5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Contents2"/>
              <w:rPr>
                <w:lang w:val="bg-BG" w:eastAsia="en-US"/>
              </w:rPr>
            </w:pPr>
            <w:r>
              <w:rPr>
                <w:lang w:val="bg-BG" w:eastAsia="en-US"/>
              </w:rPr>
              <w:t>няма промяна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бр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76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6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9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59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6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7.1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14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75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39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3.4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щане на труда и анализ на използването на работното време</w:t>
            </w:r>
          </w:p>
        </w:tc>
      </w:tr>
      <w:tr>
        <w:trPr>
          <w:trHeight w:val="59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дружеството се използват повременна и сделна системи за заплащане на труда. За уплътняване на работното време се извършват дейности по поддържане чистотата и реда на територията на дружествот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68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повишаване квалификацията на персонала се ползват услуги на външни фирми които организират курсове и обучения.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76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началото на годината са освободени 18  и назначени 12 човека. Няма съществена промяна в сруктурата и организацията на персонала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дружеството е създадена необходимата организация по осигуряване на ЗБУТ съгласно изискванията на КТ, ЗДБУТ и поднормативните актове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65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Социалното сътрудничество в дружеството се осъществява в съответствие с КТД 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76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момента няма проекти за изпълнение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962"/>
              <w:gridCol w:w="810"/>
              <w:gridCol w:w="1248"/>
              <w:gridCol w:w="1449"/>
              <w:gridCol w:w="1345"/>
              <w:gridCol w:w="1355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нвестиции, в т.ч.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5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придобит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в процес на доставк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23" w:hanging="163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градени по стопански начин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етният оборотен капитал към 30.09.2015 г. се запазва и е отрицателна величина т.е.(378) х.лв. Съществено влияние оказват задълженията към "ТЕРЕМ" ЕАД. </w:t>
            </w:r>
          </w:p>
          <w:tbl>
            <w:tblPr>
              <w:tblW w:w="956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0"/>
              <w:gridCol w:w="3240"/>
              <w:gridCol w:w="842"/>
              <w:gridCol w:w="1051"/>
              <w:gridCol w:w="987"/>
              <w:gridCol w:w="900"/>
              <w:gridCol w:w="824"/>
              <w:gridCol w:w="824"/>
            </w:tblGrid>
            <w:tr>
              <w:trPr>
                <w:trHeight w:val="284" w:hRule="atLeast"/>
              </w:trPr>
              <w:tc>
                <w:tcPr>
                  <w:tcW w:w="4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bCs/>
                      <w:sz w:val="16"/>
                      <w:szCs w:val="16"/>
                    </w:rPr>
                    <w:t>Показатели</w:t>
                  </w:r>
                  <w:r>
                    <w:rPr>
                      <w:rFonts w:cs="TmsCyr;Times New Roman" w:ascii="TmsCyr;Times New Roman" w:hAnsi="TmsCyr;Times New Roman"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msCyr;Times New Roman" w:ascii="TmsCyr;Times New Roman" w:hAnsi="TmsCyr;Times New Roman"/>
                      <w:bCs/>
                      <w:sz w:val="16"/>
                      <w:szCs w:val="16"/>
                    </w:rPr>
                    <w:t>за</w:t>
                  </w:r>
                  <w:r>
                    <w:rPr>
                      <w:rFonts w:cs="TmsCyr;Times New Roman" w:ascii="TmsCyr;Times New Roman" w:hAnsi="TmsCyr;Times New Roman"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msCyr;Times New Roman" w:ascii="TmsCyr;Times New Roman" w:hAnsi="TmsCyr;Times New Roman"/>
                      <w:bCs/>
                      <w:sz w:val="16"/>
                      <w:szCs w:val="16"/>
                    </w:rPr>
                    <w:t>ликвидност</w:t>
                  </w:r>
                </w:p>
              </w:tc>
              <w:tc>
                <w:tcPr>
                  <w:tcW w:w="8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</w:r>
                </w:p>
              </w:tc>
              <w:tc>
                <w:tcPr>
                  <w:tcW w:w="9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</w:r>
                </w:p>
              </w:tc>
              <w:tc>
                <w:tcPr>
                  <w:tcW w:w="3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</w:r>
                </w:p>
              </w:tc>
              <w:tc>
                <w:tcPr>
                  <w:tcW w:w="8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</w:r>
                </w:p>
              </w:tc>
              <w:tc>
                <w:tcPr>
                  <w:tcW w:w="9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ТмсCyr;Times New Roman" w:hAnsi="ТмсCyr;Times New Roman" w:cs="ТмсCyr;Times New Roman"/>
                      <w:sz w:val="16"/>
                      <w:szCs w:val="16"/>
                    </w:rPr>
                  </w:pPr>
                  <w:r>
                    <w:rPr>
                      <w:rFonts w:cs="ТмсCyr;Times New Roman" w:ascii="ТмсCyr;Times New Roman" w:hAnsi="ТмсCyr;Times New Roman"/>
                      <w:sz w:val="16"/>
                      <w:szCs w:val="16"/>
                    </w:rPr>
                    <w:t>Пореден номер</w:t>
                  </w:r>
                </w:p>
              </w:tc>
              <w:tc>
                <w:tcPr>
                  <w:tcW w:w="324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Тмс Cyr;Times New Roman" w:hAnsi="Тмс Cyr;Times New Roman" w:cs="Тмс Cyr;Times New Roman"/>
                      <w:sz w:val="16"/>
                      <w:szCs w:val="16"/>
                    </w:rPr>
                  </w:pPr>
                  <w:r>
                    <w:rPr>
                      <w:rFonts w:cs="Тмс Cyr;Times New Roman" w:ascii="Тмс Cyr;Times New Roman" w:hAnsi="Тмс Cyr;Times New Roman"/>
                      <w:sz w:val="16"/>
                      <w:szCs w:val="16"/>
                    </w:rPr>
                    <w:t>Показатели</w:t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Разчет</w:t>
                  </w:r>
                </w:p>
              </w:tc>
              <w:tc>
                <w:tcPr>
                  <w:tcW w:w="105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TmsCyr;Times New Roman" w:hAnsi="TmsCyr;Times New Roman" w:cs="TmsCyr;Times New Roman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color w:val="333333"/>
                      <w:sz w:val="16"/>
                      <w:szCs w:val="16"/>
                    </w:rPr>
                    <w:t>Текущ период</w:t>
                  </w:r>
                </w:p>
              </w:tc>
              <w:tc>
                <w:tcPr>
                  <w:tcW w:w="98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шпяъщи;Times New Roman" w:hAnsi="шпяъщи;Times New Roman" w:cs="шпяъщи;Times New Roman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шпяъщи;Times New Roman" w:ascii="шпяъщи;Times New Roman" w:hAnsi="шпяъщи;Times New Roman"/>
                      <w:color w:val="333333"/>
                      <w:sz w:val="16"/>
                      <w:szCs w:val="16"/>
                    </w:rPr>
                    <w:t>Предходен период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ТмсCyr;Times New Roman" w:hAnsi="ТмсCyr;Times New Roman" w:cs="ТмсCyr;Times New Roman"/>
                      <w:sz w:val="16"/>
                      <w:szCs w:val="16"/>
                    </w:rPr>
                  </w:pPr>
                  <w:r>
                    <w:rPr>
                      <w:rFonts w:cs="ТмсCyr;Times New Roman" w:ascii="ТмсCyr;Times New Roman" w:hAnsi="ТмсCyr;Times New Roman"/>
                      <w:sz w:val="16"/>
                      <w:szCs w:val="16"/>
                    </w:rPr>
                    <w:t>Изменение</w:t>
                  </w:r>
                </w:p>
              </w:tc>
              <w:tc>
                <w:tcPr>
                  <w:tcW w:w="82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Фактор 1</w:t>
                  </w:r>
                </w:p>
              </w:tc>
              <w:tc>
                <w:tcPr>
                  <w:tcW w:w="8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Фактор 2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Материални запаси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16"/>
                      <w:szCs w:val="16"/>
                    </w:rPr>
                    <w:t>т.1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1 381 34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1 198 91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182 421</w:t>
                  </w:r>
                </w:p>
              </w:tc>
              <w:tc>
                <w:tcPr>
                  <w:tcW w:w="82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Краткосрочни вземания до 1 година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16"/>
                      <w:szCs w:val="16"/>
                    </w:rPr>
                    <w:t>т.2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287 532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376 08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88 555)</w:t>
                  </w:r>
                </w:p>
              </w:tc>
              <w:tc>
                <w:tcPr>
                  <w:tcW w:w="82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Парични средства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16"/>
                      <w:szCs w:val="16"/>
                    </w:rPr>
                    <w:t>т.4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107 646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217 36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109 722)</w:t>
                  </w:r>
                </w:p>
              </w:tc>
              <w:tc>
                <w:tcPr>
                  <w:tcW w:w="82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  <w:lang w:val="ru-RU"/>
                    </w:rPr>
                    <w:t>Краткотрайни активи (т.1 + т.2 + т.3 + т.4)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16"/>
                      <w:szCs w:val="16"/>
                    </w:rPr>
                    <w:t>т.5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1 776 518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1 792 37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15 856)</w:t>
                  </w:r>
                </w:p>
              </w:tc>
              <w:tc>
                <w:tcPr>
                  <w:tcW w:w="82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Краткосрочни задължения до 1 година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16"/>
                      <w:szCs w:val="16"/>
                    </w:rPr>
                    <w:t>т.6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2 153 936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2 077 4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76 536</w:t>
                  </w:r>
                </w:p>
              </w:tc>
              <w:tc>
                <w:tcPr>
                  <w:tcW w:w="82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Текущи задължния (т.6 + т.7)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16"/>
                      <w:szCs w:val="16"/>
                    </w:rPr>
                    <w:t>т.8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2 153 936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2 077 4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76 536</w:t>
                  </w:r>
                </w:p>
              </w:tc>
              <w:tc>
                <w:tcPr>
                  <w:tcW w:w="82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b/>
                      <w:b/>
                      <w:bCs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b/>
                      <w:bCs/>
                      <w:color w:val="FFFFFF"/>
                      <w:sz w:val="16"/>
                      <w:szCs w:val="16"/>
                    </w:rPr>
                    <w:t>Коефициенти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Коефициент на обща ликвидност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16"/>
                      <w:szCs w:val="16"/>
                    </w:rPr>
                    <w:t>т.5 / т.6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0.8248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0.862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0.0380)</w:t>
                  </w:r>
                </w:p>
              </w:tc>
              <w:tc>
                <w:tcPr>
                  <w:tcW w:w="8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0.0307)</w:t>
                  </w:r>
                </w:p>
              </w:tc>
              <w:tc>
                <w:tcPr>
                  <w:tcW w:w="82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0.0074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10.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Коефициент на бърза ликвидност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16"/>
                      <w:szCs w:val="16"/>
                    </w:rPr>
                    <w:t>(т.2 + т.3 + т.4) / т.6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0.1835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0.285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0.1022)</w:t>
                  </w:r>
                </w:p>
              </w:tc>
              <w:tc>
                <w:tcPr>
                  <w:tcW w:w="8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0.0102)</w:t>
                  </w:r>
                </w:p>
              </w:tc>
              <w:tc>
                <w:tcPr>
                  <w:tcW w:w="82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0.0921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11.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  <w:lang w:val="ru-RU"/>
                    </w:rPr>
                    <w:t>Коефициент на незабавна (финансова) ликвидност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16"/>
                      <w:szCs w:val="16"/>
                    </w:rPr>
                    <w:t>(т.3 + т.4) / т.8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0.0500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0.104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0.0547)</w:t>
                  </w:r>
                </w:p>
              </w:tc>
              <w:tc>
                <w:tcPr>
                  <w:tcW w:w="8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0.0037)</w:t>
                  </w:r>
                </w:p>
              </w:tc>
              <w:tc>
                <w:tcPr>
                  <w:tcW w:w="82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0.0509)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90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16"/>
                      <w:szCs w:val="16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16"/>
                      <w:szCs w:val="16"/>
                    </w:rPr>
                    <w:t>12.</w:t>
                  </w:r>
                </w:p>
              </w:tc>
              <w:tc>
                <w:tcPr>
                  <w:tcW w:w="32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Коефициент на абсолютна ликвидност</w:t>
                  </w:r>
                </w:p>
              </w:tc>
              <w:tc>
                <w:tcPr>
                  <w:tcW w:w="84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16"/>
                      <w:szCs w:val="16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16"/>
                      <w:szCs w:val="16"/>
                    </w:rPr>
                    <w:t>т.4 / т.8</w:t>
                  </w:r>
                </w:p>
              </w:tc>
              <w:tc>
                <w:tcPr>
                  <w:tcW w:w="10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0.0500</w:t>
                  </w:r>
                </w:p>
              </w:tc>
              <w:tc>
                <w:tcPr>
                  <w:tcW w:w="98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0.1046</w:t>
                  </w:r>
                </w:p>
              </w:tc>
              <w:tc>
                <w:tcPr>
                  <w:tcW w:w="9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0.0547)</w:t>
                  </w:r>
                </w:p>
              </w:tc>
              <w:tc>
                <w:tcPr>
                  <w:tcW w:w="82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0.0037)</w:t>
                  </w:r>
                </w:p>
              </w:tc>
              <w:tc>
                <w:tcPr>
                  <w:tcW w:w="8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16"/>
                      <w:szCs w:val="16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</w:rPr>
                    <w:t>(0.0509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Финансиране/заеми/кредити</w:t>
      </w:r>
    </w:p>
    <w:p>
      <w:pPr>
        <w:pStyle w:val="Normal"/>
        <w:keepNext w:val="true"/>
        <w:tabs>
          <w:tab w:val="clear" w:pos="720"/>
          <w:tab w:val="left" w:pos="-993" w:leader="none"/>
        </w:tabs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42"/>
        <w:gridCol w:w="1890"/>
        <w:gridCol w:w="1922"/>
        <w:gridCol w:w="1559"/>
      </w:tblGrid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Цел на финансиране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финансиранет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 за финанси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погасяване на привлечения ресур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яма заеми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”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з отчетния период са извършени планираните дейности на следните издели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и частичен ремонт на БРДМ 2 - 9 броя, като предстои разширяване обхвата на дейностите до пълен основен ремон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и частичен ремонт на МТЛБ - 7 броя, с което договора е изпълнен на 50 %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работване на обзавеждане на УК Перекоп- съгласно производствения график на ремонта по кораб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работка и ремонт на фургони Ф 80   изпълнени на 100 %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на работилници МТО,МРС и СШР изпълнени на 100 %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върване услуги на граждански лица и фирми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  <w:lang w:val="bg-BG"/>
              </w:rPr>
              <w:t>Ремонт на работилници - 3 броя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изводство на работилници Ф 80 - 6 броя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рабно обзавеждане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на автобус Чавдар 11 М4 и редуктори за МАЗ 537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ТО на МТЛБ - 5 броя 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няма извършвани проверки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През деветмесечието на 2015 г са изразходвани 36017.10 лв. от които: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 xml:space="preserve"> </w:t>
            </w:r>
            <w:r>
              <w:rPr>
                <w:sz w:val="22"/>
                <w:szCs w:val="24"/>
                <w:lang w:val="bg-BG"/>
              </w:rPr>
              <w:t>- 10397.10 за ФРЗ на оперативни дежурни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- 25620 лв. за поддържане и ревонт на машини и съоръжения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 xml:space="preserve">Дейностите са съобразени с процедурите по системите за управление на качеството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6. Изводи, рискови области, предложения и искания за съдействие от страна на СД на “Терем”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С цел осъвременяване и актуализиране продуктовата листа на дружеството и със съдействието на "ТЕРЕМ" ЕАД да се разработи технологична документация за 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жилищни модул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брониране на тежкотоварен автомобил ниво В 6+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Съдействие на СД за разширяване ангажимента на дружеството по ремонта на УК Перекоп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Съдействие на СД за обновяване на технологичното оборудване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:20.09.2015 г.</w:t>
        <w:tab/>
        <w:tab/>
        <w:tab/>
        <w:tab/>
        <w:t>С уважение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8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……………………..)</w:t>
      </w:r>
    </w:p>
    <w:p>
      <w:pPr>
        <w:pStyle w:val="Normal"/>
        <w:ind w:left="5580" w:firstLine="18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Управител </w:t>
      </w:r>
    </w:p>
    <w:p>
      <w:pPr>
        <w:pStyle w:val="Normal"/>
        <w:jc w:val="both"/>
        <w:rPr>
          <w:b/>
          <w:b/>
          <w:vanish/>
          <w:lang w:val="ru-RU"/>
        </w:rPr>
      </w:pPr>
      <w:r>
        <w:rPr>
          <w:b/>
          <w:vanish/>
          <w:lang w:val="ru-RU"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default"/>
  </w:font>
  <w:font w:name="ТмсCyr">
    <w:altName w:val="Times New Roman"/>
    <w:charset w:val="00"/>
    <w:family w:val="roman"/>
    <w:pitch w:val="default"/>
  </w:font>
  <w:font w:name="Тмс Cyr">
    <w:altName w:val="Times New Roman"/>
    <w:charset w:val="00"/>
    <w:family w:val="roman"/>
    <w:pitch w:val="default"/>
  </w:font>
  <w:font w:name="ТмсЦър">
    <w:altName w:val="Times New Roman"/>
    <w:charset w:val="00"/>
    <w:family w:val="roman"/>
    <w:pitch w:val="default"/>
  </w:font>
  <w:font w:name="шпяъщи">
    <w:altName w:val="Times New Roman"/>
    <w:charset w:val="00"/>
    <w:family w:val="roman"/>
    <w:pitch w:val="default"/>
  </w:font>
  <w:font w:name="Tms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8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8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ОВЕЧ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ПРОВАДИЯ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en-US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 ОВЕЧ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Провадия</w:t>
    </w:r>
  </w:p>
  <w:p>
    <w:pPr>
      <w:pStyle w:val="Header"/>
      <w:rPr>
        <w:sz w:val="26"/>
        <w:szCs w:val="26"/>
        <w:u w:val="single"/>
        <w:lang w:val="en-US"/>
      </w:rPr>
    </w:pPr>
    <w:r>
      <w:rPr>
        <w:sz w:val="26"/>
        <w:szCs w:val="26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7:00Z</dcterms:created>
  <dc:creator>Obhi Chatterjee</dc:creator>
  <dc:description/>
  <dc:language>en-US</dc:language>
  <cp:lastModifiedBy>Bojanova</cp:lastModifiedBy>
  <cp:lastPrinted>2015-10-20T15:11:00Z</cp:lastPrinted>
  <dcterms:modified xsi:type="dcterms:W3CDTF">2015-10-20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