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005</wp:posOffset>
            </wp:positionH>
            <wp:positionV relativeFrom="paragraph">
              <wp:posOffset>-457200</wp:posOffset>
            </wp:positionV>
            <wp:extent cx="60388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ДО </w:t>
      </w:r>
    </w:p>
    <w:p>
      <w:pPr>
        <w:pStyle w:val="Normal"/>
        <w:ind w:left="4956" w:firstLine="708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</w:rPr>
        <w:t>МИНИСТЪРА НА ОТБРАНАТА</w:t>
      </w:r>
    </w:p>
    <w:p>
      <w:pPr>
        <w:pStyle w:val="Normal"/>
        <w:ind w:left="4956" w:firstLine="70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 РЕПУБЛИКА БЪЛГАРИЯ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 О К Л АД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 ликвидатора на ДКЦ “Здраве 2000” ЕООД гр.Стара Загора в ликвидация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</w:rPr>
        <w:t>към 30.09.201</w:t>
      </w:r>
      <w:r>
        <w:rPr>
          <w:rFonts w:cs="Arial Narrow" w:ascii="Arial Narrow" w:hAnsi="Arial Narrow"/>
          <w:sz w:val="28"/>
          <w:szCs w:val="28"/>
          <w:lang w:val="en-GB"/>
        </w:rPr>
        <w:t>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  <w:r>
        <w:rPr>
          <w:rFonts w:cs="Arial Narrow" w:ascii="Arial Narrow" w:hAnsi="Arial Narrow"/>
          <w:b/>
          <w:sz w:val="28"/>
          <w:szCs w:val="28"/>
        </w:rPr>
        <w:t>УВАЖАЕМИ ГОСПОДИН МИНИСТЪР,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В изпълнение на задълженията ми като ликвидатор на Диагностично-консултативния център "Здраве 2000" ЕООД в ликвидация гр.Стара Загора ви представям следното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left="796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Счетоводен баланс на Диагностично-консултативния център "Здраве 2000" ЕООД в ликвидация към 30.09.201</w:t>
      </w:r>
      <w:r>
        <w:rPr>
          <w:rFonts w:cs="Arial Narrow" w:ascii="Arial Narrow" w:hAnsi="Arial Narrow"/>
          <w:sz w:val="28"/>
          <w:szCs w:val="28"/>
          <w:lang w:val="en-GB"/>
        </w:rPr>
        <w:t>5</w:t>
      </w:r>
      <w:r>
        <w:rPr>
          <w:rFonts w:cs="Arial Narrow" w:ascii="Arial Narrow" w:hAnsi="Arial Narrow"/>
          <w:sz w:val="28"/>
          <w:szCs w:val="28"/>
        </w:rPr>
        <w:t xml:space="preserve">г. </w:t>
      </w:r>
    </w:p>
    <w:p>
      <w:pPr>
        <w:pStyle w:val="Normal"/>
        <w:spacing w:lineRule="auto" w:line="360"/>
        <w:ind w:left="796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2.Отчет за приходите и разходите на Диагностично-консултативния център "Здраве 2000" ЕООД в ликвидация </w:t>
      </w:r>
      <w:r>
        <w:rPr>
          <w:rFonts w:cs="Arial Narrow" w:ascii="Arial Narrow" w:hAnsi="Arial Narrow"/>
          <w:color w:val="000000"/>
          <w:sz w:val="28"/>
          <w:szCs w:val="28"/>
          <w:shd w:fill="FFFFFF" w:val="clear"/>
        </w:rPr>
        <w:t>съгласно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Arial Narrow" w:ascii="Arial Narrow" w:hAnsi="Arial Narrow"/>
          <w:color w:val="000000"/>
          <w:sz w:val="28"/>
          <w:szCs w:val="28"/>
          <w:shd w:fill="FFFFFF" w:val="clear"/>
        </w:rPr>
        <w:t>НСС 1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8"/>
          <w:szCs w:val="28"/>
          <w:shd w:fill="FFFFFF" w:val="clear"/>
        </w:rPr>
        <w:t xml:space="preserve">- Представяне на финансови отчети за стопанската дейност, осъществявана от предприятието в ликвидация </w:t>
      </w:r>
      <w:r>
        <w:rPr>
          <w:rFonts w:cs="Arial Narrow" w:ascii="Arial Narrow" w:hAnsi="Arial Narrow"/>
          <w:sz w:val="28"/>
          <w:szCs w:val="28"/>
        </w:rPr>
        <w:t>към 30.09.201</w:t>
      </w:r>
      <w:r>
        <w:rPr>
          <w:rFonts w:cs="Arial Narrow" w:ascii="Arial Narrow" w:hAnsi="Arial Narrow"/>
          <w:sz w:val="28"/>
          <w:szCs w:val="28"/>
          <w:lang w:val="en-GB"/>
        </w:rPr>
        <w:t>5</w:t>
      </w:r>
      <w:r>
        <w:rPr>
          <w:rFonts w:cs="Arial Narrow" w:ascii="Arial Narrow" w:hAnsi="Arial Narrow"/>
          <w:sz w:val="28"/>
          <w:szCs w:val="28"/>
        </w:rPr>
        <w:t>г.</w:t>
      </w:r>
    </w:p>
    <w:p>
      <w:pPr>
        <w:pStyle w:val="Normal"/>
        <w:spacing w:lineRule="auto" w:line="360"/>
        <w:ind w:left="796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3.Отчет за приходите и разходите на Диагностично-консултативния център "Здраве 2000" ЕООД в ликвидация към 30.09.201</w:t>
      </w:r>
      <w:r>
        <w:rPr>
          <w:rFonts w:cs="Arial Narrow" w:ascii="Arial Narrow" w:hAnsi="Arial Narrow"/>
          <w:sz w:val="28"/>
          <w:szCs w:val="28"/>
          <w:lang w:val="en-GB"/>
        </w:rPr>
        <w:t>5</w:t>
      </w:r>
      <w:r>
        <w:rPr>
          <w:rFonts w:cs="Arial Narrow" w:ascii="Arial Narrow" w:hAnsi="Arial Narrow"/>
          <w:sz w:val="28"/>
          <w:szCs w:val="28"/>
        </w:rPr>
        <w:t>г.</w:t>
      </w:r>
    </w:p>
    <w:p>
      <w:pPr>
        <w:pStyle w:val="Normal"/>
        <w:spacing w:lineRule="auto" w:line="360"/>
        <w:ind w:left="796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4.Отчет за паричните потоци по прекия метод на Диагностично-консултативния център "Здраве 2000" ЕООД в ликвидация към 30.09.2015г.</w:t>
      </w:r>
    </w:p>
    <w:p>
      <w:pPr>
        <w:pStyle w:val="Normal"/>
        <w:spacing w:lineRule="auto" w:line="360"/>
        <w:ind w:left="796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5.Отчет за собствения капитал на Диагностично-консултативния център "Здраве 2000" ЕООД в ликвидация към 30.09.2015г.</w:t>
      </w:r>
    </w:p>
    <w:p>
      <w:pPr>
        <w:pStyle w:val="Normal"/>
        <w:spacing w:lineRule="auto" w:line="360"/>
        <w:ind w:left="796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.Справка за задълженията на Диагностично-консултативния център "Здраве 2000" ЕООД в ликвидация към 30.09.2015г.</w:t>
      </w:r>
    </w:p>
    <w:p>
      <w:pPr>
        <w:pStyle w:val="Normal"/>
        <w:spacing w:lineRule="auto" w:line="360"/>
        <w:ind w:left="796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7.Справка за вземанията от клиенти на Диагностично-консултативния център "Здраве 2000" ЕООД в ликвидация към 30.09.2015г.</w:t>
      </w:r>
    </w:p>
    <w:p>
      <w:pPr>
        <w:pStyle w:val="Normal"/>
        <w:spacing w:lineRule="auto" w:line="360"/>
        <w:ind w:left="796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.Обобщена справка за размера на нетната експозиция на държавните дружества и предприятия на Диагностично-консултативния център "Здраве 2000" ЕООД в ликвидация към 30.09.2015г.</w:t>
      </w:r>
    </w:p>
    <w:p>
      <w:pPr>
        <w:pStyle w:val="Normal"/>
        <w:spacing w:lineRule="auto" w:line="360"/>
        <w:ind w:left="796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сподин Министър, уведомявам Ви, че процедурата по ликвидация на дружеството, която започна на 29.07.201</w:t>
      </w:r>
      <w:r>
        <w:rPr>
          <w:rFonts w:cs="Arial" w:ascii="Arial" w:hAnsi="Arial"/>
          <w:lang w:val="en-GB"/>
        </w:rPr>
        <w:t>4</w:t>
      </w:r>
      <w:r>
        <w:rPr>
          <w:rFonts w:cs="Arial" w:ascii="Arial" w:hAnsi="Arial"/>
        </w:rPr>
        <w:t xml:space="preserve"> г е в процес на приключване при спазване на  крайния обявен срок- 01.12.2015. Към 30.09.2015 година са проведени търгове за продажба на движими и недвижими дълготрайни активи съгласно Решения на ликвидатора на ДКЦ”Здраве-2000” ЕООД Стара Загора в ликвидация и постъпили суми по сметките на дружеството както следва 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ърг/дата на провеждане -------   Решение №/дата ---------Сума/л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/15.01.2015</w:t>
        <w:tab/>
        <w:tab/>
        <w:t xml:space="preserve">     </w:t>
        <w:tab/>
        <w:t>43/08.12.2014</w:t>
        <w:tab/>
        <w:tab/>
        <w:t>70.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2/27.04.2015</w:t>
        <w:tab/>
        <w:tab/>
        <w:tab/>
        <w:t>53/08.04.2015</w:t>
        <w:tab/>
        <w:tab/>
        <w:t>5068.00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rFonts w:cs="Arial" w:ascii="Arial" w:hAnsi="Arial"/>
        </w:rPr>
        <w:tab/>
        <w:t>3/14.05.2015</w:t>
        <w:tab/>
        <w:tab/>
        <w:tab/>
        <w:t>58/28.04.2015</w:t>
        <w:tab/>
        <w:tab/>
        <w:t xml:space="preserve">непроведен поради             </w:t>
        <w:tab/>
        <w:tab/>
        <w:tab/>
        <w:tab/>
        <w:tab/>
        <w:tab/>
        <w:tab/>
        <w:tab/>
        <w:tab/>
        <w:t>липса на кандидати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/03.06.2015</w:t>
        <w:tab/>
        <w:tab/>
        <w:tab/>
        <w:t>70/18.05.2015</w:t>
        <w:tab/>
        <w:tab/>
        <w:t>150558.76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/24.06.2015</w:t>
        <w:tab/>
        <w:tab/>
        <w:tab/>
        <w:t>76/08.06.2015</w:t>
        <w:tab/>
        <w:tab/>
        <w:t>72341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/21.07.2015</w:t>
        <w:tab/>
        <w:tab/>
        <w:tab/>
        <w:t>85/03.07.2015</w:t>
        <w:tab/>
        <w:tab/>
        <w:t>359371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/10.09.2015/повторен/</w:t>
        <w:tab/>
        <w:tab/>
        <w:t>97/10.08.2015</w:t>
        <w:tab/>
        <w:tab/>
        <w:t>60850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-Публична продан от ЧСИ</w:t>
        <w:tab/>
        <w:t>ПВ/13.03.2015</w:t>
        <w:tab/>
        <w:tab/>
        <w:t>381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- Публична продан от ЧСИ</w:t>
        <w:tab/>
        <w:t>ПВ/13.03.2015</w:t>
        <w:tab/>
        <w:tab/>
        <w:t>301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-Публична продан от ЧСИ</w:t>
        <w:tab/>
        <w:t>ПВ/13.03.2015</w:t>
        <w:tab/>
        <w:tab/>
        <w:t>581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-Публична продан от ЧСИ</w:t>
        <w:tab/>
        <w:t>ПВ/12.03.2015</w:t>
        <w:tab/>
        <w:tab/>
        <w:t>250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2-Публична продан от ЧСИ</w:t>
        <w:tab/>
        <w:t>ПВ/12.03.2015</w:t>
        <w:tab/>
        <w:tab/>
        <w:t>520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3-Публична продан от ЧСИ</w:t>
        <w:tab/>
        <w:t>ПВ/13.03.2015</w:t>
        <w:tab/>
        <w:tab/>
        <w:t>650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-Публична продан от ЧСИ</w:t>
        <w:tab/>
        <w:t>ПВ/13.03.2015</w:t>
        <w:tab/>
        <w:tab/>
        <w:t>1600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5-Публична продан от ЧСИ</w:t>
        <w:tab/>
        <w:t>ПВ/13.03.2015</w:t>
        <w:tab/>
        <w:tab/>
        <w:t>600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6-Публична продан от ЧСИ</w:t>
        <w:tab/>
        <w:t>ПВ/06.07.2015</w:t>
        <w:tab/>
        <w:tab/>
        <w:t>98000.0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Обща сума </w:t>
        <w:tab/>
        <w:tab/>
      </w:r>
      <w:r>
        <w:rPr>
          <w:rFonts w:cs="Arial" w:ascii="Arial" w:hAnsi="Arial"/>
          <w:u w:val="single"/>
        </w:rPr>
        <w:t>751141.76 лв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т. ч. очаквани постъпления до 10.10.2015- 60850.00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Удовлетворени са кредитори на дружеството, което е и основната задача при ликвидация, а именно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ържавата в лицето на ТД на НАП Стара Загор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на Стара Загор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едитори по трудови и граждански договор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ЕВН Електроразпределение България ЕАД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К Стара Загор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ги доставчици и контрагенти-частично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на отбраната за отпусната допълнителна парична вноска с Решение 126/02.08.2001 г -  98 000 лв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неплатените задължения към доставчици в размер на 14702 лв. сумите се уточняват чрез писма за потвърждение на разчетите и същите ще бъдат изплатени в най-кратки срокове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ъм момента се изплащат текущи задължения към доставчици на ел.енергия, вода, услуги и други, необходими за довършване на процедурата по ликвидац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За непостъпилите вземания от клиенти на дружеството са издадени изпълнителни листов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Всички образувани дела от частни съдебни изпълнители към ДКЦ”Здраве-2000” ЕООД в ликвидация  са завършен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Към днешна дата по сметките на дружеството има парични средства в брой в размер на 289270.62 лв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 Narrow" w:ascii="Arial Narrow" w:hAnsi="Arial Narrow"/>
          <w:sz w:val="28"/>
          <w:szCs w:val="28"/>
        </w:rPr>
        <w:t>Г</w:t>
      </w:r>
      <w:r>
        <w:rPr>
          <w:rFonts w:cs="Arial" w:ascii="Arial" w:hAnsi="Arial"/>
        </w:rPr>
        <w:t xml:space="preserve">-н Министър, във връзка с приключване на процедурата на ликвидация на дружеството към края на деветмесечието на 2015г. са предприети следните действия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На 28 септември съгласно Протокол РД-36-31/20.07.2015 година е подписан договор за извършване на одит на годишните финансови отчети на дружеството  с “Дианов Експерт консулт”ЕООД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Издадена е заповед за инвентаризация № 112а/29.09.201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Изпратени са уведомителни писма за прекратяване на договорни отношения с останалите наемател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готвят се за предаване в НОИ-РУСО разплащателните  ведомости на Дружеството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Изпратено е писмо със запитване във военен архив гр.В.Търново относно вида на необходимите за предаване документ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Извършва се подготовка по предаване на имуществото, останало след процедурите по ликвидация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Г-н Министър,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в процеса на ликвидация на ДКЦ”Здраве-2000”ЕООД Стара Загора се  спазват всички необходими изисквания от  Търговския закон, Закона за счетоводство, Национален счетоводен стандарт 13  и Правилника за реда за упражняване правата на държавата в търговските дружества с държавно участие в капитала, както и изисквания на други законови и подзаконови актове и документ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</w:t>
      </w:r>
      <w:r>
        <w:rPr>
          <w:rFonts w:cs="Arial Narrow" w:ascii="Arial Narrow" w:hAnsi="Arial Narrow"/>
          <w:sz w:val="28"/>
          <w:szCs w:val="28"/>
        </w:rPr>
        <w:t>Ликвидатор: подпи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гр.Стара Загора</w:t>
        <w:tab/>
        <w:tab/>
        <w:tab/>
        <w:tab/>
        <w:tab/>
        <w:tab/>
        <w:t>/Даниела Каравичева/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sectPr>
      <w:type w:val="nextPage"/>
      <w:pgSz w:w="11906" w:h="16838"/>
      <w:pgMar w:left="1701" w:right="454" w:gutter="0" w:header="0" w:top="102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10"/>
      <w:numFmt w:val="decimal"/>
      <w:lvlText w:val="%1.%2"/>
      <w:lvlJc w:val="left"/>
      <w:pPr>
        <w:tabs>
          <w:tab w:val="num" w:pos="1444"/>
        </w:tabs>
        <w:ind w:left="1444" w:hanging="1245"/>
      </w:pPr>
      <w:rPr/>
    </w:lvl>
    <w:lvl w:ilvl="2">
      <w:start w:val="2015"/>
      <w:numFmt w:val="decimal"/>
      <w:lvlText w:val="%1.%2.%3"/>
      <w:lvlJc w:val="left"/>
      <w:pPr>
        <w:tabs>
          <w:tab w:val="num" w:pos="1643"/>
        </w:tabs>
        <w:ind w:left="1643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1842"/>
        </w:tabs>
        <w:ind w:left="1842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041"/>
        </w:tabs>
        <w:ind w:left="2041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2435"/>
        </w:tabs>
        <w:ind w:left="24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34"/>
        </w:tabs>
        <w:ind w:left="26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93"/>
        </w:tabs>
        <w:ind w:left="31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52"/>
        </w:tabs>
        <w:ind w:left="37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33:00Z</dcterms:created>
  <dc:creator>user</dc:creator>
  <dc:description/>
  <cp:keywords/>
  <dc:language>en-US</dc:language>
  <cp:lastModifiedBy>user</cp:lastModifiedBy>
  <cp:lastPrinted>2010-03-15T09:09:00Z</cp:lastPrinted>
  <dcterms:modified xsi:type="dcterms:W3CDTF">2015-10-22T08:45:00Z</dcterms:modified>
  <cp:revision>7</cp:revision>
  <dc:subject/>
  <dc:title/>
</cp:coreProperties>
</file>