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 Н А  О Т Б Р А Н А Т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РМСТРОЙИНВЕСТ” ЕООД</w:t>
      </w:r>
    </w:p>
    <w:p>
      <w:pPr>
        <w:pStyle w:val="Normal"/>
        <w:pBdr>
          <w:bottom w:val="thickThinMediumGap" w:sz="24" w:space="1" w:color="000000"/>
        </w:pBdr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офия 1000 ул. “Иван Вазов” № 12; тел. 02/980-83-98 и 02/980-76-87;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факс 02/980-82-76; е-mail: armstroy@abv.b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ab/>
        <w:t>МИНИСТЪРА НА ОТБРАНАТА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ab/>
        <w:t>НА РЕПУБЛИКА БЪЛГА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гОСПОДИН НИКОЛАЙ НЕНЧ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>УВАЖАЕМИ ГОСПОДИН МИНИСТЪР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Във връзка с изискванията на „Правилника за реда на упражняване на правата на държавата в търговските дружества с държавно участие в капитала”, приет с ПМС № 112/23.05.2003 г.,  приложено Ви изпращам „Отчет за дейността на „АРМСТРОЙИНВЕСТ“ ЕООД” през  третото тримесечие и деветмесечието на 2015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ПРИЛОЖ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1. Отчет с приложения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УПРАВИТЕЛ "АРМСТРОЙИНВЕСТ" ЕО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>__________________________/П. ГРОЗДАНОВ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Изх. № _____/___.___.2015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тпечатано в 2 екз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3:04:00Z</dcterms:created>
  <dc:creator>WWW</dc:creator>
  <dc:description/>
  <cp:keywords/>
  <dc:language>en-US</dc:language>
  <cp:lastModifiedBy>Ivann</cp:lastModifiedBy>
  <dcterms:modified xsi:type="dcterms:W3CDTF">2015-10-18T19:35:00Z</dcterms:modified>
  <cp:revision>4</cp:revision>
  <dc:subject/>
  <dc:title>М И Н И С Т Е Р С Т В О   Н А  О Т Б Р А Н А Т А</dc:title>
</cp:coreProperties>
</file>