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 Петко Дончев Лазаро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Цар Самуил” ЕООД за периода 01.0</w:t>
            </w: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bg-BG"/>
              </w:rPr>
              <w:t>.-30.09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 ” ЕООД (рег. № </w:t>
            </w:r>
            <w:r>
              <w:rPr>
                <w:szCs w:val="24"/>
                <w:lang w:val="en-US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третото  тримесечие на 2015 г. дружеството е постигнало следните показател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9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34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</w:t>
                  </w: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30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4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9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5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0,83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  </w:t>
                  </w:r>
                  <w:r>
                    <w:rPr>
                      <w:sz w:val="22"/>
                      <w:lang w:val="bg-BG"/>
                    </w:rPr>
                    <w:t>10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6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,7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От изложеното е видно, че основен дял от неизпълнението на разчета по БП за тримесечието – с 34 х.лв.,  произтича от непостигане на реализацията на специалната продукция – с 50 х.лв. в по-малко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н.тримесечие дейността ни в производството на взривни вещества за граждански цели - за ВИА 2000 ООД се възстанови ритмично, а взаимоотношенията с НИКАС ООД  бяха подновени, поради което и преизпълнението  на реализацията на гражданска продукция е с 16 х.л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Непостигане на реализацията на специалната продукция / с 50 х.лв./  произтича от лошото състояние на ремонтния фонд / на ДКИ ЕООД/,  от което и занижаване на производителността на труда от една страна и от друга - независимо от стартиране на договора от 21.04.2015 г. с ЕМКО ЕООД през това тримесечие за производство на пресовки /шашки/, доставката на необходимата инструментална екипировка /съгласно договора/ и детайли от тяхна страна не бе ритмична и многократно спиране на производството доведе до забава изпълнението м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Това забави намеренията ни в компенсиране изоставането от предходните тримесечия и постигане на баланс на приходите с извършените разход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.2. Финансов резултат 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От оперативната дейност -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значителното неизпълнение на реализацията в  БП  не се отрази негативно върху финансовите показатели в дружеството. За изминалото тримесечие финансовия резултат от цялостната дейност е печалба  в размер на  2 х.лв.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60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</w:t>
                  </w:r>
                  <w:r>
                    <w:rPr>
                      <w:sz w:val="22"/>
                      <w:lang w:val="bg-BG"/>
                    </w:rPr>
                    <w:t>34</w:t>
                  </w:r>
                  <w:r>
                    <w:rPr>
                      <w:sz w:val="22"/>
                      <w:lang w:val="en-US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</w:t>
                  </w:r>
                  <w:r>
                    <w:rPr>
                      <w:sz w:val="22"/>
                      <w:lang w:val="bg-BG"/>
                    </w:rPr>
                    <w:t>10,30</w:t>
                  </w:r>
                  <w:r>
                    <w:rPr>
                      <w:sz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</w:t>
                  </w:r>
                  <w:r>
                    <w:rPr>
                      <w:sz w:val="22"/>
                      <w:lang w:val="bg-BG"/>
                    </w:rPr>
                    <w:t>12</w:t>
                  </w:r>
                  <w:r>
                    <w:rPr>
                      <w:sz w:val="22"/>
                      <w:lang w:val="en-US"/>
                    </w:rPr>
                    <w:t>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,2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6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</w:t>
                  </w:r>
                  <w:r>
                    <w:rPr>
                      <w:sz w:val="22"/>
                      <w:lang w:val="bg-BG"/>
                    </w:rPr>
                    <w:t>3,56</w:t>
                  </w:r>
                  <w:r>
                    <w:rPr>
                      <w:sz w:val="22"/>
                      <w:lang w:val="en-US"/>
                    </w:rPr>
                    <w:t>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,7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3,6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7,9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,1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,7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9,3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bg-BG"/>
                    </w:rPr>
                    <w:t>3,5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,7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9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67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19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9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bg-BG"/>
                    </w:rPr>
                    <w:t>29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bg-BG"/>
                    </w:rPr>
                    <w:t>/8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3</w:t>
                  </w:r>
                  <w:r>
                    <w:rPr>
                      <w:sz w:val="22"/>
                      <w:lang w:val="bg-BG"/>
                    </w:rPr>
                    <w:t>2,4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1,78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5,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5,00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енденцията в дружеството е в подобряване на финансовия резултат – от загуба в размер на 272 х.лв. през първото полугодие до постигане на печалба от 2 х.лв. през третото  тримесечие и загуба от 270 х.лв. за деветмесечието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тни приходи от продажби за второто тримесечие – 296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В т. ч. – на продукция  -    28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оборот от лавката -  7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други продажби    -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/м-ли, съхранение,транспортни услуги и др.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лементи на разходите за тримесечието:         х.лв.              структура -  %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 за материали                                                      26                      8,85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 за външни услуги                                              16                      5,44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. за амортизации                                                  15                      5,10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. за заплати                                                         168                    57,14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 за осигуровки                                                    44                     14,9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. други                                                                    1                       0,34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запасите  на г.прод.и нез.п/во                          17                       5,78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. Финансови разходи/лихви и банкови такси/    7                       2,38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Всичко разходи за оперативната д/ст   294 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9. Извънредни приходи/разходи/                           -                     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Всичко разходи                                       294 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ебестойността на 100 лв. приходи от оперативната дейност на дружеството  за третото тримесечие е 99,32  лв./ 100 лв.приходи, като 100 % от разходите са за производствената дейност, а от тях – на вложения ФРЗ и съответните осигуровки – 72,11 %. Горното е доказателство за специфичния характер от дейността на дружеството и високия дял на трудоемкостта му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остигнатата печалба от 2  х.лв. за периода  води и до положителна  рентабилност – 0,68 %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сновната причина за недостигане на предвижданата в Бизнес-плана рентабилност  е в лошото състояние на ремонтния фонд и няколкократната  промяна на изискванията по договора от страна  на фирма „Дефенс капитал индъстри” ЕООД, което наложи многократната проверка и заделяне на патроните, а от тук се  създадаване на  предпоставки за  нарушаване на нормалния капацитет на натовареност на персонала, удължаване срока за изпълнение му  и постигане на негативни резултати от този основен за дружеството договор 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храняваните от няколко години БП и елементи на фирма „Емко” ЕООД  след многократно представяне на подробна и по договори  информация пред фирмата и „ Терем”ЕАД са в етап на финализиране на съхранението  и съответното заплащане за минал период и сключване на договор за съхранението им и поетапно освобождаване на площи /складове  и площадки от боеприпаси/. Тяхното имущество заема над 50 % от складовата площ на дружеството, а с освождаването им ще доведе до по-добра гъвкавост и недопускане на отказ от  изгодни  за дружеството договор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Към 30.09.2015 г. вземанията на дружеството са в размер на 120 х. лв. от които 113 х.лв. са до 12 м-ц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КЛИЕНТИТЕ                                                - 88 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ИТРОКОМ АД                                              - 32 х.лв. / от 12.2014 и 01.2015 г.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ДЕФЕНС КАПИТАЛ ИНДЪСТРИ  ООД     - 20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ЕМКО ЕООД                                                   -   4 х.лв. платен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- ВИА 2000 ООД                                                - 32 х.лв. 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АКЦИЗ /от 2013 г./                                       -  6 х.лв. закупен спирт за изд. 3 Д6 /за ЕМКО ЕООД/ -спряно производство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НИ                                                                 -  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руги дебитори                              - 25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-ОМП                                                 25 х.лв. – платени от Терем ЕАД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литиката на дружеството е да се експедира готовата продукция след нейното заплащане. Вземането от  Нитроком  АД е от м-ц декември 2014 г.  и януари 2015 г., а Дефенс капитал индъстри  ЕООД– не е експедирал произведената му стока в края на отчетния период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яма сключен договор за правното му обслужване с юрист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едявени съдебни дела към клиенти. Като страна обжалваме Решение на ИРС Ихтиман по издадено Наказателно постановление от Главна дирекция по труда – София област за 3000 лв. След производствената авария от м.г. сме спечелили 2 от дела, на едно е намален размера с 1000 лв., а последното е с неизвестен край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изминалия период няма начислени глоби, санкции и неустойки, брак и изплатени застрахователни обезщете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е още не е решен проблема със застраховател ЛЕВИНС АД за изплащане на обезщетението на дружеството вследствие нанесените щети от  производствената авария от 08.08.2014 г. – по тяхна информация – те изчакват решението на следствените органи / следствени действия не са приключени/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третото тримесечие на н.г. нямаме отписани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30.09.2015 г. задълженията на дружеството са в размер на 1212 х.лв., от които 593 х.лв. със срок над 12 м-ца /с по-дългогодишен срок са само към Терем ЕАД/. . По структура задълженията са както следва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 Към ДОСТАВЧИЦИ и СВЪРЗАНИ ЛИЦА                    106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В т.ч.: 2.6.1.Терем ЕАД                                                   -  1007 х.лв. в т. ч. 593 х.лв. над 12 м-ца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2.Клиенти по аванси                                      -    5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Емко ЕООД                                               -    1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Дефенсе Капитал Индъстри ООД           -    1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БИИК ООД                                                -    2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3. Доставчици                                                        5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 xml:space="preserve">- Ивком ЕООД                                             -     2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ЧЕЗ България АД                                      -     2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Адимекс ООД                                            -     1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Към персонала,вкл. осигуровки                                         12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Заплати м-ц септември /вкл. депонирани/                   -     38 х.лв.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Социални /ваучери/                                                       -      21 х.лв. – получени за м-ц април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Предпазна храна                                                            -       6 х.лв. – получени за м-ц юл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Пенсионни обезщетения                                               -     31 х.лв. в т.ч. 20 х.лв.-нетекущ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Осигуровки                                                                     -     20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Други / отчисления от заплатите за м-ц септември/  -    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Данъчни                                                                                 28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ДС                                                                                  -     2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ОД                                                                                  -    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ВСИЧКО ЗАДЪЛЖЕНИЯ                                                    1212 х.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 xml:space="preserve">3.1.1. </w:t>
            </w:r>
            <w:r>
              <w:rPr>
                <w:szCs w:val="24"/>
              </w:rPr>
              <w:t xml:space="preserve">Дружеството  произвежда  продукция  за </w:t>
            </w:r>
            <w:r>
              <w:rPr>
                <w:szCs w:val="24"/>
                <w:lang w:val="bg-BG"/>
              </w:rPr>
              <w:t xml:space="preserve">следните </w:t>
            </w:r>
            <w:r>
              <w:rPr>
                <w:szCs w:val="24"/>
              </w:rPr>
              <w:t xml:space="preserve"> клиенти </w:t>
            </w:r>
            <w:r>
              <w:rPr>
                <w:szCs w:val="24"/>
                <w:lang w:val="bg-BG"/>
              </w:rPr>
              <w:t xml:space="preserve"> в производство на промишлени експлозиви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ВИА 2000” ООД </w:t>
            </w:r>
            <w:r>
              <w:rPr>
                <w:szCs w:val="24"/>
                <w:lang w:val="bg-BG"/>
              </w:rPr>
              <w:t xml:space="preserve"> София </w:t>
            </w:r>
            <w:r>
              <w:rPr>
                <w:szCs w:val="24"/>
              </w:rPr>
              <w:t xml:space="preserve"> и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</w:t>
            </w:r>
            <w:r>
              <w:rPr>
                <w:szCs w:val="24"/>
                <w:lang w:val="bg-BG"/>
              </w:rPr>
              <w:t xml:space="preserve">НИКАС” </w:t>
            </w:r>
            <w:r>
              <w:rPr>
                <w:szCs w:val="24"/>
              </w:rPr>
              <w:t xml:space="preserve"> ООД </w:t>
            </w:r>
            <w:r>
              <w:rPr>
                <w:szCs w:val="24"/>
                <w:lang w:val="bg-BG"/>
              </w:rPr>
              <w:t xml:space="preserve"> София</w:t>
            </w:r>
          </w:p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Проучването на  пазара  е дело на  горните две фирми.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з тримесечието дружеството продължи да поддържа   взаимоотношения с основните  ни  клиенти   в производство  на боеприпаси 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БАН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- ЕМКО ЕООД София 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ХЕЛОЙ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ЛТАТОМ ЕООД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</w:rPr>
              <w:t>.2. Търговия  със специална и гражданска продукция 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Дружеството  разполага с необходимите разрешителни  издадени  от КОС-МВР , а именно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</w:rPr>
              <w:t xml:space="preserve"> за разширение на  </w:t>
            </w:r>
            <w:r>
              <w:rPr>
                <w:szCs w:val="24"/>
                <w:lang w:val="bg-BG"/>
              </w:rPr>
              <w:t xml:space="preserve">гамата изделия за </w:t>
            </w:r>
            <w:r>
              <w:rPr>
                <w:szCs w:val="24"/>
              </w:rPr>
              <w:t xml:space="preserve"> производство </w:t>
            </w:r>
            <w:r>
              <w:rPr>
                <w:szCs w:val="24"/>
                <w:lang w:val="bg-BG"/>
              </w:rPr>
              <w:t xml:space="preserve"> в дружеството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bg-BG"/>
              </w:rPr>
              <w:t>Т</w:t>
            </w:r>
            <w:r>
              <w:rPr>
                <w:szCs w:val="24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2У  с 1 и 2 лагера  .</w:t>
            </w:r>
            <w:r>
              <w:rPr>
                <w:szCs w:val="24"/>
                <w:lang w:val="bg-BG"/>
              </w:rPr>
              <w:t xml:space="preserve"> Пазара е изключително ограничен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заложено производство в БП за второто тримесечие от 330 х.лв. сме произвели за 291 х.лв./88,18 %/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-  специална продукция     - 213 х.лв., неизпълнение с 27 х.лв., 88,75  % изпълнение на БП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 ч.: за ДКИ ЕООД – ремонт на 12,7 мм патрони –  163 х.лв. /Договор № 2/10.12.2014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ЕМКО ЕООД – изр. на пресовки – 44 х.лв. /Договор № ЕМ-ТЕР-23-15-72/21.04.2015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ТЕРЕМ ЕАД – изр.изд. РДГ – 2 – 6 х.лв. /тренировъчна серия по ОМП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- гражданска продукция    -  78 х.лв., неизпълнение с 12  х.лв., 86,67  % изпълнение на БП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В т.ч.: за ВИА 2000 ООД -  74 х.лв./ ГДА, смилане на ТНТ и съхр/ /Договор от 24.03.2015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 </w:t>
            </w:r>
            <w:r>
              <w:rPr>
                <w:lang w:val="bg-BG"/>
              </w:rPr>
              <w:t xml:space="preserve">НИКАС ООД         -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 xml:space="preserve"> х.лв.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/смилане на ТНТ и Амолан 30 /договор от 18.08.2015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 xml:space="preserve">Основните фактори за непостигане параметрите на производствената БП за третото тримесечие са изброените по-горе /т.1.1. и 1.4/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Лошо състояние на ремонтния фонд / доставен от ДКИ ЕООД/, наложилата се многократна проверка и заделяне на патроните, което наруши нормалния производствен ритъ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bg-BG"/>
              </w:rPr>
              <w:t xml:space="preserve">Неосигуреност с пресинструменти от фирма „ ЕМКО” ЕООД, поради което изпълнението на договора започна от 06.07.2015 г., многократно спиране на производството поради неосигуреност с детайли/елементи/ от фирмата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Неосигуреност с основната суровина – ТНТ  от ВИА 2000 ООД – ограничаване на производството на ВВ за граждански цел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ИТРОКОМ АД неофициално преустанови кантактите си с нас – изпращана им е покана за  погасяване на дължимото към дружеството, но без реален резултат.</w:t>
            </w:r>
          </w:p>
          <w:p>
            <w:pPr>
              <w:pStyle w:val="Normal"/>
              <w:ind w:left="13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оят последващи действия от наша страна.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>
                <w:lang w:val="bg-BG"/>
              </w:rPr>
              <w:t>Горното затрудни поддържането на производствения ритъм и създаде предпоставки да не бъде компенсирано изоставането от първото полугодие на н.годи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работване и въвеждане в експлоатация на установка за топене и заливане на БП и бустери с ТНТ и взривни смеси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- Усвояване и въвеждане в производство на нови изделия – НАР С-8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268413205"/>
            <w:bookmarkStart w:id="1" w:name="__Fieldmark__0_268413205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QS-2647</w:t>
            </w:r>
            <w:r>
              <w:rPr>
                <w:sz w:val="22"/>
                <w:szCs w:val="22"/>
                <w:lang w:val="bg-BG"/>
              </w:rPr>
              <w:t xml:space="preserve">/24.05.2014,валиден до 24.05.2017 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:2008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268413205"/>
            <w:bookmarkStart w:id="3" w:name="__Fieldmark__1_268413205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-Сертификат № ЕМ-6665/24.01.2013 г.,валиден до 23.01.2016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 ISO 14001:2009.</w:t>
            </w:r>
          </w:p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т № ЕМ-6666/24.01.2013 г.,валиден до 23.01.2016 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 OHSAS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268413205"/>
            <w:bookmarkStart w:id="5" w:name="__Fieldmark__2_268413205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3,3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5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,0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2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0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,8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4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55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 изложеното е видно, че  числения състав на персонала в дружеството е  с 10 човека  по-малко, което е основната причина за повишаване на средномесечната заплата с 11,81 % спрямо заложената в Бизнес-програмата. Производителността на труда на едно лице  е преизпълнена със 154 лв. /3,5 %/. Не е спазено едно от основните изисквания за икономически растеж – изпреварване темпа на производителността на труда пред средната работна заплата. Нарушения производствен ритъм вследствие лошото състояние на ремонтния фонд на фирма «Дефенс капитал индъстри»  ЕООД , оказа изключително неблагоприятно влияние на финансовите показатели в дружеството. През третото тримесечие пряко заетите в този ремонт са 21,5 основни работници, които представляват 61 % от числения му състав, а са произвели 56 % от производството. Поради независещи от работниците причини през целия период им е плащано по договорирана работна  заплата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/ 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ботнато време се използва пълноценно, но поради горната /5.1./ причина на 61 % от основните работници през тримесечието се приложи повременната система на заплащан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работницит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ото тримесечие сме назначили 1 работник. Няма освободени или напуснали работници /служители/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С цел по-добра координация на административния и обслужващ персонал в дружеството и намаляване на относително постоянните разходи на труд, предстои промяна на щатното разписание в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ІІІ-то тримесечие в дружеството продължават изградените добри взаимоотношения и партньорство със съществуваващите профсъюзни организации – КНСО и КТ „Подкрепа”, отнасящи се до съобразяване с икономическите ни възможности. Изплатихме изостаналите от второто тримесечие ваучери за предпазна храна на работещите при вредни условия на труд и социални за м-ц април. При наличие на финансови средства ще изплатим и останалите задължения на дружеството към персонал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е участвува за проекти, свързани с човешките ресурс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ради липса на финансови средства предвижданията ни за възстановяване на участъка за утилизация не се осъществи. Дейността ни бе насочена в усвояване на субсидията по поддръжка на сградите /ОМП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Засилване контрола по закупуване и влагане на материалните запаси и изразходване на паричните средства. В по-голяма част от клиентите нямаше яснота преди сключване на договорите какъв ще е ремонта/комплектацията/ на изделията и окончателния обем, при което се създаваха  предпоставки за закупуване на по-голями количества материали/ както при ЕМКО ЕООД - с преустановяване действието на договора с Терем ЕАД  за изработване на изд. 3 Д6  в дружеството се задържа  оборотен капитал за 13 х.лв – акцизен спирт и 864 бр.  изделия/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Макар и незначително, през второто тримесечие се наблюдава тенденция на подобряване на ликвидността:                                              първо тр.        Второ тр.       Трето тр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обща ликвидност            0,244               0,271                0,270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бърза ликвидност           0,076                0,109               0,09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Горното ограничава значително възможностите на дружеството за самофинансиране. Основен дял заема задължението ни към Терем ЕАД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Поддържаме темпа за раздвижване на излишни и залежали в дружеството материални запаси започнат от предходното тримесечие.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третото тримесечие на н. г. дружеството не е получавало заем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шенията на СД на „ТЕРЕМ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усвояване на установка за леене на ТНТ и взривни смес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bg-BG"/>
              </w:rPr>
              <w:t>Усвояване производството на НАР С-8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През изминалота тримесечие не са извършвани проверки от Централни контролни органи, а само от местните – КОС и Пожарна служб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дружеството работим за усвояване на отпуснатите средства по ОМП съгласно Календарния график от 24.06.2015 г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добряване дейността по взриво- и пожаро 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 на състоянието на обектите в които е работен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казване на помощ за решаване въпроса с останалите от утилизацията неунищожени БП, взриватели, елементи, взривни вещества, ракетни двигатели и барути. Същите заемат над 50% от складовата площ на Дружеството.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 xml:space="preserve">Те са опасни за съхраняване!  Рискът се увеличава поради продължаващото им съхраняване! </w:t>
            </w:r>
          </w:p>
          <w:p>
            <w:pPr>
              <w:pStyle w:val="Normal"/>
              <w:ind w:firstLine="552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Необходимо е безвъзмездно от МО, да се разреши ползването на полигон, разполагащ със складова площ, в която периодично да се изнасят определени количества от БП, които организирана група да унищожава чрез взривяване или изгаряне. За целта е необходимо освен осигурен полигон и целева финансова помощ за транспортни разходи и командировъчни. </w:t>
            </w:r>
          </w:p>
          <w:p>
            <w:pPr>
              <w:pStyle w:val="Normal"/>
              <w:ind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блемът е създаден от предишните ръководства на „ТЕРЕМ-цар Самуил” ЕООД, „ТЕРЕМ” ЕАД и комисията от МО, които са отчели, че същите са утилизирани и отпуснатите целево за тази цел финансови средства са изразходвани!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казване необходимата помощ фирма „Емко” ЕООД да си изнесе имуществото, да освободи складовата площ за да може да се спазват изискванията по взриво и пожаробезопасността в складовия район на дружеството, както и да заплати дължащия наем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псата на складови площи възпрепятства сключването на нови изгодни договори за работи с което ще подобрим финансовото състояние на дружествот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17:00Z</dcterms:created>
  <dc:creator>Obhi Chatterjee</dc:creator>
  <dc:description/>
  <dc:language>en-US</dc:language>
  <cp:lastModifiedBy>Bojanova</cp:lastModifiedBy>
  <cp:lastPrinted>2015-10-15T11:32:00Z</cp:lastPrinted>
  <dcterms:modified xsi:type="dcterms:W3CDTF">2015-10-1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