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О</w:t>
      </w:r>
    </w:p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ЕДСЕДАТЕЛЯ НА</w:t>
      </w:r>
    </w:p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ЪВЕТА НА ДИРЕКТОРИТЕ</w:t>
      </w:r>
    </w:p>
    <w:p>
      <w:pPr>
        <w:pStyle w:val="Normal"/>
        <w:ind w:left="5850" w:hanging="0"/>
        <w:rPr/>
      </w:pPr>
      <w:r>
        <w:rPr/>
        <w:t>НА „ТЕРЕМ” ЕАД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  <w:t>ОТЧЕТ</w:t>
            </w:r>
          </w:p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от Маргарита Христова</w:t>
            </w:r>
          </w:p>
          <w:p>
            <w:pPr>
              <w:pStyle w:val="Normal"/>
              <w:spacing w:lineRule="atLeast" w:line="320" w:before="60" w:after="0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управител на „Терем – Ивайло” ЕООД, гр. Велико Търново</w:t>
            </w:r>
          </w:p>
        </w:tc>
      </w:tr>
    </w:tbl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8611"/>
      </w:tblGrid>
      <w:tr>
        <w:trPr>
          <w:trHeight w:val="585" w:hRule="atLeast"/>
        </w:trPr>
        <w:tc>
          <w:tcPr>
            <w:tcW w:w="1312" w:type="dxa"/>
            <w:tcBorders/>
            <w:vAlign w:val="center"/>
          </w:tcPr>
          <w:p>
            <w:pPr>
              <w:pStyle w:val="Heading"/>
              <w:spacing w:before="140" w:after="140"/>
              <w:jc w:val="left"/>
              <w:rPr/>
            </w:pPr>
            <w:r>
              <w:rPr>
                <w:sz w:val="24"/>
                <w:szCs w:val="24"/>
                <w:u w:val="single"/>
                <w:lang w:val="bg-BG"/>
              </w:rPr>
              <w:t>Относно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  <w:tc>
          <w:tcPr>
            <w:tcW w:w="8611" w:type="dxa"/>
            <w:tcBorders/>
          </w:tcPr>
          <w:p>
            <w:pPr>
              <w:pStyle w:val="Heading"/>
              <w:spacing w:before="140" w:after="140"/>
              <w:jc w:val="left"/>
              <w:rPr>
                <w:sz w:val="28"/>
                <w:szCs w:val="28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Резултати от дейността на „Терем – Ивайло” ЕООД за периода                  01.0</w:t>
            </w:r>
            <w:r>
              <w:rPr>
                <w:i/>
                <w:sz w:val="24"/>
                <w:szCs w:val="24"/>
                <w:lang w:val="ru-RU"/>
              </w:rPr>
              <w:t>1</w:t>
            </w:r>
            <w:r>
              <w:rPr>
                <w:i/>
                <w:sz w:val="24"/>
                <w:szCs w:val="24"/>
                <w:lang w:val="bg-BG"/>
              </w:rPr>
              <w:t>.-30.0</w:t>
            </w:r>
            <w:r>
              <w:rPr>
                <w:i/>
                <w:sz w:val="24"/>
                <w:szCs w:val="24"/>
                <w:lang w:val="ru-RU"/>
              </w:rPr>
              <w:t>9</w:t>
            </w:r>
            <w:r>
              <w:rPr>
                <w:i/>
                <w:sz w:val="24"/>
                <w:szCs w:val="24"/>
                <w:lang w:val="bg-BG"/>
              </w:rPr>
              <w:t>.2015 г.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465" w:hRule="atLeast"/>
        </w:trPr>
        <w:tc>
          <w:tcPr>
            <w:tcW w:w="9923" w:type="dxa"/>
            <w:tcBorders/>
            <w:shd w:fill="FFFFFF" w:val="clear"/>
          </w:tcPr>
          <w:p>
            <w:pPr>
              <w:pStyle w:val="Normal"/>
              <w:autoSpaceDE w:val="false"/>
              <w:ind w:left="5" w:firstLine="697"/>
              <w:jc w:val="both"/>
              <w:rPr/>
            </w:pPr>
            <w:r>
              <w:rPr>
                <w:b/>
                <w:szCs w:val="24"/>
                <w:lang w:val="bg-BG"/>
              </w:rPr>
              <w:t>Уважаеми господин Председател на Съвета на директорите,</w:t>
            </w:r>
          </w:p>
          <w:p>
            <w:pPr>
              <w:pStyle w:val="Normal"/>
              <w:autoSpaceDE w:val="false"/>
              <w:ind w:left="5" w:right="-9" w:firstLine="697"/>
              <w:jc w:val="both"/>
              <w:rPr>
                <w:sz w:val="28"/>
                <w:szCs w:val="28"/>
                <w:lang w:val="bg-BG"/>
              </w:rPr>
            </w:pPr>
            <w:r>
              <w:rPr>
                <w:szCs w:val="24"/>
                <w:lang w:val="bg-BG"/>
              </w:rPr>
              <w:t>В съответствие с чл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bg-BG"/>
              </w:rPr>
              <w:t>24, ал.1 от Правилника за реда за упражняване правата на държавата в търговските дружества с държавно участие в капитала и в изпълнение на чл.4 от Договора за възлагане на управление на еднолично търговско дружество с ограничена отговорност с държавно имущество „Терем – Ивайло” ЕООД (рег. № 280/19.03.2015 г.), Ви представям следния отчет за резултатите от дейността, структуриран по основни направления:</w:t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Изпълнение на целите заложени в Бизнеспрограмата на дружеството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1.1. </w:t>
            </w:r>
            <w:r>
              <w:rPr>
                <w:sz w:val="22"/>
                <w:szCs w:val="22"/>
                <w:lang w:val="ru-RU"/>
              </w:rPr>
              <w:t>Реализирани приходи през отчетния период, при спазване принципа на съпоставимост на приходите с разходите. Анализ на тенденциите и отклоненията спрямо Бизнеспрограмата. Причини за отклоненията.</w:t>
            </w:r>
          </w:p>
        </w:tc>
      </w:tr>
      <w:tr>
        <w:trPr>
          <w:trHeight w:val="51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879"/>
              <w:gridCol w:w="800"/>
              <w:gridCol w:w="1349"/>
              <w:gridCol w:w="1377"/>
              <w:gridCol w:w="1418"/>
              <w:gridCol w:w="1356"/>
            </w:tblGrid>
            <w:tr>
              <w:trPr/>
              <w:tc>
                <w:tcPr>
                  <w:tcW w:w="971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/>
                      <w:b/>
                      <w:sz w:val="22"/>
                      <w:lang w:val="bg-BG"/>
                    </w:rPr>
                  </w:pPr>
                  <w:r>
                    <w:rPr>
                      <w:b/>
                      <w:sz w:val="22"/>
                      <w:lang w:val="bg-BG"/>
                    </w:rPr>
                    <w:t>Направления на реализация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периода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ни данни за период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пециална продукция и услуги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125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186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-258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ru-RU"/>
                    </w:rPr>
                    <w:t>-</w:t>
                  </w:r>
                  <w:r>
                    <w:rPr>
                      <w:sz w:val="22"/>
                      <w:lang w:val="bg-BG"/>
                    </w:rPr>
                    <w:t>12,14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1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за МО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75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-75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100,00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2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специален износ, ВОП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-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-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3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друга спец. продукция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2050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86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183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8,92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Гражданска продукция и услуги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030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49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-538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52,23%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И през ІІІ-то трим. на годината бяха налице затрудненията в обезпечаването и организацията на производствения процес, породени от недостига на оборотни средства и от необходимостта да бъдат изчистени стари (между 6 и 12 месеца) задължения към доставчици на материали, консумативи и кооперирани услуги)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риемането на тренировъчни серии за ремонт на изделия по линия на ОМП  е предвидено за ІV трим., поради което заложената в БП реализация  за МО за периода е със 100% -во неизпълнение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изпълнението на показателите за гражданска продукция от една страна е вследствие на намаленото търсене, породено от наличието и предлагането в пазарната мрежа на вносни изделия, които по функционални характеристики и технически параметри са сходни с произвежданите от нас, но са по-привлекателни за клиентите с многообразието от модели и по-достъпни цени. От друга страна пред вид характера и спецификата на изпълняваните през периода  поръчки за специална продукция (изработка на резервни части, специализирани инструменти, учебно-тренировъчни средства и др.) се наложи натоварване на механичните мощности в цеха за гражданска продукция с изпълнението им, което от своя страна намали обема на произведената гражданска продукция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ъпреки изброените по-горе проблеми и затруднения, през ІІІ-то трим. е отчетен ръст от 11,72% спрямо предходното, а за деветмесечието  - ръст от 30,84% спрямо същия период на предходната годин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ru-RU"/>
              </w:rPr>
              <w:t>.2. Финансов резултат – анализ по видове дейности (оперативна, инвестициона, финансова) и причини за отклоненията спрямо Бизнеспрограмата.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color w:val="FF0000"/>
                <w:sz w:val="22"/>
                <w:lang w:val="bg-BG"/>
              </w:rPr>
              <w:t xml:space="preserve">    </w:t>
            </w:r>
            <w:r>
              <w:rPr>
                <w:sz w:val="22"/>
                <w:lang w:val="bg-BG"/>
              </w:rPr>
              <w:t xml:space="preserve">През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  <w:lang w:val="bg-BG"/>
              </w:rPr>
              <w:t xml:space="preserve">-то тримесечие е  отчетен финансов резултат- </w:t>
            </w:r>
            <w:r>
              <w:rPr>
                <w:b/>
                <w:sz w:val="22"/>
                <w:lang w:val="bg-BG"/>
              </w:rPr>
              <w:t>печалба в размер на 16 х. лв</w:t>
            </w:r>
            <w:r>
              <w:rPr>
                <w:sz w:val="22"/>
                <w:lang w:val="bg-BG"/>
              </w:rPr>
              <w:t xml:space="preserve">., с което загубата от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  <w:lang w:val="ru-RU"/>
              </w:rPr>
              <w:t>-в</w:t>
            </w:r>
            <w:r>
              <w:rPr>
                <w:sz w:val="22"/>
                <w:lang w:val="bg-BG"/>
              </w:rPr>
              <w:t>о трим. в размер на 253 х. лв. е редуцирана до 221 х.</w:t>
            </w:r>
            <w:r>
              <w:rPr>
                <w:color w:val="FF0000"/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лв.</w:t>
            </w:r>
            <w:r>
              <w:rPr>
                <w:color w:val="FF0000"/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 xml:space="preserve">за деветмесечието, при  финансов резултат загуба в размер на 985 х.лв. за същия период на 2014 г. </w:t>
            </w:r>
          </w:p>
          <w:p>
            <w:pPr>
              <w:pStyle w:val="Normal"/>
              <w:jc w:val="both"/>
              <w:rPr>
                <w:color w:val="FF0000"/>
                <w:sz w:val="22"/>
                <w:lang w:val="bg-BG"/>
              </w:rPr>
            </w:pPr>
            <w:r>
              <w:rPr>
                <w:color w:val="FF0000"/>
                <w:sz w:val="22"/>
                <w:lang w:val="bg-BG"/>
              </w:rPr>
            </w:r>
          </w:p>
        </w:tc>
      </w:tr>
      <w:tr>
        <w:trPr>
          <w:trHeight w:val="33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.3. Финансови показатели – анализ на тенденцията и причини за отклоненията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969"/>
              <w:gridCol w:w="810"/>
              <w:gridCol w:w="1249"/>
              <w:gridCol w:w="1451"/>
              <w:gridCol w:w="1380"/>
              <w:gridCol w:w="132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периода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ни данни за периода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е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Нетни приходи от продажб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3155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359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796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25,19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Други доходи (без финансови приходи/разходи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55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Финансов резултат (балансов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175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221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396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226,28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/>
                  </w:pPr>
                  <w:r>
                    <w:rPr>
                      <w:sz w:val="22"/>
                      <w:lang w:val="bg-BG"/>
                    </w:rPr>
                    <w:t>4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Рентабилност на приходите</w:t>
                  </w:r>
                  <w:r>
                    <w:rPr>
                      <w:sz w:val="22"/>
                      <w:lang w:val="bg-BG"/>
                    </w:rPr>
                    <w:t xml:space="preserve"> от продажб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%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en-US"/>
                    </w:rPr>
                    <w:t>5,</w:t>
                  </w:r>
                  <w:r>
                    <w:rPr>
                      <w:sz w:val="22"/>
                      <w:lang w:val="bg-BG"/>
                    </w:rPr>
                    <w:t>02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ходи от оперативна дейност на 100 лв. приходи от оперативна дейност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ева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94,98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13,48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8,5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+19,47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Разходи на 100 лв. общо приход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ева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94,98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08,46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3,48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+14,19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Задължения</w:t>
                  </w:r>
                </w:p>
                <w:p>
                  <w:pPr>
                    <w:pStyle w:val="Normal"/>
                    <w:ind w:left="251" w:hanging="0"/>
                    <w:jc w:val="both"/>
                    <w:rPr>
                      <w:color w:val="FF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в т.ч. до 12 месец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10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38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329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FF0000"/>
                      <w:sz w:val="22"/>
                      <w:lang w:val="bg-BG"/>
                    </w:rPr>
                  </w:pPr>
                  <w:r>
                    <w:rPr>
                      <w:color w:val="FF0000"/>
                      <w:sz w:val="22"/>
                      <w:lang w:val="bg-BG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8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+6,85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8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Вземания</w:t>
                  </w:r>
                </w:p>
                <w:p>
                  <w:pPr>
                    <w:pStyle w:val="Normal"/>
                    <w:ind w:left="251" w:hanging="0"/>
                    <w:jc w:val="both"/>
                    <w:rPr>
                      <w:color w:val="FF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в т.ч. до 12 месец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bg-BG"/>
                    </w:rPr>
                    <w:t>34</w:t>
                  </w:r>
                  <w:r>
                    <w:rPr>
                      <w:sz w:val="22"/>
                      <w:lang w:val="ru-RU"/>
                    </w:rPr>
                    <w:t>43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436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274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FF0000"/>
                      <w:sz w:val="22"/>
                      <w:lang w:val="bg-BG"/>
                    </w:rPr>
                  </w:pPr>
                  <w:r>
                    <w:rPr>
                      <w:color w:val="FF0000"/>
                      <w:sz w:val="22"/>
                      <w:lang w:val="bg-BG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-0,20%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И през ІІІ-то трим. продължи тенденцията на увеличение на приходите от продажби, като е отчетен ръст от 11,72% спрямо предходното, но въпреки намалението и редуциране на неизпълнението до 25,2%,  изоставането спрямо заложеното в  БП  не е изцяло компенсирано.            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Спрямо същия период на предходната година (1689.х.лв.) е налице е ръст на  нетните приходи от продажби от 39,67%. 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Разходите от оперативна дейност на 100 лв. приходи от оперативна дейност от 124,74 лв. за шестмесечието на годината, са снижени до 113,48 лв. за отчетния период, но все още е налице неизпълнение на разчетените по БП с 19,47%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Размерът на задълженията от 4628 х.лв. за шестмесечието е намален до 4381 х.лв. за отчетния период, като завишението им спрямо заложените в БП е сведено до 6,85%. 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Размерът на вземанията от 3535 х.лв. за шестмесечието е намален до 3436 х.лв., като намалението им  спрямо заложените в БП е под 1%.</w:t>
            </w:r>
          </w:p>
        </w:tc>
      </w:tr>
      <w:tr>
        <w:trPr>
          <w:trHeight w:val="50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.4. Себестойност на реализираната продукция/извършени услуги – анализ на ефекта от работа под нормален (обичаен) капацитет на натовареност; анализ по статии и елементи на калкулация. Причини за отклоненията – на ниво производствена себестойност и за пълна себестойност.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Анализът показва, че все още е налице относително висок дял на разходите спрямо приходите.  Основните елементи на калкулацията, в които продължават да се търсят възможности за снижаване на себестойността на продукцията, са тези с най- голям относителен дял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>- материали и суровини;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общопроизводствени разходи;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разходи за управление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 голямата си част машинният парк и съоръженията в дружеството са  с изтекъл срок за практическо използване, което неиумоверно увеличава разходите за поддръжка и ремонт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нижаването на  отчетените разходи от оперативна дейност на 100 лв. приходи от оперативна дейност, показва, че предприетите действия и мерки дават резултат, поради което ще продължат усилията на ръководството в тази посока.</w:t>
            </w:r>
          </w:p>
        </w:tc>
      </w:tr>
      <w:tr>
        <w:trPr>
          <w:trHeight w:val="53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>1.5. Проблеми по изпълнение на целите в Бизнеспрограмата. Предложения за тяхното разрешаване. Предприети превантивни или последващи мерки/дейности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8" w:firstLine="18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ради спецификата на дейността, цикличността и непредвидимостта на поръчките за ремонт и/или предпродажбена подготовка на въоръжение и техника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bg-BG"/>
              </w:rPr>
              <w:t xml:space="preserve">са налице затруднения в планирането и прогнозирането на това направление. Предвид кратките срокове на Възложителите, които са обвързани с договори с външни клиенти, често се налага максимално скъсяване на технологичното време за подготовка и сключване на договори за специална продукция. С цел запазване на постигнатите бизнес и партньорски отношения и завоюваните пазарни позиции е необходимо по цялата верига от ангажирани лица да се оптимизират  дейностите по офериране, уточняване на техническите параметри и условия, сключване на договор, обезпечаване и стартиране на договорените  дейности. 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Ефективност на политиката за добро корпоративно управление</w:t>
      </w:r>
    </w:p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1. Информация за политиката и дейността по събиране (извънсъдебно) вземанията на дружеството. Анализ на възрастовата структура на вземания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ъзрастова структура на вземанията на дружеството (3436 х.лв.) към 30.0</w:t>
            </w:r>
            <w:r>
              <w:rPr>
                <w:sz w:val="22"/>
                <w:lang w:val="ru-RU"/>
              </w:rPr>
              <w:t>9</w:t>
            </w:r>
            <w:r>
              <w:rPr>
                <w:sz w:val="22"/>
                <w:lang w:val="bg-BG"/>
              </w:rPr>
              <w:t>.2015 г.: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До 6 месеца от датата на възникване – 90 х. лв. ( 3 % от общо вземания )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От 6 до 12 месеца от датата на възникване – 72 х. лв. ( 2 % от общо вземания)</w:t>
            </w:r>
          </w:p>
          <w:p>
            <w:pPr>
              <w:pStyle w:val="Normal"/>
              <w:rPr>
                <w:color w:val="FF0000"/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ад 1 година от датата на възникване – 3274 х. лв. ( 95 % от общо вземания)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2. Информация за съдебните дела (от и срещу дружеството) – етап на висящите производство; вероятностна оценка за положителен изход на делото; новозаведени искове; новообразувани дела. Информация за правното осигуряване на дейност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ru-RU"/>
              </w:rPr>
              <w:t>-</w:t>
            </w:r>
            <w:r>
              <w:rPr>
                <w:sz w:val="22"/>
                <w:lang w:val="bg-BG"/>
              </w:rPr>
              <w:t xml:space="preserve"> Изпълнително Дело № 129/2012 г. срещу „ИНТЕРИОР ГЛАС“ ООД – град Елена. –  2859,91</w:t>
            </w:r>
            <w:r>
              <w:rPr>
                <w:color w:val="C00000"/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лв.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bg-BG"/>
              </w:rPr>
              <w:t xml:space="preserve">                  </w:t>
            </w:r>
            <w:r>
              <w:rPr>
                <w:sz w:val="22"/>
                <w:lang w:val="ru-RU"/>
              </w:rPr>
              <w:t xml:space="preserve">( </w:t>
            </w:r>
            <w:r>
              <w:rPr>
                <w:sz w:val="22"/>
                <w:lang w:val="bg-BG"/>
              </w:rPr>
              <w:t>6589,18 лв.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bg-BG"/>
              </w:rPr>
              <w:t>с натрупаните лихви и съдебни  разходи )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Наложен запор на банкови сметки от „МИЛЕВ“ ООД по ЧГД №514/2015 на ВТОС- Изготвено е Споразумение за разсрочено плащане – обезсилен е наложения запор</w:t>
            </w:r>
            <w:r>
              <w:rPr>
                <w:sz w:val="22"/>
                <w:lang w:val="ru-RU"/>
              </w:rPr>
              <w:t xml:space="preserve"> – </w:t>
            </w:r>
            <w:r>
              <w:rPr>
                <w:sz w:val="22"/>
                <w:lang w:val="bg-BG"/>
              </w:rPr>
              <w:t>делото е приключено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Нотариална покана от 1</w:t>
            </w:r>
            <w:r>
              <w:rPr>
                <w:sz w:val="22"/>
                <w:lang w:val="ru-RU"/>
              </w:rPr>
              <w:t>1</w:t>
            </w:r>
            <w:r>
              <w:rPr>
                <w:sz w:val="22"/>
                <w:lang w:val="bg-BG"/>
              </w:rPr>
              <w:t>.06.2015г. до</w:t>
            </w:r>
            <w:r>
              <w:rPr>
                <w:color w:val="FF0000"/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„ВИДЕКС“ АД гр. София по Договор № 811/30.10.2012 г. – за осъществяване на среща с цел обсъждане възможностите за окончателно изпълнение на договора. – Срещата не се проведе, поради неявяване на представител на фирма „ВИДЕКС“ АД, за което е изготвен протокол. С Нотариална покана от 18.08.2015 г. отправена към „ВИДЕКС“ АД договорът е прекратен с едномесечно писмено  предизвестие.</w:t>
            </w:r>
          </w:p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color w:val="FF0000"/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-Гражданско дело № 1895/2015 / 04.08.2015 г. заведено от Петя Атанасова Каращрано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lang w:val="bg-BG"/>
              </w:rPr>
              <w:t>Правното осигуряване в дружеството се осигурява от адвокат Елка Георгиева Радева по Договор за Правни консултации от 11.05.2015 г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3. Информация за събрани присъдени вземания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т „Интериор глас“ЕООД град Елена – 122,00 лв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4. Информация за начислени глоби, санкции, неустойки. Информация за щети, брак и изплатени застрахователни обезщетения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яма начислени глоби, санкции, неустойки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яма изплатени застрахователни обезщетения за брак и щети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5. Информация по отписани вземания – причини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яма отписани вземания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6. Информация по нововъзникнали задължения – причини. Анализ на възрастовата структура на задълженията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Задълженията на дружеството към 30.09.2015 г. са в размер на 4381 х. лв. Намаление от 247 х. лв. спрямо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  <w:lang w:val="ru-RU"/>
              </w:rPr>
              <w:t>-</w:t>
            </w:r>
            <w:r>
              <w:rPr>
                <w:sz w:val="22"/>
                <w:lang w:val="bg-BG"/>
              </w:rPr>
              <w:t xml:space="preserve">то тримесечие на 2015 г. </w:t>
            </w:r>
          </w:p>
        </w:tc>
      </w:tr>
    </w:tbl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Продукти, пазари и маркетингова политика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.1. Търговска политика и дейност – по направления на реализация. Анализ на средата за реализация на продукцията/услугите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Реализацията на гражданска продукция се осъществява чрез: дистрибуция, фирмени магазини и директни продажби от склад „Готова продукция”. През отчетния период е налице спад в производството и реализацията на гражданска продукция, поради  изпълнението на договори за производство на специална продукция (с преобладаваща механична обработка и монтажни дейности) в цеха за гражданско производство.</w:t>
            </w:r>
          </w:p>
          <w:p>
            <w:pPr>
              <w:pStyle w:val="Normal"/>
              <w:spacing w:lineRule="atLeast" w:line="240"/>
              <w:ind w:left="-18" w:firstLine="1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 xml:space="preserve">Реализацията на продукцията със специално предназначение се осъществява чрез изпълнение на договори с фирми, лицензирани за търговия със специална продукция, сключени след  разрешение от Съвета на директорите на „ТЕРЕМ” ЕАД. Поради спецификата на дейността, цикличността и непредвидимостта на поръчките за ремонт и/или предпродажбена подготовка на въоръжение и техника са налице затруднения при планирането и прогнозирането на това направление и много често се налагат промени в организацията на изпълнение и приоритетите. </w:t>
            </w:r>
          </w:p>
          <w:p>
            <w:pPr>
              <w:pStyle w:val="Normal"/>
              <w:spacing w:lineRule="atLeast" w:line="240"/>
              <w:ind w:left="-18" w:firstLine="18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Изпълняват се и поръчки от МО, които през последните години са само по линия на ОМП в недостатъчни обеми.</w:t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.2. Логистично и материално-техническо осигуряване на дейността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 xml:space="preserve">Логистично и материално-техническо осигуряване се извършва чрез </w:t>
            </w:r>
            <w:r>
              <w:rPr>
                <w:sz w:val="22"/>
                <w:szCs w:val="22"/>
                <w:lang w:val="ru-RU"/>
              </w:rPr>
              <w:t>подбор и избор на поддоставчици</w:t>
            </w:r>
            <w:r>
              <w:rPr>
                <w:sz w:val="22"/>
                <w:szCs w:val="22"/>
                <w:lang w:val="bg-BG"/>
              </w:rPr>
              <w:t>,</w:t>
            </w:r>
            <w:r>
              <w:rPr>
                <w:sz w:val="22"/>
                <w:szCs w:val="22"/>
                <w:lang w:val="ru-RU"/>
              </w:rPr>
              <w:t xml:space="preserve">  регламентиран в действащите процедури от интегрираната система за управление. С цел намаляване на доставно-складови разходи се окрупняват заявки и се координират и съвместяват маршрутите за транспортиране на стоково-материални цен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ъздадени са и се поддържат досиета, в които се съхранява цялата кореспонденция, оферти, договори и всички документи, отразяващи взаимоотношенията с всеки от доставчиците.</w:t>
            </w:r>
            <w:r>
              <w:rPr>
                <w:sz w:val="22"/>
                <w:szCs w:val="22"/>
                <w:lang w:val="bg-BG"/>
              </w:rPr>
              <w:t xml:space="preserve"> През ІІ-ро трим. е актуализиран  списъка на одобрените поддоставчици, като са изключени некоректните такива и са включени нови фирми за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дърводелски услуги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лазерно рязан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- термообработки.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През </w:t>
            </w:r>
            <w:r>
              <w:rPr>
                <w:sz w:val="22"/>
                <w:szCs w:val="22"/>
                <w:lang w:val="en-US"/>
              </w:rPr>
              <w:t>III-</w:t>
            </w:r>
            <w:r>
              <w:rPr>
                <w:sz w:val="22"/>
                <w:szCs w:val="22"/>
                <w:lang w:val="bg-BG"/>
              </w:rPr>
              <w:t>то трим. в дружеството се търсят алтернативни варианти, с цел намаляване разходите за външни услуги от фирми извършващи следните услуги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емайлиране на основи за газови уреди;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леене на алуминиеви корпуси за редуцир вентили.</w:t>
            </w:r>
          </w:p>
        </w:tc>
      </w:tr>
      <w:tr>
        <w:trPr>
          <w:trHeight w:val="1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8" w:firstLine="18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3. Производствена дейност</w:t>
            </w:r>
          </w:p>
        </w:tc>
      </w:tr>
      <w:tr>
        <w:trPr>
          <w:trHeight w:val="3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 заложена в Бизнес-програмата стокова продукция за отчетния период в размер на 2945 х.лв., изпълнението е 2682 х.лв. или 91,06 %, като спрямо същият период на 2014 г. е налице ръст от 67,52%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Изпълнение на БП за специална продукция - 95,84 % ( 124,04 %  ръст спрямо 2014 г.) и за гражданска продукция – </w:t>
            </w:r>
            <w:r>
              <w:rPr>
                <w:sz w:val="22"/>
                <w:szCs w:val="22"/>
                <w:lang w:val="bg-BG"/>
              </w:rPr>
              <w:t>8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  <w:lang w:val="bg-BG"/>
              </w:rPr>
              <w:t>,</w:t>
            </w:r>
            <w:r>
              <w:rPr>
                <w:sz w:val="22"/>
                <w:szCs w:val="22"/>
                <w:lang w:val="ru-RU"/>
              </w:rPr>
              <w:t>80 %. ( 6,37% ръст спрямо 2014 г.).</w:t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8" w:firstLine="1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4. Продуктово и технологично развитие. Иновации. Нови изделия и прототипи.</w:t>
            </w:r>
          </w:p>
        </w:tc>
      </w:tr>
      <w:tr>
        <w:trPr>
          <w:trHeight w:val="4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</w:t>
            </w:r>
            <w:r>
              <w:rPr>
                <w:sz w:val="22"/>
                <w:szCs w:val="22"/>
                <w:lang w:val="ru-RU"/>
              </w:rPr>
              <w:t>о продукцията за гражданско потребление текущо е осъществявана конструкторска и технологична поддръжка, извършвани са ремонти на съществуващата и е изработвана нова инструментална екипировк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По ремонта на въоръжение и техника са извършени конструкторски и технологични дейности по обезпечаване изпълнението на </w:t>
            </w:r>
            <w:r>
              <w:rPr>
                <w:sz w:val="22"/>
                <w:szCs w:val="22"/>
                <w:lang w:val="bg-BG"/>
              </w:rPr>
              <w:t>действащите договор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вършени са конструктурски и технологични дейности за изработка на ремонтно- евакуационна машина с кран за база МТЛБ У, като са проведени хидравлични изпитания на кран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bg-BG"/>
              </w:rPr>
              <w:t xml:space="preserve">     </w:t>
            </w:r>
            <w:r>
              <w:rPr>
                <w:i/>
                <w:sz w:val="22"/>
                <w:szCs w:val="22"/>
                <w:lang w:val="bg-BG"/>
              </w:rPr>
              <w:t>Продължават дейностите по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п</w:t>
            </w:r>
            <w:r>
              <w:rPr>
                <w:sz w:val="22"/>
                <w:szCs w:val="22"/>
                <w:lang w:val="ru-RU"/>
              </w:rPr>
              <w:t>роектиране и изработка на 2 броя "Универсален корпус за монтаж на апаратурни блокове за смутителни системи за противодействие на импровизирани взривни устройства (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IED</w:t>
            </w:r>
            <w:r>
              <w:rPr>
                <w:sz w:val="22"/>
                <w:szCs w:val="22"/>
                <w:lang w:val="ru-RU"/>
              </w:rPr>
              <w:t>) за силите на НАТО (</w:t>
            </w:r>
            <w:r>
              <w:rPr>
                <w:sz w:val="22"/>
                <w:szCs w:val="22"/>
              </w:rPr>
              <w:t>NRF</w:t>
            </w:r>
            <w:r>
              <w:rPr>
                <w:sz w:val="22"/>
                <w:szCs w:val="22"/>
                <w:lang w:val="ru-RU"/>
              </w:rPr>
              <w:t>) -</w:t>
            </w:r>
            <w:r>
              <w:rPr>
                <w:sz w:val="22"/>
                <w:szCs w:val="22"/>
              </w:rPr>
              <w:t>CPO</w:t>
            </w:r>
            <w:r>
              <w:rPr>
                <w:sz w:val="22"/>
                <w:szCs w:val="22"/>
                <w:lang w:val="ru-RU"/>
              </w:rPr>
              <w:t>1102" захранването и управлението им върху  БТР-60</w:t>
            </w:r>
            <w:r>
              <w:rPr>
                <w:sz w:val="22"/>
                <w:szCs w:val="22"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454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ind w:left="454" w:right="202" w:hanging="454"/>
        <w:jc w:val="both"/>
        <w:rPr>
          <w:b/>
          <w:b/>
          <w:i/>
          <w:i/>
          <w:sz w:val="22"/>
          <w:szCs w:val="24"/>
          <w:lang w:val="bg-BG"/>
        </w:rPr>
      </w:pPr>
      <w:r>
        <w:rPr>
          <w:b/>
          <w:i/>
          <w:sz w:val="22"/>
          <w:szCs w:val="24"/>
          <w:lang w:val="bg-BG"/>
        </w:rPr>
        <w:t>Системи за управление на качеството, лицензи, патенти и права на интелектуална и индустриална собственост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7"/>
        <w:gridCol w:w="2236"/>
        <w:gridCol w:w="2410"/>
      </w:tblGrid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bg-BG"/>
              </w:rPr>
              <w:t xml:space="preserve">4.1. Посочете въведени в предприятието Системи за управление на качеството, както и притежавани права върху обекти на индустриална собственост.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bg-BG"/>
              </w:rPr>
              <w:t>За текущия отчетен период пояснете нововъзникналите обстоятелства във връзка със сертификатите, патенти и т.н. права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добити сертификати по стандарти за качество, или други международно признати стандарти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55246614"/>
            <w:bookmarkStart w:id="1" w:name="__Fieldmark__0_195524661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" w:name="__Fieldmark__1_1955246614"/>
            <w:bookmarkStart w:id="3" w:name="__Fieldmark__1_1955246614"/>
            <w:bookmarkEnd w:id="3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 не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 отговор с „да”, опишете с какви сертификати разполага дружеството и срока им на действие. 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9001:2008</w:t>
            </w:r>
            <w:r>
              <w:rPr>
                <w:sz w:val="22"/>
                <w:szCs w:val="22"/>
                <w:lang w:val="bg-BG"/>
              </w:rPr>
              <w:t>– система за управление на качеството – до 29 юни 2018 г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S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HSAS</w:t>
            </w:r>
            <w:r>
              <w:rPr>
                <w:sz w:val="22"/>
                <w:szCs w:val="22"/>
                <w:lang w:val="ru-RU"/>
              </w:rPr>
              <w:t xml:space="preserve"> 18001:2007 –</w:t>
            </w:r>
            <w:r>
              <w:rPr>
                <w:rFonts w:cs="Tahoma" w:ascii="Tahoma" w:hAnsi="Tahoma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истема за управление на здравословните и безопасни условия на труда</w:t>
            </w:r>
            <w:r>
              <w:rPr>
                <w:rFonts w:cs="Tahoma" w:ascii="Tahoma" w:hAnsi="Tahoma"/>
                <w:lang w:val="bg-BG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–до 23.01.2016 г.</w:t>
            </w:r>
            <w:r>
              <w:rPr>
                <w:rFonts w:cs="Verdana" w:ascii="Verdana" w:hAnsi="Verdana"/>
                <w:color w:val="FF0000"/>
                <w:lang w:val="ru-RU"/>
              </w:rPr>
              <w:t xml:space="preserve">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Придобит сертификат за  управление на околната среда (EMAS) или друг вид сертификат (</w:t>
            </w:r>
            <w:r>
              <w:rPr>
                <w:i/>
                <w:sz w:val="22"/>
                <w:szCs w:val="22"/>
                <w:lang w:val="bg-BG"/>
              </w:rPr>
              <w:t>пояснете</w:t>
            </w:r>
            <w:r>
              <w:rPr>
                <w:sz w:val="22"/>
                <w:szCs w:val="22"/>
                <w:lang w:val="bg-BG"/>
              </w:rPr>
              <w:t>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955246614"/>
            <w:bookmarkStart w:id="5" w:name="__Fieldmark__2_195524661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" w:name="__Fieldmark__3_1955246614"/>
            <w:bookmarkStart w:id="7" w:name="__Fieldmark__3_1955246614"/>
            <w:bookmarkEnd w:id="7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 не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 отговор с „да”, опишете с какви сертификати разполага предприятието и срока им на действие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4001:2004 –</w:t>
            </w:r>
            <w:r>
              <w:rPr>
                <w:sz w:val="22"/>
                <w:szCs w:val="22"/>
                <w:lang w:val="bg-BG"/>
              </w:rPr>
              <w:t xml:space="preserve">  система за управление на околната среда -</w:t>
            </w:r>
            <w:r>
              <w:rPr>
                <w:sz w:val="22"/>
                <w:szCs w:val="22"/>
                <w:lang w:val="ru-RU"/>
              </w:rPr>
              <w:t xml:space="preserve"> до 23.01.2016 г.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егистриран или закупен патент за изобретение/Свидетелство за регистрация на полезен модел, търговска марка и др., които се използват в основната дейност на дружеството или ще бъдат използвани в бъдеще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Contents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955246614"/>
            <w:bookmarkStart w:id="9" w:name="__Fieldmark__4_195524661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" w:name="__Fieldmark__5_1955246614"/>
            <w:bookmarkStart w:id="11" w:name="__Fieldmark__5_1955246614"/>
            <w:bookmarkEnd w:id="11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 не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 отговор с „да”, опишете притежаваните  патенти за изобретение/ свидетелства за регистрация на полезен модел, търговски марки и др. и срока им на действие.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har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  <w:p>
            <w:pPr>
              <w:pStyle w:val="Contents2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  <w:t>Управление на човешките ресурс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1. Осигуреност на предприятието с работна сила и анализ на производителността на труда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969"/>
              <w:gridCol w:w="810"/>
              <w:gridCol w:w="1249"/>
              <w:gridCol w:w="1451"/>
              <w:gridCol w:w="1345"/>
              <w:gridCol w:w="1355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периода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ни данни за периода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/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Численост на персонала (средносписъчен състав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чо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0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06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+3,00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редства за работна заплата (без социалните разходи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 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332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214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 118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8,86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редна месечна работна заплата на едно лице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ева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4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55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85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11,49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роизводителност на труда на едно лице от персонала на база приходи от продажб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ева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5775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1451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4324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27,41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редната работна заплата в дружеството е 6</w:t>
            </w:r>
            <w:r>
              <w:rPr>
                <w:sz w:val="22"/>
                <w:szCs w:val="22"/>
                <w:lang w:val="bg-BG"/>
              </w:rPr>
              <w:t>55</w:t>
            </w:r>
            <w:r>
              <w:rPr>
                <w:sz w:val="22"/>
                <w:szCs w:val="22"/>
                <w:lang w:val="ru-RU"/>
              </w:rPr>
              <w:t xml:space="preserve"> л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Работните заплати в дружеството не са коригирани  от 2012 г. и към момента са по-ниски от средната за  страната  879 лв. з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  <w:lang w:val="bg-BG"/>
              </w:rPr>
              <w:t xml:space="preserve"> –ро трим и в</w:t>
            </w:r>
            <w:r>
              <w:rPr>
                <w:sz w:val="22"/>
                <w:szCs w:val="22"/>
                <w:lang w:val="ru-RU"/>
              </w:rPr>
              <w:t xml:space="preserve"> региона -715 лв., което ги прави  непривлекателни и създава сериозен проблем при запазването и за привличане  квалифицирани кадр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жеството изпитва сериозни затруднения при намирането и запазването на работници със специфични специалности (оръжейници, оптици стругари, фрезисти, оператори на ЦПУ, и др.),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което от своя страна влияе негативно върху организацията на производствения процес и възможността за едновременно изпълнение на повече поръчки и приключването им в срок.</w:t>
            </w:r>
          </w:p>
          <w:p>
            <w:pPr>
              <w:pStyle w:val="Normal"/>
              <w:jc w:val="both"/>
              <w:rPr>
                <w:color w:val="FF0000"/>
                <w:sz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Спрямо същия период на предходната година е отчетен  ръст от 27,46% на производителността на труда на едно лице от персонала на база приходи от продажби, но е налице неизпълнение спрямо заложеното в БП, съпоставимо с неизпълнението на нетните приходи от продажби.</w:t>
            </w:r>
          </w:p>
        </w:tc>
      </w:tr>
      <w:tr>
        <w:trPr>
          <w:trHeight w:val="2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2. Система на заплатаще на труда и анализ на използването на работното време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Заплащането на труда се извършва съгласно действащите „Вътрешните правила за работна заплата“ и „Колективния трудов договор“ на дружеството.</w:t>
            </w:r>
            <w:r>
              <w:rPr>
                <w:rFonts w:cs="Verdana" w:ascii="Verdana" w:hAnsi="Verdana"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В “ТЕРЕМ - ИВАЙЛО” ЕООД за целия персонал се прилага индивидуална форма на организация на труда и повременно-премиална  система на заплащане. Месечното трудово възнаграждение на персонала се формира от действително отработе</w:t>
              <w:softHyphen/>
              <w:t>ното време и работната заплата по индивидуален трудов дого</w:t>
              <w:softHyphen/>
              <w:t xml:space="preserve">вор. </w:t>
            </w:r>
          </w:p>
        </w:tc>
      </w:tr>
      <w:tr>
        <w:trPr>
          <w:trHeight w:val="2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3. Политика по повишаване квалификацията на персонала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рез периода са проведени курсове за: </w:t>
            </w:r>
          </w:p>
          <w:p>
            <w:pPr>
              <w:pStyle w:val="1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- опреснителен курс на работещите на повдигателни съоръжения кранисти, автокранисти и прикачвач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обучение на ръководството, работниците и служителите на дружеството при възникване на радиационна  авария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специализиран курс по метрология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курс по опресняване знанията по международни стандарти ISO: 9001:2008, ISO 14001:2004, BS OHSAS 18001:2007 и новата версияна стандарт ISO 9001 DIS ISO 9001:2015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- Обучение на хората извършващи инструктаж по ЗБУТ от длъжностните лица – през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  <w:lang w:val="bg-BG"/>
              </w:rPr>
              <w:t>-то трим.;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Ежегодно обучение на КУТ - през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  <w:lang w:val="bg-BG"/>
              </w:rPr>
              <w:t>-то трим.</w:t>
            </w:r>
          </w:p>
        </w:tc>
      </w:tr>
      <w:tr>
        <w:trPr>
          <w:trHeight w:val="2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4. Информация за новоназначени и освободени (в т.ч. пенсионирани) служители. Промени в организационната структура, щатното разписание, длъжностните характеристики. Други административни дейности.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lang w:val="ru-RU"/>
              </w:rPr>
              <w:t>Числен състав   към 30.09</w:t>
            </w:r>
            <w:r>
              <w:rPr/>
              <w:t>.2015 г. :</w:t>
            </w:r>
          </w:p>
          <w:tbl>
            <w:tblPr>
              <w:tblW w:w="7740" w:type="dxa"/>
              <w:jc w:val="left"/>
              <w:tblInd w:w="8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0"/>
              <w:gridCol w:w="1260"/>
            </w:tblGrid>
            <w:tr>
              <w:trPr/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Показатели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Бр./чов.</w:t>
                  </w:r>
                </w:p>
              </w:tc>
            </w:tr>
            <w:tr>
              <w:trPr/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Обща численост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204</w:t>
                  </w:r>
                </w:p>
              </w:tc>
            </w:tr>
            <w:tr>
              <w:trPr/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ru-RU"/>
                    </w:rPr>
                    <w:t>- ръководни служители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14</w:t>
                  </w:r>
                </w:p>
              </w:tc>
            </w:tr>
            <w:tr>
              <w:trPr/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- работници в производство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bg-BG"/>
                    </w:rPr>
                    <w:t>186</w:t>
                  </w:r>
                </w:p>
              </w:tc>
            </w:tr>
            <w:tr>
              <w:trPr/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- спомагателни работници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4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овоназначени от началото на годината – 22 човека – ( в т.ч. 5 човека през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bg-BG"/>
              </w:rPr>
              <w:t>то трим.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Освободени ( в т.ч. пенсионирани )  </w:t>
            </w:r>
            <w:r>
              <w:rPr>
                <w:sz w:val="22"/>
                <w:szCs w:val="22"/>
                <w:lang w:val="ru-RU"/>
              </w:rPr>
              <w:t xml:space="preserve">– общо </w:t>
            </w:r>
            <w:r>
              <w:rPr>
                <w:sz w:val="22"/>
                <w:szCs w:val="22"/>
                <w:lang w:val="bg-BG"/>
              </w:rPr>
              <w:t>21</w:t>
            </w:r>
            <w:r>
              <w:rPr>
                <w:sz w:val="22"/>
                <w:szCs w:val="22"/>
                <w:lang w:val="ru-RU"/>
              </w:rPr>
              <w:t xml:space="preserve"> човека – </w:t>
            </w:r>
            <w:r>
              <w:rPr>
                <w:sz w:val="22"/>
                <w:szCs w:val="22"/>
                <w:lang w:val="bg-BG"/>
              </w:rPr>
              <w:t xml:space="preserve">( в т.ч. 8 човека през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bg-BG"/>
              </w:rPr>
              <w:t>то трим.)</w:t>
            </w:r>
          </w:p>
          <w:p>
            <w:pPr>
              <w:pStyle w:val="Normal"/>
              <w:ind w:right="-58" w:hanging="0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Предприемат са мерки и продължават усилията за постепенно актуализиране и адаптиране на организационно- щатната структура към спецификата на производствено-стопанския процес, с цел повишаване на ефективността, производителността на труда, респективно достигнатите резултати . </w:t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5. Здравословни и безопасни условия на труд и допуснати трудови злополуки през периода (леки, средни, тежки) - мероприятия, среда, причини за злополуките</w:t>
            </w:r>
          </w:p>
        </w:tc>
      </w:tr>
      <w:tr>
        <w:trPr>
          <w:trHeight w:val="576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100" w:after="0"/>
              <w:rPr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з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еветмесечието на 2015 г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в „ТЕРЕМ - ИВАЙЛО” ЕООД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яма регистриран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рудов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лополук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6. Социално сътрудничество – дейности по КСС, социална програма и други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През  отчетния период са проведени 9 </w:t>
            </w:r>
            <w:r>
              <w:rPr>
                <w:sz w:val="22"/>
                <w:szCs w:val="22"/>
                <w:lang w:val="bg-BG"/>
              </w:rPr>
              <w:t>(в т.ч.</w:t>
            </w:r>
            <w:r>
              <w:rPr>
                <w:sz w:val="22"/>
                <w:szCs w:val="22"/>
                <w:lang w:val="ru-RU"/>
              </w:rPr>
              <w:t xml:space="preserve"> 3 през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  <w:lang w:val="bg-BG"/>
              </w:rPr>
              <w:t xml:space="preserve">-то трим.) </w:t>
            </w:r>
            <w:r>
              <w:rPr>
                <w:sz w:val="22"/>
                <w:szCs w:val="22"/>
                <w:lang w:val="ru-RU"/>
              </w:rPr>
              <w:t xml:space="preserve">съвещания на КСС. През месец март е подписан  КТД и е вписан в ОД “Инспекция по труда”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екущо са обработвани молби от работници и служители на дружеството за отпускане на помощи за продължително боледуване и за корекции в трудовото възнаграждение, свързани с признаването на клас за прослужено време. 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Поради изтичане квотата на фирмата доставчик на ваучери за храна, през м. септември дружеството закупи количеството, необходимо до края на 2015 г.</w:t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7. Информация за проекти, свързани с човешките ресурси – етап на изпълнение, постигнати цели; намерения за кандидатстване (програма, стойност на проекта, схема за финансиране)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</w:t>
            </w:r>
            <w:r>
              <w:rPr>
                <w:sz w:val="22"/>
                <w:lang w:val="bg-BG"/>
              </w:rPr>
              <w:t xml:space="preserve">През първото полугодие на 2015 г. е извършена техническа и финансова проверка от „Агенцията по заетостта“ на всички предоставени документи по изпълнение на Проект </w:t>
            </w:r>
            <w:r>
              <w:rPr>
                <w:sz w:val="22"/>
                <w:lang w:val="en-US"/>
              </w:rPr>
              <w:t>BG</w:t>
            </w:r>
            <w:r>
              <w:rPr>
                <w:sz w:val="22"/>
                <w:lang w:val="ru-RU"/>
              </w:rPr>
              <w:t>051</w:t>
            </w:r>
            <w:r>
              <w:rPr>
                <w:sz w:val="22"/>
                <w:lang w:val="en-US"/>
              </w:rPr>
              <w:t>PO</w:t>
            </w:r>
            <w:r>
              <w:rPr>
                <w:sz w:val="22"/>
                <w:lang w:val="ru-RU"/>
              </w:rPr>
              <w:t>001-2.3.03-1055-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  <w:lang w:val="ru-RU"/>
              </w:rPr>
              <w:t>0001 “</w:t>
            </w:r>
            <w:r>
              <w:rPr>
                <w:sz w:val="22"/>
                <w:lang w:val="bg-BG"/>
              </w:rPr>
              <w:t>Подобряване условията на труд в „ТЕРЕМ – ИВАЙЛО“ ЕООД“ по Оперативна програма „Развитие на човешките ресурси“, съфинансиран от Европейския социален фонд на Европейския съюз. Извършена е верификация на средствата от договарящия орган, при което са одобрени</w:t>
            </w:r>
            <w:r>
              <w:rPr>
                <w:color w:val="FF0000"/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97,03% от направените разходи от страна на Бенефициента „ТЕРЕМ - ИВАЙЛО“ ЕООД.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  <w:t>Управление на материалните ресурси на дружеството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6.1. Информация за новопридобити (закупени или създадени по стопански начин) активи – материални и нематериали. Оценка на срока на откупуване, възвръщаемостта на инвестицията и ползата от нея. Разходи за текуща поддръжка и текущи (некапитализиращи) ремонти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"/>
              <w:gridCol w:w="2962"/>
              <w:gridCol w:w="810"/>
              <w:gridCol w:w="1248"/>
              <w:gridCol w:w="1449"/>
              <w:gridCol w:w="1345"/>
              <w:gridCol w:w="1355"/>
            </w:tblGrid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периода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ни данни за периода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нвестиции, в т.ч.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0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0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20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50%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1.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придобит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2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в процес на доставк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3.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223" w:hanging="163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градени по стопански начин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4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Новопридобити, изградени по стопански начин, активи на дружеството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Щанца за изтегляне на основи в участък „Инструментална екипировка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Вана за кадмиране в участък „Галваничен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овопридобити, закупени, активи на дружеството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Климатична инсталация „</w:t>
            </w:r>
            <w:r>
              <w:rPr>
                <w:sz w:val="22"/>
                <w:szCs w:val="22"/>
                <w:lang w:val="en-US"/>
              </w:rPr>
              <w:t>Gree</w:t>
            </w:r>
            <w:r>
              <w:rPr>
                <w:sz w:val="22"/>
                <w:szCs w:val="22"/>
                <w:lang w:val="ru-RU"/>
              </w:rPr>
              <w:t xml:space="preserve"> 18</w:t>
            </w:r>
            <w:r>
              <w:rPr>
                <w:sz w:val="22"/>
                <w:szCs w:val="22"/>
                <w:lang w:val="bg-BG"/>
              </w:rPr>
              <w:t>“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ите разходи в „ТЕРЕМ - ИВАЙЛО” ЕООД през деветмесечието на 2015 г. са за аварийни ремонти и текуща поддръжка, както следв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- аварийни ремонти на металорежещи машини </w:t>
            </w:r>
            <w:r>
              <w:rPr>
                <w:b/>
                <w:sz w:val="22"/>
                <w:szCs w:val="22"/>
                <w:lang w:val="bg-BG"/>
              </w:rPr>
              <w:t xml:space="preserve">– 5303,04 лв. </w:t>
            </w:r>
            <w:r>
              <w:rPr>
                <w:sz w:val="22"/>
                <w:szCs w:val="22"/>
                <w:lang w:val="bg-BG"/>
              </w:rPr>
              <w:t xml:space="preserve">( в т.ч. 1 506,00 лв. през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  <w:lang w:val="bg-BG"/>
              </w:rPr>
              <w:t>-то трим.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- поддръжка и ремонт на ЦПУ  - </w:t>
            </w:r>
            <w:r>
              <w:rPr>
                <w:b/>
                <w:sz w:val="22"/>
                <w:szCs w:val="22"/>
                <w:lang w:val="bg-BG"/>
              </w:rPr>
              <w:t>2 664,00 лв</w:t>
            </w:r>
            <w:r>
              <w:rPr>
                <w:sz w:val="22"/>
                <w:szCs w:val="22"/>
                <w:lang w:val="bg-BG"/>
              </w:rPr>
              <w:t xml:space="preserve">. ( в т.ч. 312,00 лв. през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  <w:lang w:val="bg-BG"/>
              </w:rPr>
              <w:t>-то трим.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-текуща поддръжка, ремонт и укрепване на канализационни тръби ( в съществуващ поток, включително анкериране, бетониране и допълнително армиране на мястото на преминаващата вода ) на водопроводната инсталация </w:t>
            </w:r>
            <w:r>
              <w:rPr>
                <w:b/>
                <w:sz w:val="22"/>
                <w:szCs w:val="22"/>
                <w:lang w:val="bg-BG"/>
              </w:rPr>
              <w:t xml:space="preserve">– 9 979,59 лв. </w:t>
            </w:r>
            <w:r>
              <w:rPr>
                <w:sz w:val="22"/>
                <w:szCs w:val="22"/>
                <w:lang w:val="bg-BG"/>
              </w:rPr>
              <w:t xml:space="preserve">( в т.ч. 1 124,94 лв. през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  <w:lang w:val="bg-BG"/>
              </w:rPr>
              <w:t>-то трим.)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обличане на вана с киселинноустойчева ПВЦ в участък „Галваничен” </w:t>
            </w:r>
            <w:r>
              <w:rPr>
                <w:b/>
                <w:sz w:val="22"/>
                <w:szCs w:val="22"/>
                <w:lang w:val="bg-BG"/>
              </w:rPr>
              <w:t>– 2473,00 л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ремонт на гръмозащитни съоръжения, ремонт на водопровод от собствен водоизточник, поддържане инфроструктурата на дружеството и др. </w:t>
            </w:r>
            <w:r>
              <w:rPr>
                <w:b/>
                <w:sz w:val="22"/>
                <w:szCs w:val="22"/>
                <w:lang w:val="bg-BG"/>
              </w:rPr>
              <w:t>– 8 841,57 лв.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Разходи за поддържане на сградите и инфроструктурата на полигон „Венец“ </w:t>
            </w:r>
            <w:r>
              <w:rPr>
                <w:b/>
                <w:sz w:val="22"/>
                <w:szCs w:val="22"/>
                <w:lang w:val="bg-BG"/>
              </w:rPr>
              <w:t xml:space="preserve">– 3 519, 00 лв. 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6.2. Политика по управление на оборотния капитал – оценка на ефективността и предложения за оптимизиране. Анализ на тенденциите в показателите за ликвидност и обращаемост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з отчетния период дружеството работи в условие на финансов недостиг. Въпреки това дружеството спазва стриктно своите ангажименти и урежда точно всички задължения, чийто срок изтича спрямо бюджета и персонала. Паричният баланс между полученото кредитиране от доставчиците и предоставеното на клиентите и между договорените падежи на плащанията към доставчиците и на вземанията от клиентите е нарушен вследствие на неизпълнени ангажименти към доставчици от предишен период.</w:t>
            </w:r>
          </w:p>
        </w:tc>
      </w:tr>
    </w:tbl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-993" w:leader="none"/>
          <w:tab w:val="left" w:pos="0" w:leader="none"/>
          <w:tab w:val="left" w:pos="426" w:leader="none"/>
        </w:tabs>
        <w:ind w:left="360" w:hanging="36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Финансиране/заеми/кредит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42"/>
        <w:gridCol w:w="1890"/>
        <w:gridCol w:w="1922"/>
        <w:gridCol w:w="1559"/>
      </w:tblGrid>
      <w:tr>
        <w:trPr>
          <w:trHeight w:val="9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точник на финансиране, в т.ч. заеми, кредити, финансиране по програм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Цел на финансиране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ойност на финансиранет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омер на договора за финансира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ериод на погасяване на привлечения ресурс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говор за безвъз-мезна финансова по-мощ по оперативна програма, Агенция по заетостта, Оперативна програма „Развитие на човешки ресурси“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обряване на условията на труд в „ТЕРЕМ-ИВАЙЛО“  ЕО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5383,37 лв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SF-2303-04-01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450" w:leader="none"/>
        </w:tabs>
        <w:ind w:left="720" w:hanging="72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Междинни цели, обръщане на внимание и други дейност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1. Информация за степента на изпълнение на задачите, заложении за текущия период, в т.ч. преки задачи от едноличния собственник на капитала (“Терем” ЕАД)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</w:t>
            </w:r>
            <w:r>
              <w:rPr>
                <w:b/>
                <w:sz w:val="22"/>
                <w:szCs w:val="22"/>
                <w:lang w:val="ru-RU"/>
              </w:rPr>
              <w:t>- поставени от СД на “ТЕРЕМ” ЕАД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ru-RU"/>
              </w:rPr>
              <w:t>1. Протокол №</w:t>
            </w:r>
            <w:r>
              <w:rPr>
                <w:sz w:val="22"/>
                <w:szCs w:val="22"/>
                <w:u w:val="single"/>
                <w:lang w:val="bg-BG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 xml:space="preserve">6/16.03.2015 г.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Прекратяване Договора за управление на инж. Стоянов и назначаване на Маргарита Маринова Христова за управител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>2. Протокол № 12/18.05.2015 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Относно сключване на Споразумение за подновяване на задължения – подписан Договор от 19.05.2015 г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>3. Протокол № 13/25.05.2015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- СД не приемат отчета на Управителя з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  <w:lang w:val="bg-BG"/>
              </w:rPr>
              <w:t>-то тримесечие на 2014 г. и цялата 2014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ще се изготви  Правилник за изготвяне на отчетите за дейността на Управителя от г-н Кузманов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>4. Протокол № 20/13.07.2015 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Разрешение за подписване на договор с „Кинтекс“ ЕАД за изработка на резервни части за 2А14М(ЗУ-23), 2А13 (ЗУ-23),120мм миномет, БМ-21, 130 мм М-46,7,62 мм ПКМ и РПГ-7В – подписан е Договор №231-21-13/2015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>5. Протокол № 27/01.09.2015 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Относно приемане на „Правилник за устройството и дейността на „ТЕРЕМ“ ЕАД и Вътрешни правила за осъществяване на дейността на група ТЕРЕМ“ – изпълнява се;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Относно приемане на „Процедура за осъществяване на търговската дейност на „ТЕРЕМ“ ЕАД в сила от 01.10.2015 г.“- изпълнява се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авяните текущи задачи от СД на „ТЕРЕМ“ ЕАД, са изпълнявани в срок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- поставени от ИД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>- Заповед № РД-05-37/18.05.2015 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носно обявяване състава на Съвета за социално сътрудничество (ССС) на „ТЕРЕМ“ ЕАД – София за 2015 г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>- Заповед № РД-05-38/19.05.2015 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Относно сформиране на работна група за подготовка на становище за възможностите на група „ТЕРЕМ“ за извършване утилизация на касетъчни боеприпаси, собственост на МО – наш рег. № 559/26.05.2015 г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ru-RU"/>
              </w:rPr>
              <w:t xml:space="preserve">- </w:t>
            </w:r>
            <w:r>
              <w:rPr>
                <w:sz w:val="22"/>
                <w:szCs w:val="22"/>
                <w:u w:val="single"/>
                <w:lang w:val="bg-BG"/>
              </w:rPr>
              <w:t>рег. №РД-03-334/27.03.2015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„</w:t>
            </w:r>
            <w:r>
              <w:rPr>
                <w:sz w:val="22"/>
                <w:szCs w:val="22"/>
                <w:lang w:val="bg-BG"/>
              </w:rPr>
              <w:t>Инструкция за организация на търговската дейност в „ТЕРЕМ“ ЕАД“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Ежемесечна справка за постъпилите запитвания за оферти за специална продукция в дружеството по зададена форма, в изпълнение на чл.28 от „Инструкция за организация на търговската дейност в „ТЕРЕМ“ ЕАД“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 xml:space="preserve">- изх.№26-00-39/22.04.2015г. – Министерство на икономикат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 Решение № 225/09.04.2015г.на Министерския съвет се забраняват дейности по транспортиране с цел внос и транспортирането на територията на Р.България от територията на държава членка на Европейския съюз на всички видове боеприпаси за огнестрелни оръжия, с цел утилизация и/или унищожаван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bg-BG"/>
              </w:rPr>
              <w:t xml:space="preserve">- рег.№ ТД-01-436/22.04.2015г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Форма за изготвяне на търговски оферти за производство, доставка, ремонт, продажба и др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>-рег.№ФД-03.713/03.07.2015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- форма за изготвяне отчета на Управителя за първото полугодие на 2015 г.</w:t>
            </w:r>
            <w:r>
              <w:rPr>
                <w:sz w:val="22"/>
                <w:szCs w:val="22"/>
                <w:lang w:val="ru-RU"/>
              </w:rPr>
              <w:t xml:space="preserve">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ставяните текущи задачи от Изпълнителния директор, основно по оперативната дейност на дружеството, са изпълнявани съгласно дадените указания и в срок.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2. Предстоящи средносрочни и дългосрочни задачи – формулирани по планови хоризонти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firstLine="720"/>
              <w:jc w:val="both"/>
              <w:rPr/>
            </w:pPr>
            <w:r>
              <w:rPr>
                <w:sz w:val="22"/>
                <w:szCs w:val="22"/>
                <w:lang w:val="bg-BG"/>
              </w:rPr>
              <w:t>На основата на фактическото състояние на дружеството и реалното му участие на пазара в отделните направления на дейност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а формирани краткосрочните и дългосрочни задачи и необходимите действия във всички аспекти на дейността:</w:t>
            </w:r>
          </w:p>
          <w:p>
            <w:pPr>
              <w:pStyle w:val="Normal"/>
              <w:ind w:right="-58" w:firstLine="708"/>
              <w:jc w:val="both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краткосрочен план</w:t>
            </w:r>
            <w:r>
              <w:rPr>
                <w:bCs/>
                <w:sz w:val="22"/>
                <w:szCs w:val="22"/>
                <w:lang w:val="bg-BG"/>
              </w:rPr>
              <w:t xml:space="preserve"> главната цел е чрез осъществяване на</w:t>
            </w:r>
            <w:r>
              <w:rPr>
                <w:sz w:val="22"/>
                <w:szCs w:val="22"/>
                <w:lang w:val="bg-BG"/>
              </w:rPr>
              <w:t xml:space="preserve"> активни действия за повишаване на приходите от дейността, успоредно с предприемане на спешни мерки за снижаване размера на разходите,  да се достигнат необходимите количествени и качествени показатели, които да гарантират нормално протичане на производствено-стопанския процес, стабилизация на дружеството и създаване на условия за успешно приключване на 2015 г.</w:t>
            </w:r>
          </w:p>
          <w:p>
            <w:pPr>
              <w:pStyle w:val="Normal"/>
              <w:ind w:right="-58" w:firstLine="720"/>
              <w:jc w:val="both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В дългосрочен план</w:t>
            </w:r>
            <w:r>
              <w:rPr>
                <w:bCs/>
                <w:sz w:val="22"/>
                <w:szCs w:val="22"/>
                <w:lang w:val="bg-BG"/>
              </w:rPr>
              <w:t xml:space="preserve"> главната цел е </w:t>
            </w:r>
            <w:r>
              <w:rPr>
                <w:sz w:val="22"/>
                <w:szCs w:val="22"/>
                <w:lang w:val="bg-BG"/>
              </w:rPr>
              <w:t xml:space="preserve">чрез мобилизиране и рационално използване на наличните ресурси на всички нива в производствено-стопанския процес от една страна, а от друга чрез активизиране на дейностите  за намиране на  нови бизнес възможности по отношение на  специалната продукция, да се запази и увеличи потенциала за  ремонт и  модернизация на въоръжение и техника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  <w:lang w:val="bg-BG"/>
              </w:rPr>
              <w:t>Конкретните задачи свързан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с постигане на главните цели са свързани с:                                            - Пълноценно използване на възможностите на дружеството за изпълнение на договори с фирми, лицензирани за извършване на външнотърговска дейност със специална продукция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ълноценно използване на възможностите на дружеството за логистични услуги, транспортна дейност и охрана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ТЕРЕМ – ИВАЙЛО“ ЕООД разполага с технологични възможности и би могло да участва в „Програма за развитие на отбранителните способности на Въоръжените сили на Република България 2020“ в следните направ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По приоритет 2 – трансформация на военна техника за защита на населението и критичната инфраструктура при кризи, бедствия, аварии, катастрофи и други рискове и заплахи (по аналогия с разработения съвместно с „ТЕРЕМ“ ЕАД </w:t>
            </w:r>
            <w:r>
              <w:rPr>
                <w:rFonts w:eastAsia="Calibri"/>
                <w:sz w:val="22"/>
                <w:szCs w:val="22"/>
              </w:rPr>
              <w:t>многоколесен автомобил с повишена проходимост за изпълнение на неотложни евакуационни и</w:t>
            </w:r>
            <w:r>
              <w:rPr>
                <w:sz w:val="22"/>
                <w:szCs w:val="22"/>
              </w:rPr>
              <w:t xml:space="preserve"> спасителни дейности </w:t>
            </w:r>
            <w:r>
              <w:rPr>
                <w:rFonts w:eastAsia="Calibri"/>
                <w:sz w:val="22"/>
                <w:szCs w:val="22"/>
              </w:rPr>
              <w:t>„Спасител</w:t>
            </w:r>
            <w:r>
              <w:rPr>
                <w:sz w:val="22"/>
                <w:szCs w:val="22"/>
              </w:rPr>
              <w:t>”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Участие при оборудване на Съхопътни войски с нова бойна машина на пехотата чрез поддръжка и ремонт на прилежащото въоръжение и оптични прибор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труктурата на системата за логистична поддръжка – чрез поддръжка и ремонт на основно въоръжение и техник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- В мисия „Принос към националната сигурност в мирно време“- по аналогия с разработения съвместно с „ТЕРЕМ“ ЕАД и „Синтис“ООД „Смутител за борба с импровизирани  взривни устройства“ за предотвратяване на терористични атаки.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3. Информация за извършени проверки от държавни контролни органи през периода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bg-BG"/>
              </w:rPr>
              <w:t xml:space="preserve"> Проверка относно готовността по гражданска защита на дружеството от Регионална дирекция „ПБЗН“ – В.Търново на 22.04.2015 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Инвентаризация на ВВЗ от Териториална дирекция „Държавен резерв“ гр. В.Търново от 28.04.2015 до 30.04.2015 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Проверка по спазване на трудовото законодателство по КТ и ЗБУТ от Дирекция „Инспекция по труда“ В.Търново от 28.05.2015 г. до 03.06.2015 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Проверки от МВР – Областна дирекция на МВР – В. Търново, Районно управление В.Търново служба КОС – издадени са Констативни протоколи №№ - №254/11.03.2015 г., №410/17.04.2015 г., №581/01.06.2015 г. и №686/01.07.2015 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 Извършена инспекция на обект „Бърза закуска“ от военно формирование 26910-Радко Димитриево – Протокол №14/27.03.2015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- Проверка на повдигателните съоръжения от Военна инспекция за технически надзор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- Проверки от регионална дирекция „Пожарна безопасност и защита на населението“ – В.Търново- издадени са Констативни протоколи с №№ - № КД-15/22.04.2015 г. и № КД-23/01.06.2015 г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</w:t>
            </w:r>
            <w:r>
              <w:rPr>
                <w:sz w:val="22"/>
                <w:szCs w:val="22"/>
                <w:lang w:val="ru-RU"/>
              </w:rPr>
              <w:t>роверк</w:t>
            </w:r>
            <w:r>
              <w:rPr>
                <w:sz w:val="22"/>
                <w:szCs w:val="22"/>
                <w:lang w:val="bg-BG"/>
              </w:rPr>
              <w:t>а</w:t>
            </w:r>
            <w:r>
              <w:rPr>
                <w:sz w:val="22"/>
                <w:szCs w:val="22"/>
                <w:lang w:val="ru-RU"/>
              </w:rPr>
              <w:t xml:space="preserve"> от </w:t>
            </w:r>
            <w:r>
              <w:rPr>
                <w:sz w:val="22"/>
                <w:szCs w:val="22"/>
                <w:lang w:val="bg-BG"/>
              </w:rPr>
              <w:t xml:space="preserve">Регионална инспекция по околната среда и водите – В.Търново ( </w:t>
            </w:r>
            <w:r>
              <w:rPr>
                <w:sz w:val="22"/>
                <w:szCs w:val="22"/>
                <w:lang w:val="ru-RU"/>
              </w:rPr>
              <w:t>РИОСВ</w:t>
            </w:r>
            <w:r>
              <w:rPr>
                <w:sz w:val="22"/>
                <w:szCs w:val="22"/>
                <w:lang w:val="bg-BG"/>
              </w:rPr>
              <w:t xml:space="preserve"> )</w:t>
            </w:r>
            <w:r>
              <w:rPr>
                <w:sz w:val="22"/>
                <w:szCs w:val="22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Проверка от Български институт по метрология ГД „Мерки и измервателни уреди“ сектор В.Търново Протокол № 6/09.03.2015 г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Извършен надзорен одит на ИСУ и процеса на производство на газови уреди от  „ЕТАЛОН- 99“ ООД- продължаване правото на ползване на индентификационен номер за одобрение на системата по качество „ЕО декалриране на съответствието на типа –осигуряане качеството на производство“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  <w:lang w:val="bg-BG"/>
              </w:rPr>
              <w:t>-то три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- Проверка от „Военна инспекция за технически контрол“ – издаден е Акт от 17.07.2015 г.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  <w:lang w:val="bg-BG"/>
              </w:rPr>
              <w:t>-то трим.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4. Информация за изразходвани средства по ОМП за текущия период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</w:t>
            </w:r>
            <w:r>
              <w:rPr>
                <w:sz w:val="22"/>
                <w:szCs w:val="22"/>
                <w:lang w:val="ru-RU"/>
              </w:rPr>
              <w:t xml:space="preserve">През отчетния период  за заплати на оперативните дежурни са изразходвани  </w:t>
            </w:r>
            <w:r>
              <w:rPr>
                <w:b/>
                <w:sz w:val="22"/>
                <w:szCs w:val="22"/>
                <w:lang w:val="bg-BG"/>
              </w:rPr>
              <w:t>26 362,45</w:t>
            </w:r>
            <w:r>
              <w:rPr>
                <w:b/>
                <w:sz w:val="22"/>
                <w:szCs w:val="22"/>
                <w:lang w:val="ru-RU"/>
              </w:rPr>
              <w:t xml:space="preserve"> лв.</w:t>
            </w:r>
            <w:r>
              <w:rPr>
                <w:sz w:val="22"/>
                <w:szCs w:val="22"/>
                <w:lang w:val="ru-RU"/>
              </w:rPr>
              <w:t xml:space="preserve"> (в т.ч. 9095,05 лв. з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  <w:lang w:val="bg-BG"/>
              </w:rPr>
              <w:t>-то трим.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</w:t>
            </w:r>
            <w:r>
              <w:rPr>
                <w:sz w:val="22"/>
                <w:szCs w:val="22"/>
                <w:lang w:val="ru-RU"/>
              </w:rPr>
              <w:t xml:space="preserve">За ремонт на сгради, складове и съоръжения по ВВП  са изразходвани </w:t>
            </w:r>
            <w:r>
              <w:rPr>
                <w:b/>
                <w:sz w:val="22"/>
                <w:szCs w:val="22"/>
                <w:lang w:val="bg-BG"/>
              </w:rPr>
              <w:t>8 338,55 лв</w:t>
            </w:r>
            <w:r>
              <w:rPr>
                <w:b/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(в т.ч.5 023,80 лв. з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  <w:lang w:val="bg-BG"/>
              </w:rPr>
              <w:t>-то трим.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</w:t>
            </w:r>
            <w:r>
              <w:rPr>
                <w:sz w:val="22"/>
                <w:szCs w:val="22"/>
                <w:lang w:val="ru-RU"/>
              </w:rPr>
              <w:t xml:space="preserve">За провеждане на тренировъчни серии  са изразходвани 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средства – </w:t>
            </w:r>
            <w:r>
              <w:rPr>
                <w:b/>
                <w:sz w:val="22"/>
                <w:szCs w:val="22"/>
                <w:lang w:val="bg-BG"/>
              </w:rPr>
              <w:t>58 425,00 лв..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5. Текущи дейности на управителя, свързани със системата за вътрешен контрол в дружеството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Периодичен преглед на ИСУ, констатиране на несъответсвия, набелязване на мерки за отсраняването им и контрол по изпълнението и недопускането им занапред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Прецизиране и строг контрол върху разходването на материални и финансови ресурси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Балансирано натоварване на персонала и контрол върху ефективното използване на работната сила;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Контрол върху спазване и подобряване на финансова и трудова дисциплина. – Наложено е дисциплинарно наказание на 1 служител - „Забележка“ за нарушение на трудовата дисциплина – Заповед № 86/15.09.2015 г.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6. Изводи, рискови области, предложения и искания за съдействие от страна на СД на “Терем” ЕАД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достига на оборотни средства  и високото ниво на задлъжнялост към  доставчици на материали, консумативи и кооперирани услуги може да доведе до невъзможност за обезпечаване на производствения процес, намаляване и стопиране на част от планираните дейности, неизпълнение на производствената програма за годината и на заложените обемни и финансово-икономически показатели</w:t>
            </w:r>
          </w:p>
          <w:p>
            <w:pPr>
              <w:pStyle w:val="1"/>
              <w:ind w:left="0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ради проявения интерес от страна на Гражданска защита, Сдружението на общините и др., разчитаме на съдействие от „ТЕРЕМ“ ЕАД София за  стартиране на дейности в ускорен порядък за изработване на пробна серия  </w:t>
            </w:r>
            <w:r>
              <w:rPr>
                <w:rFonts w:eastAsia="Calibri"/>
                <w:sz w:val="22"/>
                <w:szCs w:val="22"/>
              </w:rPr>
              <w:t>на многоколесен автомобил с повишена проходимост за изпълнение на неотложни евакуационни и</w:t>
            </w:r>
            <w:r>
              <w:rPr>
                <w:sz w:val="22"/>
                <w:szCs w:val="22"/>
              </w:rPr>
              <w:t xml:space="preserve"> спасителни дейности </w:t>
            </w:r>
            <w:r>
              <w:rPr>
                <w:rFonts w:eastAsia="Calibri"/>
                <w:sz w:val="22"/>
                <w:szCs w:val="22"/>
              </w:rPr>
              <w:t>„Спасител</w:t>
            </w:r>
            <w:r>
              <w:rPr>
                <w:sz w:val="22"/>
                <w:szCs w:val="22"/>
              </w:rPr>
              <w:t xml:space="preserve">” и изработка на опитен образец на </w:t>
            </w:r>
            <w:r>
              <w:rPr>
                <w:rFonts w:eastAsia="Calibri"/>
                <w:sz w:val="22"/>
                <w:szCs w:val="22"/>
              </w:rPr>
              <w:t>втори вариант на многоколесен автомобил с повишена проходимост  за изпълнение на  аварийно-възстановителни дейности при бедствия, аварии и катастрофи.</w:t>
            </w:r>
          </w:p>
          <w:p>
            <w:pPr>
              <w:pStyle w:val="1"/>
              <w:ind w:left="0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Все още не е решен проблема с утилизацията на барутно ракетни двигатели и бойни части от авиационно управляеми ракети намиращи се на полигон „Венец“ и във „ВИДЕКС“АД в завод „Миджур“ село Горни Лом. От „ВИДЕКС“АД сме получавали покани за изтегляне на бойните части, в противен случай ще се начислява наем за съхранение. Изтеглянето на бойните части от завод „Миджур“ е невъзможно на този етап поради факта, че дейността на завода е прекратена и БЧ се съхраняват в складови помещения, в които достъпът  до тях е ограничен .</w:t>
            </w:r>
          </w:p>
          <w:p>
            <w:pPr>
              <w:pStyle w:val="1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- При възможност да бъдат осигурени инвестиционни средства за:</w:t>
            </w:r>
          </w:p>
          <w:p>
            <w:pPr>
              <w:pStyle w:val="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ab/>
              <w:t>- универсална компресорна станция УКС- 400;</w:t>
            </w:r>
          </w:p>
          <w:p>
            <w:pPr>
              <w:pStyle w:val="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ab/>
              <w:t>- установка с ЦПУ за плазмено и лазерно рязане;</w:t>
            </w:r>
          </w:p>
          <w:p>
            <w:pPr>
              <w:pStyle w:val="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ab/>
              <w:t>- машина с водно рязане и ЦПУ;</w:t>
            </w:r>
          </w:p>
          <w:p>
            <w:pPr>
              <w:pStyle w:val="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 машина за лазерно гравиране;</w:t>
            </w:r>
          </w:p>
          <w:p>
            <w:pPr>
              <w:pStyle w:val="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 машина за леене под налягане ( пресгус ) – 400 тона;</w:t>
            </w:r>
          </w:p>
          <w:p>
            <w:pPr>
              <w:pStyle w:val="1"/>
              <w:ind w:left="0" w:hanging="0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ab/>
              <w:t>- машина за почистване „Биокръг“ Турбо 261 – обезмасляване.</w:t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Дата: 19.10.2015 г.</w:t>
        <w:tab/>
        <w:tab/>
        <w:tab/>
        <w:tab/>
        <w:tab/>
        <w:t>С уважение,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5580" w:hanging="0"/>
        <w:jc w:val="both"/>
        <w:rPr>
          <w:b/>
          <w:b/>
          <w:vanish/>
          <w:lang w:val="ru-RU"/>
        </w:rPr>
      </w:pPr>
      <w:r>
        <w:rPr>
          <w:sz w:val="22"/>
          <w:szCs w:val="22"/>
          <w:lang w:val="bg-BG"/>
        </w:rPr>
        <w:t>М. Христова</w:t>
      </w:r>
      <w:bookmarkStart w:id="12" w:name="_PictureBullets"/>
      <w:bookmarkEnd w:id="1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80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Times New Roman" w:ascii="Times New Roman" w:hAnsi="Times New Roman"/>
        <w:b/>
        <w:sz w:val="20"/>
        <w:lang w:val="bg-BG"/>
      </w:rPr>
      <w:t xml:space="preserve">Стр. </w:t>
    </w:r>
    <w:r>
      <w:rPr>
        <w:rFonts w:cs="Times New Roman" w:ascii="Times New Roman" w:hAnsi="Times New Roman"/>
        <w:b/>
        <w:sz w:val="20"/>
        <w:lang w:val="bg-BG"/>
      </w:rPr>
      <w:fldChar w:fldCharType="begin"/>
    </w:r>
    <w:r>
      <w:rPr>
        <w:sz w:val="20"/>
        <w:b/>
        <w:rFonts w:cs="Times New Roman" w:ascii="Times New Roman" w:hAnsi="Times New Roman"/>
        <w:lang w:val="bg-BG"/>
      </w:rPr>
      <w:instrText xml:space="preserve"> PAGE </w:instrText>
    </w:r>
    <w:r>
      <w:rPr>
        <w:sz w:val="20"/>
        <w:b/>
        <w:rFonts w:cs="Times New Roman" w:ascii="Times New Roman" w:hAnsi="Times New Roman"/>
        <w:lang w:val="bg-BG"/>
      </w:rPr>
      <w:fldChar w:fldCharType="separate"/>
    </w:r>
    <w:r>
      <w:rPr>
        <w:sz w:val="20"/>
        <w:b/>
        <w:rFonts w:cs="Times New Roman" w:ascii="Times New Roman" w:hAnsi="Times New Roman"/>
        <w:lang w:val="bg-BG"/>
      </w:rPr>
      <w:t>10</w:t>
    </w:r>
    <w:r>
      <w:rPr>
        <w:sz w:val="20"/>
        <w:b/>
        <w:rFonts w:cs="Times New Roman" w:ascii="Times New Roman" w:hAnsi="Times New Roman"/>
        <w:lang w:val="bg-BG"/>
      </w:rPr>
      <w:fldChar w:fldCharType="end"/>
    </w:r>
    <w:r>
      <w:rPr>
        <w:rFonts w:cs="Times New Roman" w:ascii="Times New Roman" w:hAnsi="Times New Roman"/>
        <w:b/>
        <w:sz w:val="20"/>
        <w:lang w:val="bg-BG"/>
      </w:rPr>
      <w:t xml:space="preserve"> от </w:t>
    </w:r>
    <w:r>
      <w:rPr>
        <w:rFonts w:cs="Times New Roman" w:ascii="Times New Roman" w:hAnsi="Times New Roman"/>
        <w:b/>
        <w:sz w:val="20"/>
        <w:lang w:val="bg-BG"/>
      </w:rPr>
      <w:fldChar w:fldCharType="begin"/>
    </w:r>
    <w:r>
      <w:rPr>
        <w:sz w:val="20"/>
        <w:b/>
        <w:rFonts w:cs="Times New Roman" w:ascii="Times New Roman" w:hAnsi="Times New Roman"/>
        <w:lang w:val="bg-BG"/>
      </w:rPr>
      <w:instrText xml:space="preserve"> NUMPAGES \* ARABIC </w:instrText>
    </w:r>
    <w:r>
      <w:rPr>
        <w:sz w:val="20"/>
        <w:b/>
        <w:rFonts w:cs="Times New Roman" w:ascii="Times New Roman" w:hAnsi="Times New Roman"/>
        <w:lang w:val="bg-BG"/>
      </w:rPr>
      <w:fldChar w:fldCharType="separate"/>
    </w:r>
    <w:r>
      <w:rPr>
        <w:sz w:val="20"/>
        <w:b/>
        <w:rFonts w:cs="Times New Roman" w:ascii="Times New Roman" w:hAnsi="Times New Roman"/>
        <w:lang w:val="bg-BG"/>
      </w:rPr>
      <w:t>10</w:t>
    </w:r>
    <w:r>
      <w:rPr>
        <w:sz w:val="20"/>
        <w:b/>
        <w:rFonts w:cs="Times New Roman" w:ascii="Times New Roman" w:hAnsi="Times New Roman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037080</wp:posOffset>
          </wp:positionH>
          <wp:positionV relativeFrom="paragraph">
            <wp:posOffset>-66040</wp:posOffset>
          </wp:positionV>
          <wp:extent cx="291465" cy="291465"/>
          <wp:effectExtent l="0" t="0" r="0" b="0"/>
          <wp:wrapTopAndBottom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291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2395220</wp:posOffset>
          </wp:positionH>
          <wp:positionV relativeFrom="paragraph">
            <wp:posOffset>-43815</wp:posOffset>
          </wp:positionV>
          <wp:extent cx="1483995" cy="212090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0" r="-1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1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2"/>
        <w:szCs w:val="12"/>
        <w:u w:val="single"/>
        <w:lang w:val="bg-BG"/>
      </w:rPr>
    </w:pPr>
    <w:r>
      <w:rPr>
        <w:sz w:val="12"/>
        <w:szCs w:val="12"/>
        <w:u w:val="single"/>
        <w:lang w:val="bg-BG"/>
      </w:rPr>
    </w:r>
  </w:p>
  <w:p>
    <w:pPr>
      <w:pStyle w:val="Header"/>
      <w:rPr>
        <w:sz w:val="26"/>
        <w:szCs w:val="26"/>
        <w:u w:val="single"/>
        <w:lang w:val="bg-BG"/>
      </w:rPr>
    </w:pPr>
    <w:r>
      <w:rPr>
        <w:sz w:val="26"/>
        <w:szCs w:val="26"/>
        <w:u w:val="single"/>
        <w:lang w:val="bg-BG"/>
      </w:rPr>
      <w:t>„</w:t>
    </w:r>
    <w:r>
      <w:rPr>
        <w:sz w:val="26"/>
        <w:szCs w:val="26"/>
        <w:u w:val="single"/>
        <w:lang w:val="bg-BG"/>
      </w:rPr>
      <w:t xml:space="preserve">ТЕРЕМ – ИВАЙЛО” ЕООД, </w:t>
    </w:r>
    <w:r>
      <w:rPr>
        <w:caps w:val="false"/>
        <w:smallCaps w:val="false"/>
        <w:sz w:val="26"/>
        <w:szCs w:val="26"/>
        <w:u w:val="single"/>
        <w:lang w:val="bg-BG"/>
      </w:rPr>
      <w:t>гр</w:t>
    </w:r>
    <w:r>
      <w:rPr>
        <w:sz w:val="26"/>
        <w:szCs w:val="26"/>
        <w:u w:val="single"/>
        <w:lang w:val="bg-BG"/>
      </w:rPr>
      <w:t>. Велико Търново</w:t>
    </w:r>
  </w:p>
  <w:p>
    <w:pPr>
      <w:pStyle w:val="Header"/>
      <w:rPr>
        <w:sz w:val="10"/>
        <w:szCs w:val="10"/>
        <w:u w:val="single"/>
        <w:lang w:val="bg-BG"/>
      </w:rPr>
    </w:pPr>
    <w:r>
      <w:rPr>
        <w:sz w:val="10"/>
        <w:szCs w:val="10"/>
        <w:u w:val="single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141855</wp:posOffset>
          </wp:positionH>
          <wp:positionV relativeFrom="paragraph">
            <wp:posOffset>-33655</wp:posOffset>
          </wp:positionV>
          <wp:extent cx="243840" cy="24384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4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2480945</wp:posOffset>
          </wp:positionH>
          <wp:positionV relativeFrom="paragraph">
            <wp:posOffset>-1905</wp:posOffset>
          </wp:positionV>
          <wp:extent cx="1483995" cy="212090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0" r="-1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1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sz w:val="26"/>
        <w:szCs w:val="26"/>
        <w:u w:val="single"/>
        <w:lang w:val="bg-BG"/>
      </w:rPr>
    </w:pPr>
    <w:r>
      <w:rPr>
        <w:sz w:val="26"/>
        <w:szCs w:val="26"/>
        <w:u w:val="single"/>
        <w:lang w:val="bg-BG"/>
      </w:rPr>
      <w:t>„</w:t>
    </w:r>
    <w:r>
      <w:rPr>
        <w:sz w:val="26"/>
        <w:szCs w:val="26"/>
        <w:u w:val="single"/>
        <w:lang w:val="bg-BG"/>
      </w:rPr>
      <w:t xml:space="preserve">ТЕРЕМ – ИВАЙЛО” ЕООД, </w:t>
    </w:r>
    <w:r>
      <w:rPr>
        <w:caps w:val="false"/>
        <w:smallCaps w:val="false"/>
        <w:sz w:val="26"/>
        <w:szCs w:val="26"/>
        <w:u w:val="single"/>
        <w:lang w:val="bg-BG"/>
      </w:rPr>
      <w:t>гр</w:t>
    </w:r>
    <w:r>
      <w:rPr>
        <w:sz w:val="26"/>
        <w:szCs w:val="26"/>
        <w:u w:val="single"/>
        <w:lang w:val="bg-BG"/>
      </w:rPr>
      <w:t>. Велико Търново</w:t>
    </w:r>
  </w:p>
  <w:p>
    <w:pPr>
      <w:pStyle w:val="Header"/>
      <w:rPr>
        <w:sz w:val="26"/>
        <w:szCs w:val="26"/>
        <w:u w:val="single"/>
        <w:lang w:val="bg-BG"/>
      </w:rPr>
    </w:pPr>
    <w:r>
      <w:rPr>
        <w:sz w:val="26"/>
        <w:szCs w:val="26"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3.%2"/>
      <w:lvlJc w:val="left"/>
      <w:pPr>
        <w:tabs>
          <w:tab w:val="num" w:pos="454"/>
        </w:tabs>
        <w:ind w:left="454" w:hanging="45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  <w:szCs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b/>
      <w:bCs/>
      <w:sz w:val="22"/>
      <w:szCs w:val="2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Ldef">
    <w:name w:val="ldef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b/>
      <w:bCs/>
      <w:lang w:val="en-GB"/>
    </w:rPr>
  </w:style>
  <w:style w:type="character" w:styleId="Style11">
    <w:name w:val="style11"/>
    <w:qFormat/>
    <w:rPr>
      <w:b/>
      <w:bCs/>
      <w:color w:val="990000"/>
    </w:rPr>
  </w:style>
  <w:style w:type="character" w:styleId="Annatext2">
    <w:name w:val="anna_text2"/>
    <w:qFormat/>
    <w:rPr>
      <w:rFonts w:ascii="Verdana" w:hAnsi="Verdana" w:cs="Verdana"/>
      <w:color w:val="6D6D6D"/>
      <w:sz w:val="15"/>
      <w:szCs w:val="15"/>
    </w:rPr>
  </w:style>
  <w:style w:type="character" w:styleId="Yshortcuts">
    <w:name w:val="yshortcuts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0"/>
      </w:numPr>
      <w:tabs>
        <w:tab w:val="left" w:pos="72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lineRule="atLeast" w:line="240"/>
      <w:jc w:val="both"/>
    </w:pPr>
    <w:rPr>
      <w:sz w:val="22"/>
      <w:szCs w:val="22"/>
      <w:lang w:val="bg-BG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-45" w:firstLine="297"/>
      <w:jc w:val="both"/>
    </w:pPr>
    <w:rPr>
      <w:spacing w:val="-2"/>
      <w:sz w:val="22"/>
      <w:szCs w:val="24"/>
      <w:lang w:val="bg-BG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Index1">
    <w:name w:val="Index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1440" w:right="720" w:hanging="1440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0" w:leader="none"/>
      </w:tabs>
      <w:suppressAutoHyphens w:val="true"/>
      <w:jc w:val="center"/>
    </w:pPr>
    <w:rPr>
      <w:b/>
      <w:caps/>
      <w:szCs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left" w:pos="-720" w:leader="none"/>
      </w:tabs>
      <w:suppressAutoHyphens w:val="true"/>
    </w:pPr>
    <w:rPr>
      <w:rFonts w:ascii="Arial" w:hAnsi="Arial" w:cs="Arial"/>
      <w:sz w:val="16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</w:rPr>
  </w:style>
  <w:style w:type="paragraph" w:styleId="Application4">
    <w:name w:val="Application4"/>
    <w:basedOn w:val="Application3"/>
    <w:qFormat/>
    <w:pPr>
      <w:numPr>
        <w:ilvl w:val="0"/>
        <w:numId w:val="5"/>
      </w:numPr>
    </w:pPr>
    <w:rPr>
      <w:sz w:val="20"/>
    </w:rPr>
  </w:style>
  <w:style w:type="paragraph" w:styleId="Application5">
    <w:name w:val="Application5"/>
    <w:basedOn w:val="Application2"/>
    <w:qFormat/>
    <w:pPr>
      <w:ind w:left="567" w:hanging="567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20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Arial" w:hAnsi="Arial" w:cs="Arial"/>
      <w:sz w:val="20"/>
      <w:lang w:val="fr-FR"/>
    </w:rPr>
  </w:style>
  <w:style w:type="paragraph" w:styleId="BodyText2">
    <w:name w:val="Body Text 2"/>
    <w:basedOn w:val="Normal"/>
    <w:qFormat/>
    <w:pPr/>
    <w:rPr>
      <w:color w:val="3366FF"/>
      <w:sz w:val="22"/>
      <w:lang w:val="ru-RU"/>
    </w:rPr>
  </w:style>
  <w:style w:type="paragraph" w:styleId="Style12">
    <w:name w:val="Style1"/>
    <w:basedOn w:val="Normal"/>
    <w:qFormat/>
    <w:pPr/>
    <w:rPr>
      <w:sz w:val="22"/>
    </w:rPr>
  </w:style>
  <w:style w:type="paragraph" w:styleId="Style21">
    <w:name w:val="Style2"/>
    <w:basedOn w:val="Normal"/>
    <w:qFormat/>
    <w:pPr>
      <w:jc w:val="both"/>
    </w:pPr>
    <w:rPr>
      <w:sz w:val="20"/>
    </w:rPr>
  </w:style>
  <w:style w:type="paragraph" w:styleId="Style11ptJustifiedBefore4ptAfter4ptLinespacing">
    <w:name w:val="Style 11 pt Justified Before:  4 pt After:  4 pt Line spacing: ..."/>
    <w:basedOn w:val="Normal"/>
    <w:qFormat/>
    <w:pPr>
      <w:spacing w:lineRule="exact" w:line="240" w:before="80" w:after="80"/>
      <w:jc w:val="both"/>
    </w:pPr>
    <w:rPr>
      <w:sz w:val="22"/>
    </w:rPr>
  </w:style>
  <w:style w:type="paragraph" w:styleId="Style31">
    <w:name w:val="Style3"/>
    <w:basedOn w:val="Header"/>
    <w:qFormat/>
    <w:pPr>
      <w:jc w:val="center"/>
    </w:pPr>
    <w:rPr>
      <w:rFonts w:ascii="Times New Roman" w:hAnsi="Times New Roman" w:cs="Times New Roman"/>
      <w:b w:val="false"/>
    </w:rPr>
  </w:style>
  <w:style w:type="paragraph" w:styleId="Style41">
    <w:name w:val="Style4"/>
    <w:basedOn w:val="Header"/>
    <w:qFormat/>
    <w:pPr>
      <w:jc w:val="center"/>
    </w:pPr>
    <w:rPr>
      <w:rFonts w:ascii="Times New Roman" w:hAnsi="Times New Roman" w:cs="Times New Roman"/>
      <w:b w:val="false"/>
    </w:rPr>
  </w:style>
  <w:style w:type="paragraph" w:styleId="Style51">
    <w:name w:val="Style5"/>
    <w:basedOn w:val="Normal"/>
    <w:qFormat/>
    <w:pPr>
      <w:jc w:val="both"/>
    </w:pPr>
    <w:rPr>
      <w:b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708"/>
      <w:jc w:val="both"/>
      <w:outlineLvl w:val="9"/>
    </w:pPr>
    <w:rPr>
      <w:rFonts w:ascii="Times New Roman" w:hAnsi="Times New Roman" w:cs="Times New Roman"/>
      <w:b w:val="false"/>
      <w:i w:val="false"/>
      <w:lang w:val="fr-FR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Cs w:val="24"/>
      <w:lang w:val="bg-BG"/>
    </w:rPr>
  </w:style>
  <w:style w:type="paragraph" w:styleId="1Char">
    <w:name w:val="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ntents2">
    <w:name w:val="TOC 2"/>
    <w:basedOn w:val="Normal"/>
    <w:next w:val="Normal"/>
    <w:pPr>
      <w:jc w:val="center"/>
    </w:pPr>
    <w:rPr>
      <w:sz w:val="22"/>
      <w:szCs w:val="22"/>
      <w:lang w:val="bg-BG"/>
    </w:rPr>
  </w:style>
  <w:style w:type="paragraph" w:styleId="Normalenglish">
    <w:name w:val="Normalenglish"/>
    <w:basedOn w:val="Normal"/>
    <w:qFormat/>
    <w:pPr>
      <w:jc w:val="both"/>
    </w:pPr>
    <w:rPr>
      <w:sz w:val="22"/>
      <w:szCs w:val="24"/>
      <w:lang w:val="bg-BG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pl-PL"/>
    </w:rPr>
  </w:style>
  <w:style w:type="paragraph" w:styleId="Contents1">
    <w:name w:val="TOC 1"/>
    <w:basedOn w:val="Normal"/>
    <w:next w:val="Normal"/>
    <w:pPr/>
    <w:rPr>
      <w:bCs/>
      <w:szCs w:val="24"/>
      <w:lang w:val="ru-RU"/>
    </w:rPr>
  </w:style>
  <w:style w:type="paragraph" w:styleId="CharChar4Char1">
    <w:name w:val=" Char Char4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OPStyleheading2">
    <w:name w:val="OP Style heading 2"/>
    <w:basedOn w:val="Normal"/>
    <w:qFormat/>
    <w:pPr>
      <w:numPr>
        <w:ilvl w:val="0"/>
        <w:numId w:val="7"/>
      </w:numPr>
    </w:pPr>
    <w:rPr/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Indent1">
    <w:name w:val="Normal Indent 1"/>
    <w:basedOn w:val="Normal"/>
    <w:qFormat/>
    <w:pPr>
      <w:spacing w:lineRule="atLeast" w:line="320" w:before="60" w:after="60"/>
      <w:jc w:val="both"/>
    </w:pPr>
    <w:rPr>
      <w:iCs/>
      <w:lang w:val="ru-RU"/>
    </w:rPr>
  </w:style>
  <w:style w:type="paragraph" w:styleId="GfAheading1">
    <w:name w:val="GfA heading 1"/>
    <w:basedOn w:val="Normal"/>
    <w:qFormat/>
    <w:pPr>
      <w:numPr>
        <w:ilvl w:val="0"/>
        <w:numId w:val="2"/>
      </w:numPr>
    </w:pPr>
    <w:rPr>
      <w:b/>
      <w:szCs w:val="24"/>
      <w:lang w:val="bg-BG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Indent2">
    <w:name w:val="Body Text Indent 2"/>
    <w:basedOn w:val="Normal"/>
    <w:qFormat/>
    <w:pPr>
      <w:ind w:left="342" w:hanging="0"/>
      <w:jc w:val="both"/>
    </w:pPr>
    <w:rPr>
      <w:lang w:val="bg-BG"/>
    </w:rPr>
  </w:style>
  <w:style w:type="paragraph" w:styleId="1">
    <w:name w:val="Списък на абзаци1"/>
    <w:basedOn w:val="Normal"/>
    <w:qFormat/>
    <w:pPr>
      <w:spacing w:before="0" w:after="0"/>
      <w:ind w:left="720" w:hanging="0"/>
      <w:contextualSpacing/>
    </w:pPr>
    <w:rPr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13:00Z</dcterms:created>
  <dc:creator>Obhi Chatterjee</dc:creator>
  <dc:description/>
  <dc:language>en-US</dc:language>
  <cp:lastModifiedBy>Bojanova</cp:lastModifiedBy>
  <cp:lastPrinted>2015-10-19T15:54:00Z</cp:lastPrinted>
  <dcterms:modified xsi:type="dcterms:W3CDTF">2015-10-20T0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</Properties>
</file>