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 О К Л А 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ДЕЙНОСТТА НА“ВОЕННО ИЗДАТЕЛСТВО”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ООД за трето  тримесечие на 2015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Съгласно отчета за приходите и разходите и баланса на дружеството за трето тримесечие на 2015 година резултатите от дейността на “Военно издателство” ЕООД са както следва: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1. Финансов резултат: </w:t>
      </w:r>
      <w:r>
        <w:rPr>
          <w:bCs/>
          <w:color w:val="000000"/>
          <w:sz w:val="28"/>
          <w:szCs w:val="28"/>
        </w:rPr>
        <w:t>счетоводна загуба 142хил. лв</w:t>
      </w:r>
      <w:r>
        <w:rPr>
          <w:bCs/>
          <w:color w:val="FF0000"/>
          <w:sz w:val="28"/>
          <w:szCs w:val="28"/>
        </w:rPr>
        <w:t>.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2. Приходи от  обичайна дейност</w:t>
      </w:r>
      <w:r>
        <w:rPr>
          <w:b/>
          <w:bCs/>
          <w:sz w:val="28"/>
          <w:szCs w:val="28"/>
        </w:rPr>
        <w:t xml:space="preserve">: </w:t>
      </w:r>
      <w:r>
        <w:rPr>
          <w:bCs/>
          <w:color w:val="000000"/>
          <w:sz w:val="28"/>
          <w:szCs w:val="28"/>
        </w:rPr>
        <w:t>116 хил. лв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риходите са формирани от: реализирани поръчки  на  “външни” клиенти  77 хил. лв., продадени  стоки от книжарница, експедиция и </w:t>
      </w:r>
      <w:r>
        <w:rPr>
          <w:bCs/>
          <w:sz w:val="28"/>
          <w:szCs w:val="28"/>
          <w:lang w:val="en-US"/>
        </w:rPr>
        <w:t>online</w:t>
      </w:r>
      <w:r>
        <w:rPr>
          <w:bCs/>
          <w:sz w:val="28"/>
          <w:szCs w:val="28"/>
        </w:rPr>
        <w:t xml:space="preserve"> книжарница  6 хил. лв., приходи от наем  28 хил. лв, други продажби – 5 хил. лв. </w:t>
      </w:r>
      <w:r>
        <w:rPr>
          <w:bCs/>
          <w:color w:val="000000"/>
          <w:sz w:val="28"/>
          <w:szCs w:val="28"/>
        </w:rPr>
        <w:t>Прихода през трето тримесечие на 2015 г. /116 хил.лв/  се е намалил с 68 хил. лв. в сравнение с трето тримесечие на 2014 г. /184 хил.лв/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3. Основните разходи от оперативна дейност от  м.юли до м.септември  2015 г. са: 255257,53 лв. като по пера същите се разпределят както следв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sz w:val="28"/>
          <w:szCs w:val="28"/>
        </w:rPr>
        <w:t>за заплати 1</w:t>
      </w:r>
      <w:r>
        <w:rPr>
          <w:bCs/>
          <w:sz w:val="28"/>
          <w:szCs w:val="28"/>
          <w:lang w:val="en-US"/>
        </w:rPr>
        <w:t>34942.59</w:t>
      </w:r>
      <w:r>
        <w:rPr>
          <w:bCs/>
          <w:sz w:val="28"/>
          <w:szCs w:val="28"/>
        </w:rPr>
        <w:t xml:space="preserve">лв., </w:t>
      </w: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</w:rPr>
        <w:t>в т. ч. за трудови  възнаграждения 11</w:t>
      </w:r>
      <w:r>
        <w:rPr>
          <w:bCs/>
          <w:sz w:val="28"/>
          <w:szCs w:val="28"/>
          <w:lang w:val="en-US"/>
        </w:rPr>
        <w:t>4900.78</w:t>
      </w:r>
      <w:r>
        <w:rPr>
          <w:bCs/>
          <w:sz w:val="28"/>
          <w:szCs w:val="28"/>
        </w:rPr>
        <w:t>лв.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за осигуровки 20041,81 лв.</w:t>
      </w:r>
      <w:r>
        <w:rPr>
          <w:bCs/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Амортизации - </w:t>
        <w:tab/>
        <w:t>26381,93 л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са смет - </w:t>
        <w:tab/>
        <w:t>2893.58 лв /за тримесечие, 11 574.31 лв. за цяла година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ък сгради – 1383,85 лв /за тримесечие, 5 271.79 лв. за цяла година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Телефон,мобилни,интернет – 4089,42 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Задължителна застраховка  –   712,72 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Банково обслужване – 128,22 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ленергия – 8933,04 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оплоенергия –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а вода – 763,02 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храна – 20983,20 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Други разходи за външни услуги /оценителски доклади и др./– </w:t>
      </w:r>
      <w:r>
        <w:rPr>
          <w:sz w:val="28"/>
          <w:szCs w:val="28"/>
          <w:lang w:val="en-US"/>
        </w:rPr>
        <w:t xml:space="preserve"> 24533.69</w:t>
      </w:r>
      <w:r>
        <w:rPr>
          <w:sz w:val="28"/>
          <w:szCs w:val="28"/>
        </w:rPr>
        <w:t xml:space="preserve"> 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ходи за основни материали /хартия,мастила, лепила, конци/– </w:t>
      </w:r>
      <w:r>
        <w:rPr>
          <w:sz w:val="28"/>
          <w:szCs w:val="28"/>
          <w:lang w:val="en-US"/>
        </w:rPr>
        <w:t>24836.6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Средната численост на персонала за периода от м. юли до м.септември е </w:t>
      </w:r>
      <w:r>
        <w:rPr>
          <w:bCs/>
          <w:color w:val="000000"/>
          <w:sz w:val="28"/>
          <w:szCs w:val="28"/>
        </w:rPr>
        <w:t>42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човека (в т.ч. две по майчинство). Средната работна заплата на дружеството за трето тримесечие на 2015 г. е  </w:t>
      </w:r>
      <w:r>
        <w:rPr>
          <w:bCs/>
          <w:color w:val="000000"/>
          <w:sz w:val="28"/>
          <w:szCs w:val="28"/>
          <w:lang w:val="en-US"/>
        </w:rPr>
        <w:t>771.75</w:t>
      </w:r>
      <w:r>
        <w:rPr>
          <w:bCs/>
          <w:sz w:val="28"/>
          <w:szCs w:val="28"/>
        </w:rPr>
        <w:t xml:space="preserve"> лв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Дружеството приключва третото тримесечие на 2015 година с краткосрочни  задължения в размер на 667</w:t>
      </w:r>
      <w:r>
        <w:rPr>
          <w:bCs/>
          <w:color w:val="000000"/>
          <w:sz w:val="28"/>
          <w:szCs w:val="28"/>
        </w:rPr>
        <w:t xml:space="preserve"> хил. лв</w:t>
      </w:r>
      <w:r>
        <w:rPr>
          <w:bCs/>
          <w:sz w:val="28"/>
          <w:szCs w:val="28"/>
        </w:rPr>
        <w:t>. Задълженията са текущи и са формирани  преди всичко от начислени за периода, но неизплатени към 30.09.2015 година  разходи за заплати , осигуровки,разчети с бюджета и задължения към доставчици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казателят  на  рентабилността – при загуба дружеството няма рентабилност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Коефициентът на ефективност на разходите е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0.58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Коефициентът на ефективност на приходите е 1.74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Коефициентът на обща ликвидност 0.38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аричните средства, в т. ч. в брой, разплащателни сметки и депозити, с които дружеството разполага към 30.09.2015 г. по счетоводен баланс са в размер на 4 хил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>лв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ълнителните резерви, които дружеството е трупало от минали години към 30.09.2015 г. са 293 хил. лв. Към момента тези резерви не са достатъчни, за покриване на загубата само от текущата 2015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Увеличаването на приходите може да се постигне основно чрез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ване на публично-частно партньорств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инвестиции в производството и модернизиране на печатната баз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структуриране на дейността и оптимизиране на личния съста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мяна в статута на „Военно издателство” ЕООД според Закона за малки и средни предприят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получаване на допуск за разработване на проекти по оперативни програми на Европейския съюз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астие в обществени поръч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пълнение на договори с външни автор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печатване на акциденция – военна и военно-техническа, както и заповеди на министъра на отбраната, съдържащи класифицирана информац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ширяване на основния предмет на дейност на издателствот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олзотворяване на наличната материална база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80" w:firstLine="720"/>
        <w:rPr/>
      </w:pPr>
      <w:r>
        <w:rPr>
          <w:bCs/>
          <w:sz w:val="28"/>
          <w:szCs w:val="28"/>
        </w:rPr>
        <w:t xml:space="preserve">Счетоводител: </w:t>
      </w:r>
    </w:p>
    <w:p>
      <w:pPr>
        <w:pStyle w:val="Normal"/>
        <w:ind w:left="4320" w:firstLine="720"/>
        <w:rPr/>
      </w:pP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</w:rPr>
        <w:t>М.Джевелекова</w:t>
      </w:r>
      <w:r>
        <w:rPr>
          <w:bCs/>
          <w:sz w:val="28"/>
          <w:szCs w:val="28"/>
          <w:lang w:val="en-US"/>
        </w:rPr>
        <w:t>)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sectPr>
      <w:type w:val="nextPage"/>
      <w:pgSz w:w="11906" w:h="16838"/>
      <w:pgMar w:left="1701" w:right="454" w:gutter="0" w:header="0" w:top="1021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right="706" w:firstLine="567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X810">
    <w:name w:val="x810"/>
    <w:basedOn w:val="DefaultParagraphFont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8:47:00Z</dcterms:created>
  <dc:creator>MS_USER</dc:creator>
  <dc:description/>
  <cp:keywords/>
  <dc:language>en-US</dc:language>
  <cp:lastModifiedBy>CASA2</cp:lastModifiedBy>
  <cp:lastPrinted>2015-07-21T10:59:00Z</cp:lastPrinted>
  <dcterms:modified xsi:type="dcterms:W3CDTF">2015-10-19T09:31:00Z</dcterms:modified>
  <cp:revision>645</cp:revision>
  <dc:subject/>
  <dc:title>„Военно издателство“ ЕООД</dc:title>
</cp:coreProperties>
</file>