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 К Л А 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ДЕЙНОСТТА НА“ВОЕННО ИЗДАТЕЛСТВО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ООД за второ  тримесечие на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ъгласно отчета за приходите и разходите и баланса на дружеството за второ тримесечие на 2015 година резултатите от дейността на “Военно издателство” ЕООД са както следва: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Финансов резултат: </w:t>
      </w:r>
      <w:r>
        <w:rPr>
          <w:bCs/>
          <w:color w:val="000000"/>
          <w:sz w:val="28"/>
          <w:szCs w:val="28"/>
        </w:rPr>
        <w:t>счетоводна загуба 113 хил. лв</w:t>
      </w:r>
      <w:r>
        <w:rPr>
          <w:bCs/>
          <w:color w:val="FF0000"/>
          <w:sz w:val="28"/>
          <w:szCs w:val="28"/>
        </w:rPr>
        <w:t>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Приходи от  обичайна дейност</w:t>
      </w:r>
      <w:r>
        <w:rPr>
          <w:b/>
          <w:bCs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155 хил. лв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ходите са формирани от: реализирани поръчки  на  “външни” клиенти  109 хил. лв., продадени  стоки от книжарница, експедиция и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нижарница  12 хил. лв., приходи от наем  27хил. лв, други продажби – 7 хил. лв. </w:t>
      </w:r>
      <w:r>
        <w:rPr>
          <w:bCs/>
          <w:color w:val="000000"/>
          <w:sz w:val="28"/>
          <w:szCs w:val="28"/>
        </w:rPr>
        <w:t>Прихода през второто тримесечие на 2015 г. /155 хил.лв/  се е намалил с 59 хил. лв. в сравнение с второто тримесечие на 2014 г. /214 хил.лв/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Основните разходи от оперативна дейност от  м.април до м.юни  2015 г. са: 272475,16 лв. като по пера същите се разпределят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плати 138372,75 лв.,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в т. ч. за трудови  възнаграждения 110 024.85 лв. и за осигуровки 19992,52 лв.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мортизации - </w:t>
        <w:tab/>
        <w:t>26 181,11 л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са смет - </w:t>
        <w:tab/>
        <w:t>2893.58 лв /за тримесечие, 11 574.31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ък сгради – 1383,85 лв /за тримесечие, 5 271.79 лв. за цяла година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Телефон,мобилни,интернет – 4437,19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ължителна застраховка – 532,34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анково обслужване – 142,58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нергия – 5460,42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плоенергия – 1192,29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а вода – 721,01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а – 20983,20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руги разходи за външни услуги /оценителски доклади и др./– 32 198,18 л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ходи за основни материали /хартия,мастила, лепила, конци/– 35436,8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ата численост на персонала за периода от м. април до м. юни е </w:t>
      </w:r>
      <w:r>
        <w:rPr>
          <w:bCs/>
          <w:color w:val="000000"/>
          <w:sz w:val="28"/>
          <w:szCs w:val="28"/>
        </w:rPr>
        <w:t>44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човека (в т.ч. една по майчинство). Средната работна заплата на дружеството за второто тримесечие на 2015 г. е  </w:t>
      </w:r>
      <w:r>
        <w:rPr>
          <w:bCs/>
          <w:color w:val="000000"/>
          <w:sz w:val="28"/>
          <w:szCs w:val="28"/>
        </w:rPr>
        <w:t>691,35</w:t>
      </w:r>
      <w:r>
        <w:rPr>
          <w:bCs/>
          <w:sz w:val="28"/>
          <w:szCs w:val="28"/>
        </w:rPr>
        <w:t xml:space="preserve"> л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ружеството приключва второто тримесечие на 2015 година с краткосрочни  задължения в размер на 593</w:t>
      </w:r>
      <w:r>
        <w:rPr>
          <w:bCs/>
          <w:color w:val="000000"/>
          <w:sz w:val="28"/>
          <w:szCs w:val="28"/>
        </w:rPr>
        <w:t xml:space="preserve"> хил. лв</w:t>
      </w:r>
      <w:r>
        <w:rPr>
          <w:bCs/>
          <w:sz w:val="28"/>
          <w:szCs w:val="28"/>
        </w:rPr>
        <w:t>. Задълженията са текущи и са формирани  преди всичко от начислени за периода, но неизплатени към 30.06.2015 година  разходи за заплати , осигуровки,разчети с бюджета и задължения към доставчиц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ят  на  рентабилността – при загуба дружеството няма рентабилнос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ефициентът на ефективност на разходите 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0.63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7. Коефициентът на ефективност на приходите е 1.58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ефициентът на обща ликвидност 0.50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ричните средства, в т. ч. в брой, разплащателни сметки и депозити, с които дружеството разполага към 30.06.2015 г. по счетоводен баланс са в размер на 10 хил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л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ълнителните резерви, които дружеството е трупало от минали години към 30.06.2015 г. са 293 хил. лв. Към момента тези резерви са достатъчни, за покриване на загубата само от текущата 2015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Увеличаването на приходите може да се постигне основно чре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не на публично-частно партньор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инвестиции в производството и модернизиране на печатната б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труктуриране на дейността и оптимизиране на личния съста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яна в статута на „Военно издателство” ЕООД според Закона за малки и средни предприя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получаване на допуск за разработване на проекти по оперативни програми на Европейския съю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в обществени поръч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пълнение на договори с външни авто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печатване на акциденция – военна и военно-техническа, както и заповеди на министъра на отбраната, съдържащи класифицирана информ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ширяване на основния предмет на дейност на издателство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лзотворяване на наличната материална база, след нейното освобождаване от имуществото на МО, оставено на отговорно пазен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bCs/>
          <w:sz w:val="28"/>
          <w:szCs w:val="28"/>
        </w:rPr>
        <w:t xml:space="preserve">Счетоводител: </w:t>
      </w:r>
    </w:p>
    <w:p>
      <w:pPr>
        <w:pStyle w:val="Normal"/>
        <w:ind w:left="4320" w:firstLine="720"/>
        <w:rPr/>
      </w:pP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М.Джевелекова</w:t>
      </w:r>
      <w:r>
        <w:rPr>
          <w:bCs/>
          <w:sz w:val="28"/>
          <w:szCs w:val="28"/>
          <w:lang w:val="en-US"/>
        </w:rPr>
        <w:t>)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454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706" w:firstLine="567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X810">
    <w:name w:val="x810"/>
    <w:basedOn w:val="DefaultParagraphFont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8:47:00Z</dcterms:created>
  <dc:creator>MS_USER</dc:creator>
  <dc:description/>
  <cp:keywords/>
  <dc:language>en-US</dc:language>
  <cp:lastModifiedBy>CASA2</cp:lastModifiedBy>
  <cp:lastPrinted>2015-07-21T10:59:00Z</cp:lastPrinted>
  <dcterms:modified xsi:type="dcterms:W3CDTF">2015-07-21T11:03:00Z</dcterms:modified>
  <cp:revision>639</cp:revision>
  <dc:subject/>
  <dc:title>„Военно издателство“ ЕООД</dc:title>
</cp:coreProperties>
</file>