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</w:rPr>
        <w:t>ЗА СТОПАНСКАТА ДЕЙНОСТ Н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“ ПРОНО”  ЕООД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 xml:space="preserve">за  </w:t>
      </w:r>
      <w:r>
        <w:rPr>
          <w:b/>
          <w:sz w:val="32"/>
          <w:lang w:val="ru-RU"/>
        </w:rPr>
        <w:t xml:space="preserve">второ </w:t>
      </w:r>
      <w:r>
        <w:rPr>
          <w:b/>
          <w:sz w:val="32"/>
        </w:rPr>
        <w:t>тримесечие на 201</w:t>
      </w:r>
      <w:r>
        <w:rPr>
          <w:b/>
          <w:sz w:val="32"/>
          <w:lang w:val="ru-RU"/>
        </w:rPr>
        <w:t>5</w:t>
      </w:r>
      <w:r>
        <w:rPr>
          <w:b/>
          <w:sz w:val="32"/>
        </w:rPr>
        <w:t xml:space="preserve"> година</w:t>
      </w:r>
    </w:p>
    <w:p>
      <w:pPr>
        <w:pStyle w:val="TextBody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</w:rPr>
        <w:t>“</w:t>
      </w:r>
      <w:r>
        <w:rPr>
          <w:sz w:val="28"/>
        </w:rPr>
        <w:t>ПРОНО” ЕООД  приключва второ тримесечие на 201</w:t>
      </w:r>
      <w:r>
        <w:rPr>
          <w:sz w:val="28"/>
          <w:lang w:val="ru-RU"/>
        </w:rPr>
        <w:t>5</w:t>
      </w:r>
      <w:r>
        <w:rPr>
          <w:sz w:val="28"/>
        </w:rPr>
        <w:t xml:space="preserve"> година със счетоводна печалба в размер на </w:t>
      </w:r>
      <w:r>
        <w:rPr>
          <w:sz w:val="28"/>
          <w:lang w:val="ru-RU"/>
        </w:rPr>
        <w:t>6 113.73</w:t>
      </w:r>
      <w:r>
        <w:rPr>
          <w:sz w:val="28"/>
        </w:rPr>
        <w:t xml:space="preserve"> лв., с натрупване  към 30.06.2015 г. печалбата  е в размер на 11712.13 лв. </w:t>
      </w:r>
    </w:p>
    <w:p>
      <w:pPr>
        <w:pStyle w:val="TextBody"/>
        <w:ind w:right="34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340" w:firstLine="720"/>
        <w:jc w:val="both"/>
        <w:rPr>
          <w:sz w:val="28"/>
        </w:rPr>
      </w:pPr>
      <w:r>
        <w:rPr>
          <w:sz w:val="28"/>
        </w:rPr>
        <w:t>І ОТЧЕТ ЗА ПРИХОДИТЕ И РАЗХОДИТЕ</w:t>
      </w:r>
    </w:p>
    <w:p>
      <w:pPr>
        <w:pStyle w:val="TextBody"/>
        <w:ind w:firstLine="720"/>
        <w:jc w:val="both"/>
        <w:rPr>
          <w:sz w:val="28"/>
        </w:rPr>
      </w:pPr>
      <w:r>
        <w:rPr>
          <w:caps/>
          <w:sz w:val="28"/>
        </w:rPr>
        <w:t>П</w:t>
      </w:r>
      <w:r>
        <w:rPr>
          <w:sz w:val="28"/>
        </w:rPr>
        <w:t xml:space="preserve">риходите за отчетния период от основната дейност  са в размер на  </w:t>
        <w:br/>
        <w:t>40 370.00 лв., които  са от проектиране – 37 820.00 лв.; авторски надзор – 800.00 лв.; техническа помощ – 750.00 лв. и от продажба на ДМА – 1000.00 лв.  Към 30.06.2015 г.  общо приходите  са в размер 289 875.00 лв в т. ч от проектиране са в размер на 189 220.00 лв.; от авторски надзор  - 1125 лв.; техническа помощ 750. 00 лв.; други от  копирни услуги в размер на 1000.00 лв. ; от продажба на ДМА – 1000.00 лв.  и увеличение на незавършеното производство – 96 780.00 лв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sz w:val="28"/>
        </w:rPr>
        <w:t>Основни инвеститори  през отчетното тримесечие на 2015 г. са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-    Министерство на отбрана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ционална гвардейска час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ru-RU"/>
        </w:rPr>
        <w:t>ДП «РВ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азходите на дружеството  за  основната дейност  към 30.06.2015 г. са в размер на 278162.89 лв. В тях влизат: разходи за оперативната дейност </w:t>
        <w:br/>
        <w:t>277 260.61 лв. и финансови разходи  902.28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ходите за оперативната дейност  се включват: </w:t>
      </w:r>
    </w:p>
    <w:p>
      <w:pPr>
        <w:pStyle w:val="Normal"/>
        <w:ind w:firstLine="720"/>
        <w:jc w:val="both"/>
        <w:rPr/>
      </w:pPr>
      <w:r>
        <w:rPr>
          <w:sz w:val="28"/>
        </w:rPr>
        <w:t>1.Разходи за суровини, материали и външни услуги – 34 907.91 лв. в това чис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зходи за материали в размер на 6 433.44 лв., които включват:    материали – 1057.62 лв.; ГСМ – 1 483.40 лв.; техническа и справочна литература – 127.00 лв.; резервни части и окомплектовка –342.41 лв.; хигиенни материали – 371.65 лв.; счетоводни документи и бланки – 11.50 лв.; ел. енергия – 2 864.93 лв.; вода – 101.43 лв. и други – 73.50 л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- разходи за външни услуги в  размер на 28 474.47 лв., които включват :  данъци и такси – 2 943.24 лв.;    съобщителни услуги  – 2 392.15 лв.;  абонамент – 2709.17 лв.; граждански договори –</w:t>
      </w:r>
      <w:r>
        <w:rPr>
          <w:sz w:val="28"/>
          <w:lang w:val="ru-RU"/>
        </w:rPr>
        <w:t xml:space="preserve">  2040.00</w:t>
      </w:r>
      <w:r>
        <w:rPr>
          <w:sz w:val="28"/>
        </w:rPr>
        <w:t xml:space="preserve"> лв.; застраховки –</w:t>
        <w:br/>
        <w:t xml:space="preserve"> 10 179.30  лв. ; услуги одитор и консултации – 2993.00 лв. ; почистване общите помещения  и охрана по договор – 707.28 лв.; публикуване обяви – 40.00 лв.; услуги по договори с подизпълнители – 4042.80 лв. и  други – 427.53 лв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Разходи за персонала – 223 171.76 лв. в това число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разходи за възнаграждения  в размер на 169 135.66 лв. и включват: заплати персонал – </w:t>
      </w:r>
      <w:r>
        <w:rPr>
          <w:sz w:val="28"/>
          <w:lang w:val="ru-RU"/>
        </w:rPr>
        <w:t>142 184.26</w:t>
      </w:r>
      <w:r>
        <w:rPr>
          <w:sz w:val="28"/>
        </w:rPr>
        <w:t>лв.  и    заплати управител  – 26 951.40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ходите за осигуровки  са в размер на 54 036.10 лв.и включват: осигуровки за ДОО – 20 972.54 лв. (в т. ч. за ф. Пенсии – 16 322.86 лв.);  разходи за ЗО – 8 776.60 лв.;разходи за осигуровки по ф. ДЗПО – 1 963.13</w:t>
      </w:r>
    </w:p>
    <w:p>
      <w:pPr>
        <w:pStyle w:val="Normal"/>
        <w:jc w:val="both"/>
        <w:rPr/>
      </w:pPr>
      <w:r>
        <w:rPr>
          <w:sz w:val="28"/>
        </w:rPr>
        <w:t>лв.; суми за социални разходи – 19059.40  лв. и разходи за болнични за сметка на работодателя – 2909.18 лв.; минерална вода – 355.25 л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Разходите за амортизация в размер на </w:t>
      </w:r>
      <w:r>
        <w:rPr>
          <w:sz w:val="28"/>
          <w:lang w:val="ru-RU"/>
        </w:rPr>
        <w:t>17947.59</w:t>
      </w:r>
      <w:r>
        <w:rPr>
          <w:sz w:val="28"/>
        </w:rPr>
        <w:t xml:space="preserve"> лв. и включват: амортизация на сгради – </w:t>
      </w:r>
      <w:r>
        <w:rPr>
          <w:sz w:val="28"/>
          <w:lang w:val="ru-RU"/>
        </w:rPr>
        <w:t>10 157.82</w:t>
      </w:r>
      <w:r>
        <w:rPr>
          <w:sz w:val="28"/>
        </w:rPr>
        <w:t xml:space="preserve"> лв.; амортизация на компютри – 866.88 лв.; амортизация на транспортни средства – 2250.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в.; амортизация на офис оборудване – 4 600.89 лв.  и  амортизация на машини и оборудване – 72.00 л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Други разходи в размер на 1233.35 лв.  и включват: разходи за командировки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657.35  лв.;  профилактичен преглед – 288.00 лв.; трудова медицина – 288.00 лв.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овите разходи са в размер на 902.28 лв. и включват таксите на банката за обработка на платежните документи </w:t>
      </w:r>
      <w:r>
        <w:rPr>
          <w:sz w:val="28"/>
          <w:lang w:val="ru-RU"/>
        </w:rPr>
        <w:t>.</w:t>
      </w:r>
    </w:p>
    <w:p>
      <w:pPr>
        <w:pStyle w:val="TextBody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жеството няма  извънредни приходи, т.е реализира приходите   си  от основната проектантска дейност. Коефициентът на ефективност на приходите е 0.96</w:t>
      </w:r>
      <w:r>
        <w:rPr>
          <w:sz w:val="28"/>
          <w:lang w:val="ru-RU"/>
        </w:rPr>
        <w:t xml:space="preserve">, </w:t>
      </w:r>
      <w:r>
        <w:rPr>
          <w:sz w:val="28"/>
        </w:rPr>
        <w:t>а ефективността на разходите е 1</w:t>
      </w:r>
      <w:r>
        <w:rPr>
          <w:sz w:val="28"/>
          <w:lang w:val="ru-RU"/>
        </w:rPr>
        <w:t>.04</w:t>
      </w:r>
      <w:r>
        <w:rPr>
          <w:sz w:val="28"/>
        </w:rPr>
        <w:t>, което показва ефективна дейност и изцяло покриване на разходите с приходи от дейността.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СЧЕТОВОДЕН БАЛАНС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АКТИВ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Дълготрайните активи на  “ПРОНО” ЕООД    по  балансова стойност са в размер на 279 590.68</w:t>
      </w:r>
      <w:r>
        <w:rPr>
          <w:sz w:val="28"/>
          <w:lang w:val="ru-RU"/>
        </w:rPr>
        <w:t xml:space="preserve"> </w:t>
      </w:r>
      <w:r>
        <w:rPr>
          <w:sz w:val="28"/>
        </w:rPr>
        <w:t>лв. и представляват    33% от актива на баланса. Най-голям относителен дял  е частта от V-тия етаж  на сграда, находяща се на ул. “Иван Вазов” № 12,    в която дружеството извършва своята дейност, с балансова стойност 247 172.58 лв. или  88%  от дълготрайните активи. Компютърната техника и оборудване с балансова стойност 2 483.35 лв. - 1% от дълготрайните активи. Офис оборудване; транспортни средства и други ДМА са в размер на  29 934.75 лв. -  11% от общата стойност на дълготрайните активи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трайните активи  представляват   67% от актива на баланса и са в размер     на 562 143.37 лв. Те включват :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1.Материалните запаси са под формата на материали в размер на 296.45 лв. </w:t>
      </w:r>
      <w:r>
        <w:rPr>
          <w:sz w:val="28"/>
          <w:lang w:val="ru-RU"/>
        </w:rPr>
        <w:t>и</w:t>
      </w:r>
      <w:r>
        <w:rPr>
          <w:sz w:val="28"/>
        </w:rPr>
        <w:t xml:space="preserve"> незавършено производство – 450 000.00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2.Краткосрочните вземания в размер на 43 339.62 лв., и представляват вземания от клиенти и доставчици и други вземания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Вземанията от клиенти  и доставчици са в размер на  2 425.30 лв. и  включват:  неизплатени фактури  в размер на 1 445.30  лв. и преведени аванси  в размер на  980.00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ругите вземания са в размер 40 914.32 лв. и включват: авансов данък печалба в размер на  405.00 лв.; преведени гаранции за изпълнение на обществени поръчки -  40 509.32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3.Наличните парични средства  са в размер 68 507.30 лв.и включват: парични средства в брой –1 683.63 лв.;  в разплащателна сметка – 66 823.67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Разходите за бъдещи периоди включват абонаментите за техническа литература  и са в размер на  195.83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ПАСИВ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Собственият капитал на “ПРОНО” ЕООД е в размер на 830 338.89 лв. или представлява 99% от пасива на баланса. Най-голям относителен дял от собствения капитал 62%  заема записан капитал – 517 260.00 лв., под формата на апортна вноска,  вписана в съдебните регистри. Резервите са съответно  36%  от собствения капитал и включват: законови резерви в размер на  65 046.58 лв.      и други резерви – 236 320.18 лв. Финансовият резултат, като част от собствения капитал  включва текуща  печалба в размер на 11712.13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Краткосрочните задължения  са 11 590.99 лв. или 1% от пасива на баланса. Те включват:  задължения към клиенти от преведени аванси – 1471.05 лв.;  задължения към персонала  – 3959.21 лв. / неизползвани отпуски мин. година./; задължения към осигурителните предприятия – 708.73 лв. /неизползвани отпуски ./</w:t>
      </w:r>
      <w:r>
        <w:rPr>
          <w:sz w:val="28"/>
          <w:lang w:val="ru-RU"/>
        </w:rPr>
        <w:t xml:space="preserve"> </w:t>
      </w:r>
      <w:r>
        <w:rPr>
          <w:sz w:val="28"/>
        </w:rPr>
        <w:t>; данъчни задължения в размер на 452.00 лв./ алт. данък. и  ДДС /  и получени гаранции – 5 000.00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ите показатели, които характеризират финансовото състояние и финансовите резултати от дейността на дружеството /на база счетоводна печалба/  към 30.06.2015 г. са както следва: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приходите от продажби  –  6.1%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собствен капитал    -  1.41%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/>
      </w:pPr>
      <w:r>
        <w:rPr>
          <w:sz w:val="28"/>
        </w:rPr>
        <w:t>Рентабилност на пасивите                 -  101.05%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капитализация на активите – </w:t>
      </w:r>
      <w:r>
        <w:rPr>
          <w:sz w:val="28"/>
          <w:lang w:val="ru-RU"/>
        </w:rPr>
        <w:t>0.04189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бърза ликвидност </w:t>
      </w:r>
      <w:r>
        <w:rPr>
          <w:sz w:val="28"/>
          <w:lang w:val="en-US"/>
        </w:rPr>
        <w:t>–</w:t>
      </w:r>
      <w:r>
        <w:rPr>
          <w:sz w:val="28"/>
        </w:rPr>
        <w:t xml:space="preserve"> 9.6495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ефициент на абсолютна ликвидност –</w:t>
      </w:r>
      <w:r>
        <w:rPr>
          <w:sz w:val="28"/>
          <w:szCs w:val="28"/>
        </w:rPr>
        <w:t>5.9104</w:t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ефициент на финансова автономност – 71.64</w:t>
      </w:r>
    </w:p>
    <w:p>
      <w:pPr>
        <w:pStyle w:val="BodyTextIndent2"/>
        <w:ind w:right="-51" w:firstLine="709"/>
        <w:rPr/>
      </w:pPr>
      <w:r>
        <w:rPr/>
        <w:t>Горепосочените показатели говорят за  сравнително добро финансово състояние.</w:t>
      </w:r>
    </w:p>
    <w:p>
      <w:pPr>
        <w:pStyle w:val="Normal"/>
        <w:ind w:right="-51" w:firstLine="709"/>
        <w:jc w:val="both"/>
        <w:rPr/>
      </w:pPr>
      <w:r>
        <w:rPr>
          <w:sz w:val="28"/>
        </w:rPr>
        <w:t xml:space="preserve">През трето тримесечие на 2015 година дружеството  ще продължава да извършва основната си дейност – проучване, проектиране  и  упражняване на авторски надзор на обектите в строителство по сключените договори. Дружеството е започнало кооперирани разработки на системи за сигурност, охрана, контрол на достъп на високо интелигентни </w:t>
      </w:r>
      <w:r>
        <w:rPr>
          <w:sz w:val="28"/>
          <w:lang w:val="en-US"/>
        </w:rPr>
        <w:t>IT</w:t>
      </w:r>
      <w:r>
        <w:rPr>
          <w:sz w:val="28"/>
        </w:rPr>
        <w:t xml:space="preserve"> системи и ще излезе с тях на пазара.</w:t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  <w:t xml:space="preserve">Дружеството ще продължи да участва в  търгове  на МО и други ведомства и организации. </w:t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УПРАВИТЕЛ НА “ПРОНО” ЕООД                                </w:t>
        <w:tab/>
        <w:tab/>
        <w:tab/>
        <w:tab/>
        <w:t xml:space="preserve">   </w:t>
        <w:tab/>
        <w:tab/>
        <w:t xml:space="preserve">      </w:t>
        <w:tab/>
        <w:tab/>
        <w:tab/>
        <w:tab/>
        <w:tab/>
        <w:tab/>
        <w:tab/>
        <w:tab/>
        <w:tab/>
        <w:tab/>
        <w:t>инж.КИРО КИРОВ</w:t>
      </w:r>
    </w:p>
    <w:sectPr>
      <w:footerReference w:type="default" r:id="rId2"/>
      <w:type w:val="nextPage"/>
      <w:pgSz w:w="11906" w:h="16838"/>
      <w:pgMar w:left="1644" w:right="708" w:gutter="0" w:header="0" w:top="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51"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1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ind w:right="-51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8:00Z</dcterms:created>
  <dc:creator>Danche</dc:creator>
  <dc:description/>
  <cp:keywords/>
  <dc:language>en-US</dc:language>
  <cp:lastModifiedBy>test</cp:lastModifiedBy>
  <cp:lastPrinted>2014-07-09T14:44:00Z</cp:lastPrinted>
  <dcterms:modified xsi:type="dcterms:W3CDTF">2015-07-08T13:17:00Z</dcterms:modified>
  <cp:revision>20</cp:revision>
  <dc:subject/>
  <dc:title>ДОКЛАД</dc:title>
</cp:coreProperties>
</file>