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rPr>
          <w:b/>
          <w:b/>
          <w:lang w:val="bg-BG"/>
        </w:rPr>
      </w:pPr>
      <w:r>
        <w:rPr>
          <w:rFonts w:eastAsia="Arial"/>
          <w:b/>
          <w:lang w:val="bg-BG"/>
        </w:rPr>
        <w:t xml:space="preserve">                           </w:t>
      </w:r>
      <w:r>
        <w:rPr>
          <w:b/>
          <w:lang w:val="bg-BG"/>
        </w:rPr>
        <w:t>М И Н И С Т Е Р С Т В О  Н А  О Т Б Р А Н А Т 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191770</wp:posOffset>
            </wp:positionV>
            <wp:extent cx="57150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191770</wp:posOffset>
            </wp:positionV>
            <wp:extent cx="3314700" cy="473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20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16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6" w:space="1" w:color="000000"/>
        </w:pBdr>
        <w:ind w:right="-453" w:hanging="0"/>
        <w:jc w:val="center"/>
        <w:rPr>
          <w:rStyle w:val="InternetLink"/>
          <w:color w:val="000000"/>
          <w:lang w:val="ru-RU"/>
        </w:rPr>
      </w:pPr>
      <w:r>
        <w:rPr>
          <w:b/>
          <w:sz w:val="16"/>
          <w:lang w:val="ru-RU"/>
        </w:rPr>
        <w:t>1836</w:t>
      </w:r>
      <w:r>
        <w:rPr>
          <w:b/>
          <w:sz w:val="16"/>
          <w:lang w:val="bg-BG"/>
        </w:rPr>
        <w:t xml:space="preserve">, </w:t>
      </w:r>
      <w:r>
        <w:rPr>
          <w:b/>
          <w:sz w:val="16"/>
          <w:lang w:val="ru-RU"/>
        </w:rPr>
        <w:t xml:space="preserve">София, ж.к.»Левски-Г», ул.Станислав Доспевски» бл.40, </w:t>
      </w:r>
      <w:r>
        <w:rPr>
          <w:b/>
          <w:sz w:val="16"/>
          <w:lang w:val="fr-FR"/>
        </w:rPr>
        <w:t>e</w:t>
      </w:r>
      <w:r>
        <w:rPr>
          <w:b/>
          <w:sz w:val="16"/>
          <w:lang w:val="ru-RU"/>
        </w:rPr>
        <w:t>-</w:t>
      </w:r>
      <w:r>
        <w:rPr>
          <w:b/>
          <w:sz w:val="16"/>
          <w:lang w:val="fr-FR"/>
        </w:rPr>
        <w:t>mail</w:t>
      </w:r>
      <w:r>
        <w:rPr>
          <w:b/>
          <w:sz w:val="16"/>
          <w:lang w:val="ru-RU"/>
        </w:rPr>
        <w:t>:</w:t>
      </w:r>
      <w:r>
        <w:rPr>
          <w:b/>
          <w:sz w:val="16"/>
          <w:lang w:val="fr-FR"/>
        </w:rPr>
        <w:t>terem</w:t>
      </w:r>
      <w:r>
        <w:rPr>
          <w:b/>
          <w:sz w:val="16"/>
          <w:lang w:val="ru-RU"/>
        </w:rPr>
        <w:t>@</w:t>
      </w:r>
      <w:r>
        <w:rPr>
          <w:b/>
          <w:sz w:val="16"/>
          <w:lang w:val="fr-FR"/>
        </w:rPr>
        <w:t>nat</w:t>
      </w:r>
      <w:r>
        <w:rPr>
          <w:b/>
          <w:sz w:val="16"/>
          <w:lang w:val="ru-RU"/>
        </w:rPr>
        <w:t>.</w:t>
      </w:r>
      <w:r>
        <w:rPr>
          <w:b/>
          <w:sz w:val="16"/>
        </w:rPr>
        <w:t>bg</w:t>
      </w:r>
      <w:r>
        <w:rPr>
          <w:rStyle w:val="InternetLink"/>
          <w:b/>
          <w:color w:val="000000"/>
          <w:sz w:val="16"/>
          <w:lang w:val="bg-BG"/>
        </w:rPr>
        <w:t>,</w:t>
      </w:r>
      <w:r>
        <w:rPr>
          <w:rStyle w:val="InternetLink"/>
          <w:b/>
          <w:color w:val="000000"/>
          <w:sz w:val="16"/>
          <w:lang w:val="ru-RU"/>
        </w:rPr>
        <w:t xml:space="preserve"> </w:t>
      </w:r>
      <w:hyperlink r:id="rId4">
        <w:r>
          <w:rPr>
            <w:rStyle w:val="InternetLink"/>
            <w:b/>
            <w:sz w:val="16"/>
            <w:lang w:val="fr-FR"/>
          </w:rPr>
          <w:t>www</w:t>
        </w:r>
        <w:r>
          <w:rPr>
            <w:rStyle w:val="InternetLink"/>
            <w:b/>
            <w:sz w:val="16"/>
            <w:lang w:val="ru-RU"/>
          </w:rPr>
          <w:t>.</w:t>
        </w:r>
        <w:r>
          <w:rPr>
            <w:rStyle w:val="InternetLink"/>
            <w:b/>
            <w:sz w:val="16"/>
            <w:lang w:val="fr-FR"/>
          </w:rPr>
          <w:t>terem</w:t>
        </w:r>
        <w:r>
          <w:rPr>
            <w:rStyle w:val="InternetLink"/>
            <w:b/>
            <w:sz w:val="16"/>
            <w:lang w:val="ru-RU"/>
          </w:rPr>
          <w:t>.</w:t>
        </w:r>
        <w:r>
          <w:rPr>
            <w:rStyle w:val="InternetLink"/>
            <w:b/>
            <w:sz w:val="16"/>
            <w:lang w:val="fr-FR"/>
          </w:rPr>
          <w:t>bg</w:t>
        </w:r>
      </w:hyperlink>
    </w:p>
    <w:p>
      <w:pPr>
        <w:pStyle w:val="Normal"/>
        <w:pBdr>
          <w:top w:val="single" w:sz="6" w:space="1" w:color="000000"/>
        </w:pBdr>
        <w:ind w:right="-453" w:hanging="0"/>
        <w:jc w:val="center"/>
        <w:rPr>
          <w:rStyle w:val="InternetLink"/>
          <w:color w:val="000000"/>
          <w:lang w:val="ru-RU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Рег. № …………………………../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печатано в 2 екз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auto" w:line="360"/>
        <w:ind w:left="504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bg-BG"/>
        </w:rPr>
        <w:t>МИНИСТЪРА НА ОТБРАНАТА</w:t>
      </w:r>
    </w:p>
    <w:p>
      <w:pPr>
        <w:pStyle w:val="Normal"/>
        <w:spacing w:lineRule="auto" w:line="360"/>
        <w:ind w:left="504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</w:t>
      </w:r>
      <w:r>
        <w:rPr>
          <w:rFonts w:cs="Times New Roman" w:ascii="Times New Roman" w:hAnsi="Times New Roman"/>
          <w:b/>
          <w:lang w:val="bg-BG"/>
        </w:rPr>
        <w:t>НА РЕПУБЛИКА  БЪЛГАРИЯ</w:t>
      </w:r>
    </w:p>
    <w:p>
      <w:pPr>
        <w:pStyle w:val="Normal"/>
        <w:spacing w:lineRule="auto" w:line="360"/>
        <w:ind w:left="504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</w:t>
      </w:r>
      <w:r>
        <w:rPr>
          <w:rFonts w:cs="Times New Roman" w:ascii="Times New Roman" w:hAnsi="Times New Roman"/>
          <w:b/>
          <w:lang w:val="bg-BG"/>
        </w:rPr>
        <w:t>Г-Н  НИКОЛАЙ НЕНЧЕ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О К Л А Д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bg-BG"/>
        </w:rPr>
        <w:t>от  СЪВЕТА НА ДИРЕКТОРИТЕ НА „ТЕРЕМ” ЕАД - СОФ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Относно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i/>
          <w:lang w:val="bg-BG"/>
        </w:rPr>
        <w:t>Отчет за резултатите от производствено-стопанската дейност на дружествата от група „Терем” ЕАД за ІІ-то тримесечие и за първото полугодие на 201</w:t>
      </w:r>
      <w:r>
        <w:rPr>
          <w:rFonts w:cs="Times New Roman" w:ascii="Times New Roman" w:hAnsi="Times New Roman"/>
          <w:i/>
          <w:lang w:val="ru-RU"/>
        </w:rPr>
        <w:t>5</w:t>
      </w:r>
      <w:r>
        <w:rPr>
          <w:rFonts w:cs="Times New Roman" w:ascii="Times New Roman" w:hAnsi="Times New Roman"/>
          <w:i/>
          <w:lang w:val="bg-BG"/>
        </w:rPr>
        <w:t xml:space="preserve">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ВАЖАЕМИ  ГОСПОДИН  МИНИСТЪР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 изпълнение на разпоредбата на чл. 23 от Правилника за реда за упражняване правата на държавата в търговските дружества с държавно участие в капитала, Ви представяме Отчет за дейността на Съвета на директорите на „Терем” ЕАД – София за ІІ-то тримесечие и за първото полугодие на 2015 година – резултатите от изпълнението на бизнес-програмата на дружеството, финансовото и икономическото му състояние, съществуващите проблеми и предприетите мерки за тяхното решава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изводствено-стопанската дейност на „Терем” ЕАД и дъщерните му дружества от началото на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bg-BG"/>
        </w:rPr>
        <w:t xml:space="preserve"> година беше съсредоточена за изпълнение на утвърдената годишна Бизнес-програма на група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Дейността беше организирана при следните ограничителни услов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1. Малък брой договори, възлагани от МО на „Терем” ЕАД за ремонти, производство, модернизация и утилизация на въоръжение и военна техника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осигуреност на част от дъщерните дружества с договори, гарантиращи нормално натоварване на наличните специализирани производствени мощности,  назначения за тяхното  обслужване персонал и изпълнение на заложените показатели утвърдени с  годишната Бизнес-програма за второто  тримесечие и първото полугодие на 2015 годин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Финансови затруднения на част от дъщерните дружества, поради липса на достатъчно оборотни средства, гарантиращи ритмично разплащане на задълженията към доставчици, персонал, осигурителните предприятия,  държавния бюджет и друг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І. ИЗПЪЛНЕНИЕ НА ОСНОВНИТЕ НАПРАВЛЕНИЯ ОТ БИЗНЕС-ПРОГРАМАТА НА „ТЕРЕМ” ЕАД И ДЪЩЕРНИТЕ МУ ДРУЖЕСТВА ПРЕЗ ПЕРИ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Показателите за отчитане  изпълнението на Бизнес – програмата година на група „Терем” ЕАД са представени в </w:t>
      </w:r>
      <w:r>
        <w:rPr>
          <w:rFonts w:cs="Times New Roman" w:ascii="Times New Roman" w:hAnsi="Times New Roman"/>
          <w:b/>
          <w:lang w:val="bg-BG"/>
        </w:rPr>
        <w:t xml:space="preserve">Приложение № 1 </w:t>
      </w:r>
      <w:r>
        <w:rPr>
          <w:rFonts w:cs="Times New Roman" w:ascii="Times New Roman" w:hAnsi="Times New Roman"/>
          <w:lang w:val="bg-BG"/>
        </w:rPr>
        <w:t>към доклад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1447" w:hanging="88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зпълнение на показателите от  БП на група „Терем” за ІІ-то тримесечие на 2015 г.:</w:t>
      </w:r>
    </w:p>
    <w:p>
      <w:pPr>
        <w:pStyle w:val="Normal"/>
        <w:spacing w:lineRule="auto" w:line="360"/>
        <w:ind w:firstLine="50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Отчетът показва изпълнение при следните показатели: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4"/>
        <w:gridCol w:w="20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изводствена продукц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bg-BG"/>
              </w:rPr>
              <w:t>108.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тни приходи от продажб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8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четоводна печалб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маление на планираната загуб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нтабилност на продажбит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об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ходи на 100 лв. приходи от продажб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1.27)</w:t>
            </w:r>
          </w:p>
          <w:p>
            <w:pPr>
              <w:pStyle w:val="Normal"/>
              <w:spacing w:lineRule="auto" w:line="360"/>
              <w:ind w:left="57" w:hanging="0"/>
              <w:jc w:val="right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нама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азходи на 100 лв. общи приходи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3.54)</w:t>
            </w:r>
          </w:p>
          <w:p>
            <w:pPr>
              <w:pStyle w:val="Normal"/>
              <w:ind w:left="720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нама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исленост на персонал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bg-BG"/>
              </w:rPr>
              <w:t>98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птимизирана струк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изводителност на труда на 1 лице на база обем на продажбит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3.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нвести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102</w:t>
            </w:r>
            <w:r>
              <w:rPr>
                <w:rFonts w:cs="Times New Roman" w:ascii="Times New Roman" w:hAnsi="Times New Roman"/>
                <w:lang w:val="bg-BG"/>
              </w:rPr>
              <w:t>.50</w:t>
            </w:r>
          </w:p>
        </w:tc>
      </w:tr>
    </w:tbl>
    <w:p>
      <w:pPr>
        <w:pStyle w:val="Normal"/>
        <w:ind w:left="862" w:hanging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uto" w:line="360"/>
        <w:ind w:firstLine="86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Забележка:</w:t>
      </w:r>
      <w:r>
        <w:rPr>
          <w:rFonts w:cs="Times New Roman" w:ascii="Times New Roman" w:hAnsi="Times New Roman"/>
          <w:lang w:val="bg-BG"/>
        </w:rPr>
        <w:t xml:space="preserve">  Изпълнението на  показателите 3 и  4 се дължи на отчетената по-малка загуба, спрямо планираната в утвърдената с БП за разглеждания период /счетоводна загуба по БП за ІІ- то тримесечие - 1 300 хил. лв., а отчетената загуба е 167 хил. лв./</w:t>
      </w:r>
    </w:p>
    <w:p>
      <w:pPr>
        <w:pStyle w:val="Normal"/>
        <w:spacing w:lineRule="auto" w:line="360"/>
        <w:ind w:firstLine="502"/>
        <w:jc w:val="both"/>
        <w:rPr/>
      </w:pPr>
      <w:r>
        <w:rPr>
          <w:rFonts w:cs="Times New Roman" w:ascii="Times New Roman" w:hAnsi="Times New Roman"/>
          <w:lang w:val="bg-BG"/>
        </w:rPr>
        <w:tab/>
        <w:t>Отчетът показва не</w:t>
      </w:r>
      <w:r>
        <w:rPr/>
        <w:t>изпълнение при следните показатели: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4"/>
        <w:gridCol w:w="17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мер на вземанията към 30.06.2015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4.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мер на задълженията  към 30.06.2015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5.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една месечна работна заплата на 1 лице от персон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5.53</w:t>
            </w:r>
          </w:p>
        </w:tc>
      </w:tr>
    </w:tbl>
    <w:p>
      <w:pPr>
        <w:pStyle w:val="Normal"/>
        <w:spacing w:lineRule="auto" w:line="360"/>
        <w:ind w:left="502" w:firstLine="218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uto" w:line="360"/>
        <w:ind w:left="284" w:firstLine="43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ичината за това неизпълнение е забавяне в разплащанията между „Терем“ ЕАД и основният клиент Рособоронекспорт ООД, спрямо датата на признаване на приходите и предаване на работата (етап от договора) на възложителя. Този процес дава отражение и върху взаимоотношенията вътре в групата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зпълнение на показателите от БП на група „Терем”  за първото полугодие на 2015 г.:</w:t>
      </w:r>
    </w:p>
    <w:p>
      <w:pPr>
        <w:pStyle w:val="Normal"/>
        <w:spacing w:lineRule="auto" w:line="360"/>
        <w:ind w:left="1087" w:hanging="0"/>
        <w:jc w:val="both"/>
        <w:rPr/>
      </w:pPr>
      <w:r>
        <w:rPr/>
        <w:t>Отчетът показва изпълнение при следните показатели: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4"/>
        <w:gridCol w:w="17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изводствената програ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bg-BG"/>
              </w:rPr>
              <w:t>104.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тни приходи от продажб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0.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четоводна печалб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маление 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губ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spacing w:before="10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нтабилност на продажбит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об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исленост на персон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изводителност на труда на 1 лице на база обем на продажбит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3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нвести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3.40</w:t>
            </w:r>
          </w:p>
        </w:tc>
      </w:tr>
    </w:tbl>
    <w:p>
      <w:pPr>
        <w:pStyle w:val="Normal"/>
        <w:ind w:left="505" w:firstLine="215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spacing w:lineRule="auto" w:line="360"/>
        <w:ind w:left="1087" w:hanging="0"/>
        <w:jc w:val="both"/>
        <w:rPr/>
      </w:pPr>
      <w:r>
        <w:rPr>
          <w:rFonts w:cs="Times New Roman" w:ascii="Times New Roman" w:hAnsi="Times New Roman"/>
          <w:lang w:val="bg-BG"/>
        </w:rPr>
        <w:t>Отчетът показва не</w:t>
      </w:r>
      <w:r>
        <w:rPr/>
        <w:t>изпълнение при следните показатели: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04"/>
        <w:gridCol w:w="17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Изпълнение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мер на вземанията към 30.06.2015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4.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мер на задълженията  към 30.06.2015 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5.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една месечна работна заплата на 1 лице от персона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4.35</w:t>
            </w:r>
          </w:p>
        </w:tc>
      </w:tr>
    </w:tbl>
    <w:p>
      <w:pPr>
        <w:pStyle w:val="Normal"/>
        <w:ind w:left="505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firstLine="50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Поясненията за причините за неизпълнението са обвързани с причините за конкретното тримесечие, описани по-горе. </w:t>
      </w:r>
    </w:p>
    <w:p>
      <w:pPr>
        <w:pStyle w:val="Normal"/>
        <w:spacing w:lineRule="auto" w:line="360"/>
        <w:ind w:firstLine="50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50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ІІ. ИЗПЪЛНЕНИЕ НА ОПЕРАТИВНИЯ ПЛА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Производствена дейност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Подробна информация за изпълнението на производствената програма на група „Терем”  за  ІІ-то тримесечие и първото полугодие на 2015  година, по направления на реализация, е представена в </w:t>
      </w:r>
      <w:r>
        <w:rPr>
          <w:rFonts w:cs="Times New Roman" w:ascii="Times New Roman" w:hAnsi="Times New Roman"/>
          <w:b/>
          <w:lang w:val="bg-BG"/>
        </w:rPr>
        <w:t>Приложение №2</w:t>
      </w:r>
      <w:r>
        <w:rPr>
          <w:rFonts w:cs="Times New Roman" w:ascii="Times New Roman" w:hAnsi="Times New Roman"/>
          <w:lang w:val="bg-BG"/>
        </w:rPr>
        <w:t xml:space="preserve"> към докла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обобщен вид данните са: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59"/>
        <w:gridCol w:w="1455"/>
        <w:gridCol w:w="1750"/>
        <w:gridCol w:w="1815"/>
        <w:gridCol w:w="1455"/>
      </w:tblGrid>
      <w:tr>
        <w:trPr>
          <w:trHeight w:val="77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 2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8.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 3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7 1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4.9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Производствената програма на група „Терем” за ІІ-то тримесечие и първото полугодие на 2015 година е изпълнена, като е произведена в повече продукция за ІІ-то тримесечие в размер на  </w:t>
      </w:r>
      <w:r>
        <w:rPr>
          <w:rFonts w:cs="Times New Roman" w:ascii="Times New Roman" w:hAnsi="Times New Roman"/>
          <w:b/>
          <w:lang w:val="bg-BG"/>
        </w:rPr>
        <w:t>712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.</w:t>
      </w:r>
      <w:r>
        <w:rPr>
          <w:rFonts w:cs="Times New Roman" w:ascii="Times New Roman" w:hAnsi="Times New Roman"/>
          <w:lang w:val="bg-BG"/>
        </w:rPr>
        <w:t xml:space="preserve"> и </w:t>
      </w:r>
      <w:r>
        <w:rPr>
          <w:rFonts w:cs="Times New Roman" w:ascii="Times New Roman" w:hAnsi="Times New Roman"/>
          <w:b/>
          <w:lang w:val="bg-BG"/>
        </w:rPr>
        <w:t>съответно за цялото първо полугодие на 2015 г.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  <w:b/>
          <w:lang w:val="bg-BG"/>
        </w:rPr>
        <w:t xml:space="preserve"> 808 хил. лв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Група  „Терем” отчита ръст на произведената продукция в сравнение със същите (съпоставими) периоди на предходната 2014 година, като е произведена в повече (</w:t>
      </w:r>
      <w:r>
        <w:rPr>
          <w:rFonts w:cs="Times New Roman" w:ascii="Times New Roman" w:hAnsi="Times New Roman"/>
          <w:b/>
          <w:lang w:val="bg-BG"/>
        </w:rPr>
        <w:t>386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.</w:t>
      </w:r>
      <w:r>
        <w:rPr>
          <w:rFonts w:cs="Times New Roman" w:ascii="Times New Roman" w:hAnsi="Times New Roman"/>
          <w:lang w:val="bg-BG"/>
        </w:rPr>
        <w:t>)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родукция за ІІ-то тримесечие и съответно </w:t>
      </w:r>
      <w:r>
        <w:rPr>
          <w:rFonts w:cs="Times New Roman" w:ascii="Times New Roman" w:hAnsi="Times New Roman"/>
          <w:b/>
          <w:lang w:val="bg-BG"/>
        </w:rPr>
        <w:t xml:space="preserve">1 148хил. лв. </w:t>
      </w:r>
      <w:r>
        <w:rPr>
          <w:rFonts w:cs="Times New Roman" w:ascii="Times New Roman" w:hAnsi="Times New Roman"/>
          <w:lang w:val="bg-BG"/>
        </w:rPr>
        <w:t>в повече за първото полугодие на 2015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59"/>
        <w:gridCol w:w="1455"/>
        <w:gridCol w:w="1782"/>
        <w:gridCol w:w="1854"/>
        <w:gridCol w:w="1455"/>
      </w:tblGrid>
      <w:tr>
        <w:trPr>
          <w:trHeight w:val="118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н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-во полугодие на 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 8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 2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4.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 9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7 1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7.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Дъщерните дружества на „ТЕРЕМ” ЕАД изпълниха производствените си програми за ІІ-то тримесечие и за първото полугодие на 2015 г., както следва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>Терем-Летец” ЕООД гр. София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455"/>
        <w:gridCol w:w="1559"/>
        <w:gridCol w:w="1559"/>
        <w:gridCol w:w="1559"/>
      </w:tblGrid>
      <w:tr>
        <w:trPr>
          <w:trHeight w:val="82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2.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еизпълнението на производствената програма на „Терем – Летец“ ЕООД за ІІ-то тримесечие и съответно за първото полугодие на 2015 година се дължи на неосигуреността на дружеството с достатъчно договори за ремонт на вертолети през разглеждания период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приети са действия от Съвета на директорите на „Терем” ЕАД и от Управителя на дружеството, в резултат от които се сключиха договори за ремонт на 3 бр. вертолети Ми-24 и 1 бр. вертолет Ми-8. Подписаните договори ще позволят да се стабилизира производствено –стопанската дейност на дружеството през второто шестмесечие на 2015 г. и да се осигури нормално натоварване на мощностите и назначения персона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 </w:t>
      </w:r>
      <w:r>
        <w:rPr>
          <w:rFonts w:cs="Times New Roman" w:ascii="Times New Roman" w:hAnsi="Times New Roman"/>
          <w:lang w:val="bg-BG"/>
        </w:rPr>
        <w:t xml:space="preserve">-  специална продукция   – </w:t>
      </w:r>
      <w:r>
        <w:rPr>
          <w:rFonts w:cs="Times New Roman" w:ascii="Times New Roman" w:hAnsi="Times New Roman"/>
          <w:b/>
          <w:lang w:val="bg-BG"/>
        </w:rPr>
        <w:t xml:space="preserve">       409  хил. лв.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-  гражданска продукция – </w:t>
      </w:r>
      <w:r>
        <w:rPr>
          <w:rFonts w:cs="Times New Roman" w:ascii="Times New Roman" w:hAnsi="Times New Roman"/>
          <w:b/>
          <w:lang w:val="bg-BG"/>
        </w:rPr>
        <w:t xml:space="preserve">       391 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„</w:t>
      </w:r>
      <w:r>
        <w:rPr/>
        <w:t>Терем-Овеч” ЕООД гр. Провадия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42"/>
        <w:gridCol w:w="1455"/>
        <w:gridCol w:w="1653"/>
        <w:gridCol w:w="1941"/>
        <w:gridCol w:w="1455"/>
      </w:tblGrid>
      <w:tr>
        <w:trPr>
          <w:trHeight w:val="77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.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3.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  <w:tab/>
      </w:r>
      <w:r>
        <w:rPr>
          <w:rFonts w:cs="Times New Roman" w:ascii="Times New Roman" w:hAnsi="Times New Roman"/>
          <w:lang w:val="bg-BG"/>
        </w:rPr>
        <w:t>През второто тримесечие и първото шестмесечие на 2015 г.  дружеството не беше осигурено с достатъчно договори за производство на специална и гражданска продукция.  Изпълняваните договори осигуриха минимално натоварване на мощностите и на назначения персонал. За стабилизиране на дейността на „Терем – Овеч“ ЕООД, компанията-майка му възложи ремонта на 2 бр. МТЛ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Очаква се, че през ІІ-то шестмесечие на 2015 година да нарасне обема на произвежданата продукция от дружеството чрез договори в следните направ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  извършвани от „Терем – Овеч” ЕООД  дейности по ремонта на УК „Перекоп” в „Терем-КРЗ Флотски арсенал” ЕООД гр. Вар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стартиране изпълнението на договор със „Сейдж  консултантс” АД за предпродажна подготовка на военна техника /ремонт на самоходни гаубици  2С1/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производство на фургони за ремонтни работилници, оборудвани в „Терем- Ивайло” ЕООД по договор с „КИНТЕКС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Очаква се, че дейностите в посочените направления ще осигурят  нормално натоварване на мощностите и назначения персонал в „Терем – Овеч“ ЕОО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 </w:t>
      </w:r>
      <w:r>
        <w:rPr>
          <w:rFonts w:cs="Times New Roman" w:ascii="Times New Roman" w:hAnsi="Times New Roman"/>
          <w:lang w:val="bg-BG"/>
        </w:rPr>
        <w:t xml:space="preserve">-  специална продукция   – </w:t>
      </w:r>
      <w:r>
        <w:rPr>
          <w:rFonts w:cs="Times New Roman" w:ascii="Times New Roman" w:hAnsi="Times New Roman"/>
          <w:b/>
          <w:lang w:val="bg-BG"/>
        </w:rPr>
        <w:t xml:space="preserve">      0  хил.  лв.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-  гражданска продукция – </w:t>
      </w:r>
      <w:r>
        <w:rPr>
          <w:rFonts w:cs="Times New Roman" w:ascii="Times New Roman" w:hAnsi="Times New Roman"/>
          <w:b/>
          <w:lang w:val="bg-BG"/>
        </w:rPr>
        <w:t xml:space="preserve">  214 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u w:val="single"/>
          <w:lang w:val="bg-BG"/>
        </w:rPr>
        <w:t>„Терем</w:t>
      </w:r>
      <w:r>
        <w:rPr>
          <w:rFonts w:cs="Times New Roman" w:ascii="Times New Roman" w:hAnsi="Times New Roman"/>
          <w:u w:val="single"/>
          <w:lang w:val="bg-BG"/>
        </w:rPr>
        <w:t>-</w:t>
      </w:r>
      <w:r>
        <w:rPr>
          <w:rFonts w:cs="Times New Roman" w:ascii="Times New Roman" w:hAnsi="Times New Roman"/>
          <w:b/>
          <w:u w:val="single"/>
          <w:lang w:val="bg-BG"/>
        </w:rPr>
        <w:t>Хан Крум” ЕООД гр.  Търговище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671"/>
        <w:gridCol w:w="1589"/>
        <w:gridCol w:w="1560"/>
        <w:gridCol w:w="1701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0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5.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.7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  <w:tab/>
      </w:r>
      <w:r>
        <w:rPr>
          <w:rFonts w:cs="Times New Roman" w:ascii="Times New Roman" w:hAnsi="Times New Roman"/>
          <w:lang w:val="bg-BG"/>
        </w:rPr>
        <w:t>През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ІІ-то тримесечие и полугодие н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2015 година дружеството не беше обезпечено с достатъчно договори за производство на резервни части и ремонт на АБТТ, поради което се отчита неизпълнение на производствената програма за пери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 І-то шестмесечие се изпълняваха договори за производство и предпродажна подготовка на резервни части за фирмите „Аполо инженеринг” ООД  и „Политехника” ООД  и за ремонт на 2 бр. МТЛБ за фирма „БИИМ” АД. Сключените договори осигуриха минимално натоварване на механичните мощностите и на назначения за тяхното обслужване персонал, но мощностите за ремонт на бронетанкова техника и персонала в тях останаха ненатовар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ІІ-то шестмесечие на 2015 г. ситуацията ще остане непроменена, тъй като дружеството ще изпълнява договори за производство на резервни части за фирмите „Политехника” ООД  и „Трейд мекс” АД,  но мощностите за ремонт на бронетанкова техника и персонала работещ  в тях отново ще са ненатоваре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 </w:t>
      </w:r>
      <w:r>
        <w:rPr>
          <w:rFonts w:cs="Times New Roman" w:ascii="Times New Roman" w:hAnsi="Times New Roman"/>
          <w:lang w:val="bg-BG"/>
        </w:rPr>
        <w:t xml:space="preserve">-  специална продукция   – </w:t>
      </w:r>
      <w:r>
        <w:rPr>
          <w:rFonts w:cs="Times New Roman" w:ascii="Times New Roman" w:hAnsi="Times New Roman"/>
          <w:b/>
          <w:lang w:val="bg-BG"/>
        </w:rPr>
        <w:t xml:space="preserve">     896  хил. лв.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-  гражданска продукция – </w:t>
      </w:r>
      <w:r>
        <w:rPr>
          <w:rFonts w:cs="Times New Roman" w:ascii="Times New Roman" w:hAnsi="Times New Roman"/>
          <w:b/>
          <w:lang w:val="bg-BG"/>
        </w:rPr>
        <w:t xml:space="preserve">     118 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„</w:t>
      </w:r>
      <w:r>
        <w:rPr>
          <w:rFonts w:cs="Times New Roman" w:ascii="Times New Roman" w:hAnsi="Times New Roman"/>
          <w:b/>
          <w:u w:val="single"/>
          <w:lang w:val="bg-BG"/>
        </w:rPr>
        <w:t>Терем</w:t>
      </w:r>
      <w:r>
        <w:rPr>
          <w:rFonts w:cs="Times New Roman" w:ascii="Times New Roman" w:hAnsi="Times New Roman"/>
          <w:u w:val="single"/>
          <w:lang w:val="bg-BG"/>
        </w:rPr>
        <w:t>-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КРЗ Флотски  Арсенал Варна ” ЕООД  гр. Варна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42"/>
        <w:gridCol w:w="1455"/>
        <w:gridCol w:w="1719"/>
        <w:gridCol w:w="1733"/>
        <w:gridCol w:w="1455"/>
      </w:tblGrid>
      <w:tr>
        <w:trPr>
          <w:trHeight w:val="76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bg-BG"/>
              </w:rPr>
              <w:tab/>
            </w: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 1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4.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 1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8.4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Достатъчният брой договори за ремонт на военни и граждански кораби, осигури  възможност дружеството да отчете изпълнение на производствените си програми за ІІ-то тримесечие и първото полугодие на 2015 г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-  специалена продукция -</w:t>
        <w:tab/>
      </w:r>
      <w:r>
        <w:rPr>
          <w:rFonts w:cs="Times New Roman" w:ascii="Times New Roman" w:hAnsi="Times New Roman"/>
          <w:b/>
          <w:lang w:val="bg-BG"/>
        </w:rPr>
        <w:t>8 166 хил.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- ремонт на граждански кораби на български и чужди корабособственици – </w:t>
      </w:r>
      <w:r>
        <w:rPr>
          <w:rFonts w:cs="Times New Roman" w:ascii="Times New Roman" w:hAnsi="Times New Roman"/>
          <w:b/>
          <w:lang w:val="bg-BG"/>
        </w:rPr>
        <w:t>4 977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хил.  лв., </w:t>
      </w:r>
      <w:r>
        <w:rPr>
          <w:rFonts w:cs="Times New Roman" w:ascii="Times New Roman" w:hAnsi="Times New Roman"/>
          <w:lang w:val="bg-BG"/>
        </w:rPr>
        <w:t xml:space="preserve">което представлява изпълнение от </w:t>
      </w:r>
      <w:r>
        <w:rPr>
          <w:rFonts w:cs="Times New Roman" w:ascii="Times New Roman" w:hAnsi="Times New Roman"/>
          <w:b/>
          <w:lang w:val="bg-BG"/>
        </w:rPr>
        <w:t>150.82 %</w:t>
      </w:r>
      <w:r>
        <w:rPr>
          <w:rFonts w:cs="Times New Roman" w:ascii="Times New Roman" w:hAnsi="Times New Roman"/>
          <w:lang w:val="bg-BG"/>
        </w:rPr>
        <w:t xml:space="preserve"> на БП за първото полугодие и </w:t>
      </w:r>
      <w:r>
        <w:rPr>
          <w:rFonts w:cs="Times New Roman" w:ascii="Times New Roman" w:hAnsi="Times New Roman"/>
          <w:b/>
          <w:lang w:val="bg-BG"/>
        </w:rPr>
        <w:t>90.50 %</w:t>
      </w:r>
      <w:r>
        <w:rPr>
          <w:rFonts w:cs="Times New Roman" w:ascii="Times New Roman" w:hAnsi="Times New Roman"/>
          <w:lang w:val="bg-BG"/>
        </w:rPr>
        <w:t xml:space="preserve"> на годишната БП за 2015 годин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ab/>
        <w:t>„Терем-Ивайло” ЕООД  гр. В.Търново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42"/>
        <w:gridCol w:w="1455"/>
        <w:gridCol w:w="1559"/>
        <w:gridCol w:w="1761"/>
        <w:gridCol w:w="1455"/>
      </w:tblGrid>
      <w:tr>
        <w:trPr>
          <w:trHeight w:val="84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8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5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6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965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9.59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Видно, от постигнатите резултати през ІІ-то тримесечие на 2015 г., „Терем-Ивайло”ЕООД стабилизира дейността си и е в състояние през второто полугодие на годината да преодолее отчетеното неизпълнение на разчетите в БП за І-то тримесечие на 2015 г. През отчитания период са изпълнени договори за предпродажна подготовка на въоръжение и техника, сключени с фирма „Металика - АБ” ЕООД и с др. Фирми. Освен това е извършено и регулярното производство на гражданска продукция от производствената номенклатура на дружеството – газови уреди и пожарогасители. С изпълняваните договори са създадени условия за нормално натоварване на мощностите и персонала през второто полугодие на 2015 г. и съответно за изпълнение на разчетите в годишната БП на дружеството за 2015 годин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 </w:t>
      </w:r>
      <w:r>
        <w:rPr>
          <w:rFonts w:cs="Times New Roman" w:ascii="Times New Roman" w:hAnsi="Times New Roman"/>
          <w:lang w:val="bg-BG"/>
        </w:rPr>
        <w:t xml:space="preserve">-  специална продукция   – </w:t>
      </w:r>
      <w:r>
        <w:rPr>
          <w:rFonts w:cs="Times New Roman" w:ascii="Times New Roman" w:hAnsi="Times New Roman"/>
          <w:b/>
          <w:lang w:val="bg-BG"/>
        </w:rPr>
        <w:t xml:space="preserve">   1 020    хил. лв.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 -  гражданска продукция – </w:t>
      </w:r>
      <w:r>
        <w:rPr>
          <w:rFonts w:cs="Times New Roman" w:ascii="Times New Roman" w:hAnsi="Times New Roman"/>
          <w:b/>
          <w:lang w:val="bg-BG"/>
        </w:rPr>
        <w:t xml:space="preserve">      549   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  <w:u w:val="single"/>
          <w:lang w:val="bg-BG"/>
        </w:rPr>
        <w:t>„Терем-Цар Самуил” ЕООД  гр. Костенец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58"/>
        <w:gridCol w:w="1455"/>
        <w:gridCol w:w="1559"/>
        <w:gridCol w:w="1559"/>
        <w:gridCol w:w="1559"/>
      </w:tblGrid>
      <w:tr>
        <w:trPr>
          <w:trHeight w:val="87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І-во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ІІ-ро три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8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0.3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szCs w:val="12"/>
          <w:lang w:val="bg-BG"/>
        </w:rPr>
      </w:pPr>
      <w:r>
        <w:rPr>
          <w:rFonts w:cs="Times New Roman" w:ascii="Times New Roman" w:hAnsi="Times New Roman"/>
          <w:b/>
          <w:sz w:val="12"/>
          <w:szCs w:val="1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з ІІ-рото тримесечие и първото полугодие на 2015 година дружеството изпитваше сериозни затруднения по осигуряване с достатъчно договори за производство и реализация на специална и гражданска  продукция. По тази причина се отчита ниско изпълнение на разчетите в БП на дружеството към 30.06.2015 г. – 28.30 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Усилията на дружеството през второто полугодие на 2015 година  ще се насочат към подписване на нови договори за производство на специална и гражданска продукция, които да спомогнат за  стабилизирането на  производствено – стопанската дейност и да се осигури  нормално натоварване на мощностите и назначения персона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ab/>
        <w:t>Структурата на произведената продукция 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 </w:t>
      </w:r>
      <w:r>
        <w:rPr>
          <w:rFonts w:cs="Times New Roman" w:ascii="Times New Roman" w:hAnsi="Times New Roman"/>
          <w:lang w:val="bg-BG"/>
        </w:rPr>
        <w:t xml:space="preserve">-  специална продукция   – </w:t>
      </w:r>
      <w:r>
        <w:rPr>
          <w:rFonts w:cs="Times New Roman" w:ascii="Times New Roman" w:hAnsi="Times New Roman"/>
          <w:b/>
          <w:lang w:val="bg-BG"/>
        </w:rPr>
        <w:t xml:space="preserve">    273  хил. лв.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lang w:val="bg-BG"/>
        </w:rPr>
        <w:t xml:space="preserve">-  гражданска продукция – </w:t>
      </w:r>
      <w:r>
        <w:rPr>
          <w:rFonts w:cs="Times New Roman" w:ascii="Times New Roman" w:hAnsi="Times New Roman"/>
          <w:b/>
          <w:lang w:val="bg-BG"/>
        </w:rPr>
        <w:t xml:space="preserve">      95 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2. Здравословни и безопасни условия на тру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отчетния период се осигуриха  средства  за здравословни и безопасни условия на труд в дъщерните дружества, включително за обучение, осигуряване на предпазни средства, защитни облекла, безплатна предпазна храна, провеждане на профилактични медицински прегледи, подобряване условията на труд и специализирана литерату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з периода не са допуснати трудови злополуки водещи до трайна загуба на трудоспособнос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дъщерните дружества са извършвани проверки от съответните Дирекции „Областна инспекция по труда” за спазване на законовите изисквания за осигуряване на ЗБУТ. Предписанията  за отстраняване на констатираните пропуски се изпълняв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3. Еколог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ъв всички дъщерни дружества  изградените пречиствателни съоръжения  функционират нормално и не се допуска замърсяване на околната среда при осъществяване на производствения проце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4. Търговска дейнос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Търговската дейност на „Терем” ЕАД през ІІ-то тримесечие и първото полугодие на 2015 година се организира в помощ на дъщерните дружества в следните направл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-  маркетингова и рекламна дейност за произвежданата специална и гражданска продукция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bg-BG"/>
        </w:rPr>
        <w:t xml:space="preserve">-    реализация на произведената специална и гражданска продукция; 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-  доставка на необходимите суровини, материали, комплекти възли и агрегати и резервни части за производствената дейнос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з първото полугодие на 2015 година в група „Терем” са реализирани общо нетни приходи от продажби на продукция, стоки и услуги в размер на </w:t>
      </w:r>
      <w:r>
        <w:rPr>
          <w:rFonts w:cs="Times New Roman" w:ascii="Times New Roman" w:hAnsi="Times New Roman"/>
          <w:b/>
          <w:lang w:val="bg-BG"/>
        </w:rPr>
        <w:t>27 673 хил. лв.,</w:t>
      </w:r>
      <w:r>
        <w:rPr>
          <w:rFonts w:cs="Times New Roman" w:ascii="Times New Roman" w:hAnsi="Times New Roman"/>
          <w:lang w:val="bg-BG"/>
        </w:rPr>
        <w:t xml:space="preserve"> без да се отчитат елиминациите от вътрешногруповите взаимо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оради липсата на достатъчно договори с МО, през разглеждания период, дейността на дирекция „Търговска дейност“ в „Терем” ЕАД се насочи към търсене на допълнителни възможности за сключване на договори с фирми за ремонти на въоръжение и военна техника /предпродажна подготовка и производство на резервни части/, с които да се натоварят производствените мощности и персонала в дъщерните друж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5. Управление на персонал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Численост на персонал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равнение с началото на годината група „Терем” отчита намаление на числеността на списъчния брой на персонала към 30.06.2015 с 4 човека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списъчен брой на персонала на 01.01.2015 г. –   1 483 чове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 списъчен брой на персонала на 30.06.2015 г.  -   1 479 чове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За първото полугодие на 2015 г. увеличение на персонала се отчита при: „Терем - Летец” ЕООД   – 8 човека, „Терем – Хан Крум” ЕООД – 1 човек  и  „Терем – Ивайло ” ЕООД  - 4 човека. В сравнение с първото полугодие на 2014 година списъчният брой на персонала е нараснал с 3 ч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първото шестмесечие на 2015 година група „Терем” отчита средно-списъчен брой на персонала от </w:t>
      </w:r>
      <w:r>
        <w:rPr>
          <w:rFonts w:cs="Times New Roman" w:ascii="Times New Roman" w:hAnsi="Times New Roman"/>
          <w:b/>
          <w:lang w:val="bg-BG"/>
        </w:rPr>
        <w:t>1 466 човек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Средна работна запла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упа „Терем” отчита средна месечна работна заплата на едно лице от персонал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ІІ-то тримесечие на 2014 година -  </w:t>
      </w:r>
      <w:r>
        <w:rPr>
          <w:rFonts w:cs="Times New Roman" w:ascii="Times New Roman" w:hAnsi="Times New Roman"/>
          <w:b/>
          <w:lang w:val="bg-BG"/>
        </w:rPr>
        <w:t>812 лева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първото полугодие на 2015 г. -  </w:t>
      </w:r>
      <w:r>
        <w:rPr>
          <w:rFonts w:cs="Times New Roman" w:ascii="Times New Roman" w:hAnsi="Times New Roman"/>
          <w:b/>
          <w:lang w:val="bg-BG"/>
        </w:rPr>
        <w:t>802 ле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равнение с първото полугодие на  предходната 2014 година, средната месечна работна заплата е нараснала с </w:t>
      </w:r>
      <w:r>
        <w:rPr>
          <w:rFonts w:cs="Times New Roman" w:ascii="Times New Roman" w:hAnsi="Times New Roman"/>
          <w:b/>
          <w:lang w:val="bg-BG"/>
        </w:rPr>
        <w:t>20 лева или с 102.56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първото полугодие на 2015 година най-висока средна месечна заплата отчитат: „Терем – КРЗ Флотски Арсенал Варна” ЕООД – </w:t>
      </w:r>
      <w:r>
        <w:rPr>
          <w:rFonts w:cs="Times New Roman" w:ascii="Times New Roman" w:hAnsi="Times New Roman"/>
          <w:b/>
          <w:lang w:val="bg-BG"/>
        </w:rPr>
        <w:t>883 лв</w:t>
      </w:r>
      <w:r>
        <w:rPr>
          <w:rFonts w:cs="Times New Roman" w:ascii="Times New Roman" w:hAnsi="Times New Roman"/>
          <w:lang w:val="bg-BG"/>
        </w:rPr>
        <w:t xml:space="preserve">., „Терем-Цар Самуил” ЕООД, гр. Костенец </w:t>
      </w:r>
      <w:r>
        <w:rPr>
          <w:rFonts w:cs="Times New Roman" w:ascii="Times New Roman" w:hAnsi="Times New Roman"/>
          <w:b/>
          <w:lang w:val="bg-BG"/>
        </w:rPr>
        <w:t xml:space="preserve">- 815 лв. </w:t>
      </w:r>
      <w:r>
        <w:rPr>
          <w:rFonts w:cs="Times New Roman" w:ascii="Times New Roman" w:hAnsi="Times New Roman"/>
          <w:lang w:val="bg-BG"/>
        </w:rPr>
        <w:t xml:space="preserve">и „Терем - Летец” ЕООД, гр. София –  </w:t>
      </w:r>
      <w:r>
        <w:rPr>
          <w:rFonts w:cs="Times New Roman" w:ascii="Times New Roman" w:hAnsi="Times New Roman"/>
          <w:b/>
          <w:lang w:val="bg-BG"/>
        </w:rPr>
        <w:t>774  лв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През  разглеждания период, най-ниска средна месечна  РЗ отчитат „Терем - Овеч” ЕООД,  гр. Провадия –  </w:t>
      </w:r>
      <w:r>
        <w:rPr>
          <w:rFonts w:cs="Times New Roman" w:ascii="Times New Roman" w:hAnsi="Times New Roman"/>
          <w:b/>
          <w:lang w:val="bg-BG"/>
        </w:rPr>
        <w:t>576  лв</w:t>
      </w:r>
      <w:r>
        <w:rPr>
          <w:rFonts w:cs="Times New Roman" w:ascii="Times New Roman" w:hAnsi="Times New Roman"/>
          <w:lang w:val="bg-BG"/>
        </w:rPr>
        <w:t xml:space="preserve">. и „Терем – Хан Крум” ЕООД гр. Търговище – </w:t>
      </w:r>
      <w:r>
        <w:rPr>
          <w:rFonts w:cs="Times New Roman" w:ascii="Times New Roman" w:hAnsi="Times New Roman"/>
          <w:b/>
          <w:lang w:val="bg-BG"/>
        </w:rPr>
        <w:t>596 лв</w:t>
      </w:r>
      <w:r>
        <w:rPr>
          <w:rFonts w:cs="Times New Roman" w:ascii="Times New Roman" w:hAnsi="Times New Roman"/>
          <w:lang w:val="bg-BG"/>
        </w:rPr>
        <w:t xml:space="preserve">. Причината за ниското равнище на РЗ в посочените дружества е недостатъчното натоварване на персонала, поради липсата на достатъчно договори за производство на специална и гражданска продукция.      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редната месечна работна заплата група  „Терем” изостава с 10.07% в сравнение със средната работна заплата за страната – 882 лв. отчетена от НСИ за месец март 2015 година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Социално сътрудниче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През разглеждания период, Съветът за социално сътрудничество на група „Терем” и Комисиите за социално сътрудничество в дъщерните дружества организираха дейността си в съответствие със своите пълномощ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дписаха се  новите Колективни трудови договори /КТД/ за 2015 година в „Терем” ЕАД и част от дъщерните друж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дъщерните дружества във Варна и Провадия сроковете на подписаните през 2014 година  КТД изтекоха  на 30.06.2015 година. Подписани са нови КТД със срок на действие до 31.12.2015 годи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6. Финансово-икономическо състояние на група „Терем”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  <w:t>за второто тримесечие на 2015 година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91"/>
        <w:gridCol w:w="1656"/>
        <w:gridCol w:w="2003"/>
        <w:gridCol w:w="1650"/>
      </w:tblGrid>
      <w:tr>
        <w:trPr>
          <w:trHeight w:val="8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щерни друж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тни прихо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нан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зул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 л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нтабил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Летец”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4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34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Овеч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125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Хан Крум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7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966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КРЗ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 1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7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Ивайло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bg-BG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2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Цар Самуил”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63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Еднолични дъщерни дружества – всичко (неконсолидирано)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1 079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” Е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 1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.7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Група „Терем”  </w:t>
            </w:r>
            <w:r>
              <w:rPr>
                <w:rFonts w:cs="Times New Roman" w:ascii="Times New Roman" w:hAnsi="Times New Roman"/>
                <w:i/>
                <w:lang w:val="bg-BG"/>
              </w:rPr>
              <w:t>(агрегирана стойност)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167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567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С положителен  финансов  резултат приключват  ІІ-то тримесечие на 2015 г. „Терем” ЕАД – София – </w:t>
      </w:r>
      <w:r>
        <w:rPr>
          <w:rFonts w:cs="Times New Roman" w:ascii="Times New Roman" w:hAnsi="Times New Roman"/>
          <w:b/>
          <w:lang w:val="bg-BG"/>
        </w:rPr>
        <w:t>912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 xml:space="preserve">., „Терем – КРЗ Флотски Арсенал Варна” ЕООД - </w:t>
      </w:r>
      <w:r>
        <w:rPr>
          <w:rFonts w:cs="Times New Roman" w:ascii="Times New Roman" w:hAnsi="Times New Roman"/>
          <w:b/>
          <w:lang w:val="bg-BG"/>
        </w:rPr>
        <w:t>406 хил. лв</w:t>
      </w:r>
      <w:r>
        <w:rPr>
          <w:rFonts w:cs="Times New Roman" w:ascii="Times New Roman" w:hAnsi="Times New Roman"/>
          <w:lang w:val="bg-BG"/>
        </w:rPr>
        <w:t xml:space="preserve">           и „Терем – Ивайло ” ЕООД  гр. В. Търново </w:t>
      </w:r>
      <w:r>
        <w:rPr>
          <w:rFonts w:cs="Times New Roman" w:ascii="Times New Roman" w:hAnsi="Times New Roman"/>
          <w:b/>
          <w:lang w:val="bg-BG"/>
        </w:rPr>
        <w:t>- 16  хил. л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ab/>
        <w:tab/>
        <w:t>Останалите дъщерни  дружества  приключват тримесечието на 2015 г. със счетоводна загуба, както следва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lang w:val="bg-BG"/>
        </w:rPr>
        <w:t xml:space="preserve"> „Терем - Летец” ЕООД  гр. София -                                     </w:t>
      </w:r>
      <w:r>
        <w:rPr>
          <w:rFonts w:cs="Times New Roman" w:ascii="Times New Roman" w:hAnsi="Times New Roman"/>
          <w:b/>
          <w:lang w:val="bg-BG"/>
        </w:rPr>
        <w:t>347  хил. лв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lang w:val="bg-BG"/>
        </w:rPr>
        <w:t xml:space="preserve">„Терем -  Овеч ” ЕООД  гр. Провадия </w:t>
      </w:r>
      <w:r>
        <w:rPr>
          <w:rFonts w:cs="Times New Roman" w:ascii="Times New Roman" w:hAnsi="Times New Roman"/>
          <w:b/>
          <w:lang w:val="bg-BG"/>
        </w:rPr>
        <w:t>-                                125   хил. л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g-BG"/>
        </w:rPr>
        <w:t xml:space="preserve">- „Терем - Хан Крум” ЕООД  гр.Търговище </w:t>
      </w:r>
      <w:r>
        <w:rPr>
          <w:rFonts w:cs="Times New Roman" w:ascii="Times New Roman" w:hAnsi="Times New Roman"/>
          <w:b/>
          <w:lang w:val="bg-BG"/>
        </w:rPr>
        <w:t>-                        966  хил.л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- „Терем - Цар Самуил” ЕООД – гр. Костенец -  </w:t>
      </w:r>
      <w:r>
        <w:rPr>
          <w:rFonts w:cs="Times New Roman" w:ascii="Times New Roman" w:hAnsi="Times New Roman"/>
          <w:b/>
          <w:lang w:val="bg-BG"/>
        </w:rPr>
        <w:t xml:space="preserve">                    63  хил. лв.</w:t>
      </w:r>
    </w:p>
    <w:p>
      <w:pPr>
        <w:pStyle w:val="Normal"/>
        <w:spacing w:lineRule="auto" w:line="360"/>
        <w:ind w:left="142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left="142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left="142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етни приход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Обобщено, отчетените нетни приходи от продажби за  ІІ-то тримесечие на 2015 година са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 група „Терем” –  </w:t>
      </w:r>
      <w:r>
        <w:rPr>
          <w:rFonts w:cs="Times New Roman" w:ascii="Times New Roman" w:hAnsi="Times New Roman"/>
          <w:b/>
          <w:lang w:val="bg-BG"/>
        </w:rPr>
        <w:t xml:space="preserve">16 301 хил. лв. </w:t>
      </w:r>
      <w:r>
        <w:rPr>
          <w:rFonts w:cs="Times New Roman" w:ascii="Times New Roman" w:hAnsi="Times New Roman"/>
          <w:i/>
          <w:lang w:val="bg-BG"/>
        </w:rPr>
        <w:t>(агрегирана стойност)</w:t>
      </w:r>
      <w:r>
        <w:rPr>
          <w:rFonts w:cs="Times New Roman" w:ascii="Times New Roman" w:hAnsi="Times New Roman"/>
          <w:b/>
          <w:lang w:val="bg-BG"/>
        </w:rPr>
        <w:t>;</w:t>
      </w:r>
    </w:p>
    <w:p>
      <w:pPr>
        <w:pStyle w:val="Normal"/>
        <w:spacing w:lineRule="auto" w:line="360"/>
        <w:ind w:left="1087" w:hanging="5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т. ч.:</w:t>
      </w:r>
    </w:p>
    <w:p>
      <w:pPr>
        <w:pStyle w:val="Normal"/>
        <w:spacing w:lineRule="auto" w:line="360"/>
        <w:ind w:left="1087" w:hanging="0"/>
        <w:jc w:val="both"/>
        <w:rPr/>
      </w:pPr>
      <w:r>
        <w:rPr>
          <w:rFonts w:cs="Times New Roman" w:ascii="Times New Roman" w:hAnsi="Times New Roman"/>
          <w:lang w:val="bg-BG"/>
        </w:rPr>
        <w:t>-</w:t>
        <w:tab/>
        <w:t xml:space="preserve">от дъщерните дружества – </w:t>
      </w:r>
      <w:r>
        <w:rPr>
          <w:rFonts w:cs="Times New Roman" w:ascii="Times New Roman" w:hAnsi="Times New Roman"/>
          <w:b/>
          <w:lang w:val="bg-BG"/>
        </w:rPr>
        <w:t>9 139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uto" w:line="360"/>
        <w:ind w:left="1087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</w:t>
        <w:tab/>
        <w:t>от  „Терем“ ЕАД</w:t>
      </w:r>
      <w:r>
        <w:rPr>
          <w:rFonts w:cs="Times New Roman" w:ascii="Times New Roman" w:hAnsi="Times New Roman"/>
          <w:b/>
          <w:lang w:val="bg-BG"/>
        </w:rPr>
        <w:t xml:space="preserve">   -  7 162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1089" w:hanging="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bg-BG"/>
        </w:rPr>
        <w:t xml:space="preserve">за първото полугодие на </w:t>
      </w:r>
      <w:r>
        <w:rPr/>
        <w:t>2015 година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19"/>
        <w:gridCol w:w="1656"/>
        <w:gridCol w:w="2391"/>
        <w:gridCol w:w="1626"/>
      </w:tblGrid>
      <w:tr>
        <w:trPr>
          <w:trHeight w:val="80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щерни друж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етни приход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. лв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Финан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зулт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хил.  лв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нтабил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%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Летец”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663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Овеч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22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Хан Крум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0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1 845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КРЗ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 14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bg-BG"/>
              </w:rPr>
              <w:t>5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96</w:t>
            </w:r>
          </w:p>
        </w:tc>
      </w:tr>
      <w:tr>
        <w:trPr>
          <w:trHeight w:val="3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Ивайло” 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237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Цар Самуил” ЕО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bg-BG"/>
              </w:rPr>
              <w:t>38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272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Еднолични дъщерни дружества – всичко (неконсолидирано)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9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2 718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” Е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 78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 4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.6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 „Терем”  (агрегирана стойност)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7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1 245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С положителен финансов резултат – печалба за първото полугодие на 2015 г. отчитат: „Терем” ЕАД – София – </w:t>
      </w:r>
      <w:r>
        <w:rPr>
          <w:rFonts w:cs="Times New Roman" w:ascii="Times New Roman" w:hAnsi="Times New Roman"/>
          <w:b/>
          <w:lang w:val="bg-BG"/>
        </w:rPr>
        <w:t>1 865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 xml:space="preserve">.  и  „Терем – КРЗ Флотски Арсенал Варна” ЕООД </w:t>
      </w:r>
      <w:r>
        <w:rPr>
          <w:rFonts w:cs="Times New Roman" w:ascii="Times New Roman" w:hAnsi="Times New Roman"/>
          <w:b/>
          <w:lang w:val="bg-BG"/>
        </w:rPr>
        <w:t>– 521 хил. л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ab/>
        <w:t>Останалите дъщерни дружества приключват периода със счетоводна загуба, както следва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lang w:val="bg-BG"/>
        </w:rPr>
        <w:t xml:space="preserve"> „Терем - Летец” ЕООД  гр. София -                          </w:t>
      </w:r>
      <w:r>
        <w:rPr>
          <w:rFonts w:cs="Times New Roman" w:ascii="Times New Roman" w:hAnsi="Times New Roman"/>
          <w:b/>
          <w:lang w:val="bg-BG"/>
        </w:rPr>
        <w:t>663  хил. лв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bg-BG"/>
        </w:rPr>
        <w:t xml:space="preserve">- </w:t>
      </w:r>
      <w:r>
        <w:rPr>
          <w:rFonts w:cs="Times New Roman" w:ascii="Times New Roman" w:hAnsi="Times New Roman"/>
          <w:lang w:val="bg-BG"/>
        </w:rPr>
        <w:t xml:space="preserve">„Терем -  Овеч ” ЕООД  гр. Провадия </w:t>
      </w:r>
      <w:r>
        <w:rPr>
          <w:rFonts w:cs="Times New Roman" w:ascii="Times New Roman" w:hAnsi="Times New Roman"/>
          <w:b/>
          <w:lang w:val="bg-BG"/>
        </w:rPr>
        <w:t>-                     222   хил. л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g-BG"/>
        </w:rPr>
        <w:t xml:space="preserve">- „Терем - Хан Крум” ЕООД  гр.Търговище </w:t>
      </w:r>
      <w:r>
        <w:rPr>
          <w:rFonts w:cs="Times New Roman" w:ascii="Times New Roman" w:hAnsi="Times New Roman"/>
          <w:b/>
          <w:lang w:val="bg-BG"/>
        </w:rPr>
        <w:t>-         1 845   хил.лв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- „Терем – Ивайло ” ЕООД  гр. В. Търново </w:t>
      </w:r>
      <w:r>
        <w:rPr>
          <w:rFonts w:cs="Times New Roman" w:ascii="Times New Roman" w:hAnsi="Times New Roman"/>
          <w:b/>
          <w:lang w:val="bg-BG"/>
        </w:rPr>
        <w:t>-              237  хил. л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- „Терем - Цар Самуил” ЕООД – гр. Костенец -  </w:t>
      </w:r>
      <w:r>
        <w:rPr>
          <w:rFonts w:cs="Times New Roman" w:ascii="Times New Roman" w:hAnsi="Times New Roman"/>
          <w:b/>
          <w:lang w:val="bg-BG"/>
        </w:rPr>
        <w:t xml:space="preserve">      272  хил. лв.</w:t>
      </w:r>
    </w:p>
    <w:p>
      <w:pPr>
        <w:pStyle w:val="Normal"/>
        <w:spacing w:lineRule="auto" w:line="360"/>
        <w:ind w:left="142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left="142"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етни приход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Обобщено, отчетените нетни приходи от продажби за І-то шестмесечие на 2015 година са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 група „Терем” – </w:t>
      </w:r>
      <w:r>
        <w:rPr>
          <w:rFonts w:cs="Times New Roman" w:ascii="Times New Roman" w:hAnsi="Times New Roman"/>
          <w:b/>
          <w:lang w:val="bg-BG"/>
        </w:rPr>
        <w:t xml:space="preserve">27 673 хил. лв. </w:t>
      </w:r>
      <w:r>
        <w:rPr>
          <w:rFonts w:cs="Times New Roman" w:ascii="Times New Roman" w:hAnsi="Times New Roman"/>
          <w:i/>
          <w:lang w:val="bg-BG"/>
        </w:rPr>
        <w:t>(агрегирана стойност)</w:t>
      </w:r>
      <w:r>
        <w:rPr>
          <w:rFonts w:cs="Times New Roman" w:ascii="Times New Roman" w:hAnsi="Times New Roman"/>
          <w:b/>
          <w:lang w:val="bg-BG"/>
        </w:rPr>
        <w:t>;</w:t>
      </w:r>
    </w:p>
    <w:p>
      <w:pPr>
        <w:pStyle w:val="Normal"/>
        <w:spacing w:lineRule="auto" w:line="360"/>
        <w:ind w:left="1087" w:hanging="5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т. ч.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 дъщерните дружества – </w:t>
      </w:r>
      <w:r>
        <w:rPr>
          <w:rFonts w:cs="Times New Roman" w:ascii="Times New Roman" w:hAnsi="Times New Roman"/>
          <w:b/>
          <w:lang w:val="bg-BG"/>
        </w:rPr>
        <w:t>16 891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хил. лв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от  „Терем“ ЕАД</w:t>
      </w:r>
      <w:r>
        <w:rPr>
          <w:rFonts w:cs="Times New Roman" w:ascii="Times New Roman" w:hAnsi="Times New Roman"/>
          <w:b/>
          <w:lang w:val="bg-BG"/>
        </w:rPr>
        <w:t xml:space="preserve"> -   10 782 хил. 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Група „Терем” ЕАД приключва първото полугодие на 2015 година със следните задължения и вземания:</w:t>
      </w:r>
    </w:p>
    <w:p>
      <w:pPr>
        <w:pStyle w:val="Normal"/>
        <w:spacing w:lineRule="auto" w:line="360"/>
        <w:ind w:left="727" w:hanging="160"/>
        <w:jc w:val="both"/>
        <w:rPr/>
      </w:pP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/>
          <w:u w:val="single"/>
          <w:lang w:val="bg-BG"/>
        </w:rPr>
        <w:t>задължения</w:t>
      </w:r>
      <w:r>
        <w:rPr>
          <w:rFonts w:cs="Times New Roman" w:ascii="Times New Roman" w:hAnsi="Times New Roman"/>
          <w:lang w:val="bg-BG"/>
        </w:rPr>
        <w:t xml:space="preserve"> – </w:t>
      </w:r>
      <w:r>
        <w:rPr>
          <w:rFonts w:cs="Times New Roman" w:ascii="Times New Roman" w:hAnsi="Times New Roman"/>
          <w:b/>
          <w:lang w:val="bg-BG"/>
        </w:rPr>
        <w:t>29 990 хил. лв</w:t>
      </w:r>
      <w:r>
        <w:rPr>
          <w:rFonts w:cs="Times New Roman" w:ascii="Times New Roman" w:hAnsi="Times New Roman"/>
          <w:lang w:val="bg-BG"/>
        </w:rPr>
        <w:t xml:space="preserve">. или превишаване на разчетените в годишната БП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bg-BG"/>
        </w:rPr>
        <w:t xml:space="preserve">задължения със </w:t>
      </w:r>
      <w:r>
        <w:rPr>
          <w:rFonts w:cs="Times New Roman" w:ascii="Times New Roman" w:hAnsi="Times New Roman"/>
          <w:b/>
          <w:lang w:val="bg-BG"/>
        </w:rPr>
        <w:t>11 866 хил. лв. или с 165.47%.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Times New Roman" w:ascii="Times New Roman" w:hAnsi="Times New Roman"/>
          <w:lang w:val="bg-BG"/>
        </w:rPr>
        <w:t xml:space="preserve">-  </w:t>
      </w:r>
      <w:r>
        <w:rPr>
          <w:rFonts w:cs="Times New Roman" w:ascii="Times New Roman" w:hAnsi="Times New Roman"/>
          <w:b/>
          <w:u w:val="single"/>
          <w:lang w:val="bg-BG"/>
        </w:rPr>
        <w:t>вземания</w:t>
      </w:r>
      <w:r>
        <w:rPr>
          <w:rFonts w:cs="Times New Roman" w:ascii="Times New Roman" w:hAnsi="Times New Roman"/>
          <w:lang w:val="bg-BG"/>
        </w:rPr>
        <w:t xml:space="preserve"> – </w:t>
      </w:r>
      <w:r>
        <w:rPr>
          <w:rFonts w:cs="Times New Roman" w:ascii="Times New Roman" w:hAnsi="Times New Roman"/>
          <w:b/>
          <w:lang w:val="bg-BG"/>
        </w:rPr>
        <w:t xml:space="preserve">23 505 хил. лв. </w:t>
      </w:r>
      <w:r>
        <w:rPr>
          <w:rFonts w:cs="Times New Roman" w:ascii="Times New Roman" w:hAnsi="Times New Roman"/>
          <w:lang w:val="bg-BG"/>
        </w:rPr>
        <w:t>или увеличени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на разчетените в годишната БП вземания с </w:t>
      </w:r>
      <w:r>
        <w:rPr>
          <w:rFonts w:cs="Times New Roman" w:ascii="Times New Roman" w:hAnsi="Times New Roman"/>
          <w:b/>
          <w:lang w:val="bg-BG"/>
        </w:rPr>
        <w:t xml:space="preserve"> 1 102 хил. лв</w:t>
      </w:r>
      <w:r>
        <w:rPr>
          <w:rFonts w:cs="Times New Roman" w:ascii="Times New Roman" w:hAnsi="Times New Roman"/>
          <w:lang w:val="bg-BG"/>
        </w:rPr>
        <w:t xml:space="preserve">. или  с </w:t>
      </w:r>
      <w:r>
        <w:rPr>
          <w:rFonts w:cs="Times New Roman" w:ascii="Times New Roman" w:hAnsi="Times New Roman"/>
          <w:b/>
          <w:lang w:val="bg-BG"/>
        </w:rPr>
        <w:t>104.92  %.</w:t>
      </w:r>
    </w:p>
    <w:p>
      <w:pPr>
        <w:pStyle w:val="Normal"/>
        <w:ind w:left="709" w:hanging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left="709" w:hanging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>Разходи на 100 лв. оперативни и пълни приходи за първото полугодие на 2015 година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532"/>
        <w:gridCol w:w="2410"/>
        <w:gridCol w:w="2268"/>
      </w:tblGrid>
      <w:tr>
        <w:trPr>
          <w:trHeight w:val="80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щерни друж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Разходи на 100 лв. приходи от оперативна дейн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ходи на 100 лв. общо  приход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Летец”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7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72.9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Овеч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5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7" w:hanging="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6.8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Хан Крум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6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63.4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КРЗ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7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6.2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Ивайло” 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8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3.89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 – Цар Самуил” ЕО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7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5.8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Терем” Е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0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9.05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па „Терем”  (агрегирана стойност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6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3.89</w:t>
            </w:r>
          </w:p>
        </w:tc>
      </w:tr>
    </w:tbl>
    <w:p>
      <w:pPr>
        <w:pStyle w:val="Normal"/>
        <w:ind w:left="709" w:hanging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Normal"/>
        <w:spacing w:lineRule="auto" w:line="360"/>
        <w:ind w:left="709" w:hanging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През отчетният период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ъщерните дружества не бяха осигурени с договори, не можаха да осигурят издръжката на дейността си и да възстановят всички разходи (в т.ч. амортизационни отчисления), поради което отчитат висока оперативна и пълна себестойността на производствената си дейност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ab/>
        <w:t xml:space="preserve">Към 30.06.2015 г. в дружествата няма неразплатени задължения към персонала за работни заплати и социални и здравни осигуровки, както и задължения към бюджет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ab/>
        <w:tab/>
        <w:t>ИЗВОДИ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rPr>
          <w:b/>
          <w:b/>
          <w:lang w:val="ru-RU"/>
        </w:rPr>
      </w:pPr>
      <w:r>
        <w:rPr>
          <w:b/>
          <w:lang w:val="ru-RU"/>
        </w:rPr>
        <w:tab/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„ТЕРЕМ” ЕАД приключва първото полугодие на 2015 година  с изпълнение на  </w:t>
        <w:tab/>
        <w:t xml:space="preserve">следните показатели по утвърдената Бизнес – програма: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560" w:hanging="0"/>
        <w:rPr>
          <w:b/>
          <w:b/>
          <w:lang w:val="ru-RU"/>
        </w:rPr>
      </w:pPr>
      <w:r>
        <w:rPr>
          <w:b/>
          <w:lang w:val="ru-RU"/>
        </w:rPr>
        <w:t xml:space="preserve">-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роизводствена програм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1560" w:hanging="3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етни приходи от продажб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1560" w:hanging="3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четоводна печалб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1560" w:hanging="3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ентабилност на продажбит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1560" w:hanging="3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азходи на 100 лв. приходи от продажб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1560" w:hanging="33"/>
        <w:jc w:val="both"/>
        <w:rPr/>
      </w:pPr>
      <w:r>
        <w:rPr>
          <w:rFonts w:cs="Times New Roman" w:ascii="Times New Roman" w:hAnsi="Times New Roman"/>
          <w:lang w:val="bg-BG"/>
        </w:rPr>
        <w:t>разходи на 100 лв. общи приход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1560" w:hanging="3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исленост на персонал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1560" w:hanging="3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оизводителност на труда на едно заето лице на база обем на продажбит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spacing w:lineRule="auto" w:line="360"/>
        <w:ind w:left="1560" w:hanging="3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нвестиц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spacing w:lineRule="auto" w:line="360"/>
        <w:ind w:left="851" w:firstLine="502"/>
        <w:jc w:val="both"/>
        <w:rPr/>
      </w:pPr>
      <w:r>
        <w:rPr>
          <w:rFonts w:cs="Times New Roman" w:ascii="Times New Roman" w:hAnsi="Times New Roman"/>
          <w:lang w:val="bg-BG"/>
        </w:rPr>
        <w:t xml:space="preserve">2. Бизнес-програмата за първото полугодие на 2015 година не е изпълнена в частта за следните показатели: </w:t>
      </w:r>
    </w:p>
    <w:p>
      <w:pPr>
        <w:pStyle w:val="Normal"/>
        <w:spacing w:lineRule="auto" w:line="360"/>
        <w:ind w:left="862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-  размера на вземанията към 30.06.2015 година;</w:t>
      </w:r>
    </w:p>
    <w:p>
      <w:pPr>
        <w:pStyle w:val="Normal"/>
        <w:spacing w:lineRule="auto" w:line="360"/>
        <w:ind w:left="862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-  размера на задълженията към 30.06.12.2014 година;</w:t>
      </w:r>
    </w:p>
    <w:p>
      <w:pPr>
        <w:pStyle w:val="Normal"/>
        <w:spacing w:lineRule="auto" w:line="360"/>
        <w:ind w:left="862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>- средна месечна работна заплата  на 1 лице от персонала.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spacing w:lineRule="auto" w:line="360"/>
        <w:ind w:left="862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3.Основната причина за отчетените по-слаби резултати за периода е неосигуреността на дъщерните дружества с достатъчно договори за производство и реализация, основно на специална и съответно на гражданска продукция. 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spacing w:lineRule="auto" w:line="360"/>
        <w:ind w:left="862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>4. Съветът на директорите на „Терем” ЕАД и управителите на дъщерните дружества  предприемат действия за подобряване осигуреността на дъщерните дружества  с договори за производство на специална и гражданска продукция и гарантиране на нормално натоварване на мощностите и персонала през второто полугодие на 2015 годи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ПРИЛОЖЕНИЯ:</w:t>
      </w:r>
    </w:p>
    <w:p>
      <w:pPr>
        <w:pStyle w:val="Normal"/>
        <w:spacing w:lineRule="auto" w:line="360"/>
        <w:ind w:left="851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№ </w:t>
      </w:r>
      <w:r>
        <w:rPr>
          <w:rFonts w:cs="Times New Roman" w:ascii="Times New Roman" w:hAnsi="Times New Roman"/>
          <w:lang w:val="bg-BG"/>
        </w:rPr>
        <w:t>1  Резултати от изпълнението на БП за І-то шестмесечие на 2015 година на „Терем” ЕАД.</w:t>
      </w:r>
    </w:p>
    <w:p>
      <w:pPr>
        <w:pStyle w:val="Normal"/>
        <w:spacing w:lineRule="auto" w:line="360"/>
        <w:ind w:left="851" w:hanging="0"/>
        <w:rPr/>
      </w:pPr>
      <w:r>
        <w:rPr>
          <w:rFonts w:cs="Times New Roman" w:ascii="Times New Roman" w:hAnsi="Times New Roman"/>
          <w:lang w:val="bg-BG"/>
        </w:rPr>
        <w:tab/>
        <w:t>№ 2 Изпълнение на производствената програма на „Терем ” ЕАД  за І-то шестмесечие на 2015 год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ab/>
        <w:tab/>
        <w:t xml:space="preserve">№  3  Численост на персонала и средна работна заплата  в „Терем ” ЕАД  през І-то </w:t>
        <w:tab/>
        <w:tab/>
        <w:t xml:space="preserve">  шестмесечие на 2015 годин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bg-BG"/>
        </w:rPr>
        <w:t>ИЗПЪЛНИТЕЛЕН ДИРЕКТО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lang w:val="bg-BG"/>
        </w:rPr>
        <w:t>НА „ТЕРЕМ” ЕА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</w:t>
      </w:r>
    </w:p>
    <w:p>
      <w:pPr>
        <w:pStyle w:val="Normal"/>
        <w:spacing w:lineRule="auto" w:line="360"/>
        <w:ind w:left="4678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  <w:lang w:val="bg-BG"/>
        </w:rPr>
        <w:t>д-р инж</w:t>
      </w:r>
      <w:r>
        <w:rPr>
          <w:rFonts w:cs="Times New Roman" w:ascii="Times New Roman" w:hAnsi="Times New Roman"/>
          <w:lang w:val="bg-BG"/>
        </w:rPr>
        <w:t>. ........………</w:t>
      </w:r>
      <w:r>
        <w:rPr>
          <w:rFonts w:cs="Times New Roman" w:ascii="Times New Roman" w:hAnsi="Times New Roman"/>
          <w:b/>
          <w:lang w:val="bg-BG"/>
        </w:rPr>
        <w:t xml:space="preserve"> (Огнян Чалъков)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печатано в 2  екз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готвил Ал./Ал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кз. № 1 – КД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Екз. № 2 – МО 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993" w:right="720" w:gutter="0" w:header="0" w:top="720" w:footer="303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7"/>
        </w:tabs>
        <w:ind w:left="1087" w:hanging="360"/>
      </w:pPr>
      <w:rPr>
        <w:rFonts w:ascii="Times New Roman" w:hAnsi="Times New Roman" w:cs="Times New Roman" w:hint="default"/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447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600" w:firstLine="1714"/>
      <w:jc w:val="both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left="3416" w:firstLine="2344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center"/>
      <w:outlineLvl w:val="3"/>
    </w:pPr>
    <w:rPr>
      <w:b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portColour">
    <w:name w:val="Report Colour"/>
    <w:qFormat/>
    <w:rPr>
      <w:color w:val="4B217E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rFonts w:ascii="Arial" w:hAnsi="Arial" w:cs="Arial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New Roman"/>
      <w:b/>
      <w:color w:val="000000"/>
      <w:sz w:val="32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;Times New Roman" w:hAnsi="TmsCyr;Times New Roman" w:cs="TmsCyr;Times New Roman"/>
      <w:color w:val="000000"/>
      <w:sz w:val="28"/>
      <w:szCs w:val="28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  <w:tab w:val="left" w:pos="4230" w:leader="none"/>
      </w:tabs>
      <w:spacing w:lineRule="auto" w:line="360"/>
      <w:ind w:firstLine="1714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b/>
      <w:color w:val="000000"/>
      <w:sz w:val="16"/>
      <w:szCs w:val="1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erem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01:00Z</dcterms:created>
  <dc:creator>Vladimir Valtchev</dc:creator>
  <dc:description/>
  <dc:language>en-US</dc:language>
  <cp:lastModifiedBy>Bojanova</cp:lastModifiedBy>
  <cp:lastPrinted>2015-04-21T12:07:00Z</cp:lastPrinted>
  <dcterms:modified xsi:type="dcterms:W3CDTF">2015-07-22T06:01:00Z</dcterms:modified>
  <cp:revision>2</cp:revision>
  <dc:subject/>
  <dc:title>М И Н И С Т Е Р С Т В О   Н А  О Т Б Р А Н А Т А</dc:title>
</cp:coreProperties>
</file>