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„ТЕРЕМ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Иван Петков Георгиев -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Овеч” ЕООД, гр. Провадия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760"/>
      </w:tblGrid>
      <w:tr>
        <w:trPr>
          <w:trHeight w:val="585" w:hRule="atLeast"/>
        </w:trPr>
        <w:tc>
          <w:tcPr>
            <w:tcW w:w="1102" w:type="dxa"/>
            <w:tcBorders/>
            <w:vAlign w:val="center"/>
          </w:tcPr>
          <w:p>
            <w:pPr>
              <w:pStyle w:val="Heading"/>
              <w:spacing w:before="140" w:after="140"/>
              <w:ind w:left="-86" w:right="-108" w:hanging="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760" w:type="dxa"/>
            <w:tcBorders/>
          </w:tcPr>
          <w:p>
            <w:pPr>
              <w:pStyle w:val="Heading"/>
              <w:spacing w:before="140" w:after="140"/>
              <w:ind w:left="-78" w:right="-137" w:hanging="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-Овеч” ЕООД за периода 01.01.-30.06.2015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>В съответствие с чл.24, ал.1 от Правилника за реда за упражняване правата на дър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Овеч” ЕООД 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451"/>
              <w:gridCol w:w="1345"/>
              <w:gridCol w:w="135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7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1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56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54.4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периода са изпълнявани дейности по договора с „Металика АБ” ООД, „Хан Аспарух БГ” ООД, „ТЕРЕМ Ивайло” ЕООД и „ТЕРЕМ КРЗ Флотски Арсенал Варна” ЕООД, които ще бъдат финализирани извън отчетния период и съответно ще бъдат отчетени приходите по тези договор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7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1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5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18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2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6.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72.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45.7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5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6.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21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219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54.9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0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2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8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исоката стойност на продукцията се определя от морално остарялата производствено-техническа база и високата енергоемкост на машините и съоръженията. Следва да се предприемат мерки за освобождаване от неизползваемите и остарели технологични оборудвания и съответно да се инвестира в закупуването на съвременни такива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 от вземанията от "ТЕРЕМ КРЗ Фл.Арсенал" в размер на 274 х.лв. са от м.декември 2014 г., от "Метанагроойл" в размер на 58 х.лв.са от м.юни 2014 г., а останалите са текущ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Заведено е съдебно дело срещу „Метанагроойл” ЕООД пред Окръжен съд гр.Пловдив – търговско дело № 340/2015г. на ХІ състав. Делото е заведено във връзка с неуредени финансови отношения с „Метанагроойл” ЕООД по изпълнение на сключен договор № 59/11.12.2013г. за доставка на един брой, нов „Трактор колесен ХТЗ-17221-21”. За случая е докладвано до Съвета на директорите с докладна записка рег.№ 979-142 / 19.05.2015г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-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дълженията на дружеството към "ТЕРЕМ" ЕАД са повече от една година, а към персонал, осигурителни предприятия и данъци са текущ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8" w:firstLine="18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ез отчетния период отдел 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>Маркетинг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 xml:space="preserve"> извърши следното: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ru-RU"/>
              </w:rPr>
              <w:t xml:space="preserve">Модернизиране на интернет сайта на дружеството. Изготвяне на нови рекламни материали в електронен формат и на хартиен носител. Интензивна търговска дейност по направление 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>Бронировка на автомобили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 xml:space="preserve">. Установяване на контакт с множество банкови, охранителни и инкасови институции и фирми в България. Установяване на контакт с множество банкови, охранителни и инкасови институции и фирми в България. Установяване на контакт с голяма част от търговските аташета на България зад граница (страни от Европа, Азия и Америка), с цел презентиране на предприятието и популяризиране на произвежданата продукция, в частност бронираната постова кабина. Проведени разговори с Българо-казахстанската търговска камара, включващи общо представяне на завода и презентиране на концепцията за 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>Мобилен Модулен Комплекс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 xml:space="preserve">. Проявен интерес и желание за съвместна работа от тяхна страна. Според председателя на камарата, г-жа Петкова, произвежданите от 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>ТЕРЕМ-ОВЕЧ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 xml:space="preserve"> ЕООД Провадия мобилни жилищни модули, касто и концепцията за 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>Мобилен Модулен Комплекс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 xml:space="preserve">, имат огромен потенциал за реализация на казахстанския пазар. Проведени разговори за участие на дружеството на международното изложение 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>А</w:t>
            </w:r>
            <w:r>
              <w:rPr>
                <w:sz w:val="22"/>
                <w:lang w:val="en-US"/>
              </w:rPr>
              <w:t>rms and security</w:t>
            </w:r>
            <w:r>
              <w:rPr>
                <w:sz w:val="22"/>
                <w:lang w:val="bg-BG"/>
              </w:rPr>
              <w:t xml:space="preserve"> 2015" в Киев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8" w:firstLine="18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/>
            </w:pPr>
            <w:r>
              <w:rPr>
                <w:sz w:val="22"/>
                <w:lang w:val="ru-RU"/>
              </w:rPr>
              <w:t xml:space="preserve">За постигане на по-висока рентабилност и по-ниска себестойност на продукцията предлагам 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>ТЕРЕМ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lang w:val="ru-RU"/>
              </w:rPr>
              <w:t xml:space="preserve"> ЕАД да съдейства при избора на доставчици на материали (основно метали) от корпоративни доставчици (обединяване на нуждите и доставките на всички дъщерни дружества)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в връзка с потенциалното сключване на договор с Летище София за брониране на тежкотоварен автомобил следва да се извърши създаване на технологична документация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овите изделия заложени за усвояване и производство се изразяват в представената на 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szCs w:val="22"/>
                <w:lang w:val="ru-RU"/>
              </w:rPr>
              <w:t>ТЕРЕМ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szCs w:val="22"/>
                <w:lang w:val="ru-RU"/>
              </w:rPr>
              <w:t xml:space="preserve"> ЕАД концепция за 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szCs w:val="22"/>
                <w:lang w:val="ru-RU"/>
              </w:rPr>
              <w:t>Мобилен модулен комплекс</w:t>
            </w:r>
            <w:r>
              <w:rPr>
                <w:sz w:val="22"/>
                <w:lang w:val="bg-BG"/>
              </w:rPr>
              <w:t>"</w:t>
            </w:r>
            <w:r>
              <w:rPr>
                <w:sz w:val="22"/>
                <w:szCs w:val="22"/>
                <w:lang w:val="ru-RU"/>
              </w:rPr>
              <w:t>, Временни жилищни модули – тип бунгало, Мобилен търговски модул и транспортно ремарк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о нововъзникналите обстоятелство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rFonts w:cs="Cambria Math" w:ascii="Cambria Math" w:hAnsi="Cambria Math"/>
              </w:rPr>
              <w:t>⊠</w:t>
            </w: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0" w:name="__Fieldmark__0_154833441"/>
            <w:bookmarkStart w:id="1" w:name="__Fieldmark__0_154833441"/>
            <w:bookmarkEnd w:id="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ертификат №173546-2015-</w:t>
            </w:r>
            <w:r>
              <w:rPr>
                <w:sz w:val="22"/>
                <w:szCs w:val="22"/>
                <w:lang w:val="en-US"/>
              </w:rPr>
              <w:t>AQ-BGR-RvA</w:t>
            </w:r>
            <w:r>
              <w:rPr>
                <w:sz w:val="22"/>
                <w:szCs w:val="22"/>
                <w:lang w:val="bg-BG"/>
              </w:rPr>
              <w:t xml:space="preserve"> срок на действие  до месец май 2018г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истема за управление на качеството спрямо стандарт </w:t>
            </w:r>
            <w:r>
              <w:rPr>
                <w:sz w:val="22"/>
                <w:szCs w:val="22"/>
                <w:lang w:val="en-US"/>
              </w:rPr>
              <w:t xml:space="preserve">ISO </w:t>
            </w:r>
            <w:r>
              <w:rPr>
                <w:sz w:val="22"/>
                <w:szCs w:val="22"/>
                <w:lang w:val="bg-BG"/>
              </w:rPr>
              <w:t>9001:2008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ертификат серия СК № 073/2014 срок на действие 06.03.2016г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стема за управление на качеството в съответствие със съюзната публикация на НАТО А</w:t>
            </w:r>
            <w:r>
              <w:rPr>
                <w:sz w:val="22"/>
                <w:szCs w:val="22"/>
                <w:lang w:val="en-US"/>
              </w:rPr>
              <w:t>QAP</w:t>
            </w:r>
            <w:r>
              <w:rPr>
                <w:sz w:val="22"/>
                <w:szCs w:val="22"/>
                <w:lang w:val="bg-BG"/>
              </w:rPr>
              <w:t xml:space="preserve"> 2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rFonts w:cs="Cambria Math" w:ascii="Cambria Math" w:hAnsi="Cambria Math"/>
              </w:rPr>
              <w:t>⊠</w:t>
            </w: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154833441"/>
            <w:bookmarkStart w:id="3" w:name="__Fieldmark__1_154833441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S666</w:t>
            </w:r>
            <w:r>
              <w:rPr>
                <w:sz w:val="22"/>
                <w:szCs w:val="22"/>
                <w:lang w:val="bg-BG"/>
              </w:rPr>
              <w:t xml:space="preserve">5/ 24.01.2013г до 23.01.2016г  в съответствие със стандарт  </w:t>
            </w:r>
            <w:r>
              <w:rPr>
                <w:sz w:val="22"/>
                <w:szCs w:val="22"/>
              </w:rPr>
              <w:t>ISO</w:t>
            </w:r>
            <w:r>
              <w:rPr>
                <w:sz w:val="22"/>
                <w:szCs w:val="22"/>
                <w:lang w:val="bg-BG"/>
              </w:rPr>
              <w:t xml:space="preserve"> 14001</w:t>
            </w:r>
            <w:r>
              <w:rPr>
                <w:sz w:val="22"/>
                <w:szCs w:val="22"/>
              </w:rPr>
              <w:t>:200</w:t>
            </w: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истеми за управление по отношение на околната сред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S6666</w:t>
            </w:r>
            <w:r>
              <w:rPr>
                <w:sz w:val="22"/>
                <w:szCs w:val="22"/>
                <w:lang w:val="bg-BG"/>
              </w:rPr>
              <w:t xml:space="preserve">/ 24.01.2013г до 23.01.2016г  в съответствие със стандарт </w:t>
            </w:r>
            <w:r>
              <w:rPr>
                <w:sz w:val="22"/>
                <w:szCs w:val="22"/>
              </w:rPr>
              <w:t>BS OHSAS</w:t>
            </w:r>
            <w:r>
              <w:rPr>
                <w:sz w:val="22"/>
                <w:szCs w:val="22"/>
                <w:lang w:val="bg-BG"/>
              </w:rPr>
              <w:t xml:space="preserve"> 18001:2007 Системи за управление на здравето и безопасността при работ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rPr>
                <w:rFonts w:cs="Cambria Math" w:ascii="Cambria Math" w:hAnsi="Cambria Math"/>
              </w:rPr>
              <w:t>⊠</w:t>
            </w:r>
            <w:r>
              <w:rPr/>
              <w:t xml:space="preserve"> </w:t>
            </w:r>
            <w:r>
              <w:rPr/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154833441"/>
            <w:bookmarkStart w:id="5" w:name="__Fieldmark__2_154833441"/>
            <w:bookmarkEnd w:id="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Удостоверение № 347 от 10.06.2008г. безсрочена  лицензия  за  лицензионен  договор за ноу-хау</w:t>
            </w:r>
          </w:p>
          <w:p>
            <w:pPr>
              <w:pStyle w:val="Contents2"/>
              <w:rPr/>
            </w:pPr>
            <w:r>
              <w:rPr/>
              <w:t>Не притежаваме  патенти за изобретения/ свидетелства за регистрация на полезен модел, търговски марки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359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42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6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76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.2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351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26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8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2.7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83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се използват повременна и сделна системи за заплащане на труда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дружеството има изготвена Програма за обучение на персонала през 2015 год., включваща: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ежегодно обучение и полагане на изпит за квалификационна група за безопасност при работа за длъжности с повишен риск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вътрешно обучение на работещи при усвояване на нови изделия и тренировъчни серии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ежегодно обучение на длъжностните лица по ЗБУТ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ежегодно обучение на длъжностните лица по интегрираната система за управление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 други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91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началото на годината са освободени 12  и назначени 7 човека. От 01.05.2015 г. има ново щатно разсписание. Всички пенсионери са освободен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26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bg-BG"/>
              </w:rPr>
              <w:t>В дружеството е създадена  необходимата организация  по осигуряване на ЗБУТ съгласно изискванията  на Кодекса на труда, Закона за здравословни и безопасни условия на тру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поднормативните докумен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bg-BG"/>
              </w:rPr>
              <w:t>В съответствие  с изискванията на чл.25 от  Закона  за ЗБУТ  и чл.4 и чл.5 от Наредба № 14 на  МЗ от 1998 год. дружеството сключи нов договор за обслужване от Служба по трудова медицина, считано от 23.06.2015 год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bg-BG"/>
              </w:rPr>
              <w:t>За  периода няма  допуснати трудови злополук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нциденти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игуряват се необходимите  лични предпазни  средства  и  нужното специално и работно облекло, съгласно  действащите  нормативни документи  и вътрешните  правила във фирма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ръженията с повишена  опасност са в нормална  експлоатация. Сключен е договор за ремонт на повдигателни съоръжения – 5 (пет) броя мостов кра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оциалното сътрудничество в дружеството се осъществява в съответствие с КТД и работата на комисията за социално сътрудничеств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ключи успешното отчитане на дейностите по изпълнението на проект </w:t>
            </w:r>
            <w:r>
              <w:rPr>
                <w:sz w:val="22"/>
                <w:szCs w:val="22"/>
              </w:rPr>
              <w:t>BG</w:t>
            </w:r>
            <w:r>
              <w:rPr>
                <w:sz w:val="22"/>
                <w:szCs w:val="22"/>
                <w:lang w:val="ru-RU"/>
              </w:rPr>
              <w:t>051</w:t>
            </w:r>
            <w:r>
              <w:rPr>
                <w:sz w:val="22"/>
                <w:szCs w:val="22"/>
              </w:rPr>
              <w:t>PO</w:t>
            </w:r>
            <w:r>
              <w:rPr>
                <w:sz w:val="22"/>
                <w:szCs w:val="22"/>
                <w:lang w:val="ru-RU"/>
              </w:rPr>
              <w:t xml:space="preserve">001-2.3.03 </w:t>
            </w:r>
            <w:r>
              <w:rPr>
                <w:sz w:val="22"/>
                <w:szCs w:val="22"/>
                <w:lang w:val="bg-BG"/>
              </w:rPr>
              <w:t>„Безопасен труд” в дружеството и е изплатена одобрената 100% безвъзмездна финансова помощ в размер на 64 621,71 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62"/>
              <w:gridCol w:w="810"/>
              <w:gridCol w:w="1248"/>
              <w:gridCol w:w="1449"/>
              <w:gridCol w:w="1345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5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етният оборотен капитал към 30.06.2015 г. е отрицателна величина т.е.(379) х.лв. Съществено влияние оказват задълженията към "ТЕРЕМ" ЕАД.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ям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648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ез отчетния период е извършен ремонт на следните изделия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52" w:leader="none"/>
              </w:tabs>
              <w:ind w:left="312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о обслужване, частичен ремонт  и боядисване на БРДМ-2 – 6 бр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52" w:leader="none"/>
              </w:tabs>
              <w:ind w:left="312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ен ремонт на изделие МТЛБ – 2 бр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552" w:leader="none"/>
              </w:tabs>
              <w:ind w:left="312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о обслужване, частичен ремонт и боядисване на МТЛБ – 2 б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64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на специален инструмент и приспособления за МТЛБ – 3 к-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64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ка запасни инструмент и приспособления  за БРДМ-2  - 6 к-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64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ка на холно обзавеждане – 1 б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64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на обзавеждане за УК „Перекоп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64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ка на фургон Ф-80 – 2 б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64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вършителни дейности по фургон  Ф-80 – 1 б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64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ване услуги на граждански лица и фир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вършване и изпълнение на договори по ремонт на МТЛБ, БРДМ-2, Мобилни работилници и обзавеждане на корабни кают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През периода не са извършвани проверки от държавни контролни орган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първото шестмесечие са изразходвани 21 159,04 лв., от коит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17 280,12 лв. за ФРЗ на оперативни дежур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3 878,92 лв. за поддържане и ремонт на машини и съоръжения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В съответствие с  </w:t>
            </w:r>
            <w:r>
              <w:rPr>
                <w:sz w:val="22"/>
                <w:szCs w:val="22"/>
                <w:lang w:val="en-US"/>
              </w:rPr>
              <w:t xml:space="preserve">ISO </w:t>
            </w:r>
            <w:r>
              <w:rPr>
                <w:sz w:val="22"/>
                <w:szCs w:val="22"/>
                <w:lang w:val="bg-BG"/>
              </w:rPr>
              <w:t>9001:2008,</w:t>
            </w:r>
            <w:r>
              <w:rPr>
                <w:sz w:val="22"/>
                <w:szCs w:val="22"/>
              </w:rPr>
              <w:t xml:space="preserve"> ISO</w:t>
            </w:r>
            <w:r>
              <w:rPr>
                <w:sz w:val="22"/>
                <w:szCs w:val="22"/>
                <w:lang w:val="bg-BG"/>
              </w:rPr>
              <w:t xml:space="preserve"> 14001</w:t>
            </w:r>
            <w:r>
              <w:rPr>
                <w:sz w:val="22"/>
                <w:szCs w:val="22"/>
              </w:rPr>
              <w:t>:200</w:t>
            </w:r>
            <w:r>
              <w:rPr>
                <w:sz w:val="22"/>
                <w:szCs w:val="22"/>
                <w:lang w:val="bg-BG"/>
              </w:rPr>
              <w:t xml:space="preserve">9, </w:t>
            </w:r>
            <w:r>
              <w:rPr>
                <w:sz w:val="22"/>
                <w:szCs w:val="22"/>
              </w:rPr>
              <w:t>BS OHSAS</w:t>
            </w:r>
            <w:r>
              <w:rPr>
                <w:sz w:val="22"/>
                <w:szCs w:val="22"/>
                <w:lang w:val="bg-BG"/>
              </w:rPr>
              <w:t xml:space="preserve"> 18001:2007, А</w:t>
            </w:r>
            <w:r>
              <w:rPr>
                <w:sz w:val="22"/>
                <w:szCs w:val="22"/>
                <w:lang w:val="en-US"/>
              </w:rPr>
              <w:t>QAP</w:t>
            </w:r>
            <w:r>
              <w:rPr>
                <w:sz w:val="22"/>
                <w:szCs w:val="22"/>
                <w:lang w:val="bg-BG"/>
              </w:rPr>
              <w:t xml:space="preserve"> 2110,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Предлагаме взаимно участие на „ТЕРЕМ” ЕАД и „ТЕРЕМ-ОВЕЧ” ЕООД Провадия в провеждането на разговори с Българо-казахстанската търговска камара, с цел договаряне с потенциални крайни клиенти и сключване на договори. Също така искаме съдействие от страна на „ТЕРЕМ” ЕАД при разпределение на договорите по изпълнение на дейности по кораб „Перекоп”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:</w:t>
        <w:tab/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……………………..)</w:t>
      </w:r>
    </w:p>
    <w:p>
      <w:pPr>
        <w:pStyle w:val="Normal"/>
        <w:ind w:left="5580" w:firstLine="180"/>
        <w:jc w:val="both"/>
        <w:rPr>
          <w:b/>
          <w:b/>
          <w:vanish/>
          <w:lang w:val="ru-RU"/>
        </w:rPr>
      </w:pPr>
      <w:r>
        <w:rPr>
          <w:b/>
          <w:i/>
          <w:sz w:val="22"/>
          <w:szCs w:val="22"/>
          <w:lang w:val="bg-BG"/>
        </w:rPr>
        <w:t xml:space="preserve">Управител </w:t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7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7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 ОВЕЧ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Провадия</w:t>
    </w:r>
  </w:p>
  <w:p>
    <w:pPr>
      <w:pStyle w:val="Header"/>
      <w:rPr>
        <w:sz w:val="26"/>
        <w:szCs w:val="26"/>
        <w:u w:val="single"/>
        <w:lang w:val="en-US"/>
      </w:rPr>
    </w:pPr>
    <w:r>
      <w:rPr>
        <w:sz w:val="26"/>
        <w:szCs w:val="26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/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39:00Z</dcterms:created>
  <dc:creator>Obhi Chatterjee</dc:creator>
  <dc:description/>
  <dc:language>en-US</dc:language>
  <cp:lastModifiedBy>Bojanova</cp:lastModifiedBy>
  <cp:lastPrinted>2015-07-17T08:03:00Z</cp:lastPrinted>
  <dcterms:modified xsi:type="dcterms:W3CDTF">2015-07-21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