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ИНИСТЪРА НА ОТБРАН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ПУБЛИКА БЪЛГ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 О К Л А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ликвидатора на ДКЦ “Здраве 2000” ЕООД гр.Стара Загора в ликвидац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ъм 30.06.20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УВАЖАЕМИ ГОСПОДИН МИНИСТЪР,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</w:rPr>
        <w:tab/>
        <w:t xml:space="preserve">В изпълнение на задълженията ми като ликвидатор на Диагностично-консултативния център </w:t>
      </w:r>
      <w:r>
        <w:rPr>
          <w:sz w:val="28"/>
        </w:rPr>
        <w:t>"Здраве 2000" ЕООД в ликвидация гр.Стара Загора ви представям следнот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Счетоводен баланс на Диагностично-консултативния център </w:t>
      </w:r>
      <w:r>
        <w:rPr>
          <w:sz w:val="28"/>
        </w:rPr>
        <w:t xml:space="preserve">"Здраве 2000" ЕООД в ликвидация към 30.06.2015г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2.Отчет за приходите и разходите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0.06.2015г. за стопанската дейност на дружеството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3.Отчет за приходите и разходите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0.06.2015г. за дейността по ликвидация на дружеството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3.Отчет за паричните потоци по прекия метод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0.06.2015г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 xml:space="preserve">5.Справка за задълженията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0.06.2015г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6.Справка за вземанията от клиенти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0.06.2015г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7.Обобщена справка за размера на нетната експозиция на държавните дружества и предприятия </w:t>
      </w:r>
      <w:r>
        <w:rPr>
          <w:sz w:val="28"/>
          <w:szCs w:val="28"/>
        </w:rPr>
        <w:t xml:space="preserve">на Диагностично-консултативния център </w:t>
      </w:r>
      <w:r>
        <w:rPr>
          <w:sz w:val="28"/>
        </w:rPr>
        <w:t>"Здраве 2000" ЕООД в ликвидация към 30.06.2015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Г-н Министър,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След  обявяването в Агенция по вписвания на ДКЦ”Здраве 2000” ЕООД Стара Загора в ликвидация -29.07.2014, дружеството работи </w:t>
      </w:r>
      <w:r>
        <w:rPr>
          <w:sz w:val="28"/>
          <w:szCs w:val="28"/>
        </w:rPr>
        <w:t>съгласно изискванията на НСС 13 и спазва нормативните уредби в процеса на неговата ликвидац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 периода на второто тримесечие на 2015 година бяха проведени 4 /четири/ търга за продажба на движимо и недвижимо имущество. В резултат на това бяха акумулирани парични средства , с които се удовлетворяват кредитори на дружеството. Търгове се проведоха, за което своевременно съм ви уведомявала както следва:</w:t>
      </w:r>
    </w:p>
    <w:p>
      <w:pPr>
        <w:pStyle w:val="Heading2"/>
        <w:spacing w:lineRule="atLeast" w:line="480" w:before="0" w:after="0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На 27.04.2015 година –продадени две позиции- 1бр. Движим дълготраен материален актив и 1 недвижим ДМА-сграда на обща стойност 5088.00 лв</w:t>
      </w:r>
    </w:p>
    <w:p>
      <w:pPr>
        <w:pStyle w:val="Heading2"/>
        <w:spacing w:lineRule="atLeast" w:line="480" w:before="0" w:after="0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На 14.05.2015 година –непроведен търг поради липса на участници</w:t>
      </w:r>
    </w:p>
    <w:p>
      <w:pPr>
        <w:pStyle w:val="Heading2"/>
        <w:spacing w:lineRule="atLeast" w:line="480" w:before="0" w:after="0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На 03.06.2015 година –продадени девет позиции- недвижими ДМА-сгради на обща стойност 150558.76 лв.</w:t>
      </w:r>
    </w:p>
    <w:p>
      <w:pPr>
        <w:pStyle w:val="Heading2"/>
        <w:spacing w:lineRule="atLeast" w:line="480" w:before="0" w:after="0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На 24.06.2015 година –продадени две позиции- 1бр. Движим дълготраен материален актив и 3 недвижими ДМА-сгради на обща стойност 72341.00 лв</w:t>
      </w:r>
    </w:p>
    <w:p>
      <w:pPr>
        <w:pStyle w:val="Heading2"/>
        <w:spacing w:lineRule="atLeast" w:line="480" w:before="0" w:after="0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  <w:t>На 24.06.2015година във връзка с изпълнение на изп.дело № 20148720400626 по описа на ЧСИ Десислава Цветкова, образувано по молба на взискателя “ЕВН Бълтария Електроснабдяване”ЕАД, бе извършена публична продан на недвижима  вещ-сграда на стойност 98000 лв.Постановлението за възлагане ще бъде издадено през месец юли 2015г. след изтичане на законоустановените срокове за обжалване.</w:t>
      </w:r>
    </w:p>
    <w:p>
      <w:pPr>
        <w:pStyle w:val="Heading2"/>
        <w:spacing w:lineRule="atLeast" w:line="480" w:before="0" w:after="0"/>
        <w:ind w:firstLine="708"/>
        <w:rPr/>
      </w:pPr>
      <w:r>
        <w:rPr>
          <w:b w:val="false"/>
          <w:sz w:val="28"/>
        </w:rPr>
        <w:t xml:space="preserve">Във връзка с гореизложеното, както и съгласно Протокол №РД-36-7/26.12.2014 година от проведено Общо събрание на дружеството и получено разрешение от упражняващия правата на едноличен собственик на капитала на </w:t>
      </w:r>
      <w:r>
        <w:rPr>
          <w:b w:val="false"/>
          <w:sz w:val="28"/>
          <w:szCs w:val="28"/>
        </w:rPr>
        <w:t>ДКЦ ‘’ Здраве 2000 ‘’ ЕООД</w:t>
      </w:r>
      <w:r>
        <w:rPr>
          <w:b w:val="false"/>
          <w:sz w:val="28"/>
        </w:rPr>
        <w:t xml:space="preserve"> в ликвидация Стара Загора за извършване на продажби на дълготрайни материални активи-недвижими имоти тече процедурата по изпълнението му.</w:t>
      </w:r>
    </w:p>
    <w:p>
      <w:pPr>
        <w:pStyle w:val="Heading2"/>
        <w:spacing w:lineRule="atLeast" w:line="480" w:before="0" w:after="0"/>
        <w:ind w:firstLine="708"/>
        <w:rPr/>
      </w:pPr>
      <w:r>
        <w:rPr>
          <w:b w:val="false"/>
          <w:sz w:val="28"/>
        </w:rPr>
        <w:t xml:space="preserve">След фактическото приключване на голяма част от продажбите , издаване на нотариални актове за собственост на купувачите и тяхното издължаване към ДКЦ Здраве-2000 ЕООД в ликвидация, се удовлетворяват кредиторите на дружеството.Като резултат на това са изплащане на редица задължения: </w:t>
      </w:r>
    </w:p>
    <w:p>
      <w:pPr>
        <w:pStyle w:val="Heading2"/>
        <w:numPr>
          <w:ilvl w:val="0"/>
          <w:numId w:val="2"/>
        </w:numPr>
        <w:spacing w:lineRule="atLeast" w:line="48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към Националната агенция за приходи- изцяло</w:t>
      </w:r>
    </w:p>
    <w:p>
      <w:pPr>
        <w:pStyle w:val="Heading2"/>
        <w:numPr>
          <w:ilvl w:val="0"/>
          <w:numId w:val="2"/>
        </w:numPr>
        <w:spacing w:lineRule="atLeast" w:line="48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към Община Стара Загора-изцяло</w:t>
      </w:r>
    </w:p>
    <w:p>
      <w:pPr>
        <w:pStyle w:val="Heading2"/>
        <w:numPr>
          <w:ilvl w:val="0"/>
          <w:numId w:val="2"/>
        </w:numPr>
        <w:spacing w:lineRule="atLeast" w:line="48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към ЕВН България Електроснабдяване ЕАД –частично</w:t>
      </w:r>
    </w:p>
    <w:p>
      <w:pPr>
        <w:pStyle w:val="Heading2"/>
        <w:numPr>
          <w:ilvl w:val="0"/>
          <w:numId w:val="2"/>
        </w:numPr>
        <w:spacing w:lineRule="atLeast" w:line="48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по заведени съдебни дела – изцяло</w:t>
      </w:r>
    </w:p>
    <w:p>
      <w:pPr>
        <w:pStyle w:val="Heading2"/>
        <w:numPr>
          <w:ilvl w:val="0"/>
          <w:numId w:val="2"/>
        </w:numPr>
        <w:spacing w:lineRule="atLeast" w:line="48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към персонала-частично</w:t>
      </w:r>
    </w:p>
    <w:p>
      <w:pPr>
        <w:pStyle w:val="Heading2"/>
        <w:spacing w:lineRule="atLeast" w:line="480" w:before="0" w:after="0"/>
        <w:ind w:left="708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едстои вдигане на запорите върху касовата и банкова наличност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/>
        <w:tab/>
      </w:r>
      <w:r>
        <w:rPr>
          <w:rFonts w:eastAsia="MS Mincho;ＭＳ 明朝"/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 xml:space="preserve">Във връзка със събиране на вземанията на </w:t>
      </w:r>
      <w:r>
        <w:rPr>
          <w:sz w:val="28"/>
        </w:rPr>
        <w:t>ДКЦ”Здраве 2000” ЕООД в ликвидация гр.Стара Загора са  образувани дела срещу двама длъжника на дружеството Румен Радев за неизплатени суми по договор за наем в общ размер на 997 лв.и Росен Стоилов за неизплатени суми по договор за наем в общ размер на 852 л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ите  по ликвидация на ДКЦ ‘’ Здраве 2000 ‘’ ЕООД</w:t>
      </w:r>
      <w:r>
        <w:rPr>
          <w:sz w:val="28"/>
        </w:rPr>
        <w:t xml:space="preserve"> в ликвидация Стара Загора се организират и осъществяват съгласно действащата нормативна уредба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13.07.2015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Стара Загора</w:t>
        <w:tab/>
        <w:tab/>
        <w:tab/>
        <w:t>Ликвидатор :          /Д.Каравич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57:00Z</dcterms:created>
  <dc:creator>user</dc:creator>
  <dc:description/>
  <cp:keywords/>
  <dc:language>en-US</dc:language>
  <cp:lastModifiedBy>user</cp:lastModifiedBy>
  <cp:lastPrinted>2015-04-23T12:50:00Z</cp:lastPrinted>
  <dcterms:modified xsi:type="dcterms:W3CDTF">2015-07-13T10:25:00Z</dcterms:modified>
  <cp:revision>14</cp:revision>
  <dc:subject/>
  <dc:title/>
</cp:coreProperties>
</file>