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1.03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201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ЕОН България Продажби” АД, “ЕВН България” А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201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 0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 първо тримесечие на 2015 година и 2014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057"/>
        <w:gridCol w:w="1949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а/ разх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.03.</w:t>
            </w: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33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ншни услуг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60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941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запазване нивото на разходите през първо тримесечие на 2015 година в сравнение с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ърво тримесечие на 2015 година и 2014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      </w:t>
      </w:r>
      <w:r>
        <w:rPr/>
        <w:t>Всички суми са в хиляди ле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002"/>
        <w:gridCol w:w="1857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първо тримесечие на 2015 година и 2014 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071"/>
        <w:gridCol w:w="1539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3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пасив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а намаление на краткосрочните пасиви за първо тримесечие на 2015 година спрямо предходната година. Промяната на краткосрочните пасиви е в резултат основно на намаляване на задължението за данъц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Незначителна е промяната на дългосрочните пасиви спрямо предходната годи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1.03.2015 година  и 31.12.2014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995"/>
        <w:gridCol w:w="1891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48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актив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4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първо тримесечие на 2015 година е в резултат начислените амортизации за тримесечието на 2015 годин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1.03.2015 г. спрямо 31.12.2014 г. се дължи на увеличение на паричните средств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olor w:val="FF0000"/>
        </w:rPr>
        <w:t xml:space="preserve">Дружеството извърши в края на 2013 г. процедура по реда чл. 13 </w:t>
      </w:r>
      <w:r>
        <w:rPr>
          <w:b/>
          <w:color w:val="FF0000"/>
        </w:rPr>
        <w:t>б</w:t>
      </w:r>
      <w:r>
        <w:rPr>
          <w:color w:val="FF0000"/>
        </w:rPr>
        <w:t xml:space="preserve"> от Правилника за реда за упражняване правата на държавата в търговските дружества с държавно участие в капитала за избор на изпълнители за предоставяне на финансови услуги от кредитни или финансови институции, съгласно изискванията на Постановление №127/27.05.2013 г. на Министерски съвет. Финансовите средства бяха разпределени в пет банк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 при запазване на размера на депозитите и на банковите институции, в които е извършен депозита. Причина за намаляване на приходите от лихви е намаляването на лихвените проценти по депозити във водещите български банк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1.03.2015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ефициентите на бърза ликвидност и на абсолютна ликвидност са посочени в следващата таблица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20"/>
        <w:gridCol w:w="1689"/>
        <w:gridCol w:w="1583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коефициен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.55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лютна ликвиднос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76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594"/>
        <w:gridCol w:w="1559"/>
        <w:gridCol w:w="145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18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85"/>
        <w:gridCol w:w="1688"/>
        <w:gridCol w:w="2010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.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7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Друг неблагоприятен фактор, който влияе върху дейността на дружеството е откритата процедура за приватизация през м.декември 2011 г., във връзка с което клиентите ни се чувстват несигурни при сключване на дългосрочни договор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15:00Z</dcterms:created>
  <dc:creator>SNEJANA BRATOEVA</dc:creator>
  <dc:description/>
  <cp:keywords>Analysis</cp:keywords>
  <dc:language>en-US</dc:language>
  <cp:lastModifiedBy>S Bratoeva</cp:lastModifiedBy>
  <cp:lastPrinted>2014-07-17T15:43:00Z</cp:lastPrinted>
  <dcterms:modified xsi:type="dcterms:W3CDTF">2015-04-17T09:16:00Z</dcterms:modified>
  <cp:revision>3</cp:revision>
  <dc:subject/>
  <dc:title>АНАЛИЗ НА ПАЗАРНИТЕ ПОЗИЦИИ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