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09"/>
      </w:tblGrid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drawing>
                <wp:inline distT="0" distB="0" distL="0" distR="0">
                  <wp:extent cx="523875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  <w:lang w:val="bg-BG"/>
              </w:rPr>
              <w:t>ДКЦ “Свети Георги Победоносец” ЕООД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1"/>
                <w:szCs w:val="21"/>
                <w:lang w:val="ru-RU"/>
              </w:rPr>
            </w:pPr>
            <w:r>
              <w:rPr>
                <w:spacing w:val="-1"/>
                <w:sz w:val="21"/>
                <w:szCs w:val="21"/>
                <w:lang w:val="ru-RU"/>
              </w:rPr>
              <w:t>Гр. Бургас 8000, ул. “Ванче Михайлов” № 1,  п. к. 680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e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mail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dkc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sgp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abv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bg</w:t>
              </w:r>
            </w:hyperlink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www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hospital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stgeorge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org</w:t>
            </w:r>
          </w:p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Управител</w:t>
            </w:r>
            <w:r>
              <w:rPr>
                <w:sz w:val="21"/>
                <w:szCs w:val="21"/>
              </w:rPr>
              <w:t xml:space="preserve">: тел.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58    </w:t>
            </w:r>
            <w:r>
              <w:rPr>
                <w:b/>
                <w:sz w:val="21"/>
                <w:szCs w:val="21"/>
              </w:rPr>
              <w:t>Фак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88     </w:t>
            </w:r>
            <w:r>
              <w:rPr>
                <w:b/>
                <w:sz w:val="21"/>
                <w:szCs w:val="21"/>
              </w:rPr>
              <w:t>Регистратура</w:t>
            </w:r>
            <w:r>
              <w:rPr>
                <w:sz w:val="21"/>
                <w:szCs w:val="21"/>
              </w:rPr>
              <w:t>: тел. 056/87-58-4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2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ДО</w:t>
      </w:r>
    </w:p>
    <w:p>
      <w:pPr>
        <w:pStyle w:val="Heading2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МИНИСТЪРА НА ОТБРАНАТА</w:t>
      </w:r>
    </w:p>
    <w:p>
      <w:pPr>
        <w:pStyle w:val="Heading1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РЕПУБЛИКА БЪЛГАРИЯ</w:t>
      </w:r>
    </w:p>
    <w:p>
      <w:pPr>
        <w:pStyle w:val="Normal"/>
        <w:ind w:left="566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-Н АНГЕЛ НАЙДЕН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6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О Ф И 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Д О К Л А Д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д-р Костадин Илиев Партенов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bg-BG"/>
        </w:rPr>
        <w:t>Управит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</w:t>
        <w:br/>
        <w:t>на ДКЦ „Свети Георги Победоносец” ЕООД – гр. Бургас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rPr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Относно</w:t>
      </w:r>
      <w:r>
        <w:rPr>
          <w:i/>
          <w:sz w:val="28"/>
          <w:szCs w:val="28"/>
          <w:u w:val="single"/>
          <w:lang w:val="bg-BG"/>
        </w:rPr>
        <w:t>: Дейността на Дружеството през първо тримесечие на 201</w:t>
      </w:r>
      <w:r>
        <w:rPr>
          <w:i/>
          <w:sz w:val="28"/>
          <w:szCs w:val="28"/>
          <w:u w:val="single"/>
          <w:lang w:val="en-US"/>
        </w:rPr>
        <w:t>4</w:t>
      </w:r>
      <w:r>
        <w:rPr>
          <w:i/>
          <w:sz w:val="28"/>
          <w:szCs w:val="28"/>
          <w:u w:val="single"/>
          <w:lang w:val="bg-BG"/>
        </w:rPr>
        <w:t xml:space="preserve"> г.</w:t>
        <w:br/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изпълнение на задълженията ми като управител, на основание т.21 (1)  от Договора за възлагане на управление на еднолично търговско дружество с ограничена отговорност с държавно имущество - Диагностично-консултативен център “Свети Георги Победоносец“ ЕООД – гр.Бургас, Ви информирам, както следва:</w:t>
      </w:r>
    </w:p>
    <w:p>
      <w:pPr>
        <w:pStyle w:val="Heading5"/>
        <w:spacing w:before="0" w:after="0"/>
        <w:ind w:firstLine="709"/>
        <w:rPr>
          <w:i w:val="false"/>
          <w:i w:val="false"/>
          <w:sz w:val="20"/>
          <w:szCs w:val="20"/>
          <w:u w:val="single"/>
          <w:lang w:val="bg-BG"/>
        </w:rPr>
      </w:pPr>
      <w:r>
        <w:rPr>
          <w:i w:val="false"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През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ru-RU"/>
        </w:rPr>
        <w:t xml:space="preserve"> г. ДКЦ „Свети Георги Победоносец” ЕООД – Бургас, като лечебно заведение за специализирана извънболнична медицинска помощ, работи в условията на все по-засилваща се конкуренция на частни лечебни заведения. </w:t>
      </w:r>
      <w:r>
        <w:rPr>
          <w:sz w:val="26"/>
          <w:szCs w:val="26"/>
          <w:lang w:val="bg-BG"/>
        </w:rPr>
        <w:t>През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ru-RU"/>
        </w:rPr>
        <w:t xml:space="preserve"> г. в гр. Бургас започнаха работа две нови болници с медицински центрове към тях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Друг проблем, ограничаващ дейността, е недостига в област Бургас на лекари с най-търсените специалности: ендокринология, гастроентерология, ортопедия и травматология, кардиология. Това налага привличане на специалисти от други области, което не винаги е възможн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първото тримесечие на 2014 г. приходите от основната дейност на Дружеството запазват своя относителен дял и представляват 94 % от общите приходи. Приходите от други продажби – наеми, префактурирани консумативи, продажба на медикаменти – представляват 6 % от общите приходи. 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следствие лимитирането на дейности и неясната методика за определяне на регулативни стандарти от НЗОК, както и намалените доходи на населението, приходите на Дружеството от медицински дейности, бележат много слабо - с около 2 % - увеличение в сравнение с първо тримесечие на 2013 г. При анализа на приходите по аналитични пера се установява</w:t>
      </w:r>
      <w:r>
        <w:rPr>
          <w:sz w:val="26"/>
          <w:szCs w:val="26"/>
          <w:lang w:val="bg-BG"/>
        </w:rPr>
        <w:t xml:space="preserve">, че </w:t>
      </w:r>
      <w:r>
        <w:rPr>
          <w:sz w:val="26"/>
          <w:szCs w:val="26"/>
          <w:lang w:val="ru-RU"/>
        </w:rPr>
        <w:t>увеличение</w:t>
      </w:r>
      <w:r>
        <w:rPr>
          <w:sz w:val="26"/>
          <w:szCs w:val="26"/>
          <w:lang w:val="bg-BG"/>
        </w:rPr>
        <w:t>то</w:t>
      </w:r>
      <w:r>
        <w:rPr>
          <w:sz w:val="26"/>
          <w:szCs w:val="26"/>
          <w:lang w:val="ru-RU"/>
        </w:rPr>
        <w:t xml:space="preserve"> на приходи</w:t>
      </w:r>
      <w:r>
        <w:rPr>
          <w:sz w:val="26"/>
          <w:szCs w:val="26"/>
          <w:lang w:val="bg-BG"/>
        </w:rPr>
        <w:t xml:space="preserve">те през първото тримесечие е </w:t>
      </w:r>
      <w:r>
        <w:rPr>
          <w:sz w:val="26"/>
          <w:szCs w:val="26"/>
          <w:lang w:val="ru-RU"/>
        </w:rPr>
        <w:t>от</w:t>
      </w:r>
      <w:r>
        <w:rPr>
          <w:sz w:val="26"/>
          <w:szCs w:val="26"/>
          <w:lang w:val="bg-BG"/>
        </w:rPr>
        <w:t xml:space="preserve"> малкото – с около 2 хил.лв.- увеличение на</w:t>
      </w:r>
      <w:r>
        <w:rPr>
          <w:sz w:val="26"/>
          <w:szCs w:val="26"/>
          <w:lang w:val="ru-RU"/>
        </w:rPr>
        <w:t xml:space="preserve"> приходи</w:t>
      </w:r>
      <w:r>
        <w:rPr>
          <w:sz w:val="26"/>
          <w:szCs w:val="26"/>
          <w:lang w:val="bg-BG"/>
        </w:rPr>
        <w:t>те</w:t>
      </w:r>
      <w:r>
        <w:rPr>
          <w:sz w:val="26"/>
          <w:szCs w:val="26"/>
          <w:lang w:val="ru-RU"/>
        </w:rPr>
        <w:t xml:space="preserve"> от РЗОК</w:t>
      </w:r>
      <w:r>
        <w:rPr>
          <w:sz w:val="26"/>
          <w:szCs w:val="26"/>
          <w:lang w:val="bg-BG"/>
        </w:rPr>
        <w:t xml:space="preserve"> и увеличението на приходите от други мед.услуги с 6 хил.лв. за сметка на спада приходи от</w:t>
      </w:r>
      <w:r>
        <w:rPr>
          <w:sz w:val="26"/>
          <w:szCs w:val="26"/>
          <w:lang w:val="ru-RU"/>
        </w:rPr>
        <w:t xml:space="preserve"> здравноосигурителни фондове с 2 хил.лв.</w:t>
      </w:r>
      <w:r>
        <w:rPr>
          <w:sz w:val="26"/>
          <w:szCs w:val="26"/>
          <w:lang w:val="bg-BG"/>
        </w:rPr>
        <w:t xml:space="preserve"> Запазват се нивата на платените медицински услуги.</w:t>
      </w:r>
      <w:r>
        <w:rPr>
          <w:sz w:val="26"/>
          <w:szCs w:val="26"/>
          <w:lang w:val="ru-RU"/>
        </w:rPr>
        <w:t xml:space="preserve"> Вследствие силно ограничените лимити както на специалистите, така и на общопрактикуващите лекари за направления за консултации и изследвания се наблюдава голяма разлика в отчетите през първия и последния месец на тримесечието – например: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ab/>
        <w:tab/>
        <w:tab/>
        <w:t xml:space="preserve">   м.01</w:t>
        <w:tab/>
        <w:tab/>
        <w:t xml:space="preserve">   м.02</w:t>
        <w:tab/>
        <w:tab/>
        <w:t xml:space="preserve">   м.03</w:t>
        <w:tab/>
        <w:tab/>
        <w:t>общо за триме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013 г.</w:t>
        <w:tab/>
        <w:t>63569.73</w:t>
        <w:tab/>
        <w:t>44973.54</w:t>
        <w:tab/>
        <w:t>42133.63</w:t>
        <w:tab/>
        <w:t xml:space="preserve">   150 676.90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2014 г.</w:t>
      </w:r>
      <w:r>
        <w:rPr>
          <w:sz w:val="26"/>
          <w:szCs w:val="26"/>
          <w:lang w:val="en-US"/>
        </w:rPr>
        <w:tab/>
        <w:t>62626.95</w:t>
        <w:tab/>
        <w:t>46241.15</w:t>
        <w:tab/>
        <w:t>44521.76</w:t>
        <w:tab/>
        <w:t xml:space="preserve">   153 389.86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лекото увеличение цените на някои видове медицински дейности това сравнение показва също и намалени натурални показатели – брой прегледи и изслед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началото на годината все още не могат да се прогнозират точно тенденциите за развитие на приходите от медицинската дейност, но нашата цел е стабилното развитие и изпълнение на показателите от бизнес пла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тази връзка се търсят нови възможности за дейността. През тримесечието бе продължен договора ни като изпълнител на дейности по програма за скрининг „Спри и се прегледай” на Министерство на здравеопазването. Работим и за разширяване на дейността по провеждане на профилактични прегледи – сключване на нови договори, участие в обществени поръч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сновният проблем при подобни конкурси е в нереално ниските (дъмпингови) цени, които конкурентни лечебни заведения предлагат и които цени подсказват за много ниско качество на услугата. Всичко това ни принуди и ние да намалим своите цени до нива, които дават възможност за качествена медицинска услуга с минимизирана печалб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гнозата за дейността през 2014 г. бе за увеличение на приходите с около 1%, и ще се работи за изпълнение на планираните показатели за приходите и финансовия резулта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изпълнение на инвестиционната програма на Дружеството след предписание на контролните органи бе закупена още една </w:t>
      </w:r>
      <w:r>
        <w:rPr>
          <w:sz w:val="26"/>
          <w:szCs w:val="26"/>
          <w:lang w:val="en-US"/>
        </w:rPr>
        <w:t xml:space="preserve">DAP </w:t>
      </w:r>
      <w:r>
        <w:rPr>
          <w:sz w:val="26"/>
          <w:szCs w:val="26"/>
          <w:lang w:val="bg-BG"/>
        </w:rPr>
        <w:t>камера за измерване дозата рентгеново лъчение на пациентите; започва подготовка за обявяване на конкурс за доставка на нов КАТ (скенер). Извършват се текущи ремонти по сградния фонд и довършване ремонта на северозападната ограда и възстановяване на складовите помещ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няма дългосрочни задължения към доставчици, както и несъбираеми и трудносъбираеми вземания от клиенти и разполага с достатъчно финансови средства за обезпечаване на дейност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едитен и лихвен риск за Дружеството не съществува, тъй като то не ползва банкови креди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ъм момента ДКЦ не е разпоредител с бюджетни кредити, не получава никакви средства от Министерство на отбраната, няма финансови задължения към Министерството, издържа се изцяло от собствени приходи и реализира печалб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ъм 31.03.2014 година, работещите по трудов договор с ДКЦ са 38 човека, в т.ч. – 2 човека по чл. 114 от КТ. Пред вид разширяването на предлаганите медицински услуги, планираме увеличение числеността на персонала до 40 човека до края на 2014 година при наличие на специалисти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оброто име и постигнатите резултати, осигуреността със съвременна медицинска апаратура, наличието на добри и утвърдени специалисти и традициите по медицинското осигуряване на войските, позволява да ни бъдат възложени от страна на Министерството на отбраната задачи като: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bg-BG"/>
        </w:rPr>
        <w:t xml:space="preserve">доболнично медицинско обслужване </w:t>
      </w:r>
      <w:r>
        <w:rPr>
          <w:sz w:val="26"/>
          <w:szCs w:val="26"/>
          <w:lang w:val="ru-RU"/>
        </w:rPr>
        <w:t>на кадрови военнослужещи  и граждански лица от поделенията в системата на Министерството на отбраната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  <w:lang w:val="ru-RU"/>
        </w:rPr>
        <w:t xml:space="preserve"> дислоцирани в региона</w:t>
      </w:r>
      <w:r>
        <w:rPr>
          <w:sz w:val="26"/>
          <w:szCs w:val="26"/>
          <w:lang w:val="bg-BG"/>
        </w:rPr>
        <w:t xml:space="preserve"> срещу определени договорни отношения с МО;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медицинско осигуряване на мероприятия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ъв връзка с опита на ДКЦ по провеждането на медицински прегледи на донаборници, при възлагане от МО поемаме ангажимент за извършване на медицински прегледи и определяне на годността на резервисти, във връзка с приетия Закон за резерва на въоръжените сили на Република Българ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Анализирайки данните от дейността на ДКЦ се вижда, че </w:t>
      </w:r>
      <w:r>
        <w:rPr>
          <w:sz w:val="26"/>
          <w:szCs w:val="26"/>
          <w:lang w:val="ru-RU"/>
        </w:rPr>
        <w:t>ДКЦ „Свети Георги Победоносец” ЕООД – Бургас</w:t>
      </w:r>
      <w:r>
        <w:rPr>
          <w:sz w:val="26"/>
          <w:szCs w:val="26"/>
          <w:lang w:val="bg-BG"/>
        </w:rPr>
        <w:t xml:space="preserve"> има</w:t>
      </w:r>
      <w:r>
        <w:rPr>
          <w:sz w:val="26"/>
          <w:szCs w:val="26"/>
          <w:lang w:val="ru-RU"/>
        </w:rPr>
        <w:t xml:space="preserve"> потенциал, финансови ресурси и възможности да реализира добри финансови резултати, които ще му позволят да инвестира в закупуване на нова медицинска апаратура, подобряване на материалната база и разширяване на дейност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Считам, че Дружеството има устойчиво развитие, като лечебно заведение за специализирана извънболнична медицинска помощ и има бъдеще занапред като таков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Бургас, 24 април 2014 г.</w:t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right"/>
        <w:rPr/>
      </w:pPr>
      <w:r>
        <w:rPr>
          <w:sz w:val="26"/>
          <w:szCs w:val="26"/>
          <w:lang w:val="bg-BG"/>
        </w:rPr>
        <w:t>Управител: ……………………..</w:t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/д-р К. Партенов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907" w:gutter="0" w:header="0" w:top="851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20" w:hanging="0"/>
      <w:outlineLvl w:val="5"/>
    </w:pPr>
    <w:rPr>
      <w:kern w:val="2"/>
      <w:sz w:val="24"/>
      <w:lang w:val="bg-BG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6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kern w:val="2"/>
      <w:lang w:val="en-GB"/>
    </w:rPr>
  </w:style>
  <w:style w:type="paragraph" w:styleId="BlockText">
    <w:name w:val="Block Text"/>
    <w:basedOn w:val="Normal"/>
    <w:qFormat/>
    <w:pPr>
      <w:ind w:left="-851" w:right="-432" w:firstLine="851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c_sgp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2:00Z</dcterms:created>
  <dc:creator>user</dc:creator>
  <dc:description/>
  <cp:keywords/>
  <dc:language>en-US</dc:language>
  <cp:lastModifiedBy>hospital</cp:lastModifiedBy>
  <cp:lastPrinted>2014-04-26T12:12:00Z</cp:lastPrinted>
  <dcterms:modified xsi:type="dcterms:W3CDTF">2014-04-26T09:12:00Z</dcterms:modified>
  <cp:revision>32</cp:revision>
  <dc:subject/>
  <dc:title> </dc:title>
</cp:coreProperties>
</file>