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състоянието на „ТЕРЕМ – ХАН КРУМ” ЕООД гр. Търг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Финансово-икономическо състояние към 31.12.2014 г. и 31.03.2015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та дейност на дружеството е ремонт на бронетанкова техни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производство на резервни ч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з 2014 г. по договори с „ТЕРЕМ” ЕАД са произведени резервни части за Т-72, БМП-1, 2С1, МТ-ЛБ, извършена предпродажна подготовка на двигател УТД-20, модернизация на МТ-ЛБ до МТ-ЛБ М1 и др. на обща стойност 1140 хил.лв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По договори и еднократни поръчки с частни фирми са изпълнявани механични обработки на детайли</w:t>
      </w:r>
      <w:r>
        <w:rPr>
          <w:rFonts w:cs="Arial" w:ascii="Arial" w:hAnsi="Arial"/>
          <w:lang w:val="en-US"/>
        </w:rPr>
        <w:t xml:space="preserve"> – 754 </w:t>
      </w:r>
      <w:r>
        <w:rPr>
          <w:rFonts w:cs="Arial" w:ascii="Arial" w:hAnsi="Arial"/>
        </w:rPr>
        <w:t>хил.лв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ез </w:t>
      </w: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на 2015 г.е довършен договор  с „ТЕРЕМ” ЕАД за изработка на резервоари за Т-72 за 119 хил.лв. По еднократни поръчки за механична обработка и производство на резервни части – 621 хил.л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иходите</w:t>
      </w:r>
      <w:r>
        <w:rPr>
          <w:rFonts w:cs="Arial" w:ascii="Arial" w:hAnsi="Arial"/>
        </w:rPr>
        <w:t xml:space="preserve"> от продажби за 2014 г. са в размер на 2 267 хил. лв. , а за </w:t>
      </w: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на 2015 г. са в размер на 631 хил. лв., видно от таблицат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726"/>
        <w:gridCol w:w="1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14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.03.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и от продажба на продук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8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и от продажба на сто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и от продажба на услу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и от други продажб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продажба  на Д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продажба  на материа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ру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и прихо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ИЧК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ез изтеклата година, а така също и към настоящия момент, дружеството няма договори и не е натоварено достатъчно производството. Това е конкретната причина за недостатъчните приходи  и невъзможността дружеството да се самоиздърж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ия резултат за 2014 г. е загуба 4 509 хил.лв./с включени начислени провизии за пенсиониране в размер на 223 хил.лв., а за </w:t>
      </w: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на 2015 г . загубата е 879 хил.лв. Голяма част от натрупаната загуба представлява финансови разходи или по-точно лихвата, начислена по взетия заем от „ТЕРЕМ” ЕА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ходите</w:t>
      </w:r>
      <w:r>
        <w:rPr>
          <w:rFonts w:cs="Arial" w:ascii="Arial" w:hAnsi="Arial"/>
        </w:rPr>
        <w:t xml:space="preserve"> по елементи за съответните периоди са както следв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726"/>
        <w:gridCol w:w="1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14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.03.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 за материа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 за външни услу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 за амортиз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 за възнаграж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ходи за осигуров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 разхо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и с корективен характе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и разхо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ИЧК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3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Разходите за дейността са сведени до минимум. Единствено финансовите разходи раста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Рентабилността</w:t>
      </w:r>
      <w:r>
        <w:rPr>
          <w:rFonts w:cs="Arial" w:ascii="Arial" w:hAnsi="Arial"/>
        </w:rPr>
        <w:t xml:space="preserve"> е отрицателна вели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бестойността</w:t>
      </w:r>
      <w:r>
        <w:rPr>
          <w:rFonts w:cs="Arial" w:ascii="Arial" w:hAnsi="Arial"/>
        </w:rPr>
        <w:t xml:space="preserve"> на продукцията е много висо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ходи за обичайна дейност/ Приходи за обичайна дейнос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14 г. – 225,54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2015 г. – 185,74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и за дейността/ Проходи от дейност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 2014 г. – 281,43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2015 г. – 239,30 %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Задълженията</w:t>
      </w:r>
      <w:r>
        <w:rPr>
          <w:rFonts w:cs="Arial" w:ascii="Arial" w:hAnsi="Arial"/>
        </w:rPr>
        <w:t xml:space="preserve"> на дружеството към  свързани лица и по конкретно  „ТЕРЕМ” ЕАД  към  31.12.2014 г. са в размер на 21 265 хил.лв., като през </w:t>
      </w: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на 2015 г. са нараснали с 781 хил.лв. до 22 046 хил.л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 представляват взетите заеми в размер на 14 471 хил.лв., начислената лихва – 5 495 хил.лв., НОУ-ХАУ и други  - 2 080 хил.л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дълженията към доставчици са съответно 130 хил.лв. към края на 2014 г. и 48 хил.лв към 31.03.20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нъчните задължения от 40 хил.лв. в към края на 2014 г.  са нараснали до 160 хил.лв. към 31.03.2015 г. вследствие начислените местни данъци и такси в размер на 107 хил.лв. годиш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дълженията към персонала са 234 хил.лв.  и нямат промяна, тъй като трудовите възнаграждения не са променяни от 2009 г. Средно-списъчния състав към 31.03.2015 г. е 286 чове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раткосрочните вземания</w:t>
      </w:r>
      <w:r>
        <w:rPr>
          <w:rFonts w:cs="Arial" w:ascii="Arial" w:hAnsi="Arial"/>
        </w:rPr>
        <w:t xml:space="preserve"> към  31.12.2014 г. са в размер на 181 хил.лв., а към  31.03.2015 г. - 252 хил.лв. Това са търговски вземания – 68 хил.лв. , съдебни вземания -73 хил.лв. и др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пълнение на производствената програм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14 г. при БП  5960  хил.лв.         е   отчетено изпълнение 1894 хил.лв.   или 31.78 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БП за 2015 г. 5740 хил.лв. и план  за </w:t>
      </w:r>
      <w:r>
        <w:rPr>
          <w:rFonts w:cs="Arial" w:ascii="Arial" w:hAnsi="Arial"/>
          <w:lang w:val="en-US"/>
        </w:rPr>
        <w:t>I-</w:t>
      </w:r>
      <w:r>
        <w:rPr>
          <w:rFonts w:cs="Arial" w:ascii="Arial" w:hAnsi="Arial"/>
        </w:rPr>
        <w:t>во тримесечие 1424 хил.лв.   е отчетено изпълнение 740 хил.лв.   или  51,97 %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Краткосрочен план до края на 2015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Отчитайки изпълнението на плана за първото тримесечие „ТЕРЕМ-Хан Крум” ЕООД завършва със загуба от 534 хил. лв. Изоставането се дължи на липса на договори. Специалисти и служители остават без натоварване с работа. Това ще доведе до недоволство в работния състав на целия завод, в който работят специалисти живеещи в гр. Търговище, за които единственото препитание е завода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годините те са се специализирали в ремонта на сложната електроника, автоматика и другите специализирани производства по ремонта на бронетанкова техника. Тяхната специфичност на работа  относно професионалните им задължения не позволява  преквалифицирането им в друга работа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еното производство със своето специфично нестандартно оборудване, извършва ремонт и модернизация на БТТ за Българската Армия, както и резервни части за тях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Завода  разполага с пълна технологична документация за дефектация и ремонт на бронетанкова техника / БТТ / . Той е  оборудване за извършване капитален  ремонт  на БТТ а именно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анкове Т-55 и модефикации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анкове Т-6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анкове Т-72 и модефикации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ойна машина на пехотата БМП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онетранспортьори БТР-60ПБ и модефика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ойна машина МТ-ЛБ и модефика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амоходна гаубица 2С1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е заявяване  бронетанкова техника за извършване на ремонт,  както и по мобилизационния запас за поддържане нивото на  квалификация на работния състав ще доведе до забрава на основни ремонтни дейности от работещи по тази задача специалисти. А и не малко специалисти се пенсионират и няма приемственост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 xml:space="preserve">При така създалото се положение, когато е необходимо няма да може да бъде ремонтирана бронетанковата техника, която е на въоръжение в Българската армия. 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такта си с поделенията, които използват тази техника става ясно, че те имат нужда както от капитален ремонт на танковете Т-72  и на  бронетранспортьорите така и на бойни машини на пехотата БМП-1. Нуждаят се също и от  детайли и агрегати при частични войскови ремонти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Завода е редуциран във вид, както е бил създаден в първите си години с цел за ремонт на бронетанкова техника за Българската Арм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 според мен е минималния минимум за да може завода да изпълнява своето предназначение и задължение  към държава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яват се епизодични малки поръчки, които немогат да покрият разходите на зав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то звено/ за което е предназначен завода/ не е натоварено. Танко-ремонта е на ниво нул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 края на м. Април се очаква подписване на договор за производство на ЗИП за Т-55 и Т-62 приблизително в обем за 1,5 мил.$, но дори и с този договор Бизнес-програмата на завода не може да бъде изпълнена за 2015г. И отново танко-ремонтното звено няма да бъде натоварено. Необходима е поръчка за ремонт на верижна и бронетанкова техника. Постъпки в тази насока се правят, като тук очаквам компетентна намеса на „ТЕРЕМ” ЕАД за преговори с благоприятен край с фирма „Трансмобил”, която има на територията на завода 33бр. танкове Т-7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гореизложеното могат да се направят следните извод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изнес-програмата на „ТЕРЕМ-Хан Крум” ЕООД е трудно изпълнима за 2015г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е сключване на договор, който ще натовари основното звено на завода – танкисти, и да обезпечи Бизнес – програмата на „ТЕРЕМ-Хан Крум” ЕООД за 2015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правител”ТЕРЕМ-Хан Крум”ЕООД</w:t>
        <w:tab/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ж…………………../Хр.Богданов/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0:00Z</dcterms:created>
  <dc:creator>User_3</dc:creator>
  <dc:description/>
  <dc:language>en-US</dc:language>
  <cp:lastModifiedBy>Bojanova</cp:lastModifiedBy>
  <cp:lastPrinted>2015-04-09T11:34:00Z</cp:lastPrinted>
  <dcterms:modified xsi:type="dcterms:W3CDTF">2015-04-23T09:30:00Z</dcterms:modified>
  <cp:revision>2</cp:revision>
  <dc:subject/>
  <dc:title>ДОКЛАД</dc:title>
</cp:coreProperties>
</file>