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К Л А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“ВОЕННО ИЗДАТЕЛСТВ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ООД за първо тримесечие на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ъгласно отчета за приходите и разходите и баланса на дружеството за първото тримесечие на 2015 година резултатите от дейността на “Военно издателство” ЕООД са както следва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Финансов резултат: </w:t>
      </w:r>
      <w:r>
        <w:rPr>
          <w:bCs/>
          <w:color w:val="000000"/>
          <w:sz w:val="28"/>
          <w:szCs w:val="28"/>
        </w:rPr>
        <w:t>счетоводна загуба 90 хил. лв</w:t>
      </w:r>
      <w:r>
        <w:rPr>
          <w:bCs/>
          <w:color w:val="FF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Приходи от  обичайна дейност</w:t>
      </w:r>
      <w:r>
        <w:rPr>
          <w:b/>
          <w:bCs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198 хил. л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ходите са формирани от: реализирани поръчки  на  “външни” клиенти  156 хил. лв., продадени  стоки от книжарница, експедиция и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нижарница  -9 хил. лв., приходи от наем  27хил. лв, други продажби – 6 хил. лв. </w:t>
      </w:r>
      <w:r>
        <w:rPr>
          <w:bCs/>
          <w:color w:val="000000"/>
          <w:sz w:val="28"/>
          <w:szCs w:val="28"/>
        </w:rPr>
        <w:t>Прихода през първото тримесечие на 2015 г. /198 хил.лв/  се е увеличил с 40 хил. лв. в сравнение с първото тримесечие на 2014 г. /158 хил.лв/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Основните разходи от оперативна дейност от м.януари до м. март 2015 г. са: 287 723.03  лв. като по пера същите се разпределят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плати 141 010.47 лв.,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в т. ч. за трудови  възнаграждения 120 281.75 лв. и за осигуровки 20 728.72 лв.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мортизации - </w:t>
        <w:tab/>
        <w:t>26 095.68 л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са смет - </w:t>
        <w:tab/>
        <w:t>2893.58 лв /за тримесечие, 11 574.31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ък сгради – 1317.95 лв /за тримесечие, 5 271.7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фон,мобилни,интернет – 4770.56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ължителна застраховка – 1352.96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нково обслужване – 161.1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нергия – 11 936.3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плоенергия – 10 861.4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а вода – 586.9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а – 17 974.43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руги разходи за външни услуги /оценителски доклади и др./ – 38 505.18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ходи за основни материали /хартия,мастила, лепила, конци/– 30 256.40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ата численост на персонала за периода от м. януари до м. март е </w:t>
      </w:r>
      <w:r>
        <w:rPr>
          <w:bCs/>
          <w:color w:val="000000"/>
          <w:sz w:val="28"/>
          <w:szCs w:val="28"/>
        </w:rPr>
        <w:t>44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овека (в т.ч. една по майчинство). Средната работна заплата на дружеството за първото тримесечие на 2015 г. е  </w:t>
      </w:r>
      <w:r>
        <w:rPr>
          <w:bCs/>
          <w:color w:val="000000"/>
          <w:sz w:val="28"/>
          <w:szCs w:val="28"/>
        </w:rPr>
        <w:t>624.17</w:t>
      </w:r>
      <w:r>
        <w:rPr>
          <w:bCs/>
          <w:sz w:val="28"/>
          <w:szCs w:val="28"/>
        </w:rPr>
        <w:t xml:space="preserve"> л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ружеството приключва първото тримесечие на 2015 година с краткосрочни  задължения в размер на 555</w:t>
      </w:r>
      <w:r>
        <w:rPr>
          <w:bCs/>
          <w:color w:val="000000"/>
          <w:sz w:val="28"/>
          <w:szCs w:val="28"/>
        </w:rPr>
        <w:t xml:space="preserve"> хил. лв</w:t>
      </w:r>
      <w:r>
        <w:rPr>
          <w:bCs/>
          <w:sz w:val="28"/>
          <w:szCs w:val="28"/>
        </w:rPr>
        <w:t>. Задълженията са текущи и са формирани  преди всичко от начислени за периода, но неизплатени към 31.03.2015 година  разходи за заплати  и  осигуровки.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ят  на  рентабилността – при загуба дружеството няма рентабилнос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ефициентът на ефективност на разходите 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0.69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Коефициентът на ефективност на приходите е 1.45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ефициентът на обща ликвидност 0.6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ричните средства, в т. ч. в брой, разплащателни сметки и депозити, с които дружеството разполага към 31.03.2015 г. по счетоводен баланс са в размер на 15 хил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ълнителните резерви, които дружеството е трупало от минали години към 31.03.2015 г. са 293 хил. лв. Към момента тези резерви са достатъчни, за покриване на загубата само от текущата 201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величаването на приходите може да се постигне основно чре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не на публично-частно партньор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инвестиции в производството и модернизиране на печатната б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труктуриране на дейността и оптимизиране на личния съ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яна в статута на „Военно издателство” ЕООД според Закона за малки и средни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лучаване на допуск за разработване на проекти по оперативни програми на Европейския съю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обществени поръч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пълнение на договори с външни авто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ечатване на акциденция – военна и военно-техническа, както и заповеди на министъра на отбраната, съдържащи класифицирана информ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ширяване на основния предмет на дейност на издателство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лзотворяване на наличната материална база, след нейното освобождаване от имуществото на МО, оставено на отговорно пазен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Cs/>
          <w:sz w:val="28"/>
          <w:szCs w:val="28"/>
        </w:rPr>
        <w:t xml:space="preserve">Счетоводител: </w:t>
      </w:r>
    </w:p>
    <w:p>
      <w:pPr>
        <w:pStyle w:val="Normal"/>
        <w:ind w:left="4320" w:firstLine="720"/>
        <w:rPr/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М.Джевелекова</w:t>
      </w:r>
      <w:r>
        <w:rPr>
          <w:bCs/>
          <w:sz w:val="28"/>
          <w:szCs w:val="28"/>
          <w:lang w:val="en-US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706"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X810">
    <w:name w:val="x810"/>
    <w:basedOn w:val="DefaultParagraphFont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47:00Z</dcterms:created>
  <dc:creator>MS_USER</dc:creator>
  <dc:description/>
  <cp:keywords/>
  <dc:language>en-US</dc:language>
  <cp:lastModifiedBy>CASA2</cp:lastModifiedBy>
  <cp:lastPrinted>2014-04-22T11:41:00Z</cp:lastPrinted>
  <dcterms:modified xsi:type="dcterms:W3CDTF">2015-04-22T09:38:00Z</dcterms:modified>
  <cp:revision>634</cp:revision>
  <dc:subject/>
  <dc:title>„Военно издателство“ ЕООД</dc:title>
</cp:coreProperties>
</file>