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985" w:leader="none"/>
        </w:tabs>
        <w:ind w:left="1854" w:right="3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tabs>
          <w:tab w:val="clear" w:pos="720"/>
          <w:tab w:val="left" w:pos="1985" w:leader="none"/>
        </w:tabs>
        <w:ind w:left="1854" w:right="306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ДОКЛАД </w:t>
      </w:r>
    </w:p>
    <w:p>
      <w:pPr>
        <w:pStyle w:val="Normal"/>
        <w:jc w:val="center"/>
        <w:rPr/>
      </w:pPr>
      <w:r>
        <w:rPr>
          <w:b/>
          <w:sz w:val="28"/>
        </w:rPr>
        <w:t>ЗА СТОПАНСКАТА ДЕЙНОСТ НА</w:t>
      </w:r>
      <w:r>
        <w:rPr>
          <w:b/>
          <w:sz w:val="28"/>
          <w:lang w:val="ru-RU"/>
        </w:rPr>
        <w:t xml:space="preserve">  </w:t>
      </w:r>
      <w:r>
        <w:rPr>
          <w:b/>
          <w:sz w:val="28"/>
        </w:rPr>
        <w:t>“ ПРОНО”  ЕООД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 xml:space="preserve">за  </w:t>
      </w:r>
      <w:r>
        <w:rPr>
          <w:b/>
          <w:sz w:val="32"/>
          <w:lang w:val="ru-RU"/>
        </w:rPr>
        <w:t xml:space="preserve">първо </w:t>
      </w:r>
      <w:r>
        <w:rPr>
          <w:b/>
          <w:sz w:val="32"/>
        </w:rPr>
        <w:t>тримесечие на 201</w:t>
      </w:r>
      <w:r>
        <w:rPr>
          <w:b/>
          <w:sz w:val="32"/>
          <w:lang w:val="ru-RU"/>
        </w:rPr>
        <w:t>5</w:t>
      </w:r>
      <w:r>
        <w:rPr>
          <w:b/>
          <w:sz w:val="32"/>
        </w:rPr>
        <w:t xml:space="preserve"> година</w:t>
      </w:r>
    </w:p>
    <w:p>
      <w:pPr>
        <w:pStyle w:val="TextBody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ind w:right="340" w:firstLine="720"/>
        <w:jc w:val="both"/>
        <w:rPr>
          <w:sz w:val="28"/>
          <w:lang w:val="ru-RU"/>
        </w:rPr>
      </w:pPr>
      <w:r>
        <w:rPr>
          <w:sz w:val="28"/>
        </w:rPr>
        <w:t>“</w:t>
      </w:r>
      <w:r>
        <w:rPr>
          <w:sz w:val="28"/>
        </w:rPr>
        <w:t>ПРОНО” ЕООД  приключва първо тримесечие на 201</w:t>
      </w:r>
      <w:r>
        <w:rPr>
          <w:sz w:val="28"/>
          <w:lang w:val="ru-RU"/>
        </w:rPr>
        <w:t xml:space="preserve">5 </w:t>
      </w:r>
      <w:r>
        <w:rPr>
          <w:sz w:val="28"/>
        </w:rPr>
        <w:t xml:space="preserve">година със счетоводна печалба в размер на </w:t>
      </w:r>
      <w:r>
        <w:rPr>
          <w:sz w:val="28"/>
          <w:lang w:val="ru-RU"/>
        </w:rPr>
        <w:t>5 598.40</w:t>
      </w:r>
      <w:r>
        <w:rPr>
          <w:sz w:val="28"/>
        </w:rPr>
        <w:t xml:space="preserve">  лв. </w:t>
      </w:r>
    </w:p>
    <w:p>
      <w:pPr>
        <w:pStyle w:val="TextBody"/>
        <w:ind w:right="3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340" w:firstLine="720"/>
        <w:jc w:val="both"/>
        <w:rPr>
          <w:sz w:val="28"/>
        </w:rPr>
      </w:pPr>
      <w:r>
        <w:rPr>
          <w:sz w:val="28"/>
        </w:rPr>
        <w:t>І ОТЧЕТ ЗА ПРИХОДИТЕ И РАЗХОДИТЕ</w:t>
      </w:r>
    </w:p>
    <w:p>
      <w:pPr>
        <w:pStyle w:val="TextBody"/>
        <w:ind w:firstLine="720"/>
        <w:jc w:val="both"/>
        <w:rPr/>
      </w:pPr>
      <w:r>
        <w:rPr>
          <w:caps/>
          <w:sz w:val="28"/>
        </w:rPr>
        <w:t>П</w:t>
      </w:r>
      <w:r>
        <w:rPr>
          <w:sz w:val="28"/>
        </w:rPr>
        <w:t xml:space="preserve">риходите за отчетния период от основната дейност в размер на  </w:t>
        <w:br/>
        <w:t xml:space="preserve">152 725.00  лв. в т. ч. проектиране  - 151 400.00 лв.; авторски надзор – 325.00 лв. и приходи от  копирни услуги – 1000.00 лв. </w:t>
      </w:r>
    </w:p>
    <w:p>
      <w:pPr>
        <w:pStyle w:val="TextBody"/>
        <w:ind w:firstLine="720"/>
        <w:jc w:val="both"/>
        <w:rPr/>
      </w:pPr>
      <w:r>
        <w:rPr>
          <w:sz w:val="28"/>
        </w:rPr>
        <w:t>Основни инвеститори  през отчетното тримесечие на 2015г. с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-    Министерство на отбранат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ДП „РВД”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. 46380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азходите на дружеството  за  основната дейност  към 31.03.2015 г. са в размер на 147 126.60 лв. В тях влизат:  разходи за оперативната дейност </w:t>
        <w:br/>
        <w:t>146 568.66 лв. и финансови разходи  557.94  л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азходите за оперативната дейност  се включват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Намаление на запасите от продукция и незавършено производство –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 620.00 лв.</w:t>
      </w:r>
    </w:p>
    <w:p>
      <w:pPr>
        <w:pStyle w:val="Normal"/>
        <w:ind w:firstLine="720"/>
        <w:jc w:val="both"/>
        <w:rPr/>
      </w:pPr>
      <w:r>
        <w:rPr>
          <w:sz w:val="28"/>
        </w:rPr>
        <w:t>2.Разходи за суровини, материали и външни услуги – 16 960.83 лв. в това число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разходи за материали в размер на 4 576.71 лв., които включват:    материали –955.26 лв.; ГСМ – 853.32 лв.; техническа и справочна литература –47.00 лв.; резервни части и окомплектовка – 234.58 лв.; хигиенни материали – 371.65 лв.; ел. енергия – 2 061.98 лв.; вода – 52.92 лв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- разходи за външни услуги в  размер на 12 384.12 лв., които включват :  данъци и такси – 534.87 лв.;    съобщителни услуги  – 773.03  лв.;  абонамент – 156.67 лв.; граждански договори –</w:t>
      </w:r>
      <w:r>
        <w:rPr>
          <w:sz w:val="28"/>
          <w:lang w:val="ru-RU"/>
        </w:rPr>
        <w:t xml:space="preserve">  1 020</w:t>
      </w:r>
      <w:r>
        <w:rPr>
          <w:sz w:val="28"/>
        </w:rPr>
        <w:t>.00 лв.; застраховки –</w:t>
        <w:br/>
        <w:t xml:space="preserve"> 5 733.30  лв. ; услуги одитор и консултации – 2 743.00 лв. ; почистване общите помещения  и охрана по договор – 353.64 лв.; актуализация на програми  и удостоверения –224.60 лв; ремонт техника – 120.00 лв.; абонаментно правно обслужване – 600.00 лв. и  други – 125.01 лв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Разходи за персонала – 111 301.14 лв. в това число:</w:t>
      </w:r>
    </w:p>
    <w:p>
      <w:pPr>
        <w:pStyle w:val="Normal"/>
        <w:ind w:firstLine="720"/>
        <w:jc w:val="both"/>
        <w:rPr/>
      </w:pPr>
      <w:r>
        <w:rPr>
          <w:sz w:val="28"/>
        </w:rPr>
        <w:t>- разходи за възнаграждения  в размер на 83 510.57 лв. и включват: заплати персонал – 70 053.77 лв.  и    заплати управител  – 13 456.80 л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ходите за осигуровки  са в размер на 27 790.57 лв.и включват: осигуровки за ДОО – 10 435.46 лв. (в т. ч. за ф. Пенсии – 8002.36 лв.);  разходи за ЗО – 4 391.65 лв.;разходи за осигуровки по ф. ДЗПО – 1 001.35 лв.; суми за социални разходи – 9 605.00  лв. и разходи за болнични за сметка на работодателя – 2 189.79 лв.; минерална вода –142.92 лв. и за лекарства за първа помощ – 24.40 л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3. Разходите за амортизация в размер на </w:t>
      </w:r>
      <w:r>
        <w:rPr>
          <w:sz w:val="28"/>
          <w:lang w:val="ru-RU"/>
        </w:rPr>
        <w:t>9 000.69</w:t>
      </w:r>
      <w:r>
        <w:rPr>
          <w:sz w:val="28"/>
        </w:rPr>
        <w:t xml:space="preserve"> лв. и включват: амортизация на сгради – </w:t>
      </w:r>
      <w:r>
        <w:rPr>
          <w:sz w:val="28"/>
          <w:lang w:val="ru-RU"/>
        </w:rPr>
        <w:t>5078.91</w:t>
      </w:r>
      <w:r>
        <w:rPr>
          <w:sz w:val="28"/>
        </w:rPr>
        <w:t xml:space="preserve"> лв.; амортизация на компютри – 433.44 лв.; амортизация на транспортни средства – 1125.0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лв.; амортизация на офис оборудване – 2 327.34 лв.  и  амортизация на машини и оборудване – 36.00 лв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Други разходи в размер на 686.00 лв.  и включват: разходи за командировки 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110.00  лв.;  профилактичен преглед – 288.00 лв.; трудова медицина – 288.00 лв.; 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овите разходи са в размер на 557.94 лв. и включват таксите на банката за обработка на платежните документи и банкови гаранции </w:t>
      </w:r>
      <w:r>
        <w:rPr>
          <w:sz w:val="28"/>
          <w:lang w:val="ru-RU"/>
        </w:rPr>
        <w:t>.</w:t>
      </w:r>
    </w:p>
    <w:p>
      <w:pPr>
        <w:pStyle w:val="TextBody"/>
        <w:ind w:right="-51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ружеството няма  извънредни приходи, т.е реализира приходите   си  от основната проектантска дейност. Коефициентът на ефективност на приходите е 0.96</w:t>
      </w:r>
      <w:r>
        <w:rPr>
          <w:sz w:val="28"/>
          <w:lang w:val="ru-RU"/>
        </w:rPr>
        <w:t xml:space="preserve">, </w:t>
      </w:r>
      <w:r>
        <w:rPr>
          <w:sz w:val="28"/>
        </w:rPr>
        <w:t>а ефективността на разходите е 1</w:t>
      </w:r>
      <w:r>
        <w:rPr>
          <w:sz w:val="28"/>
          <w:lang w:val="ru-RU"/>
        </w:rPr>
        <w:t>.04</w:t>
      </w:r>
      <w:r>
        <w:rPr>
          <w:sz w:val="28"/>
        </w:rPr>
        <w:t>, което показва ефективна дейност и изцяло покриване на разходите с приходи от дейността.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  <w:t>СЧЕТОВОДЕН БАЛАНС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  <w:t>АКТИВ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>Дълготрайните активи на  “ПРОНО” ЕООД    по  балансова стойност са в размер на 288 537.58</w:t>
      </w:r>
      <w:r>
        <w:rPr>
          <w:sz w:val="28"/>
          <w:lang w:val="ru-RU"/>
        </w:rPr>
        <w:t xml:space="preserve"> </w:t>
      </w:r>
      <w:r>
        <w:rPr>
          <w:sz w:val="28"/>
        </w:rPr>
        <w:t>лв. и представляват    33% от актива на баланса. Най-голям относителен дял  е частта от V-тия етаж  на сграда, находяща се на ул. “Иван Вазов” № 12,    в която дружеството извършва своята дейност, с балансова стойност 252 251.49 лв. или  87%  от дълготрайните активи. Компютърната техника и оборудване с балансова стойност 2 952.79 лв. - 1% от дълготрайните активи. Офис оборудване; транспортни средства и други ДМА са в размер на  33 333.30 лв. -  12% от общата стойност на дълготрайните активи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>Краткотрайните активи  представляват   67% от актива на баланса и са в размер     на 596 864. 04 лв. Те включват :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1.Материалните запаси са под формата на материали в размер на 335.02 лв. </w:t>
      </w:r>
      <w:r>
        <w:rPr>
          <w:sz w:val="28"/>
          <w:lang w:val="ru-RU"/>
        </w:rPr>
        <w:t>и</w:t>
      </w:r>
      <w:r>
        <w:rPr>
          <w:sz w:val="28"/>
        </w:rPr>
        <w:t xml:space="preserve"> незавършено производство – 344 600.00 лв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2.Краткосрочните вземания в размер на 44279.31 лв., и представляват вземания от клиенти и доставчици и други вземания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Вземанията от клиенти  и доставчици са в размер на  2 150.56 лв. и  включват:  неизплатени фактури  в размер на  750.56 лв. и преведени аванси  в размер на 1 400.00 лв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угите вземания са в размер 42 128.75  лв. и включват:  преведени гаранции за изпълнение на обществени поръчки -  41 023.78 лв. и ДДС за възстановяване – 1 104.97 лв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3.Наличните парични средства  са в размер 207 649.71 лв.и включват: парични средства в брой – 1 446.45 лв.;  в разплащателна сметка – 206 203.26 лв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 xml:space="preserve">Разходите за бъдещи периоди включват абонаментите за техническа литература  и са в размер на  313.33 лв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ПАСИВ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Собственият капитал на “ПРОНО” ЕООД е в размер на 832 025.16 лв. или представлява 94% от пасива на баланса. Най-голям относителен дял от собствения капитал 62%  заема записан капитал – 517 260.00 лв., под формата на апортна вноска,  вписана в съдебните регистри. Резервите са 296 474.25 лв. съответно  36%  от собствения капитал и включват: законови резерви в размер на  63 746.58 лв.      и други резерви - 232 727.67 лв. Неразпределена печалба от минала година в размер на 12 692.51 лв. Финансовият резултат, като част от собствения капитал  включва текуща  печалба в размер на 5 598.40 лв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ДРУЖЕСТВОТО НЯМА ДЪЛГОСРОЧНИ ЗАДЪЛЖЕНИЯ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>Краткосрочните задължения  са 53 689.79 лв. или 6% от пасива на баланса. Те включват: задължения към клиенти от преведени аванси – 30407.05 лв.;  задължения към персонала  – 7 859.20 лв. / неизползвани отпуски 2014г./; задължения към осигурителните предприятия – 1 406.81 лв. /неизползвани отпуски 2014 г./</w:t>
      </w:r>
      <w:r>
        <w:rPr>
          <w:sz w:val="28"/>
          <w:lang w:val="ru-RU"/>
        </w:rPr>
        <w:t xml:space="preserve"> </w:t>
      </w:r>
      <w:r>
        <w:rPr>
          <w:sz w:val="28"/>
        </w:rPr>
        <w:t>; данъчни задължения в размер на 16.73 лв.   и др. задължения  - 14 000.00 лв. /преведени гаранции/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ите показатели, които характеризират финансовото състояние и финансовите резултати от дейността на дружеството /на база счетоводна печалба/  към 31.03.2015 г. са както следва: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/>
      </w:pPr>
      <w:r>
        <w:rPr>
          <w:sz w:val="28"/>
        </w:rPr>
        <w:t>Рентабилност на приходите от продажби  –  3.67%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/>
      </w:pPr>
      <w:r>
        <w:rPr>
          <w:sz w:val="28"/>
        </w:rPr>
        <w:t>Рентабилност на собствен капитал    -  0.67%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/>
      </w:pPr>
      <w:r>
        <w:rPr>
          <w:sz w:val="28"/>
        </w:rPr>
        <w:t>Рентабилност на пасивите                 -  10.43%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28"/>
        </w:rPr>
      </w:pPr>
      <w:r>
        <w:rPr>
          <w:sz w:val="28"/>
        </w:rPr>
        <w:t xml:space="preserve">Коефициент на капитализация на активите – </w:t>
      </w:r>
      <w:r>
        <w:rPr>
          <w:sz w:val="28"/>
          <w:lang w:val="ru-RU"/>
        </w:rPr>
        <w:t>0.01940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28"/>
        </w:rPr>
      </w:pPr>
      <w:r>
        <w:rPr>
          <w:sz w:val="28"/>
        </w:rPr>
        <w:t xml:space="preserve">Коефициент на бърза ликвидност </w:t>
      </w:r>
      <w:r>
        <w:rPr>
          <w:sz w:val="28"/>
          <w:lang w:val="en-US"/>
        </w:rPr>
        <w:t>–</w:t>
      </w:r>
      <w:r>
        <w:rPr>
          <w:sz w:val="28"/>
        </w:rPr>
        <w:t xml:space="preserve"> 4.69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ефициент на абсолютна ликвидност –</w:t>
      </w:r>
      <w:r>
        <w:rPr>
          <w:sz w:val="28"/>
          <w:szCs w:val="28"/>
        </w:rPr>
        <w:t>3.87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ефициент на финансова автономност – 15.50</w:t>
      </w:r>
    </w:p>
    <w:p>
      <w:pPr>
        <w:pStyle w:val="BodyTextIndent2"/>
        <w:ind w:right="-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right="-51" w:firstLine="709"/>
        <w:rPr/>
      </w:pPr>
      <w:r>
        <w:rPr/>
        <w:t>Горепосочените показатели говорят за  сравнително добро финансово състояние.</w:t>
      </w:r>
    </w:p>
    <w:p>
      <w:pPr>
        <w:pStyle w:val="Normal"/>
        <w:ind w:right="-51" w:firstLine="709"/>
        <w:jc w:val="both"/>
        <w:rPr>
          <w:sz w:val="28"/>
        </w:rPr>
      </w:pPr>
      <w:r>
        <w:rPr>
          <w:sz w:val="28"/>
        </w:rPr>
        <w:t>През второ тримесечие на 2015 година дружеството  ще продължава да извършва основната си дейност – проучване, проектиране  и  упражняване на авторски надзор на обектите в строителство по сключените договори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ружеството е започнало кооперирани разработки на системи за сигурност, охрана, контрол на достъп на високо интелигентни </w:t>
      </w:r>
      <w:r>
        <w:rPr>
          <w:sz w:val="28"/>
          <w:lang w:val="en-US"/>
        </w:rPr>
        <w:t>IT</w:t>
      </w:r>
      <w:r>
        <w:rPr>
          <w:sz w:val="28"/>
        </w:rPr>
        <w:t xml:space="preserve"> системи и ще излезе с тях на пазара.</w:t>
      </w:r>
    </w:p>
    <w:p>
      <w:pPr>
        <w:pStyle w:val="BodyTextIndent3"/>
        <w:rPr>
          <w:sz w:val="28"/>
        </w:rPr>
      </w:pPr>
      <w:r>
        <w:rPr>
          <w:sz w:val="28"/>
        </w:rPr>
        <w:t xml:space="preserve">Дружеството ще продължи да участва в  търгове  на МО и други ведомства и организации. </w:t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УПРАВИТЕЛ НА “ПРОНО” ЕООД                                </w:t>
        <w:tab/>
        <w:tab/>
        <w:tab/>
        <w:tab/>
        <w:tab/>
        <w:t xml:space="preserve">    инж. КИРО КИРОВ</w:t>
      </w:r>
    </w:p>
    <w:sectPr>
      <w:footerReference w:type="default" r:id="rId2"/>
      <w:type w:val="nextPage"/>
      <w:pgSz w:w="11906" w:h="16838"/>
      <w:pgMar w:left="1644" w:right="708" w:gutter="0" w:header="0" w:top="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-51" w:firstLine="36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right="-51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ind w:right="-51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8:00Z</dcterms:created>
  <dc:creator>Danche</dc:creator>
  <dc:description/>
  <cp:keywords/>
  <dc:language>en-US</dc:language>
  <cp:lastModifiedBy>test</cp:lastModifiedBy>
  <cp:lastPrinted>2013-04-05T14:26:00Z</cp:lastPrinted>
  <dcterms:modified xsi:type="dcterms:W3CDTF">2015-04-14T12:56:00Z</dcterms:modified>
  <cp:revision>24</cp:revision>
  <dc:subject/>
  <dc:title>ДОКЛАД</dc:title>
</cp:coreProperties>
</file>