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</w:p>
    <w:p>
      <w:pPr>
        <w:pStyle w:val="Normal"/>
        <w:ind w:left="4248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ИНИСТЪРА НА ОТБРАНАТ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НА РЕПУБЛИКА БЪЛГАР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ИРЕКЦИЯ “ТЪРГОВСКИ ДРУЖЕСТВ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И ОМП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ИРЕКТОР ДИРЕКЦ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ГОСПОЖА ЕЛЕНА ЙОРДАН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 О К Л А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ликвидатора на ДКЦ “Здраве 2000” ЕООД гр.Стара Загора в ликвидац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ъм 31.03.20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УВАЖАЕМИ ГОСПОДИН МИНИСТЪР,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</w:rPr>
        <w:tab/>
        <w:t xml:space="preserve">В изпълнение на задълженията ми като ликвидатор на Диагностично-консултативния център </w:t>
      </w:r>
      <w:r>
        <w:rPr>
          <w:sz w:val="28"/>
        </w:rPr>
        <w:t>"Здраве 2000" ЕООД в ликвидация гр.Стара Загора ви представям следнот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.Счетоводен баланс на Диагностично-консултативния център </w:t>
      </w:r>
      <w:r>
        <w:rPr>
          <w:sz w:val="28"/>
        </w:rPr>
        <w:t xml:space="preserve">"Здраве 2000" ЕООД в ликвидация към 31.03.2015г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2.Отчет за приходите и разходите </w:t>
      </w:r>
      <w:r>
        <w:rPr>
          <w:sz w:val="28"/>
          <w:szCs w:val="28"/>
        </w:rPr>
        <w:t xml:space="preserve">на Диагностично-консултативния център </w:t>
      </w:r>
      <w:r>
        <w:rPr>
          <w:sz w:val="28"/>
        </w:rPr>
        <w:t>"Здраве 2000" ЕООД в ликвидация към 31.03.2015г. за стопанската дейност на дружеството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3.Отчет за приходите и разходите </w:t>
      </w:r>
      <w:r>
        <w:rPr>
          <w:sz w:val="28"/>
          <w:szCs w:val="28"/>
        </w:rPr>
        <w:t xml:space="preserve">на Диагностично-консултативния център </w:t>
      </w:r>
      <w:r>
        <w:rPr>
          <w:sz w:val="28"/>
        </w:rPr>
        <w:t>"Здраве 2000" ЕООД в ликвидация към 31.03.2015г. за дейността по ликвидация на дружеството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3.Отчет за паричните потоци по прекия метод </w:t>
      </w:r>
      <w:r>
        <w:rPr>
          <w:sz w:val="28"/>
          <w:szCs w:val="28"/>
        </w:rPr>
        <w:t xml:space="preserve">на Диагностично-консултативния център </w:t>
      </w:r>
      <w:r>
        <w:rPr>
          <w:sz w:val="28"/>
        </w:rPr>
        <w:t>"Здраве 2000" ЕООД в ликвидация към 31.03.2015г.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 xml:space="preserve">5.Справка за задълженията </w:t>
      </w:r>
      <w:r>
        <w:rPr>
          <w:sz w:val="28"/>
          <w:szCs w:val="28"/>
        </w:rPr>
        <w:t xml:space="preserve">на Диагностично-консултативния център </w:t>
      </w:r>
      <w:r>
        <w:rPr>
          <w:sz w:val="28"/>
        </w:rPr>
        <w:t>"Здраве 2000" ЕООД в ликвидация към 31.03.2015г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6.Справка за вземанията от клиенти </w:t>
      </w:r>
      <w:r>
        <w:rPr>
          <w:sz w:val="28"/>
          <w:szCs w:val="28"/>
        </w:rPr>
        <w:t xml:space="preserve">на Диагностично-консултативния център </w:t>
      </w:r>
      <w:r>
        <w:rPr>
          <w:sz w:val="28"/>
        </w:rPr>
        <w:t>"Здраве 2000" ЕООД в ликвидация към 31.03.2015г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7.Обобщена справка за размера на нетната експозиция на държавните дружества и предприятия </w:t>
      </w:r>
      <w:r>
        <w:rPr>
          <w:sz w:val="28"/>
          <w:szCs w:val="28"/>
        </w:rPr>
        <w:t xml:space="preserve">на Диагностично-консултативния център </w:t>
      </w:r>
      <w:r>
        <w:rPr>
          <w:sz w:val="28"/>
        </w:rPr>
        <w:t>"Здраве 2000" ЕООД в ликвидация към 31.03.2015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Г-н Министър,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След  обявяването в Агенция по вписвания на ДКЦ”Здраве 2000” ЕООД Стара Загора в ликвидация -29.07.2014, дружеството работи </w:t>
      </w:r>
      <w:r>
        <w:rPr>
          <w:sz w:val="28"/>
          <w:szCs w:val="28"/>
        </w:rPr>
        <w:t>съгласно изискванията на НСС 13 и спазва нормативните уредби в процеса на неговата ликвидация.</w:t>
      </w:r>
    </w:p>
    <w:p>
      <w:pPr>
        <w:pStyle w:val="Heading2"/>
        <w:spacing w:lineRule="atLeast" w:line="480" w:before="0" w:after="0"/>
        <w:ind w:firstLine="708"/>
        <w:rPr/>
      </w:pPr>
      <w:r>
        <w:rPr>
          <w:b w:val="false"/>
          <w:bCs w:val="false"/>
          <w:color w:val="000000"/>
          <w:sz w:val="28"/>
          <w:szCs w:val="28"/>
        </w:rPr>
        <w:t xml:space="preserve">Стопанската дейност на </w:t>
      </w:r>
      <w:r>
        <w:rPr>
          <w:b w:val="false"/>
          <w:sz w:val="28"/>
          <w:szCs w:val="28"/>
        </w:rPr>
        <w:t>ДКЦ ‘’ Здраве 2000 ‘’ ЕООД</w:t>
      </w:r>
      <w:r>
        <w:rPr>
          <w:b w:val="false"/>
          <w:sz w:val="28"/>
        </w:rPr>
        <w:t xml:space="preserve"> в ликвидация Стара Загора за периода 01.01.2015-31.03.2015 се състои в отдаването на недвижими дълготрайни материални активи-сгради под наем .Приходите от тази дейност възлизат на 26 хил.лв.Разходите, свързани със стопанската дейност на</w:t>
      </w:r>
      <w:r>
        <w:rPr>
          <w:b w:val="false"/>
          <w:sz w:val="28"/>
          <w:szCs w:val="28"/>
        </w:rPr>
        <w:t xml:space="preserve"> ДКЦ ‘’ Здраве 2000 ‘’ ЕООД</w:t>
      </w:r>
      <w:r>
        <w:rPr>
          <w:b w:val="false"/>
          <w:sz w:val="28"/>
        </w:rPr>
        <w:t xml:space="preserve"> в ликвидация Стара Загора се разпределят на : разходи за външни услуги, разходи за възнаграждения на персонала, разходи за осигуровки и други на обща стойност 36 хил.лв. Така формирания резултат от стопанската дейност на </w:t>
      </w:r>
      <w:r>
        <w:rPr>
          <w:b w:val="false"/>
          <w:sz w:val="28"/>
          <w:szCs w:val="28"/>
        </w:rPr>
        <w:t>ДКЦ ‘’ Здраве 2000 ‘’ ЕООД</w:t>
      </w:r>
      <w:r>
        <w:rPr>
          <w:b w:val="false"/>
          <w:sz w:val="28"/>
        </w:rPr>
        <w:t xml:space="preserve"> в ликвидация Стара Загора за периода 01.01.2015-31.03.2015 възлиза на загуба в размер на 10хил.лв.</w:t>
      </w:r>
    </w:p>
    <w:p>
      <w:pPr>
        <w:pStyle w:val="Heading2"/>
        <w:spacing w:lineRule="atLeast" w:line="480" w:before="0" w:after="0"/>
        <w:ind w:firstLine="708"/>
        <w:rPr/>
      </w:pPr>
      <w:r>
        <w:rPr>
          <w:b w:val="false"/>
          <w:sz w:val="28"/>
        </w:rPr>
        <w:t xml:space="preserve">Съгласно НСС 13 приходите и разходите , свързани пряко с ликвидационния процес се отчитат отделно. За периода 01.01.2015-31.03.2015 приходите по ликвидация на дружеството са формирани от продажбата на дълготрайни материални активи-движима собственост  в размер на 5 хил.лв. и на малоценни и малотрайни запаси в размер на 2 хил.лв.С получените приходни средства са удовлетворявани вземания на кредитори. Всички  продажби са осъществени при спазване на изискванията на чл.14, ал.1 от Правилника за реда за упражняване правата на държавата в търговските дружества с държавно участие в капитала, приет с ПМС №112/23.05.2003 г. </w:t>
      </w:r>
    </w:p>
    <w:p>
      <w:pPr>
        <w:pStyle w:val="Heading2"/>
        <w:spacing w:lineRule="atLeast" w:line="480" w:before="0" w:after="0"/>
        <w:ind w:firstLine="708"/>
        <w:rPr/>
      </w:pPr>
      <w:r>
        <w:rPr>
          <w:b w:val="false"/>
          <w:sz w:val="28"/>
        </w:rPr>
        <w:t xml:space="preserve">На 15.01.2015 година съгласно Решение №43/08.12.2014 година на основание чл.268 ал.1 от ТЗ във връзка с 14, ал.1,2 и 3 и чл.15 от Правилника за реда за упражняване правата на държавата в търговските дружества с държавно участие в капитала бе проведен търг с тайно наддаване за продажба на движими вещи, собственост на ДКЦ”Здраве 2000” ЕООД в ликвидация гр.Стара Загора.Направени бяха две ценови предложения и съответно продадени две позиции. </w:t>
      </w:r>
    </w:p>
    <w:p>
      <w:pPr>
        <w:pStyle w:val="Heading2"/>
        <w:spacing w:lineRule="atLeast" w:line="480" w:before="0" w:after="0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На 05.03.2015година във връзка с изпълнение на изп.дело № 20148720400626 по описа на ЧСИ Десислава Цветкова, образувано по молба на взискателя “ЕВН Бълтария Електроснабдяване”ЕАД, бе извършена публична продан на движимите вещи , обект на Решение №43/08.12.2014 г. на ликвидатора на ДКЦ”Здраве 2000”ЕООД в ликвидация. От публичната продан е постъпила сумата от 4883 лв. По горецитираното изпълнително дело № 20148720400626 по описа на ЧСИ Десислава Цветкова, същата извърши запор на касовата наличност на дружеството до ½ от постъпващите суми в брой. Така всички постъпващи при ЧСИ Десислава Цветкова суми биват разпределяни на кредиторите- ТД на НАП Стара Загора и “ЕВН Бълтария Електроснабдяване”ЕАД, както и за съдебни такси и разноски. За периода 01.01.2015-31.03.2015 година са разпределени общо 13 513 лв.</w:t>
      </w:r>
    </w:p>
    <w:p>
      <w:pPr>
        <w:pStyle w:val="Heading2"/>
        <w:spacing w:lineRule="atLeast" w:line="480" w:before="0" w:after="0"/>
        <w:ind w:firstLine="708"/>
        <w:rPr/>
      </w:pPr>
      <w:r>
        <w:rPr>
          <w:b w:val="false"/>
          <w:sz w:val="28"/>
        </w:rPr>
        <w:t xml:space="preserve">С Протокол №РД-36-7/26.12.2014 година от проведено Общо събрание на дружеството е получено разрешение от упражняващия правата на едноличен собственик на капитала на </w:t>
      </w:r>
      <w:r>
        <w:rPr>
          <w:b w:val="false"/>
          <w:sz w:val="28"/>
          <w:szCs w:val="28"/>
        </w:rPr>
        <w:t>ДКЦ ‘’ Здраве 2000 ‘’ ЕООД</w:t>
      </w:r>
      <w:r>
        <w:rPr>
          <w:b w:val="false"/>
          <w:sz w:val="28"/>
        </w:rPr>
        <w:t xml:space="preserve"> в ликвидация Стара Загора за извършване на продажби на дълготрайни материални активи-недвижими имоти. Във връзка с горевзетото решение е започнала процедура по изпълнението м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val="en-US"/>
        </w:rPr>
      </w:pPr>
      <w:r>
        <w:rPr/>
        <w:tab/>
      </w:r>
      <w:r>
        <w:rPr>
          <w:sz w:val="28"/>
          <w:szCs w:val="28"/>
        </w:rPr>
        <w:t xml:space="preserve">На 20.03.2015 година е сключен договор за възлагане на ценова експертиза, с който изпълнителя </w:t>
      </w:r>
      <w:r>
        <w:rPr>
          <w:rFonts w:eastAsia="MS Mincho;ＭＳ 明朝"/>
          <w:b/>
          <w:bCs/>
          <w:lang w:val="ru-RU"/>
        </w:rPr>
        <w:t>СД “</w:t>
      </w:r>
      <w:r>
        <w:rPr>
          <w:rFonts w:eastAsia="MS Mincho;ＭＳ 明朝"/>
          <w:b/>
          <w:bCs/>
        </w:rPr>
        <w:t>ИНТЕЛЕКТ ДИАМАНДИЕВИ И СИЕ</w:t>
      </w:r>
      <w:r>
        <w:rPr>
          <w:rFonts w:eastAsia="MS Mincho;ＭＳ 明朝"/>
          <w:b/>
          <w:bCs/>
          <w:lang w:val="ru-RU"/>
        </w:rPr>
        <w:t xml:space="preserve">” </w:t>
      </w:r>
      <w:r>
        <w:rPr>
          <w:rFonts w:eastAsia="MS Mincho;ＭＳ 明朝"/>
          <w:bCs/>
          <w:sz w:val="28"/>
          <w:szCs w:val="28"/>
          <w:lang w:val="ru-RU"/>
        </w:rPr>
        <w:t>Стара Загора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sz w:val="28"/>
          <w:szCs w:val="28"/>
          <w:lang w:val="ru-RU"/>
        </w:rPr>
        <w:t>се задължава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sz w:val="28"/>
          <w:szCs w:val="28"/>
          <w:lang w:val="ru-RU"/>
        </w:rPr>
        <w:t xml:space="preserve">да извърши пазарна оценка на </w:t>
      </w:r>
      <w:r>
        <w:rPr>
          <w:sz w:val="28"/>
          <w:szCs w:val="28"/>
        </w:rPr>
        <w:t xml:space="preserve">28 броя </w:t>
      </w:r>
      <w:r>
        <w:rPr>
          <w:sz w:val="28"/>
          <w:szCs w:val="28"/>
        </w:rPr>
        <w:t>Административ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битови</w:t>
      </w:r>
      <w:r>
        <w:rPr>
          <w:sz w:val="28"/>
          <w:szCs w:val="28"/>
        </w:rPr>
        <w:t xml:space="preserve">, Търговски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ужващ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г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 право на строеж в Дворно място, с идентиф. № 68850.503.60,  в гр.Стара Загора, с адрес ул.”Кенали” № 4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sz w:val="28"/>
          <w:szCs w:val="28"/>
        </w:rPr>
        <w:t>Пазарните оценки ще бъдат основа за приемане на начална стойност, за публична тръжна продажба на обектите по съответния установен от закона ред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 xml:space="preserve">Във връзка със събиране на вземанията на </w:t>
      </w:r>
      <w:r>
        <w:rPr>
          <w:sz w:val="28"/>
        </w:rPr>
        <w:t>ДКЦ”Здраве 2000” ЕООД в ликвидация гр.Стара Загора бе образувано дело срещу длъжника на дружеството Господин Иванов Имандиев за неизплатени суми по договор за наем в общ размер на 3794.95 лв.Издадена е Заповед №923/24.03.2015 година на Районен съд Стара Загора за изпълнение на парично задължение по чл.410 ГПК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дурите  по ликвидация на ДКЦ ‘’ Здраве 2000 ‘’ ЕООД</w:t>
      </w:r>
      <w:r>
        <w:rPr>
          <w:sz w:val="28"/>
        </w:rPr>
        <w:t xml:space="preserve"> в ликвидация Стара Загора се организират и осъществяват съгласно действащата нормативна уредба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23.04.2015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Стара Загора</w:t>
        <w:tab/>
        <w:tab/>
        <w:tab/>
        <w:t>Ликвидатор :          /Д.Каравич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8:00Z</dcterms:created>
  <dc:creator>user</dc:creator>
  <dc:description/>
  <cp:keywords/>
  <dc:language>en-US</dc:language>
  <cp:lastModifiedBy>user</cp:lastModifiedBy>
  <cp:lastPrinted>2015-04-23T12:50:00Z</cp:lastPrinted>
  <dcterms:modified xsi:type="dcterms:W3CDTF">2015-04-24T08:48:00Z</dcterms:modified>
  <cp:revision>2</cp:revision>
  <dc:subject/>
  <dc:title>ДО </dc:title>
</cp:coreProperties>
</file>