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за състоянието на "ТЕРЕМ ИВАЙЛО" ЕООД гр.Велико Търново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а 2014 г и първо тримесечие на 2015 г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Управителя Маргарита Христ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но финансово-икономическо състояние на „ТЕРЕМ - ИВАЙЛО“ ЕООД към 31.12.2014 г. и 31.03.2015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сновни финансови и икономически показатели на „ТЕРЕМ - ИВАЙЛО“ ЕООД град В. Търново за 201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1260"/>
        <w:gridCol w:w="1260"/>
        <w:gridCol w:w="16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зпъл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на реал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кова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Специална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укция за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ен из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. специална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52,30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Гражданска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15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и и  икономически 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ни приходи от продаж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л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илност на приходите от продаж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ям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оводни показатели -загу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чаквани основни финансови и икономически показатели на „ТЕРЕМ - ИВАЙЛО“ ЕООД град В. Търново за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–то тримесечие на 2015 г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1260"/>
        <w:gridCol w:w="1260"/>
        <w:gridCol w:w="16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зпъл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на реал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кова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Специална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укция за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ен из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. специална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Гражданска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и и  икономически 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ни приходи от продаж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л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илност на приходите от продаж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ям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оводни показатели -загу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 т.2. </w:t>
      </w:r>
      <w:r>
        <w:rPr>
          <w:sz w:val="28"/>
          <w:szCs w:val="28"/>
        </w:rPr>
        <w:t>Переспективи за развитие на дружество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краткосрочен план – до края на 2015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печено е производството на гражданска продукция, изготвен е график за ритмично отчитане, респективно реализиране на същата с цел компесиране на неизпълнението за 2014 г. и </w:t>
      </w:r>
      <w:r>
        <w:rPr>
          <w:sz w:val="28"/>
          <w:szCs w:val="28"/>
          <w:lang w:val="en-US"/>
        </w:rPr>
        <w:t>I-</w:t>
      </w:r>
      <w:r>
        <w:rPr>
          <w:sz w:val="28"/>
          <w:szCs w:val="28"/>
        </w:rPr>
        <w:t>во тримесечие на 2015 г. и достигане на планирания обем до края на годин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„ТЕРЕМ - ИВАЙЛО“ ЕООД  към настоящия момент са възстановени дейностите и се изпълняват договори за специална продукция на приблизителна стойност </w:t>
      </w:r>
      <w:r>
        <w:rPr>
          <w:b/>
          <w:sz w:val="28"/>
          <w:szCs w:val="28"/>
        </w:rPr>
        <w:t>1 725 х.лв</w:t>
      </w:r>
      <w:r>
        <w:rPr>
          <w:sz w:val="28"/>
          <w:szCs w:val="28"/>
        </w:rPr>
        <w:t>. както следв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„Кинтекс“  ЕА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зработка на 3 броя полеви работилници за ремонт на артилерийсковъоръжение и леко стрелково оръж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„Металика -АБ“ ЕО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продажбена подготовка на - МТ-ЛБ - 34 б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продажбена подготовка на 6 броя 122мм САУ "Гвоздика" и ремонт на 30 броя 2А31 оптически прибори, купола с електро и радиооборудване от 2С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ернизация на базовата машина УРАЛ-357 от БМ-21 ( двигател, трансформация ) електрооборудването в кабината, свързочните средства и веригите за стрелб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работване на подвижна работилница за ремонт на бронетанкова техника,оборудвана с хидравличен кран КСХ80.4520.Т  на базата на МТЛБ У - 3 бр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емонт на въоръжение и оптически прибори от изд. БМ-21 - 36 бр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"Хан Аспарух Трейд" ЕО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ектация на ЗПУ-2 - 51 бро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 обслужване на СПГ-9М и прицел ПГОК-9  - 65 б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Предпродажбена подготовка на СПГ-9М и прицел ПГОК-9  - 74 бр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а "Хронекс" О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продажбена подготовка на 14,5мм картечница КПВТ - 14 бр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Ремонтни и възстановителни дейности по оптически прибори и куполата на БРДМ-2, съгласно актове за техническо състояние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а "БИИМ" АД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Изработка на 7,62 х39мм прибор за учебна стрелба ПУС-7 - 50 бр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"Дефенс Капитал Индъстри" ЕООД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Дефектация и техническо обслужване на 7,62 мм картечница РПК - 127 бро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зработка на  универсална тринога с лафет за 12,7мм картечница ДШК-М -22 б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продажбена подготовка на 12,7 мм тежка картечница ДШК-М - морски вариант - 22 б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„ТЕРЕМ“ ЕАД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ектиране и изработка на 2 броя "Универсален корпус за монтаж на апаратурни блокове за смутителни системи за противодействие на импрови-зирани взривни устройства (C-IED) за силите на НАТО (NRF) -CPO1102" захранваното и управлението им в/у  БТР-60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Изработване на многоколесен автомобил с повишена проходимост „Спасител“, за изпълнение на аварийно-спасителни дейности при бетствия, аварии и катастроф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аква се сключване на договори на стойност  ≈  840 х.лв. със следните фир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„Кинтекс“ ЕАД - изработка на резервни части от изд. БМ-2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„Армитранс“ ООД – предпродажбена подготовка на 527 броя СПГ-9 чрез „ТЕРЕМ“ ЕА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„Хан Аспарух“ ЕООД – предпродажбена подготовка на ЗПУ-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„Хан Аспарух“ ЕООД – дефектация и предпродажбена подготовка на ЗПУ-4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sz w:val="28"/>
          <w:szCs w:val="28"/>
        </w:rPr>
        <w:t>Ако не настъпят съществени промени в намеренията на контрагентите ни или форсмажорни обстоятелства, имайки предвид, че същите оперират  на нестабилни външни пазари, описаните по-горе дейности ще осигурят натоварване на производствените мощности и персонала по-интензивно за периода от м. май до м.ноемв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 дългосрочен план – за следващите четири год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ижда се слаб ръст на гражданската продукция, определен на база производствени възможности и пазарен капацитет и запазване на по-високия относителен дял на специалната продукция с цел запазване технологично –производствения профил на дружество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ретни цифри и обеми е трудно да се прогнозират към настоящия момент, имайки пред вид спецификата на дейността, липсата на информация за намеренията и вижданията на МО, цикличността и непредвидимостта на поръчките за ремонт, предпродажбена подготовка и техническо обслужване на военна тех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 уважени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ИТЕЛ НА “ТЕРЕМ – ИВАЙЛО” ЕО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ХРИСТОВА</w:t>
      </w:r>
    </w:p>
    <w:sectPr>
      <w:type w:val="nextPage"/>
      <w:pgSz w:w="11906" w:h="16838"/>
      <w:pgMar w:left="1418" w:right="992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">
    <w:name w:val=" Знак Char Знак Char Знак Char Знак Char Знак Char Знак Знак Char Знак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9:00Z</dcterms:created>
  <dc:creator>YANKOV</dc:creator>
  <dc:description/>
  <dc:language>en-US</dc:language>
  <cp:lastModifiedBy>Bojanova</cp:lastModifiedBy>
  <cp:lastPrinted>2015-04-09T10:30:00Z</cp:lastPrinted>
  <dcterms:modified xsi:type="dcterms:W3CDTF">2015-04-23T09:29:00Z</dcterms:modified>
  <cp:revision>2</cp:revision>
  <dc:subject/>
  <dc:title>Рег</dc:title>
</cp:coreProperties>
</file>