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ФИНАНСОВ АНАЛИЗ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на пазарните позиции на дружеството</w:t>
      </w:r>
    </w:p>
    <w:p>
      <w:pPr>
        <w:pStyle w:val="Normal"/>
        <w:spacing w:lineRule="auto" w:line="480"/>
        <w:jc w:val="center"/>
        <w:rPr/>
      </w:pPr>
      <w:r>
        <w:rPr/>
        <w:t>на дейността на „Алианс” ЕООД за І – во тримесечие на 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6"/>
        <w:jc w:val="both"/>
        <w:rPr/>
      </w:pPr>
      <w:r>
        <w:rPr/>
        <w:t>Изчислените показатели за финансовото състояние на „Алианс” ЕООД показват че за І-вото тримесечие на 2015г. фирмата запазва доброто си финансово състояние. Показателят за рентабилност е положителен, наблюдава се растеж и в размера на печалбата .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Като проблем и през това тримесечие може да се изтъкне забавянето на плащанията на третите и четвъртите вноски на курсистите.  Голяма част от невнесените вноски продължават да се плащат и в следващото тримесечие на 201</w:t>
      </w:r>
      <w:r>
        <w:rPr>
          <w:lang w:val="ru-RU"/>
        </w:rPr>
        <w:t>5</w:t>
      </w:r>
      <w:r>
        <w:rPr/>
        <w:t>г.</w:t>
      </w:r>
    </w:p>
    <w:p>
      <w:pPr>
        <w:pStyle w:val="Normal"/>
        <w:spacing w:lineRule="auto" w:line="360"/>
        <w:ind w:firstLine="706"/>
        <w:jc w:val="both"/>
        <w:rPr/>
      </w:pPr>
      <w:r>
        <w:rPr/>
        <w:t xml:space="preserve">През това тримесечие започна събирането на такси за международните изпити </w:t>
      </w:r>
      <w:r>
        <w:rPr>
          <w:lang w:val="en-US"/>
        </w:rPr>
        <w:t>JET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SET</w:t>
      </w:r>
      <w:r>
        <w:rPr/>
        <w:t xml:space="preserve">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Разходите за заплати в това тримесечие на 201</w:t>
      </w:r>
      <w:r>
        <w:rPr>
          <w:lang w:val="ru-RU"/>
        </w:rPr>
        <w:t>5</w:t>
      </w:r>
      <w:r>
        <w:rPr/>
        <w:t>г. сравнено със същото на 201</w:t>
      </w:r>
      <w:r>
        <w:rPr>
          <w:lang w:val="ru-RU"/>
        </w:rPr>
        <w:t>4</w:t>
      </w:r>
      <w:r>
        <w:rPr/>
        <w:t>г. са се увеличили предимно с повишаване на процента за трудов стаж, а разходите за външни услуги са се намалили въпреки високите разходи за наем на сградата, в която се помещава Дружеството. Намаление се наблюдава и в перото  „Други разходи”. Тук са отразени социалните разходи, които прави дружеството за допълнително медицинско обслужване на своите служители. Като цяло общият обем на разходите не е нарастнал значително в сравнение със същото тримесечие на предходната година, като дружеството се стреми да продължи с тяхното ограничаване. Разходите за амортизация също са намалели.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В сравнение с първото тримесечие на 2014г., в настоящото тримесечие приходите са се увеличили, което се дължи на лекото увеличаване на броя на клиентите. Дружеството предприема мерки за ограничаване на съществуващите негативни ефекти, като се съобразява с желанията на потенциалните и настоящите си клиенти при изработване на програмата за следващата учебна годи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чаквани негативни фактори, които могат да повлияят на дейността на „Алианс” ЕООД са неблагоприятни икономически фактори, силната конкуренция в бранша, смяната на сградата в която се провежда дейността, възможния недостиг на стаи в настоящата сграда на дружеството при повишен интерес  към предлаганите от нас услуги. </w:t>
      </w:r>
    </w:p>
    <w:p>
      <w:pPr>
        <w:pStyle w:val="Normal"/>
        <w:spacing w:lineRule="auto" w:line="360"/>
        <w:ind w:firstLine="706"/>
        <w:jc w:val="both"/>
        <w:rPr/>
      </w:pPr>
      <w:r>
        <w:rPr/>
        <w:t>Може да се счита, че „Алианс” ЕООД и през следващото тримесечие ще запази доброто си финасово състоя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6"/>
        <w:jc w:val="center"/>
        <w:rPr/>
      </w:pPr>
      <w:r>
        <w:rPr/>
        <w:t>Изготвил:</w:t>
      </w:r>
    </w:p>
    <w:p>
      <w:pPr>
        <w:pStyle w:val="Normal"/>
        <w:spacing w:lineRule="auto" w:line="360"/>
        <w:ind w:firstLine="706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>/ Р. Георгиева /</w:t>
      </w:r>
    </w:p>
    <w:sectPr>
      <w:type w:val="nextPage"/>
      <w:pgSz w:w="11906" w:h="16838"/>
      <w:pgMar w:left="1620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6:00Z</dcterms:created>
  <dc:creator>GL.Schetovoditel</dc:creator>
  <dc:description/>
  <cp:keywords/>
  <dc:language>en-US</dc:language>
  <cp:lastModifiedBy>GL.Schetovoditel</cp:lastModifiedBy>
  <cp:lastPrinted>2014-04-16T11:56:00Z</cp:lastPrinted>
  <dcterms:modified xsi:type="dcterms:W3CDTF">2015-04-14T08:36:00Z</dcterms:modified>
  <cp:revision>2</cp:revision>
  <dc:subject/>
  <dc:title>ФИНАНСОВ АНАЛИЗ</dc:title>
</cp:coreProperties>
</file>