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drawing>
          <wp:inline distT="0" distB="0" distL="0" distR="0">
            <wp:extent cx="575627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1"/>
          <w:szCs w:val="11"/>
          <w:lang w:val="bg-BG"/>
        </w:rPr>
      </w:pPr>
      <w:r>
        <w:rPr>
          <w:sz w:val="11"/>
          <w:szCs w:val="11"/>
          <w:lang w:val="bg-BG"/>
        </w:rPr>
      </w:r>
    </w:p>
    <w:p>
      <w:pPr>
        <w:pStyle w:val="Normal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rPr>
          <w:sz w:val="11"/>
          <w:szCs w:val="11"/>
          <w:lang w:val="bg-BG"/>
        </w:rPr>
      </w:pPr>
      <w:r>
        <w:rPr>
          <w:sz w:val="11"/>
          <w:szCs w:val="11"/>
          <w:lang w:val="bg-BG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КЛА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топанската дейност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дружествот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з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ериод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01.01.20</w:t>
      </w:r>
      <w:r>
        <w:rPr>
          <w:b/>
          <w:sz w:val="24"/>
          <w:szCs w:val="24"/>
          <w:lang w:val="en-US"/>
        </w:rPr>
        <w:t>14</w:t>
      </w:r>
      <w:r>
        <w:rPr>
          <w:b/>
          <w:sz w:val="24"/>
          <w:szCs w:val="24"/>
          <w:lang w:val="bg-BG"/>
        </w:rPr>
        <w:t xml:space="preserve"> –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  <w:lang w:val="bg-BG"/>
        </w:rPr>
        <w:t>.20</w:t>
      </w:r>
      <w:r>
        <w:rPr>
          <w:b/>
          <w:sz w:val="24"/>
          <w:szCs w:val="24"/>
          <w:lang w:val="en-US"/>
        </w:rPr>
        <w:t>14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ind w:left="1080" w:firstLine="5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2"/>
        <w:numPr>
          <w:ilvl w:val="0"/>
          <w:numId w:val="5"/>
        </w:numPr>
        <w:jc w:val="both"/>
        <w:rPr>
          <w:b/>
          <w:b/>
          <w:lang w:val="bg-BG"/>
        </w:rPr>
      </w:pPr>
      <w:r>
        <w:rPr>
          <w:b/>
          <w:lang w:val="bg-BG"/>
        </w:rPr>
        <w:t>П Р И Х О Д И.</w:t>
      </w:r>
    </w:p>
    <w:p>
      <w:pPr>
        <w:pStyle w:val="List3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bg-BG"/>
        </w:rPr>
        <w:t>Общият размер на реализираните приходи през периода 01.01.20</w:t>
      </w:r>
      <w:r>
        <w:rPr>
          <w:lang w:val="en-US"/>
        </w:rPr>
        <w:t>14</w:t>
      </w:r>
      <w:r>
        <w:rPr>
          <w:lang w:val="bg-BG"/>
        </w:rPr>
        <w:t xml:space="preserve"> – 3</w:t>
      </w:r>
      <w:r>
        <w:rPr>
          <w:lang w:val="en-US"/>
        </w:rPr>
        <w:t>1</w:t>
      </w:r>
      <w:r>
        <w:rPr>
          <w:lang w:val="bg-BG"/>
        </w:rPr>
        <w:t>.</w:t>
      </w:r>
      <w:r>
        <w:rPr>
          <w:lang w:val="en-US"/>
        </w:rPr>
        <w:t>12</w:t>
      </w:r>
      <w:r>
        <w:rPr>
          <w:lang w:val="bg-BG"/>
        </w:rPr>
        <w:t>.20</w:t>
      </w:r>
      <w:r>
        <w:rPr>
          <w:lang w:val="en-US"/>
        </w:rPr>
        <w:t>14</w:t>
      </w:r>
      <w:r>
        <w:rPr>
          <w:lang w:val="bg-BG"/>
        </w:rPr>
        <w:t xml:space="preserve">г. възлиза на </w:t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en-US"/>
        </w:rPr>
        <w:t>3 208 396.12</w:t>
      </w:r>
      <w:r>
        <w:rPr>
          <w:lang w:val="bg-BG"/>
        </w:rPr>
        <w:t xml:space="preserve">лв. </w:t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  <w:t>По структура приходите от оперативната дейност са, както следва (в х.лв):</w:t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прих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bg-BG"/>
              </w:rPr>
              <w:t>01.01 – 3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2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lang w:val="bg-BG"/>
              </w:rPr>
              <w:t>20</w:t>
            </w:r>
            <w:r>
              <w:rPr>
                <w:lang w:val="en-US"/>
              </w:rPr>
              <w:t>14</w:t>
            </w:r>
            <w:r>
              <w:rPr>
                <w:lang w:val="bg-BG"/>
              </w:rPr>
              <w:t xml:space="preserve"> г.</w:t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en-US"/>
              </w:rPr>
            </w:pPr>
            <w:r>
              <w:rPr>
                <w:lang w:val="bg-BG"/>
              </w:rPr>
              <w:t>СМР, КР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5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Стоки 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Услуг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50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руг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>Основни обекти през този период са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Църква Свети Георги – Кремиковски манасти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епост Хоталич – гр. Севлие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АИР Боженц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НИАР Велики Преслав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Централна минерална баня гр. Соф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ИАР Кабиле гр. Ямбо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Ранновизантийска крепост Яйла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Античен град Мисионис – община Търговищ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Никополис Ад Истру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Шуменска крепос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Мадарски конник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bg-BG"/>
        </w:rPr>
        <w:t>Стойността на строителните работи, изпълнени от търговските пълномощничества през периода 01.01 – 31.12. 2014г. е както следва (в хил.лв.):</w:t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623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>
          <w:trHeight w:val="7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01.01 – 31.12. 2014г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/хил.лв/</w:t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Пловди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В.Търно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502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725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ар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137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Бурга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689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Р А З Х О Д И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spacing w:lineRule="auto" w:line="360"/>
        <w:ind w:left="0" w:firstLine="360"/>
        <w:jc w:val="both"/>
        <w:rPr>
          <w:lang w:val="bg-BG"/>
        </w:rPr>
      </w:pPr>
      <w:r>
        <w:rPr>
          <w:lang w:val="bg-BG"/>
        </w:rPr>
        <w:t xml:space="preserve">През отчетния период общо направените  разходите са в размер на  3 014 046.13лв. </w:t>
      </w:r>
    </w:p>
    <w:p>
      <w:pPr>
        <w:pStyle w:val="TextBodyIndent"/>
        <w:spacing w:lineRule="auto" w:line="360"/>
        <w:jc w:val="both"/>
        <w:rPr>
          <w:lang w:val="bg-BG"/>
        </w:rPr>
      </w:pPr>
      <w:r>
        <w:rPr>
          <w:lang w:val="bg-BG"/>
        </w:rPr>
        <w:t>По икономически елементи структурата на  разходите за оперативна дейност  е следната:</w:t>
      </w:r>
    </w:p>
    <w:p>
      <w:pPr>
        <w:pStyle w:val="TextBodyIndent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</w:tblGrid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01.01 – 31.12. 2014г.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дейност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материали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2,65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външни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3,11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аплати и на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1,42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амор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,23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сигур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,6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раз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7,97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СЧЕТОВОДЕН РЕЗУЛТАТ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През отчетния период предприятието реализира счетоводна печалба (преди преобразуването и облагането) в размер на </w:t>
      </w:r>
      <w:r>
        <w:rPr>
          <w:b/>
          <w:lang w:val="bg-BG"/>
        </w:rPr>
        <w:t>194 349,99 лв</w:t>
      </w:r>
      <w:r>
        <w:rPr>
          <w:lang w:val="bg-BG"/>
        </w:rPr>
        <w:t xml:space="preserve">. </w:t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ПЕРСОНАЛ, РАБОТНА ЗАПЛАТА.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Към 31.12.2014г. наличността на персонала е 59 човека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lang w:val="bg-BG"/>
        </w:rPr>
        <w:t>През четвърто тримесечие са напуснали 10 човека и са постъпили 7 човек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lang w:val="bg-BG"/>
        </w:rPr>
        <w:t xml:space="preserve">За отчетния период средно списъчният брой на персонала е 57 човека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lang w:val="bg-BG"/>
        </w:rPr>
        <w:t>През периода са начислени средства за работна заплата на работещите по трудови правоотношения в размер на 645 хил.лв. Тези възнаграждения имат следната структура:</w:t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сичко средства за работна заплат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645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 т.ч.- основна Р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391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Допълнителни и други възнаграждения по 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254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 т.ч.:- платен отпу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38 хил.лв</w:t>
            </w:r>
          </w:p>
        </w:tc>
      </w:tr>
    </w:tbl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Средната месечна работна заплата на персонала за четвърто тримесечие е </w:t>
      </w:r>
      <w:r>
        <w:rPr>
          <w:b/>
          <w:lang w:val="bg-BG"/>
        </w:rPr>
        <w:t>734,18лв</w:t>
      </w:r>
      <w:r>
        <w:rPr>
          <w:lang w:val="bg-BG"/>
        </w:rPr>
        <w:t>.  Тя  се е увеличила в сравнение с предходното тримесечие с 46,74лв. или 6,80%.</w:t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bg-BG"/>
        </w:rPr>
        <w:t>V.  АКТИВИ НА ПРЕДПРИЯТИЕТО КЪМ 31. 12. 2014 г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ълготрайни материални актив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>На 31.12.2014 г. “Реставрация” притежава ДМА с балансова стойност  1 040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уктурата на тези ДМА е следната 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</w:tblGrid>
      <w:tr>
        <w:trPr>
          <w:trHeight w:val="39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ДМА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/>
              <w:t>Балансова ст/ст</w:t>
            </w:r>
          </w:p>
        </w:tc>
      </w:tr>
      <w:tr>
        <w:trPr>
          <w:trHeight w:val="41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ем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45</w:t>
            </w:r>
          </w:p>
        </w:tc>
      </w:tr>
      <w:tr>
        <w:trPr>
          <w:trHeight w:val="41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град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83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Транспортни средства и друг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65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трайни активи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1. 12. 2014 г. краткотрайните материални активи са на стойност 318 хил.лв, от които 75 хил.лв са материали, 3 хил.лв – стоки и продукция, 1947 хил. лв. незавършено производство и 46 хил. лв. предоставени аванс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срочни вземания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1. 12. 2014 г. предприятието има краткосрочни вземания в размер на 494 хил.лв, от които: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</w:tblGrid>
      <w:tr>
        <w:trPr>
          <w:trHeight w:val="5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т клиенти и доставчици по аванси – с/ка 411, 402, 498, 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66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руги вземания –подотчетни лица, съдебни взем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 лв.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Парични средства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Наличността на парични средства в предприятието към 31. 12. 2014г. е 1 591 хил.лв., от които в брой – 12 хил.лв. и 1 579 хил. лв. по разплащателни и депозитни сметки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VI.   ПАСИВИ НА ПРЕДПРИЯТИЕТО КЪМ 31. 12. 2014 г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срочни задължения.</w:t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  <w:t>На 31. 12. 2014 г. Реставрация ЕАД има краткосрочни задължения на обща стойност 284 хил.лв, от които  :</w:t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ъм доставчици и клиенти по аванси – с/ка 401, с/ка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43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Задължения към персонала (начислени заплати-м.12. 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Задължения към социалното осигуряване (за м.12.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анъчни задължения- ДДФЛ, данъци върху разходите, ДДС за м.12.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задължения - с/ка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краткосрочните задължения няма просрочени и всички се погасяват своевременно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4"/>
        <w:spacing w:lineRule="auto" w:line="360"/>
        <w:rPr>
          <w:sz w:val="20"/>
        </w:rPr>
      </w:pPr>
      <w:r>
        <w:rPr>
          <w:sz w:val="20"/>
        </w:rPr>
        <w:t xml:space="preserve">София, </w:t>
        <w:tab/>
      </w:r>
    </w:p>
    <w:p>
      <w:pPr>
        <w:pStyle w:val="Normal"/>
        <w:spacing w:lineRule="auto" w:line="360"/>
        <w:rPr/>
      </w:pPr>
      <w:r>
        <w:rPr>
          <w:b/>
          <w:lang w:val="bg-BG"/>
        </w:rPr>
        <w:t>Януари  2015 г.</w:t>
      </w:r>
    </w:p>
    <w:sectPr>
      <w:footerReference w:type="default" r:id="rId3"/>
      <w:type w:val="nextPage"/>
      <w:pgSz w:w="11906" w:h="16838"/>
      <w:pgMar w:left="1418" w:right="1418" w:gutter="0" w:header="0" w:top="709" w:footer="68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aliakr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4320" w:firstLine="720"/>
      <w:jc w:val="right"/>
      <w:rPr>
        <w:rFonts w:ascii="Kaliakra;Courier New" w:hAnsi="Kaliakra;Courier New" w:cs="Kaliakra;Courier New"/>
        <w:sz w:val="10"/>
        <w:szCs w:val="10"/>
        <w:lang w:val="bg-BG"/>
      </w:rPr>
    </w:pPr>
    <w:r>
      <w:rPr>
        <w:rFonts w:cs="Kaliakra;Courier New" w:ascii="Kaliakra;Courier New" w:hAnsi="Kaliakra;Courier New"/>
        <w:sz w:val="10"/>
        <w:szCs w:val="10"/>
        <w:lang w:val="bg-BG"/>
      </w:rPr>
      <w:t>РЕСТАВРАЦИЯ ЕАД,  София</w:t>
      <w:tab/>
      <w:t>стр.</w:t>
    </w:r>
    <w:r>
      <w:rPr>
        <w:rStyle w:val="PageNumber"/>
        <w:rFonts w:cs="Times New Roman" w:ascii="Times New Roman" w:hAnsi="Times New Roman"/>
        <w:b/>
        <w:kern w:val="0"/>
        <w:sz w:val="11"/>
        <w:szCs w:val="11"/>
      </w:rPr>
      <w:fldChar w:fldCharType="begin"/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instrText xml:space="preserve"> PAGE </w:instrText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fldChar w:fldCharType="separate"/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t>5</w:t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fldChar w:fldCharType="end"/>
    </w:r>
  </w:p>
  <w:p>
    <w:pPr>
      <w:pStyle w:val="Footer"/>
      <w:rPr>
        <w:rFonts w:ascii="Kaliakra;Courier New" w:hAnsi="Kaliakra;Courier New" w:cs="Kaliakra;Courier New"/>
        <w:sz w:val="11"/>
        <w:szCs w:val="11"/>
        <w:lang w:val="en-US"/>
      </w:rPr>
    </w:pPr>
    <w:r>
      <w:rPr>
        <w:rFonts w:cs="Kaliakra;Courier New" w:ascii="Kaliakra;Courier New" w:hAnsi="Kaliakra;Courier New"/>
        <w:sz w:val="11"/>
        <w:szCs w:val="11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ok" w:hAnsi="Timok" w:cs="Timok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ok" w:hAnsi="Timok" w:cs="Timok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ok" w:hAnsi="Timok" w:cs="Timok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ok" w:hAnsi="Timok" w:cs="Timok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ok" w:hAnsi="Timok" w:cs="Timok"/>
      <w:b w:val="false"/>
      <w:i w:val="false"/>
      <w:sz w:val="24"/>
      <w:u w:val="none"/>
    </w:rPr>
  </w:style>
  <w:style w:type="character" w:styleId="WW8Num13z0">
    <w:name w:val="WW8Num13z0"/>
    <w:qFormat/>
    <w:rPr>
      <w:rFonts w:ascii="Timok" w:hAnsi="Timok" w:cs="Timok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ok" w:hAnsi="Timok" w:cs="Timok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40" w:hanging="36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27:00Z</dcterms:created>
  <dc:creator>Veso</dc:creator>
  <dc:description/>
  <cp:keywords/>
  <dc:language>en-US</dc:language>
  <cp:lastModifiedBy>user</cp:lastModifiedBy>
  <cp:lastPrinted>2014-10-15T15:22:00Z</cp:lastPrinted>
  <dcterms:modified xsi:type="dcterms:W3CDTF">2015-01-22T09:27:00Z</dcterms:modified>
  <cp:revision>2</cp:revision>
  <dc:subject/>
  <dc:title>РЕСТАВРАЦИЯ ЕАД, София</dc:title>
</cp:coreProperties>
</file>