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0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9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3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0.09.2013 г. Дружеството приключи с 2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хил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печалба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30.09.2013 г. приходите общо са 912 хил.лв., в т.ч.858 хил.лв. от услуги и 54 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933 хил.лв., в т.ч. 117хил. за материали, 188 хил.лв. за външни услуги,15 хил. лв. за амортиз.,509 хил.лв. за възнаграждения, 98 хил.лв. за осигуровки и други разходи в размер на  6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четоводна  загуба  от  25 хил.ле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редно списъчният състав на “ТРАНСПОРТЕН ДИАГНОСТИЧНО-КОНСУЛТАТИВЕН ЦЕНТЪР” ЕООД, гр. Бургас е </w:t>
      </w:r>
      <w:r>
        <w:rPr>
          <w:rFonts w:cs="Verdana" w:ascii="Verdana" w:hAnsi="Verdana"/>
          <w:szCs w:val="24"/>
        </w:rPr>
        <w:t>6</w:t>
      </w:r>
      <w:r>
        <w:rPr>
          <w:rFonts w:cs="Verdana" w:ascii="Verdana" w:hAnsi="Verdana"/>
          <w:szCs w:val="24"/>
          <w:lang w:val="bg-BG"/>
        </w:rPr>
        <w:t>5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5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. ОБЩО ПРИ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3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3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25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2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,93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,93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,9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Дружеството няма дългосрочни задължения, а краткосрочните такива са в размер на 347 хил. лв. Вземанията са в размер на </w:t>
      </w:r>
      <w:r>
        <w:rPr>
          <w:rFonts w:cs="Verdana" w:ascii="Verdana" w:hAnsi="Verdana"/>
          <w:szCs w:val="24"/>
        </w:rPr>
        <w:t>2</w:t>
      </w:r>
      <w:r>
        <w:rPr>
          <w:rFonts w:cs="Verdana" w:ascii="Verdana" w:hAnsi="Verdana"/>
          <w:szCs w:val="24"/>
          <w:lang w:val="bg-BG"/>
        </w:rPr>
        <w:t>86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обственият капитал на дружеството е в размер на 342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27:00Z</dcterms:created>
  <dc:creator>avasileva</dc:creator>
  <dc:description/>
  <cp:keywords/>
  <dc:language>en-US</dc:language>
  <cp:lastModifiedBy>DAntcheva</cp:lastModifiedBy>
  <cp:lastPrinted>2008-01-30T10:48:00Z</cp:lastPrinted>
  <dcterms:modified xsi:type="dcterms:W3CDTF">2013-10-29T08:27:00Z</dcterms:modified>
  <cp:revision>2</cp:revision>
  <dc:subject/>
  <dc:title>“ТРАНСПОРТЕН ДИАГНОСТИЧНО КОНСУЛТАТИВЕН ЦЕНТЪР” ЕООД- гр</dc:title>
</cp:coreProperties>
</file>