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НАЛИЗ НА ОПЕРАТИВНАТА ДЕЙНОСТ НА ДРУЖЕСТВОТО И ФИНАНСОВ АНАЛИ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КЪМ 3</w:t>
      </w:r>
      <w:r>
        <w:rPr>
          <w:rFonts w:cs="Times New Roman" w:ascii="Times New Roman" w:hAnsi="Times New Roman"/>
          <w:b/>
          <w:bCs/>
          <w:lang w:val="en-US"/>
        </w:rPr>
        <w:t>0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09</w:t>
      </w:r>
      <w:r>
        <w:rPr>
          <w:rFonts w:cs="Times New Roman" w:ascii="Times New Roman" w:hAnsi="Times New Roman"/>
          <w:b/>
          <w:bCs/>
        </w:rPr>
        <w:t>.201</w:t>
      </w:r>
      <w:r>
        <w:rPr>
          <w:rFonts w:cs="Times New Roman" w:ascii="Times New Roman" w:hAnsi="Times New Roman"/>
          <w:b/>
          <w:bCs/>
          <w:lang w:val="en-US"/>
        </w:rPr>
        <w:t>3</w:t>
      </w:r>
      <w:r>
        <w:rPr>
          <w:rFonts w:cs="Times New Roman" w:ascii="Times New Roman" w:hAnsi="Times New Roman"/>
          <w:b/>
          <w:bCs/>
        </w:rPr>
        <w:t xml:space="preserve"> г.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І. АНАЛИЗ НА ОПЕРАТИВНАТА ДЕЙНОСТ НА ДРУЖЕСТВОТ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1. Анализ на производствената дейност на дружеството по основни видове продукти и услуги (количество), капацитет и степен на натовареност на мощностите, технологично проблемни мест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служените въздухоплавателни средства </w:t>
      </w:r>
      <w:r>
        <w:rPr>
          <w:rFonts w:cs="Times New Roman" w:ascii="Times New Roman" w:hAnsi="Times New Roman"/>
          <w:szCs w:val="24"/>
          <w:lang w:val="bg-BG"/>
        </w:rPr>
        <w:t>(ОВС)</w:t>
      </w:r>
      <w:r>
        <w:rPr>
          <w:rFonts w:cs="Times New Roman" w:ascii="Times New Roman" w:hAnsi="Times New Roman"/>
          <w:szCs w:val="24"/>
          <w:lang w:val="ru-RU"/>
        </w:rPr>
        <w:t xml:space="preserve"> се разделят на три групи в зависимост от полетите, които извършват във въздушното пространство, обслужвано от ДП РВД: а</w:t>
      </w:r>
      <w:r>
        <w:rPr>
          <w:rFonts w:cs="Times New Roman" w:ascii="Times New Roman" w:hAnsi="Times New Roman"/>
          <w:szCs w:val="24"/>
          <w:lang w:val="bg-BG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 чисто прелитащи; б</w:t>
      </w:r>
      <w:r>
        <w:rPr>
          <w:rFonts w:cs="Times New Roman" w:ascii="Times New Roman" w:hAnsi="Times New Roman"/>
          <w:szCs w:val="24"/>
          <w:lang w:val="bg-BG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 международни, пристигащи и заминаващи с кацане в РБългария; в</w:t>
      </w:r>
      <w:r>
        <w:rPr>
          <w:rFonts w:cs="Times New Roman" w:ascii="Times New Roman" w:hAnsi="Times New Roman"/>
          <w:szCs w:val="24"/>
          <w:lang w:val="bg-BG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 вътрешни. Динамиката в изменението за всяка група </w:t>
      </w:r>
      <w:r>
        <w:rPr>
          <w:rFonts w:cs="Times New Roman" w:ascii="Times New Roman" w:hAnsi="Times New Roman"/>
          <w:szCs w:val="24"/>
          <w:lang w:val="bg-BG"/>
        </w:rPr>
        <w:t>полет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bg-BG"/>
        </w:rPr>
        <w:footnoteReference w:id="2"/>
      </w:r>
      <w:r>
        <w:rPr>
          <w:rFonts w:cs="Times New Roman" w:ascii="Times New Roman" w:hAnsi="Times New Roman"/>
          <w:szCs w:val="24"/>
          <w:lang w:val="ru-RU"/>
        </w:rPr>
        <w:t xml:space="preserve"> е посочена в Приложение 1.</w:t>
      </w:r>
    </w:p>
    <w:p>
      <w:pPr>
        <w:pStyle w:val="BlockText"/>
        <w:ind w:left="20" w:right="-18" w:firstLine="700"/>
        <w:rPr/>
      </w:pPr>
      <w:r>
        <w:rPr>
          <w:rFonts w:cs="Times New Roman" w:ascii="Times New Roman" w:hAnsi="Times New Roman"/>
          <w:szCs w:val="24"/>
          <w:lang w:val="ru-RU"/>
        </w:rPr>
        <w:t xml:space="preserve">Характерно за нея е </w:t>
      </w:r>
      <w:r>
        <w:rPr>
          <w:rFonts w:cs="Times New Roman" w:ascii="Times New Roman" w:hAnsi="Times New Roman"/>
          <w:szCs w:val="24"/>
          <w:lang w:val="bg-BG"/>
        </w:rPr>
        <w:t xml:space="preserve">нарастване на </w:t>
      </w:r>
      <w:r>
        <w:rPr>
          <w:rFonts w:cs="Times New Roman" w:ascii="Times New Roman" w:hAnsi="Times New Roman"/>
          <w:szCs w:val="24"/>
          <w:lang w:val="ru-RU"/>
        </w:rPr>
        <w:t xml:space="preserve">броя на прелитащите ВС с </w:t>
      </w:r>
      <w:r>
        <w:rPr>
          <w:rFonts w:cs="Times New Roman" w:ascii="Times New Roman" w:hAnsi="Times New Roman"/>
          <w:szCs w:val="24"/>
          <w:lang w:val="bg-BG"/>
        </w:rPr>
        <w:t>2.46%,</w:t>
      </w:r>
      <w:r>
        <w:rPr>
          <w:rFonts w:cs="Times New Roman" w:ascii="Times New Roman" w:hAnsi="Times New Roman"/>
          <w:szCs w:val="24"/>
          <w:lang w:val="ru-RU"/>
        </w:rPr>
        <w:t xml:space="preserve"> които генерират най-голямата част от приходите от основна дейност</w:t>
      </w:r>
      <w:r>
        <w:rPr>
          <w:rFonts w:cs="Times New Roman" w:ascii="Times New Roman" w:hAnsi="Times New Roman"/>
          <w:szCs w:val="24"/>
          <w:lang w:val="bg-BG"/>
        </w:rPr>
        <w:t>. При</w:t>
      </w:r>
      <w:r>
        <w:rPr>
          <w:rFonts w:cs="Times New Roman" w:ascii="Times New Roman" w:hAnsi="Times New Roman"/>
          <w:szCs w:val="24"/>
          <w:lang w:val="ru-RU"/>
        </w:rPr>
        <w:t xml:space="preserve"> ВС, извършили международни полети с кацане в България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се наблюдава свиване с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bg-BG"/>
        </w:rPr>
        <w:t>.01</w:t>
      </w:r>
      <w:r>
        <w:rPr>
          <w:rFonts w:cs="Times New Roman" w:ascii="Times New Roman" w:hAnsi="Times New Roman"/>
          <w:szCs w:val="24"/>
          <w:lang w:val="ru-RU"/>
        </w:rPr>
        <w:t>%</w:t>
      </w:r>
      <w:r>
        <w:rPr>
          <w:rFonts w:cs="Times New Roman" w:ascii="Times New Roman" w:hAnsi="Times New Roman"/>
          <w:szCs w:val="24"/>
          <w:lang w:val="bg-BG"/>
        </w:rPr>
        <w:t xml:space="preserve">, а </w:t>
      </w:r>
      <w:r>
        <w:rPr>
          <w:rFonts w:cs="Times New Roman" w:ascii="Times New Roman" w:hAnsi="Times New Roman"/>
          <w:szCs w:val="24"/>
          <w:lang w:val="ru-RU"/>
        </w:rPr>
        <w:t xml:space="preserve">вътрешните полети бележат </w:t>
      </w:r>
      <w:r>
        <w:rPr>
          <w:rFonts w:cs="Times New Roman" w:ascii="Times New Roman" w:hAnsi="Times New Roman"/>
          <w:szCs w:val="24"/>
          <w:lang w:val="bg-BG"/>
        </w:rPr>
        <w:t>намаление</w:t>
      </w:r>
      <w:r>
        <w:rPr>
          <w:rFonts w:cs="Times New Roman" w:ascii="Times New Roman" w:hAnsi="Times New Roman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szCs w:val="24"/>
          <w:lang w:val="bg-BG"/>
        </w:rPr>
        <w:t>4.63</w:t>
      </w:r>
      <w:r>
        <w:rPr>
          <w:rFonts w:cs="Times New Roman" w:ascii="Times New Roman" w:hAnsi="Times New Roman"/>
          <w:szCs w:val="24"/>
          <w:lang w:val="ru-RU"/>
        </w:rPr>
        <w:t>% в сравнение с деветмесечието на 201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г. Общият брой на </w:t>
      </w:r>
      <w:r>
        <w:rPr>
          <w:rFonts w:cs="Times New Roman" w:ascii="Times New Roman" w:hAnsi="Times New Roman"/>
          <w:szCs w:val="24"/>
          <w:lang w:val="bg-BG"/>
        </w:rPr>
        <w:t>обслужените полети</w:t>
      </w:r>
      <w:r>
        <w:rPr>
          <w:rFonts w:cs="Times New Roman" w:ascii="Times New Roman" w:hAnsi="Times New Roman"/>
          <w:szCs w:val="24"/>
          <w:lang w:val="ru-RU"/>
        </w:rPr>
        <w:t xml:space="preserve"> за разглеждания период на 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 е с 1.58% повече от броя им за аналогичния период на предходната година.</w:t>
      </w:r>
    </w:p>
    <w:p>
      <w:pPr>
        <w:pStyle w:val="BlockText"/>
        <w:ind w:left="20" w:right="-18" w:firstLine="700"/>
        <w:rPr/>
      </w:pPr>
      <w:r>
        <w:rPr>
          <w:rFonts w:cs="Times New Roman" w:ascii="Times New Roman" w:hAnsi="Times New Roman"/>
          <w:szCs w:val="24"/>
          <w:lang w:val="ru-RU"/>
        </w:rPr>
        <w:t>Тук следва да се отбележи, че първите две групи ВС, извършващи прелитане и международни полети с кацане в РБългария, имат ясно изразен сезонен компонент, т.е. минимуми през зимните месеци и максимуми през лятото, докато при вътрешните полети сезонността е по-слабо изразе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Броят на обслужените единици (ОЕ), характеризиращ предоставянето на аеронавигационно обслужване при прелитане, отчете </w:t>
      </w:r>
      <w:r>
        <w:rPr>
          <w:rFonts w:cs="Times New Roman" w:ascii="Times New Roman" w:hAnsi="Times New Roman"/>
          <w:szCs w:val="24"/>
          <w:lang w:val="bg-BG"/>
        </w:rPr>
        <w:t>ръст</w:t>
      </w:r>
      <w:r>
        <w:rPr>
          <w:rFonts w:cs="Times New Roman" w:ascii="Times New Roman" w:hAnsi="Times New Roman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szCs w:val="24"/>
          <w:lang w:val="bg-BG"/>
        </w:rPr>
        <w:t>1.15</w:t>
      </w:r>
      <w:r>
        <w:rPr>
          <w:rFonts w:cs="Times New Roman" w:ascii="Times New Roman" w:hAnsi="Times New Roman"/>
          <w:szCs w:val="24"/>
          <w:lang w:val="ru-RU"/>
        </w:rPr>
        <w:t xml:space="preserve">%. Очакванията са аеронавигационното обслужване при прелитане да продължи да следва плавен темп на увеличение. Нарастването на обслужените единици, комбинирано с по-ниската таксова единица </w:t>
      </w: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ru-RU"/>
        </w:rPr>
        <w:t>прелитане</w:t>
      </w:r>
      <w:r>
        <w:rPr>
          <w:rFonts w:cs="Times New Roman" w:ascii="Times New Roman" w:hAnsi="Times New Roman"/>
          <w:szCs w:val="24"/>
          <w:lang w:val="bg-BG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от началото на 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 (-0.19%) води до нетно увеличение на приходите от тези такси с 0.88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Наблюдава се слаб ръст</w:t>
      </w:r>
      <w:r>
        <w:rPr>
          <w:rFonts w:cs="Times New Roman" w:ascii="Times New Roman" w:hAnsi="Times New Roman"/>
          <w:szCs w:val="24"/>
          <w:lang w:val="ru-RU"/>
        </w:rPr>
        <w:t xml:space="preserve"> на приходите от такси за АНО в зоната на летищата с 0.04% спрямо деветмесечието на предходната год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Предприятието поддържа достатъчно капацитет на въздушното пространство и разполага с модерна система за УВД, за да осигури безопасно аеронавигационно обслужване и да не допусне закъснение на полетите при нарастване на трафика в следващите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2. Пазарен анализ, включително и анализ на взаимоотношенията и зависимостта от клиенти, доставчици и конкуренти – предимства и недостатъци. Маркетингова полити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Доставчици и конкуренти – предимства и недостатъци. Маркетингова полити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ДП РВД</w:t>
      </w:r>
      <w:r>
        <w:rPr>
          <w:rFonts w:cs="Times New Roman" w:ascii="Times New Roman" w:hAnsi="Times New Roman"/>
          <w:szCs w:val="24"/>
          <w:lang w:val="bg-BG"/>
        </w:rPr>
        <w:t xml:space="preserve"> поддържа традиционно добри взаимоотношения с ползвателите на въздушното пространство като се стреми да предоставя оперативни ползи и да следва стабилен низходящ тренд по отношение на таксовата единица „прелитане”. Предприятието има официално одобрена Политика за взаимоотношения с клиентите и е един от малкото доставчици на АНО в зоната на Евроконтрол, които до края на 2011 г. имаха действащо Отраслово партньорско споразумение с </w:t>
      </w:r>
      <w:r>
        <w:rPr>
          <w:rFonts w:cs="Times New Roman" w:ascii="Times New Roman" w:hAnsi="Times New Roman"/>
          <w:szCs w:val="24"/>
          <w:lang w:val="en-US"/>
        </w:rPr>
        <w:t>IATA</w:t>
      </w:r>
      <w:r>
        <w:rPr>
          <w:rFonts w:cs="Times New Roman" w:ascii="Times New Roman" w:hAnsi="Times New Roman"/>
          <w:szCs w:val="24"/>
          <w:lang w:val="bg-BG"/>
        </w:rPr>
        <w:t>. Целите на последното бяха най-общо разширяване и подобряване на взаимното сътрудничество между ДП РВД и авиопревозвачите, както и залагане на целеви нива на таксова единица „прелитане” за периода до 2011 г. От 2012 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съгласно законодателството на Европейския съюз се изготвят Национални планове за ефективност (НПЕ), които са насочени към подобряване на ефективността на дейността в четири ключови области – безопасност, капацитет, ефективност на разходите и околна среда. От 2012 г. нататък тези планове задават разходната рамка на дейността на ДП РВ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Европейската Комисия със свое решение от 19.07.2012 г. прие</w:t>
      </w:r>
      <w:r>
        <w:rPr>
          <w:rFonts w:cs="Times New Roman" w:ascii="Times New Roman" w:hAnsi="Times New Roman"/>
          <w:szCs w:val="24"/>
          <w:lang w:val="bg-BG"/>
        </w:rPr>
        <w:t xml:space="preserve"> ревизирания НПЕ, с което последният се оценява като допринасящ адекватно за постигането на общоевропейските цели за първия референтен период 2012-14 г. </w:t>
      </w:r>
      <w:r>
        <w:rPr>
          <w:rFonts w:cs="Times New Roman" w:ascii="Times New Roman" w:hAnsi="Times New Roman"/>
          <w:szCs w:val="24"/>
        </w:rPr>
        <w:t>Независимо от това остава мониторинг</w:t>
      </w:r>
      <w:r>
        <w:rPr>
          <w:rFonts w:cs="Times New Roman" w:ascii="Times New Roman" w:hAnsi="Times New Roman"/>
          <w:szCs w:val="24"/>
          <w:lang w:val="bg-BG"/>
        </w:rPr>
        <w:t>ът</w:t>
      </w:r>
      <w:r>
        <w:rPr>
          <w:rFonts w:cs="Times New Roman" w:ascii="Times New Roman" w:hAnsi="Times New Roman"/>
          <w:szCs w:val="24"/>
        </w:rPr>
        <w:t xml:space="preserve"> от страна на ЕК по отношение всички страни-членки, в резултат на който е възможно да се предприемат допълнителни действия за подобря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Предприятието се стреми да се утвърди като ключов доставчик на АНО в региона чрез предоставяне на добро качество на АНО и провеждане на последователна и предсказуема ценова политика. Развитието по отношение на количеството обслужван трафик и брой обслужени единици, характеризиращи се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 постоянно нарастване в последните години, въпреки световната финансова криза, са показател за успех в реализирането на тази цел на този ета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сновните предимства на ДП </w:t>
      </w:r>
      <w:r>
        <w:rPr>
          <w:rFonts w:cs="Times New Roman" w:ascii="Times New Roman" w:hAnsi="Times New Roman"/>
          <w:szCs w:val="24"/>
          <w:lang w:val="bg-BG"/>
        </w:rPr>
        <w:t>РВД са: установеното положение при предоставяне на АНО в обслужваното гражданско въздушно пространство, наличие на достатъчен капацитет в обслужваното въздушно пространство и недопускане на закъснения, конкурентноспособна таксова единица „прелитане” с устойчиви темпове на намаление, оптимизиране на маршрутите във въздушното пространство, съответстващо на нуждите на неговите ползватели. Като слаба страна при предоставяне на услугата по АНО е ограничената гъвкавост и възможности за вземане на самостоятелни решения при предоставяне на АНО в зависимост от неговото търсе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 създаването си през 1969 г. ДП РВД е единственото предприятие, което осигурява АНО в гражданското въздушно пространство на Република България. В пакета от АНО се съдържат ATM (управление на въздушното движение), CNS (комуникация, навигация и обзор), MET (метеорологично обслужване), AIS (аеронавигационно информационно обслужване) и SAR (търсене и спасяване). ДП РВД е сертифицирано като доставчик на АНО съгласно изискванията на Регламент 2096/2005 на Европейската комисия (ЕК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 световен мащаб организациите, обслужващи въздушното движение са държавни структури и обикновено предоставят всички услуги, включени в АНО съгласно изискванията на ИКАО и Евроконтрол. Във връзка с въведените международни програми за хармонизация и интеграция на националните системи за УВД, доставчиците на АНО (ДАНО) осигуряват обслужване, което покрива сравнително общи стандар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момента ДП РВД няма преки вътрешни конкуренти при осъществяване на своята дейност. Наличието на конкуренция би могло да се разглежда на наднационално ниво. В този контекст основен конкурент за нашето въздушно пространство се явява Румъния, тъй като практиката показва, че при конфликти основното преразпределение на прелитащия трафик е между нашата страна и северната ни съседк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szCs w:val="24"/>
          <w:u w:val="single"/>
          <w:lang w:val="bg-BG"/>
        </w:rPr>
        <w:t>Основни клиен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Приложение 2 са изброени 12-те авиокомпании, които формират повече от половината вземания от такси „прелитане” на ДП РВД. Представената информация сочи, че дължимите суми за оказаните от ДП РВД услуги при „прелитане“ са сравнително концентрирани в изброените в приложението ключови клиенти спрямо общата стойност всички вземания от авиокомпании към края на разглеждания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Cs w:val="24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Приложение 3 са показани 50-те най-активни ползватели на аеронавигационни услуги в зоните на летищата, които формират над 90% от задълженията на всички ползватели на АНО. С най-големи задължения през разглеждания период са били „България Еър”, „Луфтханза”, „Уиз Еър” и „Австрийските авиолинии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  <w:u w:val="single"/>
          <w:lang w:val="bg-BG"/>
        </w:rPr>
      </w:pPr>
      <w:r>
        <w:rPr>
          <w:rFonts w:cs="Times New Roman" w:ascii="Times New Roman" w:hAnsi="Times New Roman"/>
          <w:color w:val="FF0000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ab/>
        <w:t>3. Изпълнение на инвестиционната програ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000000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Инвестиционната програма на ДП РВД е разпределена по следните основни функционални направлени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ддържане на дейността и нивото на безопасност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величаване на капацитет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маляване на оперативните разходи като последващ ефект в средносрочен пла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армонизация на националната систем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щата стойност на инвестиционната програма </w:t>
      </w:r>
      <w:r>
        <w:rPr>
          <w:rFonts w:cs="Times New Roman" w:ascii="Times New Roman" w:hAnsi="Times New Roman"/>
          <w:szCs w:val="24"/>
          <w:lang w:val="en-US"/>
        </w:rPr>
        <w:t>(</w:t>
      </w:r>
      <w:r>
        <w:rPr>
          <w:rFonts w:cs="Times New Roman" w:ascii="Times New Roman" w:hAnsi="Times New Roman"/>
          <w:szCs w:val="24"/>
          <w:lang w:val="bg-BG"/>
        </w:rPr>
        <w:t xml:space="preserve">след процедурата по актуализация) </w:t>
      </w:r>
      <w:r>
        <w:rPr>
          <w:rFonts w:cs="Times New Roman" w:ascii="Times New Roman" w:hAnsi="Times New Roman"/>
          <w:szCs w:val="24"/>
          <w:lang w:val="ru-RU"/>
        </w:rPr>
        <w:t>за 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 е 22,150 хил. лв. Изпълнението й към 30.09.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 е в размер на 5,891 хил. лв. През годината се очаква изцяло или частично реализиране на съществени по обем проекти, като най-големите сред тях са: модернизация на радиолокационните комплекси, доставка и инсталация на тренажорен комплекс и др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ез последното тримесечие на 2013 г. се очакват съществени окончателни плащания по финализирането на някои от капиталовите проекти, както и частични плащания по проекти в процес н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ІІ. ФИНАНСОВ АНАЛИЗ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1. Анализ на приходите от продажби и разходите на дружеството по основни видове продукти и услуги (центрове на печалба)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  <w:t>Структурен анализ на приходите от такси за предоставено АНО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Общ </w:t>
      </w:r>
      <w:r>
        <w:rPr>
          <w:rFonts w:cs="Times New Roman" w:ascii="Times New Roman" w:hAnsi="Times New Roman"/>
          <w:szCs w:val="24"/>
          <w:lang w:val="bg-BG"/>
        </w:rPr>
        <w:t xml:space="preserve">размер и </w:t>
      </w:r>
      <w:r>
        <w:rPr>
          <w:rFonts w:cs="Times New Roman" w:ascii="Times New Roman" w:hAnsi="Times New Roman"/>
          <w:szCs w:val="24"/>
          <w:lang w:val="ru-RU"/>
        </w:rPr>
        <w:t>структура на приходит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новната дейност на предприятието е насочена към осигуряване на АНО на въздухоплавателните средства (ВС), прелитащи през въздушното пространство (такси „прелитане”) и на въздухоплавателните средства в зоните и районите на летищата (такси „подход”). Приходите от такси „прелитане” за последните три години се колебаят в зависимост от силата на комбинирания ефект на устойчиво намаление на таксовата единица „прелитане” и флуктуациите в обема обслужен трафи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 отношение на таксите за АНО в зоните и районите на летищата се отчита приход, който практически е съпоставим с предходния период. През деветмесечието на 2013 г. дори след повишаването на таксите в зоните и районите на летищата не беше възможно достигането на паритет между генерираните разходи и приходите от предоставянето на това обслужване. Стремежът ще бъде да се постигне баланс до края на първия референтен период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ежду разходи и приходи, свързани с този вид обслужване, като се използват всички други приходи за покриване на разход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40"/>
        <w:gridCol w:w="2240"/>
        <w:gridCol w:w="2240"/>
      </w:tblGrid>
      <w:tr>
        <w:trPr>
          <w:trHeight w:val="636" w:hRule="atLeast"/>
        </w:trPr>
        <w:tc>
          <w:tcPr>
            <w:tcW w:w="2850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4"/>
                <w:lang w:val="en-US"/>
              </w:rPr>
              <w:t>Приходи от такси (хил. евро)</w:t>
            </w:r>
          </w:p>
        </w:tc>
        <w:tc>
          <w:tcPr>
            <w:tcW w:w="2240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4"/>
                <w:lang w:val="en-US"/>
              </w:rPr>
              <w:t>м. Януари - м. Септември 2011 г.</w:t>
            </w:r>
          </w:p>
        </w:tc>
        <w:tc>
          <w:tcPr>
            <w:tcW w:w="2240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4"/>
                <w:lang w:val="en-US"/>
              </w:rPr>
              <w:t>м. Януари - м. Септември 2012 г.</w:t>
            </w:r>
          </w:p>
        </w:tc>
        <w:tc>
          <w:tcPr>
            <w:tcW w:w="2240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4"/>
                <w:lang w:val="en-US"/>
              </w:rPr>
              <w:t>м. Януари - м. Септември 2013 г.</w:t>
            </w:r>
          </w:p>
        </w:tc>
      </w:tr>
      <w:tr>
        <w:trPr>
          <w:trHeight w:val="324" w:hRule="atLeast"/>
        </w:trPr>
        <w:tc>
          <w:tcPr>
            <w:tcW w:w="285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Подход”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4,693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6,848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6,851</w:t>
            </w:r>
          </w:p>
        </w:tc>
      </w:tr>
      <w:tr>
        <w:trPr>
          <w:trHeight w:val="324" w:hRule="atLeast"/>
        </w:trPr>
        <w:tc>
          <w:tcPr>
            <w:tcW w:w="509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Изменение N/N-1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5.92%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0.04%</w:t>
            </w:r>
          </w:p>
        </w:tc>
      </w:tr>
      <w:tr>
        <w:trPr>
          <w:trHeight w:val="324" w:hRule="atLeast"/>
        </w:trPr>
        <w:tc>
          <w:tcPr>
            <w:tcW w:w="285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Прелитане”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60,924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56,753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57,251</w:t>
            </w:r>
          </w:p>
        </w:tc>
      </w:tr>
      <w:tr>
        <w:trPr>
          <w:trHeight w:val="324" w:hRule="atLeast"/>
        </w:trPr>
        <w:tc>
          <w:tcPr>
            <w:tcW w:w="509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Изменение N/N-1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-6.85%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0.88%</w:t>
            </w:r>
          </w:p>
        </w:tc>
      </w:tr>
      <w:tr>
        <w:trPr>
          <w:trHeight w:val="324" w:hRule="atLeast"/>
        </w:trPr>
        <w:tc>
          <w:tcPr>
            <w:tcW w:w="285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Общо Приходи от такси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65,617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63,601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64,102</w:t>
            </w:r>
          </w:p>
        </w:tc>
      </w:tr>
      <w:tr>
        <w:trPr>
          <w:trHeight w:val="324" w:hRule="atLeast"/>
        </w:trPr>
        <w:tc>
          <w:tcPr>
            <w:tcW w:w="509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Изменение N/N-1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-3.07%</w:t>
            </w:r>
          </w:p>
        </w:tc>
        <w:tc>
          <w:tcPr>
            <w:tcW w:w="2240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0.79%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труктурата на приходите демонстрира стабилност в периода януари-септември 2013 г., като делът на приходите от такси в зоните и районите на летищата е около 11% от приходите от услуги. Предвижда се относителният дял на приходите от такси за АНО в зоните и районите на летищата да се увеличи до около 12-15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CY;Courier New"/>
          <w:lang w:val="bg-BG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37460" cy="162242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CY;Courier New"/>
          <w:lang w:val="bg-BG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581910" cy="1623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bg-BG" w:eastAsia="en-US"/>
        </w:rPr>
        <w:t xml:space="preserve">  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руктурен анализ на приходите от такси „прелитане”, генерирани от прелитащи ВС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Таксите </w:t>
      </w: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ru-RU"/>
        </w:rPr>
        <w:t>прелитане</w:t>
      </w:r>
      <w:r>
        <w:rPr>
          <w:rFonts w:cs="Times New Roman" w:ascii="Times New Roman" w:hAnsi="Times New Roman"/>
          <w:szCs w:val="24"/>
          <w:lang w:val="bg-BG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имат следната структур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елитащите ВС генерират около 94% от тези приходи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Международните излитащи и кацащи полети генерират около 5% от приходите от тези такс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ътрешните полети добавят по-малко от 1% от приходите в тази груп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С, прелитащи през въздушното пространство, респективно приходите от тяхното обслужване, се разделят на 6 основни двупосочни потока. По-долу е представена кратка характеристика на всеки от тези потоц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вропа – Турция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лице са редица причини, позволяващи да се направи прогноза за устойчива тенденция на нарастване на този поток при нормални обстоятелства (липса на нови регионални конфликти </w:t>
      </w:r>
      <w:r>
        <w:rPr>
          <w:rFonts w:cs="Times New Roman" w:ascii="Times New Roman" w:hAnsi="Times New Roman"/>
          <w:szCs w:val="24"/>
          <w:lang w:val="bg-BG"/>
        </w:rPr>
        <w:t>и отражение на световната финансова криза върху заетостта на турските морски курорти през следващата година</w:t>
      </w:r>
      <w:r>
        <w:rPr>
          <w:rFonts w:cs="Times New Roman" w:ascii="Times New Roman" w:hAnsi="Times New Roman"/>
          <w:szCs w:val="24"/>
          <w:lang w:val="ru-RU"/>
        </w:rPr>
        <w:t>). Фактори, които обуславят тенденцията към трайно увеличаване на ВС по този поток с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з въздушното пространство на Република България преминават най-кратките маршрути, свързващи Турция с Европ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илно развитата туристическа индустрия на Турция и нарастващия обем на чартърните превоз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ногомилионната турска диаспора в западноевропейските страни, обуславяща значителен обем на редовните полети между тези страни и Турц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меренията на турската държава за изграждане на трето летище на Истанбул, в по-голяма близост до българската границ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илно развития авиационен отрасъл и модерния граждански въздушен флот на Турция.</w:t>
      </w:r>
    </w:p>
    <w:p>
      <w:pPr>
        <w:pStyle w:val="Normal"/>
        <w:ind w:left="1428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еверозападна Европа - Близък изток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При този поток се наблюдават две тенденции с противоположно влияние. Увеличение на прелитащите ВС през ВП на РБългария в посока югоизток към Персийския залив. Същевременно намаление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потока през ВП на РБългария се наблюдава в посока от Близкия изток към Европа най-вече от ОАЕ, Катар, Бахрейн и Саудитска Арабия, вследствие на изместването на част от него на север, като заобикаля дори Румъ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След устойчивия растеж на т</w:t>
      </w:r>
      <w:r>
        <w:rPr>
          <w:rFonts w:cs="Times New Roman" w:ascii="Times New Roman" w:hAnsi="Times New Roman"/>
          <w:szCs w:val="24"/>
          <w:lang w:val="ru-RU"/>
        </w:rPr>
        <w:t>ози поток в периода 2007 – 2009 г., през следващите години са регистрирани колебания, като за 2012 и деветмесечието на 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 той бележи известно свиване. Причините, които оказват негативно влияние върху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потока от/до Близкия изток спрямо нивата от миналата година са комплексни, но основните сред тях са: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промени в трасовата мрежа в югоизточна Турц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недостатъчния капацитет във въздушното пространство (ВП) на Ирак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конфликта в Сирия – в тази връзка част от най-големите авиокомпании в региона от Катар и Саудитска арабия и някои европейски авиокомпании избягват въздушното пространство на Сирия, което се отразява на полетите през обслужваното ВП от ДП РВ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ов военен конфликт в Близкия изток ще се отрази допълнително в посока намаление на този поток през нашата стра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Очакванията, въпреки краткосрочните флуктуации, са в дългосрочен план този поток да нараства вследствие на фактори като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ланът за превръщането на Дубай в световна туристическа дестинация и основен хъб в Близкия Изток предвид благоприятното му географско положение от световни мегаполиси (Лондон, Токио, Сидни и др.)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звитието на авиационния сектор като цяло в района на Близкия Изток, като следващите по големина авиокомпании в региона  след авиокомпания </w:t>
      </w:r>
      <w:r>
        <w:rPr>
          <w:rFonts w:cs="Times New Roman" w:ascii="Times New Roman" w:hAnsi="Times New Roman"/>
          <w:szCs w:val="24"/>
          <w:lang w:val="en-US"/>
        </w:rPr>
        <w:t>Emirates</w:t>
      </w:r>
      <w:r>
        <w:rPr>
          <w:rFonts w:cs="Times New Roman" w:ascii="Times New Roman" w:hAnsi="Times New Roman"/>
          <w:szCs w:val="24"/>
          <w:lang w:val="ru-RU"/>
        </w:rPr>
        <w:t xml:space="preserve"> са </w:t>
      </w:r>
      <w:r>
        <w:rPr>
          <w:rFonts w:cs="Times New Roman" w:ascii="Times New Roman" w:hAnsi="Times New Roman"/>
          <w:szCs w:val="24"/>
          <w:lang w:val="en-US"/>
        </w:rPr>
        <w:t xml:space="preserve">Etihad </w:t>
      </w:r>
      <w:r>
        <w:rPr>
          <w:rFonts w:cs="Times New Roman" w:ascii="Times New Roman" w:hAnsi="Times New Roman"/>
          <w:szCs w:val="24"/>
          <w:lang w:val="bg-BG"/>
        </w:rPr>
        <w:t xml:space="preserve">с основно летище Абу Даби, и </w:t>
      </w:r>
      <w:r>
        <w:rPr>
          <w:rFonts w:cs="Times New Roman" w:ascii="Times New Roman" w:hAnsi="Times New Roman"/>
          <w:szCs w:val="24"/>
          <w:lang w:val="en-US"/>
        </w:rPr>
        <w:t xml:space="preserve">Qatar Airways </w:t>
      </w:r>
      <w:r>
        <w:rPr>
          <w:rFonts w:cs="Times New Roman" w:ascii="Times New Roman" w:hAnsi="Times New Roman"/>
          <w:szCs w:val="24"/>
          <w:lang w:val="bg-BG"/>
        </w:rPr>
        <w:t>с основно летище Доха.</w:t>
      </w:r>
    </w:p>
    <w:p>
      <w:pPr>
        <w:pStyle w:val="Normal"/>
        <w:ind w:left="1428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1428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1428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верозападна Европа - Далечен изток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Все повече оператори се възползват от откриваните нови по-кратки маршрути за полети от Западна Европа до Далечния Изток и обратно. През 2003 г. беше отчетено значително понижение на този поток в резултат на кризата в Ирак и затварянето на част от турското въздушно пространство. Очакванията в дългосрочен аспект този поток да се стабилизира на нивото от 45-50 полета средно дневно и впоследствие да нараства в рамките на общото развитие на предоставяне на АНО към настоящия момент не се оправдават. Този поток е в рамките на под 30 ВС средно дневно. Евентуален нов военен конфликт в Близкия изток ще се отрази крайно негативно на този поток през нашата страна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Нашата страна няма възможност да провежда активна политика за привличане на този трафик през нашето въздушно пространство поради относително малкия дял на разстоянието в нашето въздушно пространство в сравнение с общата дължина на полета. Някои от мерките относно за потока от/за Близкия изток могат да повлияят и на този поток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верна Европа - Източно Средиземноморие и Израел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ъществено влияние върху този поток от ВС оказва организацията на въздушното пространство и трасовата мрежа в региона - интерфейса Северна Гърция, Югозападна България, Македония, Сърбия, Черна гора и Косово. Постигнатото споразумение между Гърция и Турция за разрешаването на проблема с трасовата мрежа над Егейско море и постигнатата в тази връзка оптимизация на организацията и използването на въздушното пространство в Югоизточна Европа доведе до нарастването на този поток през българското въздушно пространство през миналите години. За първото полугодие на 2013 г. този поток демонстрира нарастване спрямо нивата от 2012 г. с над 9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вропа – Северна Африка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BodyTextIndent3"/>
        <w:ind w:left="0" w:firstLine="720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Този поток има сравнителено малък относителен дял в прелитащите ВС, като при него основно ВС се движат от/за Египет. Характерно за него е, че по-големият брой ВС е през зимните месеци. След отварянето на въздушното пространство между Турция и Гърция над Егейско море през 2004 г., този поток е демонстрирал съществено нарастване. </w:t>
      </w:r>
    </w:p>
    <w:p>
      <w:pPr>
        <w:pStyle w:val="BodyTextIndent3"/>
        <w:ind w:left="0" w:firstLine="72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BodyTextIndent3"/>
        <w:ind w:left="0" w:firstLine="720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През разглеждания период на 2013 г. има увеличение на потоците по т. 1.1 и 1.4.</w:t>
      </w:r>
    </w:p>
    <w:p>
      <w:pPr>
        <w:pStyle w:val="BodyTextIndent3"/>
        <w:ind w:left="0" w:firstLine="72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сички останали прелитащи ВС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Поради разнообразието в дестинациите, вида на полетите (карго, пътнически, бизнес, военни), сезонността и други фактори (промени в трасовата структура), не може да бъде направена достоверна прогноза и посочи единна тенденция за развитие на тези полети. Очакванията са за запазване на този относителен дял поради разнообразието и разнопосочността на факторите, които оказват влияние на тази група от полети и които взаимно се компенсират. Обикновено неговият относителен дял нараства в периодите на криза, когато настъпват колебания в изброените по-горе основни потоц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носителен дял на потоците от прелитащ трафик в приходите от такси прелитан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064250" cy="3926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Над 90% от приходите от такси прелитане, генерирани от прелитащия трафик, са свързани с потоците от Европа за Турция, Близкия Изток, Гърция, Кипър и Израел и обратно. Аналогичен е и съставът на тези потоци, разгледани като бройки въздухоплавателни средства.</w:t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60"/>
        <w:gridCol w:w="1360"/>
        <w:gridCol w:w="1680"/>
        <w:gridCol w:w="1680"/>
        <w:gridCol w:w="1680"/>
      </w:tblGrid>
      <w:tr>
        <w:trPr>
          <w:trHeight w:val="435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lang w:val="en-US"/>
              </w:rPr>
              <w:t>Основни потоци прелитащ трафик (брой полети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lang w:val="en-US"/>
              </w:rPr>
              <w:t>Изменение ІІІ-то тримесечи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18"/>
                <w:lang w:val="en-US"/>
              </w:rPr>
              <w:t>Среден относителен дял (м. 01.2009 г.–м.09.2013 г.) (брой полети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18"/>
                <w:lang w:val="en-US"/>
              </w:rPr>
              <w:t>Средна месечна стойност (м. 01.2009 г.–м.09.2013 .г) (брой полети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lang w:val="en-US"/>
              </w:rPr>
              <w:t>Сезонен ефект</w:t>
            </w:r>
          </w:p>
        </w:tc>
      </w:tr>
      <w:tr>
        <w:trPr>
          <w:trHeight w:val="795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lang w:val="en-U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6"/>
                <w:szCs w:val="16"/>
                <w:lang w:val="en-US"/>
              </w:rPr>
              <w:t>2012 г./2011 г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6"/>
                <w:szCs w:val="16"/>
                <w:lang w:val="en-US"/>
              </w:rPr>
              <w:t>2013 г./2012 г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18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Европа - Турц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.79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.01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.55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,9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ясно изразен летен</w:t>
            </w:r>
          </w:p>
        </w:tc>
      </w:tr>
      <w:tr>
        <w:trPr>
          <w:trHeight w:val="52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Северозападна Европа - Близък Изт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2.04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13.44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.55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98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няма</w:t>
            </w:r>
          </w:p>
        </w:tc>
      </w:tr>
      <w:tr>
        <w:trPr>
          <w:trHeight w:val="52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Северозападна Европа - Далечен изт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11.26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35.22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86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няма</w:t>
            </w:r>
          </w:p>
        </w:tc>
      </w:tr>
      <w:tr>
        <w:trPr>
          <w:trHeight w:val="105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Северна Европа - Източно Средиземноморие и Израе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0.3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.25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.38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5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ясно изразен летен</w:t>
            </w:r>
          </w:p>
        </w:tc>
      </w:tr>
      <w:tr>
        <w:trPr>
          <w:trHeight w:val="52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Европа - Северна Афри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.5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6.36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56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9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слабо изразен зимен</w:t>
            </w:r>
          </w:p>
        </w:tc>
      </w:tr>
      <w:tr>
        <w:trPr>
          <w:trHeight w:val="27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Всички остана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12.8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.53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9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няма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Структурен анализ на приходите от такси за АНО в зоната на летищата, генерирани от трафика на международните летища, където ДП РВД предоставя АНО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058535" cy="3672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й-голям относителен дял в приходите от такси за АНО в зоните и районите на летищата </w:t>
      </w:r>
      <w:r>
        <w:rPr>
          <w:rFonts w:cs="Times New Roman" w:ascii="Times New Roman" w:hAnsi="Times New Roman"/>
          <w:szCs w:val="24"/>
          <w:lang w:val="bg-BG"/>
        </w:rPr>
        <w:t xml:space="preserve">за разглежданите години </w:t>
      </w:r>
      <w:r>
        <w:rPr>
          <w:rFonts w:cs="Times New Roman" w:ascii="Times New Roman" w:hAnsi="Times New Roman"/>
          <w:szCs w:val="24"/>
          <w:lang w:val="ru-RU"/>
        </w:rPr>
        <w:t xml:space="preserve">има летище </w:t>
      </w: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офия</w:t>
      </w:r>
      <w:r>
        <w:rPr>
          <w:rFonts w:cs="Times New Roman" w:ascii="Times New Roman" w:hAnsi="Times New Roman"/>
          <w:szCs w:val="24"/>
          <w:lang w:val="bg-BG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(над 46%), следвано от летище </w:t>
      </w: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ru-RU"/>
        </w:rPr>
        <w:t>Бургас</w:t>
      </w:r>
      <w:r>
        <w:rPr>
          <w:rFonts w:cs="Times New Roman" w:ascii="Times New Roman" w:hAnsi="Times New Roman"/>
          <w:szCs w:val="24"/>
          <w:lang w:val="bg-BG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и летище </w:t>
      </w: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ru-RU"/>
        </w:rPr>
        <w:t>Варна</w:t>
      </w:r>
      <w:r>
        <w:rPr>
          <w:rFonts w:cs="Times New Roman" w:ascii="Times New Roman" w:hAnsi="Times New Roman"/>
          <w:szCs w:val="24"/>
          <w:lang w:val="bg-BG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. Летище </w:t>
      </w: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ru-RU"/>
        </w:rPr>
        <w:t>Бургас</w:t>
      </w:r>
      <w:r>
        <w:rPr>
          <w:rFonts w:cs="Times New Roman" w:ascii="Times New Roman" w:hAnsi="Times New Roman"/>
          <w:szCs w:val="24"/>
          <w:lang w:val="bg-BG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и летище </w:t>
      </w: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szCs w:val="24"/>
          <w:lang w:val="ru-RU"/>
        </w:rPr>
        <w:t>Варна</w:t>
      </w:r>
      <w:r>
        <w:rPr>
          <w:rFonts w:cs="Times New Roman" w:ascii="Times New Roman" w:hAnsi="Times New Roman"/>
          <w:szCs w:val="24"/>
          <w:lang w:val="bg-BG"/>
        </w:rPr>
        <w:t>” са с ясно изразена сезонна натовареност, което съществено покачва относителния им дял в приходите от такси „подход” през летния период на съответните годин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Cs w:val="24"/>
          <w:lang w:val="ru-RU"/>
        </w:rPr>
        <w:t>Обслужени полети в зоните и районите на летища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885055" cy="2574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В периодите януари-септември на последнит</w:t>
      </w:r>
      <w:r>
        <w:rPr>
          <w:rFonts w:cs="Times New Roman" w:ascii="Times New Roman" w:hAnsi="Times New Roman"/>
          <w:szCs w:val="24"/>
          <w:lang w:val="bg-BG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три години се наблюдава ясно изразен спад на обслужените полети в зоните и районите на летищата. От началото на 2013 г. намалението е около 2% спрямо референтния период на предходната година. Полетите от/до летище София са целогодишни в основната си част, докато за останалите международни летища е налице силно изразена сезонна зависимост във връзка с предоставяните туристически услуги. Някои авиокомпании прекратиха полетите си от/до </w:t>
      </w:r>
      <w:r>
        <w:rPr>
          <w:rFonts w:cs="Times New Roman" w:ascii="Times New Roman" w:hAnsi="Times New Roman"/>
          <w:szCs w:val="24"/>
          <w:lang w:val="bg-BG"/>
        </w:rPr>
        <w:t xml:space="preserve">София поради финансови затруднения и/или фалити – </w:t>
      </w:r>
      <w:r>
        <w:rPr>
          <w:rFonts w:cs="Times New Roman" w:ascii="Times New Roman" w:hAnsi="Times New Roman"/>
          <w:szCs w:val="24"/>
          <w:lang w:val="en-US"/>
        </w:rPr>
        <w:t xml:space="preserve">CSA, </w:t>
      </w:r>
      <w:r>
        <w:rPr>
          <w:rFonts w:cs="Times New Roman" w:ascii="Times New Roman" w:hAnsi="Times New Roman"/>
          <w:szCs w:val="24"/>
          <w:lang w:val="bg-BG"/>
        </w:rPr>
        <w:t>„Малев” и д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Основната авиокомпания, която изпълнява тази група полети е </w:t>
      </w:r>
      <w:r>
        <w:rPr>
          <w:rFonts w:cs="Times New Roman" w:ascii="Times New Roman" w:hAnsi="Times New Roman"/>
          <w:szCs w:val="24"/>
          <w:lang w:val="bg-BG"/>
        </w:rPr>
        <w:t>„България еър”. Евентуални проблеми с нея биха се отразили крайно неблагоприятно върху обема на операциите и приходите от такси за АНО в зоната на летищат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Характерно за дейността на ДП РВД е, че предоставяното аеронавигационно обслужване при прелитане генерира положителен финансов резултат. За приходите от такси за предоставяното АНО в зоната на летищата през 2013 г. се запазва тенденцията да възстановят около 70% от разходите. За частично покриване на разходите за този вид дейност се използват и приходите от лихви от инвестиране на собствени средства.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Cs w:val="24"/>
          <w:u w:val="single"/>
          <w:lang w:val="bg-BG"/>
        </w:rPr>
        <w:t>Анализ на основните видове разходи за дейност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BodyText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Разходите за дейността за периода януари-юни 2013 г. на ДП РВД по отчета за доходите възлизат на 106,478 хил. лв. Отделните видове разходи имат следните относителни дялове в общата стойност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зходи за персонал – 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  <w:lang w:val="bg-BG"/>
        </w:rPr>
        <w:t>9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7</w:t>
      </w:r>
      <w:r>
        <w:rPr>
          <w:rFonts w:cs="Times New Roman" w:ascii="Times New Roman" w:hAnsi="Times New Roman"/>
          <w:szCs w:val="24"/>
          <w:lang w:val="ru-RU"/>
        </w:rPr>
        <w:t>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азходи за амортизация –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азходи за материали – </w:t>
      </w:r>
      <w:r>
        <w:rPr>
          <w:rFonts w:cs="Times New Roman" w:ascii="Times New Roman" w:hAnsi="Times New Roman"/>
          <w:szCs w:val="24"/>
          <w:lang w:val="bg-BG"/>
        </w:rPr>
        <w:t>2.9</w:t>
      </w:r>
      <w:r>
        <w:rPr>
          <w:rFonts w:cs="Times New Roman" w:ascii="Times New Roman" w:hAnsi="Times New Roman"/>
          <w:szCs w:val="24"/>
          <w:lang w:val="ru-RU"/>
        </w:rPr>
        <w:t>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Разходи за външни услуги –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bg-BG"/>
        </w:rPr>
        <w:t>1.6</w:t>
      </w:r>
      <w:r>
        <w:rPr>
          <w:rFonts w:cs="Times New Roman" w:ascii="Times New Roman" w:hAnsi="Times New Roman"/>
          <w:szCs w:val="24"/>
          <w:lang w:val="ru-RU"/>
        </w:rPr>
        <w:t>%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уги разходи (съдържащи разходи за командировки, данъци и др.) – </w:t>
      </w:r>
      <w:r>
        <w:rPr>
          <w:rFonts w:cs="Times New Roman" w:ascii="Times New Roman" w:hAnsi="Times New Roman"/>
          <w:szCs w:val="24"/>
          <w:lang w:val="bg-BG"/>
        </w:rPr>
        <w:t>2,6</w:t>
      </w:r>
      <w:r>
        <w:rPr>
          <w:rFonts w:cs="Times New Roman" w:ascii="Times New Roman" w:hAnsi="Times New Roman"/>
          <w:szCs w:val="24"/>
          <w:lang w:val="ru-RU"/>
        </w:rPr>
        <w:t>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Разходите за дейността на ДП РВД за деветмесечието на 2013 г. бележат спад от 2% или 2,169 хил.лв. спрямо предходния отчетен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>За разглеждания период, разходите по икономически елементи са по-</w:t>
      </w:r>
      <w:r>
        <w:rPr>
          <w:rFonts w:cs="Times New Roman" w:ascii="Times New Roman" w:hAnsi="Times New Roman"/>
          <w:szCs w:val="24"/>
          <w:lang w:val="bg-BG"/>
        </w:rPr>
        <w:t>ниски</w:t>
      </w:r>
      <w:r>
        <w:rPr>
          <w:rFonts w:cs="Times New Roman" w:ascii="Times New Roman" w:hAnsi="Times New Roman"/>
          <w:szCs w:val="24"/>
        </w:rPr>
        <w:t xml:space="preserve"> от плана (</w:t>
      </w:r>
      <w:r>
        <w:rPr>
          <w:rFonts w:cs="Times New Roman" w:ascii="Times New Roman" w:hAnsi="Times New Roman"/>
          <w:szCs w:val="24"/>
          <w:lang w:val="bg-BG"/>
        </w:rPr>
        <w:t>с 11,470</w:t>
      </w:r>
      <w:r>
        <w:rPr>
          <w:rFonts w:cs="Times New Roman" w:ascii="Times New Roman" w:hAnsi="Times New Roman"/>
          <w:szCs w:val="24"/>
        </w:rPr>
        <w:t xml:space="preserve"> хил. лв.), което е с </w:t>
      </w:r>
      <w:r>
        <w:rPr>
          <w:rFonts w:cs="Times New Roman" w:ascii="Times New Roman" w:hAnsi="Times New Roman"/>
          <w:szCs w:val="24"/>
          <w:lang w:val="bg-BG"/>
        </w:rPr>
        <w:t>9.7</w:t>
      </w:r>
      <w:r>
        <w:rPr>
          <w:rFonts w:cs="Times New Roman" w:ascii="Times New Roman" w:hAnsi="Times New Roman"/>
          <w:szCs w:val="24"/>
        </w:rPr>
        <w:t xml:space="preserve">% </w:t>
      </w:r>
      <w:r>
        <w:rPr>
          <w:rFonts w:cs="Times New Roman" w:ascii="Times New Roman" w:hAnsi="Times New Roman"/>
          <w:szCs w:val="24"/>
          <w:lang w:val="bg-BG"/>
        </w:rPr>
        <w:t>по-малко</w:t>
      </w:r>
      <w:r>
        <w:rPr>
          <w:rFonts w:cs="Times New Roman" w:ascii="Times New Roman" w:hAnsi="Times New Roman"/>
          <w:szCs w:val="24"/>
        </w:rPr>
        <w:t xml:space="preserve"> от заложената разходна рамка на финансовия пл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арактерно за дейността на ДП РВД е ясно изразеното сезонно колебание, тъй като трафика през летните месеци се увеличава двойно. По отношение на разпределянето на трафика през годината, около 40% от ВС се обслужват през първото полугодие, а 60% през второто. Във връзка с колебанието на трафика разпределението на приходите през годината е неравномерно, през първото полугодие отчитаме по-ниски приходи, докато разходите са сравнително равномерно разпределени през цялата финансова година. Това води до неравномерно разпределяне на финансовия резултат през годината, като обичайно в края на първото полугодие дружеството успява да покрие натрупаните през първите месеци загуби и да реализира известна счетоводна печалб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  <w:t>Финансов резулта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За периода януари-септември 2013 г. финансовият резултат на ДП РВД</w:t>
      </w:r>
      <w:r>
        <w:rPr>
          <w:rFonts w:cs="Times New Roman" w:ascii="Times New Roman" w:hAnsi="Times New Roman"/>
          <w:szCs w:val="24"/>
          <w:lang w:val="bg-BG"/>
        </w:rPr>
        <w:t xml:space="preserve"> е счетоводна печалба в размер на 20,208 хил. лв. Фактическият финансов резултат е по-висока от предвидена печалба, която съгласно очакванията за отчетния период е 8,394 хил. лв.. По-високият фактически финансов резултат спрямо плановите разчети на предприятието се дължи основно на реализирани разходни икономии.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95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83"/>
        <w:gridCol w:w="1843"/>
        <w:gridCol w:w="1398"/>
      </w:tblGrid>
      <w:tr>
        <w:trPr>
          <w:trHeight w:val="636" w:hRule="atLeast"/>
        </w:trPr>
        <w:tc>
          <w:tcPr>
            <w:tcW w:w="4410" w:type="dxa"/>
            <w:tcBorders>
              <w:top w:val="single" w:sz="8" w:space="0" w:color="000080"/>
              <w:right w:val="single" w:sz="8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4"/>
                <w:lang w:val="en-US"/>
              </w:rPr>
              <w:t>Показател</w:t>
            </w:r>
          </w:p>
        </w:tc>
        <w:tc>
          <w:tcPr>
            <w:tcW w:w="1883" w:type="dxa"/>
            <w:tcBorders>
              <w:bottom w:val="single" w:sz="8" w:space="0" w:color="000080"/>
              <w:right w:val="single" w:sz="8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4"/>
                <w:lang w:val="en-US"/>
              </w:rPr>
              <w:t>Деветмесечие 2013 г.</w:t>
            </w:r>
          </w:p>
        </w:tc>
        <w:tc>
          <w:tcPr>
            <w:tcW w:w="1843" w:type="dxa"/>
            <w:tcBorders>
              <w:bottom w:val="single" w:sz="8" w:space="0" w:color="000080"/>
              <w:right w:val="single" w:sz="8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4"/>
                <w:lang w:val="en-US"/>
              </w:rPr>
              <w:t>Деветмесечие 2012 г.</w:t>
            </w:r>
          </w:p>
        </w:tc>
        <w:tc>
          <w:tcPr>
            <w:tcW w:w="1398" w:type="dxa"/>
            <w:tcBorders>
              <w:top w:val="single" w:sz="8" w:space="0" w:color="000080"/>
              <w:right w:val="single" w:sz="8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4"/>
                <w:lang w:val="en-US"/>
              </w:rPr>
              <w:t>Изменение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Нетни приходи от продажби (хил. лв.), в т.ч.</w:t>
            </w:r>
          </w:p>
        </w:tc>
        <w:tc>
          <w:tcPr>
            <w:tcW w:w="188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26,706</w:t>
            </w:r>
          </w:p>
        </w:tc>
        <w:tc>
          <w:tcPr>
            <w:tcW w:w="184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24,690</w:t>
            </w:r>
          </w:p>
        </w:tc>
        <w:tc>
          <w:tcPr>
            <w:tcW w:w="1398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1.62%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- от такси за АНО (хил. лв.)</w:t>
            </w:r>
          </w:p>
        </w:tc>
        <w:tc>
          <w:tcPr>
            <w:tcW w:w="188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25,373</w:t>
            </w:r>
          </w:p>
        </w:tc>
        <w:tc>
          <w:tcPr>
            <w:tcW w:w="184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24,393</w:t>
            </w:r>
          </w:p>
        </w:tc>
        <w:tc>
          <w:tcPr>
            <w:tcW w:w="1398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0.79%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Нетни приходи от продажби на един зает (хил. лв.)</w:t>
            </w:r>
          </w:p>
        </w:tc>
        <w:tc>
          <w:tcPr>
            <w:tcW w:w="188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14</w:t>
            </w:r>
          </w:p>
        </w:tc>
        <w:tc>
          <w:tcPr>
            <w:tcW w:w="184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11</w:t>
            </w:r>
          </w:p>
        </w:tc>
        <w:tc>
          <w:tcPr>
            <w:tcW w:w="1398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3.45%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Брой на обслужени единици на един зает (бр.)</w:t>
            </w:r>
          </w:p>
        </w:tc>
        <w:tc>
          <w:tcPr>
            <w:tcW w:w="188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,429</w:t>
            </w:r>
          </w:p>
        </w:tc>
        <w:tc>
          <w:tcPr>
            <w:tcW w:w="184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,388</w:t>
            </w:r>
          </w:p>
        </w:tc>
        <w:tc>
          <w:tcPr>
            <w:tcW w:w="1398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2.97%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Коефициент на обща ликвидност</w:t>
            </w:r>
          </w:p>
        </w:tc>
        <w:tc>
          <w:tcPr>
            <w:tcW w:w="188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.2</w:t>
            </w:r>
          </w:p>
        </w:tc>
        <w:tc>
          <w:tcPr>
            <w:tcW w:w="184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.5</w:t>
            </w:r>
          </w:p>
        </w:tc>
        <w:tc>
          <w:tcPr>
            <w:tcW w:w="1398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Коефициент на финансова автономност</w:t>
            </w:r>
          </w:p>
        </w:tc>
        <w:tc>
          <w:tcPr>
            <w:tcW w:w="188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.69</w:t>
            </w:r>
          </w:p>
        </w:tc>
        <w:tc>
          <w:tcPr>
            <w:tcW w:w="1843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.16</w:t>
            </w:r>
          </w:p>
        </w:tc>
        <w:tc>
          <w:tcPr>
            <w:tcW w:w="1398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От показателите в таблицата по-горе е видно, че има увеличение на приходите на един зает и увеличение на броя на обслужените единици на един зает. Това е свързано с кумулативното влияние на оптимизиране на средносписъчния брой служители за периода и ръст на обслужените единици, респективно на приходите на предприятието. Коефициентите от обща ликвидност</w:t>
      </w:r>
      <w:r>
        <w:rPr>
          <w:rStyle w:val="FootnoteAnchor"/>
          <w:rFonts w:cs="Times New Roman" w:ascii="Times New Roman" w:hAnsi="Times New Roman"/>
          <w:szCs w:val="24"/>
          <w:vertAlign w:val="superscript"/>
          <w:lang w:val="ru-RU"/>
        </w:rPr>
        <w:footnoteReference w:id="3"/>
      </w:r>
      <w:r>
        <w:rPr>
          <w:rFonts w:cs="Times New Roman" w:ascii="Times New Roman" w:hAnsi="Times New Roman"/>
          <w:szCs w:val="24"/>
          <w:lang w:val="ru-RU"/>
        </w:rPr>
        <w:t xml:space="preserve"> и на финансова автономност</w:t>
      </w:r>
      <w:r>
        <w:rPr>
          <w:rStyle w:val="FootnoteAnchor"/>
          <w:rFonts w:cs="Times New Roman" w:ascii="Times New Roman" w:hAnsi="Times New Roman"/>
          <w:szCs w:val="24"/>
          <w:vertAlign w:val="superscript"/>
          <w:lang w:val="ru-RU"/>
        </w:rPr>
        <w:footnoteReference w:id="4"/>
      </w:r>
      <w:r>
        <w:rPr>
          <w:rFonts w:cs="Times New Roman" w:ascii="Times New Roman" w:hAnsi="Times New Roman"/>
          <w:szCs w:val="24"/>
          <w:lang w:val="ru-RU"/>
        </w:rPr>
        <w:t xml:space="preserve"> за двете години са значително по-добри от общоприетите референтни стойности. Предприятието е в добро финансово състояние, което му позволява да изпълнява възложените му от държавата функции и задач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С уважение,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ветан Дилов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</w:rPr>
        <w:t>Генерален директор на ДП РВД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Body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</w:r>
    </w:p>
    <w:p>
      <w:pPr>
        <w:pStyle w:val="Body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ъгласувано с: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итан Тодоров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Евгения Ванкова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</w:rPr>
        <w:t>Финансов директор и главен счетоводител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Началник отдел „Счетоводство”</w:t>
      </w:r>
    </w:p>
    <w:p>
      <w:pPr>
        <w:pStyle w:val="Body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en-US"/>
        </w:rPr>
      </w:r>
    </w:p>
    <w:p>
      <w:pPr>
        <w:pStyle w:val="Body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ъставил: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вета Георгиева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и.д. Началник отдел „Планиране и анализ”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530" w:right="1152" w:gutter="0" w:header="288" w:top="1135" w:footer="288" w:bottom="99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Бастион">
    <w:altName w:val="Courier New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unga">
    <w:charset w:val="00"/>
    <w:family w:val="swiss"/>
    <w:pitch w:val="variable"/>
  </w:font>
  <w:font w:name="Times New Roman">
    <w:charset w:val="cc"/>
    <w:family w:val="roman"/>
    <w:pitch w:val="variable"/>
  </w:font>
  <w:font w:name="Латински">
    <w:altName w:val="Courier New"/>
    <w:charset w:val="01"/>
    <w:family w:val="auto"/>
    <w:pitch w:val="variable"/>
  </w:font>
  <w:font w:name="Cambria">
    <w:charset w:val="cc"/>
    <w:family w:val="roman"/>
    <w:pitch w:val="variable"/>
  </w:font>
  <w:font w:name="ã‡ÚËÌÒÍË">
    <w:altName w:val="Times New Roman"/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703" w:leader="none"/>
        <w:tab w:val="right" w:pos="9406" w:leader="none"/>
      </w:tabs>
      <w:rPr/>
    </w:pPr>
    <w:r>
      <w:rPr/>
      <w:drawing>
        <wp:inline distT="0" distB="0" distL="0" distR="0">
          <wp:extent cx="4403725" cy="39814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6" r="-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40372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ществува известна разлика в броя на обслужените полети и обслужените ВС. При прелитащите, международните излитащи и кацащи ВС, един полет е равен на едно ВС; при вътрешните полети един полет е свързан с две обслужени ВС, ако ВС излита и каца на летище, където ДП РВД предоставя обслужване. Изменението на отделните групи полети в текста е разгледан</w:t>
      </w:r>
      <w:r>
        <w:rPr>
          <w:lang w:val="en-US"/>
        </w:rPr>
        <w:t>o</w:t>
      </w:r>
      <w:r>
        <w:rPr/>
        <w:t xml:space="preserve"> по отношение на обслужените поле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Коефициентът на обща ликвидност показва способността на предприятието да покрива задълженията си в краткосрочен план. Като добра референта стойност той следва да бъде </w:t>
      </w:r>
      <w:r>
        <w:rPr>
          <w:rFonts w:cs="Arial" w:ascii="Arial" w:hAnsi="Arial"/>
          <w:sz w:val="19"/>
          <w:szCs w:val="19"/>
        </w:rPr>
        <w:t>≥</w:t>
      </w:r>
      <w:r>
        <w:rPr>
          <w:sz w:val="19"/>
          <w:szCs w:val="19"/>
        </w:rPr>
        <w:t xml:space="preserve"> 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Коефициентът на финансова автономност показва способността на предприятието да покрива задълженията си в дългосрочен план. Като добра референта стойност той следва да бъде </w:t>
      </w:r>
      <w:r>
        <w:rPr>
          <w:rFonts w:cs="Arial" w:ascii="Arial" w:hAnsi="Arial"/>
          <w:sz w:val="19"/>
          <w:szCs w:val="19"/>
        </w:rPr>
        <w:t>≥</w:t>
      </w:r>
      <w:r>
        <w:rPr>
          <w:sz w:val="19"/>
          <w:szCs w:val="19"/>
        </w:rPr>
        <w:t xml:space="preserve"> 0.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2160270" cy="45974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8" r="-17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Бастион;Courier New" w:hAnsi="Бастион;Courier New" w:cs="Бастион;Courier New"/>
      <w:b/>
      <w:color w:val="000000"/>
      <w:sz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unga" w:hAnsi="Tunga" w:eastAsia="Tunga" w:cs="Tunga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unga" w:hAnsi="Tunga" w:eastAsia="Tunga" w:cs="Tung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Латински;Courier New" w:hAnsi="Латински;Courier New" w:eastAsia="Times" w:cs="Латински;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earch12">
    <w:name w:val="search12"/>
    <w:qFormat/>
    <w:rPr>
      <w:sz w:val="28"/>
      <w:szCs w:val="28"/>
      <w:shd w:fill="99FF99" w:val="clear"/>
    </w:rPr>
  </w:style>
  <w:style w:type="character" w:styleId="Search22">
    <w:name w:val="search22"/>
    <w:qFormat/>
    <w:rPr>
      <w:sz w:val="28"/>
      <w:szCs w:val="28"/>
      <w:shd w:fill="FF9999" w:val="clear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u w:val="single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Латински;Courier New" w:hAnsi="Латински;Courier New" w:eastAsia="Times" w:cs="Латински;Courier New"/>
      <w:color w:val="0000F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wie">
    <w:name w:val="Zaglawie"/>
    <w:basedOn w:val="Normal"/>
    <w:qFormat/>
    <w:pPr>
      <w:spacing w:lineRule="auto" w:line="480" w:before="360" w:after="360"/>
      <w:jc w:val="center"/>
    </w:pPr>
    <w:rPr>
      <w:rFonts w:ascii="ã‡ÚËÌÒÍË;Times New Roman" w:hAnsi="ã‡ÚËÌÒÍË;Times New Roman" w:cs="ã‡ÚËÌÒÍË;Times New Roman"/>
      <w:b/>
      <w:sz w:val="36"/>
    </w:rPr>
  </w:style>
  <w:style w:type="paragraph" w:styleId="Normalentext">
    <w:name w:val="Normalen text"/>
    <w:basedOn w:val="Normal"/>
    <w:qFormat/>
    <w:pPr>
      <w:spacing w:lineRule="auto" w:line="360" w:before="120" w:after="120"/>
      <w:ind w:firstLine="720"/>
    </w:pPr>
    <w:rPr>
      <w:rFonts w:ascii="ã‡ÚËÌÒÍË;Times New Roman" w:hAnsi="ã‡ÚËÌÒÍË;Times New Roman" w:cs="ã‡ÚËÌÒÍË;Times New Roma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">
    <w:name w:val="Body"/>
    <w:basedOn w:val="Normal"/>
    <w:qFormat/>
    <w:pPr>
      <w:widowControl w:val="false"/>
      <w:autoSpaceDE w:val="false"/>
    </w:pPr>
    <w:rPr>
      <w:rFonts w:ascii="Times" w:hAnsi="Times" w:cs="Times"/>
      <w:szCs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Латински;Courier New" w:hAnsi="Латински;Courier New" w:eastAsia="Times" w:cs="Латински;Courier New"/>
      <w:lang w:val="en-US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Латински;Courier New" w:hAnsi="Латински;Courier New" w:eastAsia="Times" w:cs="Латински;Courier New"/>
      <w:color w:val="0000FF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60" w:after="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rFonts w:ascii="Times" w:hAnsi="Times" w:cs="Times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BlockText">
    <w:name w:val="Block Text"/>
    <w:basedOn w:val="Normal"/>
    <w:qFormat/>
    <w:pPr>
      <w:widowControl w:val="false"/>
      <w:ind w:left="20" w:right="200" w:firstLine="700"/>
      <w:jc w:val="both"/>
    </w:pPr>
    <w:rPr>
      <w:rFonts w:ascii="Латински;Courier New" w:hAnsi="Латински;Courier New" w:cs="Латински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36:00Z</dcterms:created>
  <dc:creator>PMM</dc:creator>
  <dc:description/>
  <dc:language>en-US</dc:language>
  <cp:lastModifiedBy>Snejina Batcheva</cp:lastModifiedBy>
  <cp:lastPrinted>2012-04-26T09:43:00Z</cp:lastPrinted>
  <dcterms:modified xsi:type="dcterms:W3CDTF">2013-10-25T10:36:00Z</dcterms:modified>
  <cp:revision>2</cp:revision>
  <dc:subject/>
  <dc:title>ДО</dc:title>
</cp:coreProperties>
</file>