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  <w:lang w:val="bg-BG"/>
        </w:rPr>
        <w:t>За деветте месеца на 20</w:t>
      </w:r>
      <w:r>
        <w:rPr>
          <w:rFonts w:eastAsia="SimSun;宋体"/>
          <w:b/>
          <w:sz w:val="24"/>
          <w:szCs w:val="24"/>
        </w:rPr>
        <w:t>13</w:t>
      </w:r>
      <w:r>
        <w:rPr>
          <w:rFonts w:eastAsia="SimSun;宋体"/>
          <w:b/>
          <w:sz w:val="24"/>
          <w:szCs w:val="24"/>
          <w:lang w:val="bg-BG"/>
        </w:rPr>
        <w:t xml:space="preserve">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181" w:hanging="0"/>
        <w:jc w:val="both"/>
        <w:rPr/>
      </w:pPr>
      <w:r>
        <w:rPr>
          <w:rFonts w:eastAsia="SimSun;宋体"/>
          <w:b/>
          <w:sz w:val="24"/>
          <w:szCs w:val="24"/>
          <w:lang w:val="bg-BG"/>
        </w:rPr>
        <w:tab/>
      </w:r>
      <w:r>
        <w:rPr>
          <w:rFonts w:eastAsia="SimSun;宋体"/>
          <w:sz w:val="24"/>
          <w:szCs w:val="24"/>
          <w:lang w:val="bg-BG"/>
        </w:rPr>
        <w:t>За Деветте месеца на 20</w:t>
      </w:r>
      <w:r>
        <w:rPr>
          <w:rFonts w:eastAsia="SimSun;宋体"/>
          <w:sz w:val="24"/>
          <w:szCs w:val="24"/>
        </w:rPr>
        <w:t>13</w:t>
      </w:r>
      <w:r>
        <w:rPr>
          <w:rFonts w:eastAsia="SimSun;宋体"/>
          <w:sz w:val="24"/>
          <w:szCs w:val="24"/>
          <w:lang w:val="bg-BG"/>
        </w:rPr>
        <w:t xml:space="preserve">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>- печалба в размер на 10 972 х.лв., с 1147 х.лв. повече от планираната</w:t>
      </w:r>
      <w:r>
        <w:rPr>
          <w:rFonts w:eastAsia="SimSun;宋体"/>
          <w:sz w:val="24"/>
          <w:szCs w:val="24"/>
          <w:lang w:val="bg-BG"/>
        </w:rPr>
        <w:t xml:space="preserve"> и с 4 034 хил.лв. повече от отчетената за същия период на 20</w:t>
      </w:r>
      <w:r>
        <w:rPr>
          <w:rFonts w:eastAsia="SimSun;宋体"/>
          <w:sz w:val="24"/>
          <w:szCs w:val="24"/>
        </w:rPr>
        <w:t>1</w:t>
      </w:r>
      <w:r>
        <w:rPr>
          <w:rFonts w:eastAsia="SimSun;宋体"/>
          <w:sz w:val="24"/>
          <w:szCs w:val="24"/>
          <w:lang w:val="bg-BG"/>
        </w:rPr>
        <w:t>2 година.</w:t>
      </w:r>
    </w:p>
    <w:p>
      <w:pPr>
        <w:pStyle w:val="Normal"/>
        <w:ind w:left="181" w:hanging="0"/>
        <w:jc w:val="both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tbl>
      <w:tblPr>
        <w:tblW w:w="999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4875"/>
        <w:gridCol w:w="1135"/>
        <w:gridCol w:w="1080"/>
        <w:gridCol w:w="900"/>
        <w:gridCol w:w="1080"/>
        <w:gridCol w:w="900"/>
      </w:tblGrid>
      <w:tr>
        <w:trPr>
          <w:trHeight w:val="256" w:hRule="atLeast"/>
        </w:trPr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ОСНОВНИ ФИНАНСОВИ И ОПЕРАТИВНИ 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 w:cs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914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Нетни приходи от продажб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9,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1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2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3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3.3%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38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4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37,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.7%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,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70.1%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EBITDA / Приходи от продажби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3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1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7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5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0.1%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Печалба преди лихви и данъци (EBI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,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,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,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6.1%</w:t>
            </w:r>
          </w:p>
        </w:tc>
      </w:tr>
      <w:tr>
        <w:trPr>
          <w:trHeight w:val="37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ЕBIT / Приходи от продажби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0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8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3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6.7%</w:t>
            </w:r>
          </w:p>
        </w:tc>
      </w:tr>
      <w:tr>
        <w:trPr>
          <w:trHeight w:val="34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данъц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2,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,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7,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8.1%</w:t>
            </w:r>
          </w:p>
        </w:tc>
      </w:tr>
      <w:tr>
        <w:trPr>
          <w:trHeight w:val="277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,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,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8.1%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І.</w:t>
      </w:r>
      <w:r>
        <w:rPr>
          <w:b/>
          <w:sz w:val="24"/>
          <w:szCs w:val="24"/>
          <w:u w:val="single"/>
          <w:lang w:val="bg-BG"/>
        </w:rPr>
        <w:t xml:space="preserve">1. 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spacing w:lineRule="atLeast" w:line="240" w:before="60" w:after="0"/>
        <w:ind w:firstLine="709"/>
        <w:jc w:val="both"/>
        <w:rPr/>
      </w:pPr>
      <w:r>
        <w:rPr>
          <w:sz w:val="24"/>
          <w:szCs w:val="24"/>
          <w:lang w:val="bg-BG"/>
        </w:rPr>
        <w:t>За деветмесечието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3 година дружеството отчита приходи в размер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85 101 хил.лв. – с 6 641 хил.лв. по-малко от планираните и с 10 817 х.лв. повече от отчетените за същия период на 2012 годин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отчетен период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бизнес план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съответен период на предходна годин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чет 2013/план 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чет 2013/ отчет 2012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9,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,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,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.3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продажба на 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 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 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,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,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4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0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.8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5,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1,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4,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7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.6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3 година и отчета за 2012 година е отче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776" w:leader="none"/>
        </w:tabs>
        <w:spacing w:before="120" w:after="12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нетни приходи от продажби в размер на 1 392 х.лв./спад 2,7 %/ и увеличение спрямо отчета за същия период на 2012 година в размер на 5 836 х.лв. /ръст 13,3 %/. Увеличението спрямо отчета за съответния период на 2012 г. е от извършена продажба на земя на стойност 7 935 хил. лв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776" w:leader="none"/>
        </w:tabs>
        <w:spacing w:before="120" w:after="12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5 728 хил.лв. и увеличение с 4 501 х.лв. спрямо отчета за същия период на 2012 годи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776" w:leader="none"/>
        </w:tabs>
        <w:spacing w:before="120" w:after="12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479 х.лв. и увеличение от 480 х.лв. спрямо предходната година дължащо се на отчетени в повече приходи от лихви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изпълнението на планираните натуралните показатели – самолети, пътници и гориво рефлектира върху отчетените за периода приходи по дейности.</w:t>
      </w:r>
    </w:p>
    <w:p>
      <w:pPr>
        <w:pStyle w:val="TextBody"/>
        <w:spacing w:lineRule="auto" w:line="360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2.Разходи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ветте месеца на 2013 година са отчетени разходи в размер на 72 910 хил.лв. – с 7 916 хил.лв. по-малко от планираните и с 6 335 хил.лв. повече от отчетените за същия период на 2012 година. През м. март 2013 г. бе извършена продажба на земя чиято отчетна стойност е 974 хил. лв., с която се увеличиха разходите, без продажбата на този дълготраен актив, разходите са в размер на 71 936 хил.лв. или увеличение спрямо същия период на миналата година от 5 361 хил.лв.;</w:t>
      </w:r>
    </w:p>
    <w:p>
      <w:pPr>
        <w:pStyle w:val="TextBody"/>
        <w:spacing w:before="120" w:after="120"/>
        <w:ind w:firstLine="720"/>
        <w:rPr/>
      </w:pPr>
      <w:r>
        <w:rPr/>
        <w:tab/>
        <w:tab/>
        <w:tab/>
        <w:tab/>
        <w:tab/>
        <w:tab/>
        <w:tab/>
        <w:tab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260"/>
        <w:gridCol w:w="1260"/>
        <w:gridCol w:w="1080"/>
        <w:gridCol w:w="1080"/>
      </w:tblGrid>
      <w:tr>
        <w:trPr>
          <w:trHeight w:val="63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ХОДИ ЗА ОБИЧАЙНАТ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отчетен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бизнес 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чет 2013/план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тчет 2013/ отчет 2012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,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,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.8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,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,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.3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,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,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.8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На продадени дълготрайни активи-з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,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1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0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.7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2,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6,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3 година и отчета за 2012 година е отчетено: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Намаление на разходите спрямо планираните за дейността в размер на 2 191 хил.лв. и увеличение спрямо отчетените за същия период на 2012 година в размер на 1 831  хил.лв следствие на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мо плана за 2013 г. е отчетено намаление на разходите от отчетени в по-малко :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лоатационните разходи в размер на 1 434 хил.лв.;</w:t>
      </w:r>
    </w:p>
    <w:p>
      <w:pPr>
        <w:pStyle w:val="TextBody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на продадените стоки 757 хил.лв в резултат на спад на продажби на стоки в магазините за търговия и от продажба на антилед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мо отчета за предходната година е отчетено увеличение на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лоатационни разходите в размер на 719 хил.лв., дължащо се на увеличените разходи за амортизационни отчисления, следствие от закупени машини и съоръжен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те за отчетна стойност на продадените стоки от отчетена продажба на ДМА – земя, разход неизвършван през 2012 г.</w:t>
      </w:r>
    </w:p>
    <w:p>
      <w:pPr>
        <w:pStyle w:val="TextBody"/>
        <w:numPr>
          <w:ilvl w:val="0"/>
          <w:numId w:val="3"/>
        </w:numPr>
        <w:spacing w:lineRule="auto" w:line="360"/>
        <w:ind w:left="107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5 728 хил.лв. и увеличение спрямо предходната година в размер на      4 501 хил.лв.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ирани разходи е от отчетени в по-малко разходи за основни, спомагателни материали и услуги по договор във връзка със забавени или отложени за изпълнение  разходи за бъдещ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107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в повече други разходи по финансови операции спрямо плана и спрямо отчета за 2012 година.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І.3. Финансов резултат</w:t>
      </w:r>
    </w:p>
    <w:p>
      <w:pPr>
        <w:pStyle w:val="TextBody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ветте месеца на 2013 година “Летище София” ЕАД отчита финансов резултат от дейността си – печалба в размер на 10 972 хил.лв., с 1 147 хил.лв. повече от планираната и с 4 034 хил.лв. повече от отчетената за същия период на 2012 година.</w:t>
      </w:r>
      <w:r>
        <w:rPr>
          <w:rFonts w:cs="Times New Roman" w:ascii="Times New Roman" w:hAnsi="Times New Roman"/>
          <w:szCs w:val="22"/>
        </w:rPr>
        <w:t xml:space="preserve"> През м. март 2013 г. бе извършена продажба на земя . Без извършената продажба финансовия резултат е в размер на 4 707 хил.лв., с 2 231 хил.лв. по - малко спрямо същия период на миналата година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3 г. имат неизпълнение от 1 392 хил.лв. спрямо планираните и увеличение от 5 836 хил.лв. спрямо отчетените за същия период на 2012 г 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неизпълнение от 1 952 хил.лв. спрямо плана и увеличение от 994 хил.лв. спрямо отчета за 2012 г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Изпреварващият темп на намаление на оперативните разходи над намалението на нетните приходи от продажби се отразява върху финансовия резултат на дружеството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30 септември 2013 г. дружеството отчита оперативна печалба в размер на 10 060 хил.лв., с 799 хил.лв. повече от планираната и с 4 005 хил.лв. повече от отчетената за същия период на 2012 г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/>
          <w:color w:val="000000"/>
          <w:sz w:val="24"/>
          <w:szCs w:val="24"/>
          <w:u w:val="single"/>
          <w:lang w:val="bg-BG"/>
        </w:rPr>
        <w:t xml:space="preserve">І.4. </w:t>
      </w:r>
      <w:r>
        <w:rPr/>
        <w:t xml:space="preserve"> Счетоводен баланс</w:t>
      </w:r>
    </w:p>
    <w:tbl>
      <w:tblPr>
        <w:tblW w:w="9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2"/>
        <w:gridCol w:w="1451"/>
        <w:gridCol w:w="1451"/>
        <w:gridCol w:w="1269"/>
      </w:tblGrid>
      <w:tr>
        <w:trPr>
          <w:trHeight w:val="459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редходна год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</w:tr>
      <w:tr>
        <w:trPr>
          <w:trHeight w:val="1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Дълготрайни актив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2,8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8,6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7.1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Краткотрайни активи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73,9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00,2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13.1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атериални запас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,4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,1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3.7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Краткосрочни взем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66,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4,8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21.6%</w:t>
            </w:r>
          </w:p>
        </w:tc>
      </w:tr>
      <w:tr>
        <w:trPr>
          <w:trHeight w:val="459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арични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7,3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5,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8.2%</w:t>
            </w:r>
          </w:p>
        </w:tc>
      </w:tr>
      <w:tr>
        <w:trPr>
          <w:trHeight w:val="18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Краткосрочни пасиви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5,3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0,8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23.0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Краткосрочни задъл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5,3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0,8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23.0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Работен капита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8,6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89,4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0.9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Зает капита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51,4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48,1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.2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Дългосрочни пасив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1,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41,5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0.4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р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0,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6,5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3.3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ечалба ( загуба 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,9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,4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6.1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инансов резултат от минали годи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Резерв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3,7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91,7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2.2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новен капита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,3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5,3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обствен капита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10,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106,5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3.3%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малението на краткотрайните активи и краткотрайните пасиви е във връзка със Споразуменията за заем и управление. </w:t>
      </w:r>
    </w:p>
    <w:p>
      <w:pPr>
        <w:pStyle w:val="BodyTextIndent2"/>
        <w:spacing w:lineRule="atLeast" w:line="240" w:before="120" w:after="0"/>
        <w:ind w:firstLine="709"/>
        <w:rPr>
          <w:b w:val="false"/>
          <w:b w:val="false"/>
          <w:sz w:val="16"/>
          <w:szCs w:val="16"/>
          <w:lang w:val="bg-BG"/>
        </w:rPr>
      </w:pPr>
      <w:r>
        <w:rPr>
          <w:b w:val="false"/>
          <w:sz w:val="16"/>
          <w:szCs w:val="16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  <w:lang w:val="bg-BG"/>
        </w:rPr>
        <w:t>ІІ. НАТУРАЛНИ ПОКАЗАТЕЛИ</w:t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065"/>
        <w:gridCol w:w="15"/>
        <w:gridCol w:w="1065"/>
        <w:gridCol w:w="15"/>
        <w:gridCol w:w="885"/>
        <w:gridCol w:w="15"/>
        <w:gridCol w:w="1065"/>
        <w:gridCol w:w="15"/>
        <w:gridCol w:w="940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.Излетяли и кацнали самолети - самолетодви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0 6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3 7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-9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3 8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-9.3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1 9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2 5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24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2 5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25,5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28 74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31 2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7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31 2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8.1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. Обслужени наземно самолети (б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0 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0 4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9 61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0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2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</w:t>
            </w:r>
            <w:r>
              <w:rPr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 35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</w:t>
            </w:r>
            <w:r>
              <w:rPr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 9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 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 26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 xml:space="preserve">3.Обслужени пътници </w:t>
            </w:r>
            <w:r>
              <w:rPr>
                <w:b/>
                <w:sz w:val="22"/>
                <w:szCs w:val="22"/>
                <w:lang w:val="bg-BG"/>
              </w:rPr>
              <w:t>–</w:t>
            </w:r>
            <w:r>
              <w:rPr>
                <w:rFonts w:eastAsia="SimSun;宋体"/>
                <w:b/>
                <w:sz w:val="22"/>
                <w:szCs w:val="22"/>
                <w:lang w:val="bg-BG"/>
              </w:rPr>
              <w:t xml:space="preserve"> общо (бр.)        излетели и кацна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 677 3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 751 9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 689 13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0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вътреш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4 4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0 2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bg-BG"/>
              </w:rPr>
              <w:t>9</w:t>
            </w:r>
            <w:r>
              <w:rPr>
                <w:color w:val="000000"/>
                <w:sz w:val="22"/>
                <w:szCs w:val="22"/>
              </w:rPr>
              <w:t>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8 77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bg-BG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- международни лин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 532 8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 591 7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.</w:t>
            </w:r>
            <w:r>
              <w:rPr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 530 35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.</w:t>
            </w: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4. Натоварени и разтоварени товари и поща - т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2 66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 2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 92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.2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5. Обработени  товари от карго “Летище София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 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 7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 04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6.Съхранение и продажба на авиационно гориво  -то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8 9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2 9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-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1 50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-4,2</w:t>
            </w:r>
          </w:p>
        </w:tc>
      </w:tr>
    </w:tbl>
    <w:p>
      <w:pPr>
        <w:pStyle w:val="Normal"/>
        <w:spacing w:before="120" w:after="0"/>
        <w:ind w:left="70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ОБЕН АНАЛИЗ ЗА ИЗПЪЛНЕНИЕТО НА НАТУРАЛНИ И ИКОНОМИЧЕСКИ ПОКАЗАТЕЛИ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1. Натурални показатели за летищния оперотор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1.1. Самолетодвижения - Излетелите и кацнали самолети на столичното летище са общо 30 674 </w:t>
      </w:r>
      <w:r>
        <w:rPr>
          <w:color w:val="000000"/>
          <w:sz w:val="24"/>
          <w:szCs w:val="24"/>
          <w:lang w:val="ru-RU"/>
        </w:rPr>
        <w:t>с 3 138 по-малко спрямо същия период на 2012 г</w:t>
      </w:r>
      <w:r>
        <w:rPr>
          <w:color w:val="000000"/>
          <w:sz w:val="24"/>
          <w:szCs w:val="24"/>
          <w:lang w:val="bg-BG"/>
        </w:rPr>
        <w:t xml:space="preserve"> (-9,3 %)</w:t>
      </w:r>
      <w:r>
        <w:rPr>
          <w:color w:val="000000"/>
          <w:sz w:val="24"/>
          <w:szCs w:val="24"/>
          <w:lang w:val="ru-RU"/>
        </w:rPr>
        <w:t xml:space="preserve"> и с 3 115 броя по – малко спрямо планираните.</w:t>
      </w:r>
      <w:r>
        <w:rPr>
          <w:color w:val="000000"/>
          <w:sz w:val="24"/>
          <w:szCs w:val="24"/>
          <w:lang w:val="bg-BG"/>
        </w:rPr>
        <w:t xml:space="preserve">. Спад се наблюдава в броя на самолетодвиженията при сезонните туристически чартъри и вътрешните полети. Карго полетите са с ръст от 2% спрямо миналогодишния период. Броят на кацналите и излетели самолети за месец септември е 3 618 спрямо 3 937 през същия месец на 2012 г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bg-BG"/>
        </w:rPr>
        <w:t>1.2. Пътници - Обслужени са общо 2 677 321 пристигащи и заминаващи пътници,</w:t>
      </w:r>
      <w:r>
        <w:rPr>
          <w:bCs/>
          <w:color w:val="000000"/>
          <w:sz w:val="24"/>
          <w:szCs w:val="24"/>
          <w:lang w:val="bg-BG"/>
        </w:rPr>
        <w:t xml:space="preserve"> с 11 811 по-малко от същия период на предходната година /0,4% спад. и с 74 677 пътника спрямо планираните за деветте месеца на 2013 година, </w:t>
      </w:r>
      <w:r>
        <w:rPr>
          <w:color w:val="000000"/>
          <w:sz w:val="24"/>
          <w:szCs w:val="24"/>
          <w:lang w:val="bg-BG"/>
        </w:rPr>
        <w:t xml:space="preserve">с което въпреки по-малкия брой авиокомпании, почти се запазва нивото на пътническия трафик от същия период на 2012 г. Това се дължи на отчетения ръст в превозените пътници на авиокомпаниите България Ер, </w:t>
      </w:r>
      <w:r>
        <w:rPr>
          <w:color w:val="000000"/>
          <w:sz w:val="24"/>
          <w:szCs w:val="24"/>
        </w:rPr>
        <w:t>EazyJet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Turkish Airlines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Wizz Air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Air Malta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bg-BG"/>
        </w:rPr>
        <w:t xml:space="preserve">За деветмесечието на 2013 г. лидер в класацията по брой превозени пътници от и до Летище София е авиокомпания България Ер, следвана от </w:t>
      </w:r>
      <w:r>
        <w:rPr>
          <w:color w:val="000000"/>
          <w:sz w:val="24"/>
          <w:szCs w:val="24"/>
        </w:rPr>
        <w:t>Wizz Air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>Lufthansa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</w:rPr>
        <w:t xml:space="preserve">Austrian Airlines </w:t>
      </w:r>
      <w:r>
        <w:rPr>
          <w:color w:val="000000"/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</w:rPr>
        <w:t>easyJet</w:t>
      </w:r>
      <w:r>
        <w:rPr>
          <w:color w:val="000000"/>
          <w:sz w:val="24"/>
          <w:szCs w:val="24"/>
          <w:lang w:val="bg-BG"/>
        </w:rPr>
        <w:t>. Водещите дестинации за този период са Лондон, Виена, Милано, Париж, Франкфурт. През септември обслужените пътници са 326 822, което е ръст от 1,3% спрямо септември миналата годи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.3. Карго -  Ръст от 6,2 % за деветте месеца на 2013 г. отчита Летище София при обработените товарни и пощенски пратки спрямо същия период на миналата година. Превозените товари със специализирани карго полети са с 11 % повече спрямо миналата година. Обработените карго пратки за месец септември са 1 330 т - увеличение от 2,1 % в сравнение със същия месец на предходната година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 отчетния период дружеството отчита намаление на наземно обслужените самолети, пътници и обработеното авиационно гориво спрямо предварително разчетените по Бизнес план за 2013г. поради следните обстоятелства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иокомпания „</w:t>
      </w:r>
      <w:r>
        <w:rPr>
          <w:bCs/>
          <w:color w:val="000000"/>
          <w:sz w:val="24"/>
          <w:szCs w:val="24"/>
        </w:rPr>
        <w:t>AEROSVIT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AIRLINES</w:t>
      </w:r>
      <w:r>
        <w:rPr>
          <w:bCs/>
          <w:color w:val="000000"/>
          <w:sz w:val="24"/>
          <w:szCs w:val="24"/>
          <w:lang w:val="ru-RU"/>
        </w:rPr>
        <w:t xml:space="preserve">” прекрати полетите си от м. Януари поради фалит.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Авиокомпания „</w:t>
      </w:r>
      <w:r>
        <w:rPr>
          <w:bCs/>
          <w:color w:val="000000"/>
          <w:sz w:val="24"/>
          <w:szCs w:val="24"/>
        </w:rPr>
        <w:t>NIKI</w:t>
      </w:r>
      <w:r>
        <w:rPr>
          <w:bCs/>
          <w:color w:val="000000"/>
          <w:sz w:val="24"/>
          <w:szCs w:val="24"/>
          <w:lang w:val="ru-RU"/>
        </w:rPr>
        <w:t>” преустанови полетите си до летище София, също от м. Януари, като нейното място се зае от Авиокомпания „</w:t>
      </w:r>
      <w:r>
        <w:rPr>
          <w:bCs/>
          <w:color w:val="000000"/>
          <w:sz w:val="24"/>
          <w:szCs w:val="24"/>
          <w:lang w:val="en-GB"/>
        </w:rPr>
        <w:t>AIR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en-GB"/>
        </w:rPr>
        <w:t>BERLIN</w:t>
      </w:r>
      <w:r>
        <w:rPr>
          <w:bCs/>
          <w:color w:val="000000"/>
          <w:sz w:val="24"/>
          <w:szCs w:val="24"/>
          <w:lang w:val="ru-RU"/>
        </w:rPr>
        <w:t>”, чиито честоти на кацане са два пъти по-малко от тези на предшественика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 xml:space="preserve">От началото на м. април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bg-BG"/>
        </w:rPr>
        <w:t xml:space="preserve">виокомпания </w:t>
      </w:r>
      <w:r>
        <w:rPr>
          <w:color w:val="000000"/>
          <w:sz w:val="24"/>
          <w:szCs w:val="24"/>
        </w:rPr>
        <w:t>WIZZ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IR</w:t>
      </w:r>
      <w:r>
        <w:rPr>
          <w:color w:val="000000"/>
          <w:sz w:val="24"/>
          <w:szCs w:val="24"/>
          <w:lang w:val="bg-BG"/>
        </w:rPr>
        <w:t xml:space="preserve"> преустанови полетите си по линията София – Венеция Тревизо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За периода януари - септември Авиокомпания „България ер” отчита неизпълнение от 525 броя самолети спрямо планираните полети, като 314 броя са по вътрешни линии. </w:t>
      </w:r>
    </w:p>
    <w:p>
      <w:pPr>
        <w:pStyle w:val="Normal"/>
        <w:spacing w:lineRule="atLeast" w:line="240"/>
        <w:ind w:left="-72" w:firstLine="1141"/>
        <w:jc w:val="both"/>
        <w:rPr/>
      </w:pPr>
      <w:r>
        <w:rPr>
          <w:bCs/>
          <w:color w:val="000000"/>
          <w:sz w:val="24"/>
          <w:szCs w:val="24"/>
          <w:lang w:val="ru-RU"/>
        </w:rPr>
        <w:t>Същевременно, в резултат на предприетото обновяване на остарялата техника за наземно обслужване и повишаване качеството на обслужване „Летище София” ЕАД сключи договор за предоставяне на услуги по наземно обслужване с авиокомпания „</w:t>
      </w:r>
      <w:r>
        <w:rPr>
          <w:bCs/>
          <w:color w:val="000000"/>
          <w:sz w:val="24"/>
          <w:szCs w:val="24"/>
        </w:rPr>
        <w:t>WIZZAIR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HUNGARY</w:t>
      </w:r>
      <w:r>
        <w:rPr>
          <w:bCs/>
          <w:color w:val="000000"/>
          <w:sz w:val="24"/>
          <w:szCs w:val="24"/>
          <w:lang w:val="ru-RU"/>
        </w:rPr>
        <w:t>”, считано от 04.03.2013 г. и с авиокомпания „</w:t>
      </w:r>
      <w:r>
        <w:rPr>
          <w:bCs/>
          <w:color w:val="000000"/>
          <w:sz w:val="24"/>
          <w:szCs w:val="24"/>
          <w:lang w:val="en-GB"/>
        </w:rPr>
        <w:t>AUSTRIAN AIRLINES</w:t>
      </w:r>
      <w:r>
        <w:rPr>
          <w:bCs/>
          <w:color w:val="000000"/>
          <w:sz w:val="24"/>
          <w:szCs w:val="24"/>
          <w:lang w:val="bg-BG"/>
        </w:rPr>
        <w:t>”, считано от 01.08.2013</w:t>
      </w:r>
      <w:r>
        <w:rPr>
          <w:bCs/>
          <w:color w:val="000000"/>
          <w:sz w:val="24"/>
          <w:szCs w:val="24"/>
          <w:lang w:val="ru-RU"/>
        </w:rPr>
        <w:t xml:space="preserve"> година.</w:t>
      </w:r>
    </w:p>
    <w:p>
      <w:pPr>
        <w:pStyle w:val="Normal"/>
        <w:spacing w:lineRule="atLeast" w:line="240"/>
        <w:ind w:left="-72" w:firstLine="1141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ru-RU"/>
        </w:rPr>
        <w:t xml:space="preserve">Обработени товари от карго «Летище София» ЕАД бележат ръст от 8,3 % спрямо планираните и неизпълнение на обработени товари с </w:t>
      </w:r>
      <w:r>
        <w:rPr>
          <w:bCs/>
          <w:color w:val="000000"/>
          <w:sz w:val="24"/>
          <w:szCs w:val="24"/>
          <w:lang w:val="bg-BG"/>
        </w:rPr>
        <w:t xml:space="preserve">36 </w:t>
      </w:r>
      <w:r>
        <w:rPr>
          <w:bCs/>
          <w:color w:val="000000"/>
          <w:sz w:val="24"/>
          <w:szCs w:val="24"/>
          <w:lang w:val="ru-RU"/>
        </w:rPr>
        <w:t xml:space="preserve">тона / спад от </w:t>
      </w:r>
      <w:r>
        <w:rPr>
          <w:bCs/>
          <w:color w:val="000000"/>
          <w:sz w:val="24"/>
          <w:szCs w:val="24"/>
          <w:lang w:val="bg-BG"/>
        </w:rPr>
        <w:t xml:space="preserve">0,9 </w:t>
      </w:r>
      <w:r>
        <w:rPr>
          <w:bCs/>
          <w:color w:val="000000"/>
          <w:sz w:val="24"/>
          <w:szCs w:val="24"/>
          <w:lang w:val="ru-RU"/>
        </w:rPr>
        <w:t>% спрямо отчета за предходната година.</w:t>
      </w:r>
    </w:p>
    <w:p>
      <w:pPr>
        <w:pStyle w:val="Normal"/>
        <w:spacing w:lineRule="atLeast" w:line="240"/>
        <w:ind w:left="-72" w:firstLine="1141"/>
        <w:jc w:val="both"/>
        <w:rPr/>
      </w:pPr>
      <w:r>
        <w:rPr>
          <w:bCs/>
          <w:color w:val="000000"/>
          <w:sz w:val="24"/>
          <w:szCs w:val="24"/>
          <w:lang w:val="ru-RU"/>
        </w:rPr>
        <w:t>Продажби на гориво. Намаление</w:t>
      </w:r>
      <w:r>
        <w:rPr>
          <w:color w:val="000000"/>
          <w:sz w:val="24"/>
          <w:szCs w:val="24"/>
          <w:lang w:val="ru-RU"/>
        </w:rPr>
        <w:t xml:space="preserve"> обработеното авиационно гориво с 4 043 тона спрямо плана /спад от </w:t>
      </w:r>
      <w:r>
        <w:rPr>
          <w:color w:val="000000"/>
          <w:sz w:val="24"/>
          <w:szCs w:val="24"/>
          <w:lang w:val="bg-BG"/>
        </w:rPr>
        <w:t xml:space="preserve">6,4 </w:t>
      </w:r>
      <w:r>
        <w:rPr>
          <w:color w:val="000000"/>
          <w:sz w:val="24"/>
          <w:szCs w:val="24"/>
          <w:lang w:val="ru-RU"/>
        </w:rPr>
        <w:t xml:space="preserve">% и с 2 561 тона спрямо отчета за предходната година /спад от </w:t>
      </w:r>
      <w:r>
        <w:rPr>
          <w:color w:val="000000"/>
          <w:sz w:val="24"/>
          <w:szCs w:val="24"/>
          <w:lang w:val="bg-BG"/>
        </w:rPr>
        <w:t>4,2</w:t>
      </w:r>
      <w:r>
        <w:rPr>
          <w:color w:val="000000"/>
          <w:sz w:val="24"/>
          <w:szCs w:val="24"/>
          <w:lang w:val="ru-RU"/>
        </w:rPr>
        <w:t xml:space="preserve"> %/.</w:t>
      </w:r>
    </w:p>
    <w:p>
      <w:pPr>
        <w:pStyle w:val="Normal"/>
        <w:spacing w:before="120" w:after="120"/>
        <w:ind w:left="360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120"/>
        <w:ind w:left="360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120"/>
        <w:ind w:left="360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 xml:space="preserve">Изпълнителен директор </w:t>
      </w:r>
    </w:p>
    <w:p>
      <w:pPr>
        <w:pStyle w:val="Normal"/>
        <w:spacing w:before="120" w:after="120"/>
        <w:ind w:left="360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на “Летище София” ЕАД :</w:t>
      </w:r>
    </w:p>
    <w:p>
      <w:pPr>
        <w:pStyle w:val="Normal"/>
        <w:spacing w:before="120" w:after="120"/>
        <w:ind w:left="360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120"/>
        <w:ind w:left="360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……………………../ Христо Щерионов/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spacing w:before="120" w:after="120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spacing w:before="120" w:after="120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 Дора Грудева</w:t>
        <w:tab/>
        <w:tab/>
        <w:tab/>
        <w:tab/>
      </w:r>
    </w:p>
    <w:p>
      <w:pPr>
        <w:pStyle w:val="Normal"/>
        <w:spacing w:before="120" w:after="120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кономист ст. отдел”ИПА”</w:t>
      </w:r>
    </w:p>
    <w:sectPr>
      <w:footerReference w:type="default" r:id="rId2"/>
      <w:type w:val="nextPage"/>
      <w:pgSz w:w="11906" w:h="16838"/>
      <w:pgMar w:left="1361" w:right="907" w:gutter="0" w:header="0" w:top="13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inTextJustified">
    <w:name w:val="Main Text Justified"/>
    <w:qFormat/>
    <w:pPr>
      <w:widowControl/>
      <w:bidi w:val="0"/>
      <w:spacing w:lineRule="atLeast" w:line="312" w:before="240" w:after="6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42:00Z</dcterms:created>
  <dc:creator>SA Desktop</dc:creator>
  <dc:description/>
  <cp:keywords/>
  <dc:language>en-US</dc:language>
  <cp:lastModifiedBy>dora</cp:lastModifiedBy>
  <cp:lastPrinted>2013-10-22T10:56:00Z</cp:lastPrinted>
  <dcterms:modified xsi:type="dcterms:W3CDTF">2013-10-21T14:01:00Z</dcterms:modified>
  <cp:revision>8</cp:revision>
  <dc:subject/>
  <dc:title>Анализ на резултатите от дейността на “Летище София“ ЕАД  </dc:title>
</cp:coreProperties>
</file>