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АНАЛИ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финансовото състояние на  „Летище Горна Оряховица” ЕА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към 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>09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3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Летище Горна Оряховица е ЕАД със </w:t>
      </w:r>
      <w:r>
        <w:rPr>
          <w:sz w:val="24"/>
          <w:szCs w:val="24"/>
        </w:rPr>
        <w:t xml:space="preserve">100 % </w:t>
      </w:r>
      <w:r>
        <w:rPr>
          <w:sz w:val="24"/>
          <w:szCs w:val="24"/>
          <w:lang w:val="bg-BG"/>
        </w:rPr>
        <w:t xml:space="preserve">държавно  участие.  </w:t>
      </w:r>
      <w:r>
        <w:rPr>
          <w:sz w:val="24"/>
          <w:szCs w:val="24"/>
        </w:rPr>
        <w:t xml:space="preserve"> </w:t>
      </w:r>
    </w:p>
    <w:p>
      <w:pPr>
        <w:pStyle w:val="BodyText2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Летище Горна Оряховица “ЕАД гр. Горна Оряховица е с едностепенна система на управление – управлява се от Съвет на директорите, състоящ се от трима членове. Съветът на директорите има компетентост да определя </w:t>
      </w:r>
      <w:r>
        <w:rPr>
          <w:rStyle w:val="FontStyle20"/>
          <w:rFonts w:cs="Times New Roman"/>
        </w:rPr>
        <w:t>фирмената</w:t>
      </w:r>
      <w:r>
        <w:rPr>
          <w:sz w:val="24"/>
          <w:szCs w:val="24"/>
        </w:rPr>
        <w:t xml:space="preserve"> стратегия  на дружеството, </w:t>
      </w:r>
      <w:r>
        <w:rPr>
          <w:rStyle w:val="FontStyle20"/>
          <w:rFonts w:cs="Times New Roman"/>
        </w:rPr>
        <w:t>приема и предлага за одобряване от едноличния собственик годишния отчет и баланса,</w:t>
      </w:r>
      <w:r>
        <w:rPr>
          <w:sz w:val="24"/>
          <w:szCs w:val="24"/>
        </w:rPr>
        <w:t xml:space="preserve"> </w:t>
      </w:r>
      <w:r>
        <w:rPr>
          <w:rStyle w:val="FontStyle20"/>
          <w:rFonts w:cs="Times New Roman"/>
        </w:rPr>
        <w:t>приема планове и програми за дейността на дружеството и неговото развитие</w:t>
      </w:r>
      <w:r>
        <w:rPr>
          <w:rStyle w:val="FontStyle20"/>
          <w:rFonts w:cs="Times New Roman"/>
          <w:lang w:val="en-US"/>
        </w:rPr>
        <w:t>,</w:t>
      </w:r>
      <w:r>
        <w:rPr>
          <w:rStyle w:val="FontStyle20"/>
          <w:rFonts w:cs="Times New Roman"/>
        </w:rPr>
        <w:t xml:space="preserve"> разработва и приема организационната и управленска структура на дружеството</w:t>
      </w:r>
      <w:r>
        <w:rPr>
          <w:sz w:val="24"/>
          <w:szCs w:val="24"/>
        </w:rPr>
        <w:t>, решава въпросите по образуването на паричните фондове, консолидира  изпълнението на поетите от дружеството задължения, разработва бизнес програмата на дружество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>Съвета на Директорите е  в състав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Пламен Гочев</w:t>
        <w:tab/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>- Председател С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bg-BG"/>
        </w:rPr>
        <w:t>Николина Маркова Марчева-Кавулски –член на СД до 26.09.201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         Мариана Йонкова Костадинова-член на СД от 27.09.2013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bg-BG"/>
        </w:rPr>
        <w:t>Петър   Петров      - ИД и член на 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284"/>
        <w:jc w:val="both"/>
        <w:rPr>
          <w:sz w:val="24"/>
          <w:szCs w:val="24"/>
          <w:lang w:val="be-BY"/>
        </w:rPr>
      </w:pPr>
      <w:r>
        <w:rPr>
          <w:sz w:val="24"/>
          <w:szCs w:val="24"/>
        </w:rPr>
        <w:t xml:space="preserve">На Летище Горна Оряховица </w:t>
      </w:r>
      <w:r>
        <w:rPr>
          <w:sz w:val="24"/>
          <w:szCs w:val="24"/>
          <w:lang w:val="bg-BG"/>
        </w:rPr>
        <w:t xml:space="preserve">към 30 септември 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13</w:t>
      </w:r>
      <w:r>
        <w:rPr>
          <w:sz w:val="24"/>
          <w:szCs w:val="24"/>
        </w:rPr>
        <w:t xml:space="preserve"> година  са изпълнени общо</w:t>
      </w:r>
      <w:r>
        <w:rPr>
          <w:sz w:val="24"/>
          <w:szCs w:val="24"/>
          <w:lang w:val="bg-BG"/>
        </w:rPr>
        <w:t xml:space="preserve"> 746 </w:t>
      </w:r>
      <w:r>
        <w:rPr>
          <w:sz w:val="24"/>
          <w:szCs w:val="24"/>
        </w:rPr>
        <w:t>полета. От тях търговски</w:t>
      </w:r>
      <w:r>
        <w:rPr>
          <w:sz w:val="24"/>
          <w:szCs w:val="24"/>
          <w:lang w:val="bg-BG"/>
        </w:rPr>
        <w:t xml:space="preserve"> / международни чартърни и вътрешни чартърни / са 89, а </w:t>
      </w:r>
      <w:r>
        <w:rPr>
          <w:sz w:val="24"/>
          <w:szCs w:val="24"/>
        </w:rPr>
        <w:t xml:space="preserve"> учебн</w:t>
      </w:r>
      <w:r>
        <w:rPr>
          <w:sz w:val="24"/>
          <w:szCs w:val="24"/>
          <w:lang w:val="bg-BG"/>
        </w:rPr>
        <w:t xml:space="preserve">о-тренировъчни  с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65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Към м. септември  2013г. са  превозени 171  пътника  и няма обработени товари. </w:t>
      </w:r>
      <w:r>
        <w:rPr>
          <w:sz w:val="24"/>
          <w:szCs w:val="24"/>
        </w:rPr>
        <w:t xml:space="preserve">При извършване на дейностите по обслужване се следи стриктно за поддържане на високо ниво на безопасност. </w:t>
      </w:r>
      <w:r>
        <w:rPr>
          <w:sz w:val="24"/>
          <w:szCs w:val="24"/>
          <w:lang w:val="be-BY"/>
        </w:rPr>
        <w:t xml:space="preserve"> </w: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авнение с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 г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месец              Септември 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2г./             2013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ОБЩ БРОЙ НА ПОЛЕТИТЕ: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448</w:t>
      </w:r>
      <w:r>
        <w:rPr>
          <w:b/>
          <w:sz w:val="24"/>
          <w:szCs w:val="24"/>
          <w:lang w:val="bg-BG"/>
        </w:rPr>
        <w:t xml:space="preserve"> бр.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   746 бр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ОБЩО ОБРАБОТЕНИ ТОВАРИ: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bg-BG"/>
        </w:rPr>
        <w:t xml:space="preserve"> 22  т.   </w:t>
        <w:tab/>
        <w:t xml:space="preserve">                             0 т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ОБЩО ОБСЛУЖЕНИ ПЪТНИЦИ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bg-BG"/>
        </w:rPr>
        <w:t xml:space="preserve"> бр.                                  171 бр.</w:t>
      </w:r>
    </w:p>
    <w:p>
      <w:pPr>
        <w:pStyle w:val="Normal"/>
        <w:ind w:left="540" w:hanging="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>Анализът на  полетите, товарите, пътниците и видовете самолети оперирали от и до Летище Г.Оряховица през отчетния период е следния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м  м.септември  2013 г.  отчитаме намален  брой на полетите в сравнение с миналата година, дължащо се основно на спада на  учебни полети. Влиянието на тежката криза върху дейността на летището е видно от резултатите през последните години за наблюдавания период. Правейки сравнение относно броя обслужени пътници също се забелязва намаление. През отчетния период  ползваните услуги  за превоз на товари са  - 0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Като цяло голямо отражение оказва кризата в икономикат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оято  на практика ликвидира износа с авиация на продукти от Северна България. Правейки срещи с бизнеспартньори и товародатели именно това се изтъква като основна причина.Негативно влияние оказва и липсата на съвременни технически средства за обработка на ВС и пистата,както и липсата на система ИЛС за кацане при лоши МТО усилията. По тази причина има пренасочване на бизнес полети към други летища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Независимо от резултатите до момента, ръководството води разговори  за възстановяване на част от карго дейността от предишни период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Летището има потенциални възможности за увеличаване на обема на своята дейност в значително по-дългосрочен период. Чрез подходящи инвестиции в инфраструктура (писта, сграден фонд), оборудването за обслужване на пътници, товари и ВС, системи за навигация и обучения на персонала, летището може да се превърне в привлекателно за нискотарифните авиокомпании, карго-авиацията, бизнес-авиацията и общата авиация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то възможни варианти за преодоляване на настоящите проблеми  можем да посочим:</w:t>
      </w:r>
    </w:p>
    <w:p>
      <w:pPr>
        <w:pStyle w:val="Heading1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Концесия 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или публично-частно партньорство;</w:t>
      </w:r>
    </w:p>
    <w:p>
      <w:pPr>
        <w:pStyle w:val="Heading1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Участие по европейски програми и финансирания в сферата на авиационния транспор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Необходимостта от финансиране в определени съоръжения е задължително условие,  което  представлява  основа за увеличаване на броя полети и приходите от дейността. За съжаление в условията на икономическата криза и предприети сериозни антикризисни мерки е трудно привличане на   инвестиции и осигуряване внос - износ на суровини и готова продукц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 подобряване на резултатите и дейността като цяло, ръководството на Летище Горна Оряховица  води разговори с нискотарифни авиокомпании (</w:t>
      </w:r>
      <w:r>
        <w:rPr>
          <w:sz w:val="24"/>
          <w:szCs w:val="24"/>
        </w:rPr>
        <w:t xml:space="preserve">Ryanair), </w:t>
      </w:r>
      <w:r>
        <w:rPr>
          <w:sz w:val="24"/>
          <w:szCs w:val="24"/>
          <w:lang w:val="bg-BG"/>
        </w:rPr>
        <w:t xml:space="preserve">но необходимостта от допълнително техническо оборудване е една от важните причини за отказите на превозвачите и осъществяване на полети от и до летището.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Летище Горна Оряховица ЕАД формира приходите си от летищни услуги при наземно обслужване на ВС, отдадени под наем помещения и финансиране от ГД ГВА за осигуряване на нивото на безопасност и сигурност при посрещане, обслужване и изпращане на ВС,  за поддържането на категорията на аварийно-спасителна защита и изпълнение функциите на летишна администрация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ходите на дружеството към 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>0.09.2013 г.с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bg-BG"/>
        </w:rPr>
        <w:t>Септември  2012г.    Септември 2013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земно обслужване </w:t>
        <w:tab/>
        <w:t xml:space="preserve">    </w:t>
      </w:r>
      <w:r>
        <w:rPr>
          <w:sz w:val="24"/>
          <w:szCs w:val="24"/>
        </w:rPr>
        <w:t xml:space="preserve">       17</w:t>
      </w:r>
      <w:r>
        <w:rPr>
          <w:sz w:val="24"/>
          <w:szCs w:val="24"/>
          <w:lang w:val="bg-BG"/>
        </w:rPr>
        <w:t>хил.лв.                        11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хил.лв.</w:t>
        <w:tab/>
        <w:tab/>
        <w:t xml:space="preserve">     3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финансови приходи</w:t>
        <w:tab/>
        <w:t xml:space="preserve"> </w:t>
        <w:tab/>
        <w:tab/>
        <w:t xml:space="preserve">0 хил.лв.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   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други приходи </w:t>
        <w:tab/>
        <w:tab/>
        <w:tab/>
        <w:t xml:space="preserve">          16 хил.лв.</w:t>
        <w:tab/>
        <w:t xml:space="preserve">                18хил.лв.</w:t>
      </w:r>
    </w:p>
    <w:p>
      <w:pPr>
        <w:pStyle w:val="Normal"/>
        <w:pBdr>
          <w:bottom w:val="single" w:sz="6" w:space="4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приходи от финансиране </w:t>
        <w:tab/>
        <w:tab/>
      </w:r>
      <w:r>
        <w:rPr>
          <w:sz w:val="24"/>
          <w:szCs w:val="24"/>
        </w:rPr>
        <w:t xml:space="preserve">        513</w:t>
      </w:r>
      <w:r>
        <w:rPr>
          <w:sz w:val="24"/>
          <w:szCs w:val="24"/>
          <w:lang w:val="bg-BG"/>
        </w:rPr>
        <w:t>хил. лв.                      513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>579</w:t>
      </w:r>
      <w:r>
        <w:rPr>
          <w:b/>
          <w:sz w:val="24"/>
          <w:szCs w:val="24"/>
          <w:lang w:val="bg-BG"/>
        </w:rPr>
        <w:t xml:space="preserve"> хил.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72 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Разходите на дружеството към  30.09.2013 г.с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Септември  2012г.      Септември  2013г.</w:t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ab/>
      </w:r>
      <w:r>
        <w:rPr>
          <w:sz w:val="24"/>
          <w:szCs w:val="24"/>
        </w:rPr>
        <w:t>76</w:t>
      </w:r>
      <w:r>
        <w:rPr>
          <w:sz w:val="24"/>
          <w:szCs w:val="24"/>
          <w:lang w:val="bg-BG"/>
        </w:rPr>
        <w:t xml:space="preserve"> хил.лв.                    11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хил.лв.                      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9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 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хил.лв.                      10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 2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7 хил. лв.                 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71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1</w:t>
      </w:r>
      <w:r>
        <w:rPr>
          <w:sz w:val="24"/>
          <w:szCs w:val="24"/>
        </w:rPr>
        <w:t>46</w:t>
      </w:r>
      <w:r>
        <w:rPr>
          <w:sz w:val="24"/>
          <w:szCs w:val="24"/>
          <w:lang w:val="bg-BG"/>
        </w:rPr>
        <w:t xml:space="preserve"> хил.лв.                   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9 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хил. лв.                 </w:t>
      </w:r>
      <w:r>
        <w:rPr>
          <w:sz w:val="24"/>
          <w:szCs w:val="24"/>
        </w:rPr>
        <w:t xml:space="preserve">  21</w:t>
      </w:r>
      <w:r>
        <w:rPr>
          <w:sz w:val="24"/>
          <w:szCs w:val="24"/>
          <w:lang w:val="bg-BG"/>
        </w:rPr>
        <w:t xml:space="preserve"> хил.лв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Финанови разходи</w:t>
        <w:tab/>
        <w:tab/>
        <w:tab/>
        <w:tab/>
        <w:t xml:space="preserve">   1 хил. лв.</w:t>
        <w:tab/>
        <w:tab/>
        <w:t xml:space="preserve">    2 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568 </w:t>
      </w:r>
      <w:r>
        <w:rPr>
          <w:b/>
          <w:sz w:val="24"/>
          <w:szCs w:val="24"/>
          <w:lang w:val="bg-BG"/>
        </w:rPr>
        <w:t>хил. лв.</w:t>
        <w:tab/>
        <w:t xml:space="preserve">               56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хил. 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 xml:space="preserve">Към 30.09.2012 г. е била реализирана печалба в размер на 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bg-BG"/>
        </w:rPr>
        <w:t xml:space="preserve"> хил.лв., а към 30.09.2013 г. отчитаме печалба на стойност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 xml:space="preserve"> хил.лв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нализ на приходите и разходите 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Отчитаме намаление на размера на приходите в условия на тежка икономическа криза и намаление на  разходите, което се дължи на предприетите антикризисни мер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Подобряване на показателите  можем да  постигнем ,ако преодолеем следните недостатъц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- АТТ, ПМ и СОТ, с които е оборудвана фирмата изпълняваща земното обслужване на ВС излитащи и кацащи на летище Г.Оряховица са на средна възраст между </w:t>
      </w:r>
      <w:r>
        <w:rPr>
          <w:b/>
          <w:sz w:val="24"/>
          <w:szCs w:val="24"/>
          <w:lang w:val="bg-BG"/>
        </w:rPr>
        <w:t xml:space="preserve">25 и 40 </w:t>
      </w:r>
      <w:r>
        <w:rPr>
          <w:sz w:val="24"/>
          <w:szCs w:val="24"/>
          <w:lang w:val="bg-BG"/>
        </w:rPr>
        <w:t>год. Същата изпълнява своите задължения по предназначение на този етап от развитие на летището, но изисква много средства по поддръжката, която е силно затруднена поради липса на резервни части на пазара. Необходима е поетапна цялостна подмя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Дружеството разполага със сграден фонд за който се изискват средства за поддръжка.   Това е съпроводено със значителни инвестиц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обходим е основен ремонт на пистата. През последните години имаше отпуснати средства за частични ремонти. Но във връзка с безопасността на излитащите и кацащи самолети е наложителен цялостен ремонт.</w:t>
      </w:r>
    </w:p>
    <w:p>
      <w:pPr>
        <w:pStyle w:val="BodyText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 летището през 2004 г. е демонтирана системата за инструментално кацане, което през есенно-зимния период не способства за привличане на полети от всякакъв характер.</w:t>
      </w:r>
    </w:p>
    <w:p>
      <w:pPr>
        <w:pStyle w:val="BodyText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В условията на икономическа криза е затруднено разплащането между фирмите и по-трудно е да се съберат ликвидните изискуеми взема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ерешените проблеми изброени по-горе са натрупани с течение на годините, което изисква големи финансови ресурси за тяхното отстраняване, това води до губене на позиции на авиационния пазар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малението на общите разходи  се дължи на  свиването на всички разходи за извършване на дейност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Като антикризисни мерки ръководството изпълнява: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маляване на всички разходи (резервни части – само след анализ и одобрение от комисия, телефони и съобщения, командировки, транспорт, представителни разходи.)</w:t>
        <w:tab/>
        <w:t>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Водене на стриктен отчет на изразходваните сред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тоянни усилия и предприемане на мерки за привличане на нови клиен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Към настоящия момент нормално се осъществяват от Летище Горна Оряховица ЕАД предвидените обществени поръчки и конкурси, като всяка отделна процедура се съгласува от Дирекция „ККДТДДП” при МТИТС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Личния състав състоящ се от </w:t>
      </w:r>
      <w:r>
        <w:rPr>
          <w:b/>
          <w:sz w:val="24"/>
          <w:szCs w:val="24"/>
          <w:lang w:val="bg-BG"/>
        </w:rPr>
        <w:t>45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овека като екип работят добре. Летището работи с  малък персонал за международно летище, като един служител или работник в повечето случаи изпълнява и други задължения.На този етап от развитието на дружеството определено считаме, че числеността е оптимална, макар и под  минимума  за международно летищ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Петър Петр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ителен директор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АД</w:t>
      </w:r>
    </w:p>
    <w:sectPr>
      <w:footerReference w:type="default" r:id="rId2"/>
      <w:type w:val="nextPage"/>
      <w:pgSz w:w="11906" w:h="16838"/>
      <w:pgMar w:left="1417" w:right="566" w:gutter="0" w:header="0" w:top="851" w:footer="4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basedOn w:val="DefaultParagraphFont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6:00Z</dcterms:created>
  <dc:creator>mitko</dc:creator>
  <dc:description/>
  <cp:keywords/>
  <dc:language>en-US</dc:language>
  <cp:lastModifiedBy>User</cp:lastModifiedBy>
  <cp:lastPrinted>2013-10-21T15:19:00Z</cp:lastPrinted>
  <dcterms:modified xsi:type="dcterms:W3CDTF">2013-10-21T12:58:00Z</dcterms:modified>
  <cp:revision>180</cp:revision>
  <dc:subject/>
  <dc:title>Анализ</dc:title>
</cp:coreProperties>
</file>