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lang w:val="en-US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highlight w:val="yellow"/>
        </w:rPr>
      </w:pPr>
      <w:r>
        <w:rPr>
          <w:rFonts w:cs="ExcelciorCyr;Times New Roman" w:ascii="ExcelciorCyr;Times New Roman" w:hAnsi="ExcelciorCyr;Times New Roman"/>
          <w:sz w:val="28"/>
          <w:szCs w:val="28"/>
          <w:highlight w:val="yellow"/>
        </w:rPr>
        <w:drawing>
          <wp:inline distT="0" distB="0" distL="0" distR="0">
            <wp:extent cx="6400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lang w:val="ru-RU"/>
        </w:rPr>
      </w:pPr>
      <w:r>
        <w:rPr/>
        <w:t>„</w:t>
      </w:r>
      <w:r>
        <w:rPr/>
        <w:t xml:space="preserve">ХОЛДИНГ БДЖ” – ЕАД  Груп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ОНСОЛИДИРАН ОТЧЕТ ЗА ОСНОВНИТЕ ОБЕМНИ И ИКОНОМИЧЕСКИ ПОКАЗАТЕЛИ ЗА ПЕРИОДА ЯНУАРИ – СЕПТЕМВРИ</w:t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2013 ГОДИНА</w:t>
      </w:r>
    </w:p>
    <w:p>
      <w:pPr>
        <w:pStyle w:val="Heading"/>
        <w:rPr/>
      </w:pPr>
      <w:r>
        <w:rPr/>
      </w:r>
    </w:p>
    <w:tbl>
      <w:tblPr>
        <w:tblW w:w="101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61"/>
        <w:gridCol w:w="884"/>
        <w:gridCol w:w="884"/>
        <w:gridCol w:w="973"/>
        <w:gridCol w:w="973"/>
        <w:gridCol w:w="795"/>
        <w:gridCol w:w="813"/>
      </w:tblGrid>
      <w:tr>
        <w:trPr>
          <w:trHeight w:val="21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ФИНАНСОВИ ПОКАЗАТЕЛИ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en-US"/>
              </w:rPr>
              <w:t>План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+/-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%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t>+/-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% </w:t>
            </w:r>
          </w:p>
        </w:tc>
      </w:tr>
      <w:tr>
        <w:trPr>
          <w:trHeight w:val="213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в хил. лева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3/201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013/2012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 / Пл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Отчет / План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Приходи от продажби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88 6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84 465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75 5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3 0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4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8 87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3.1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en-US" w:eastAsia="en-US"/>
              </w:rPr>
              <w:t xml:space="preserve">в т.ч финансирания </w:t>
            </w:r>
          </w:p>
        </w:tc>
        <w:tc>
          <w:tcPr>
            <w:tcW w:w="10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28 3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29 105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30 4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1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.7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 38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.1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- компенсации по договор за ЗОУ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127 5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27 499</w:t>
            </w:r>
          </w:p>
        </w:tc>
        <w:tc>
          <w:tcPr>
            <w:tcW w:w="8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27 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0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0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val="ru-RU" w:eastAsia="en-US"/>
              </w:rPr>
              <w:t xml:space="preserve">- амортизации на кап.трансфер от ДБ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1 60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2 9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1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73.9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 38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86.2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Оперативни разход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25 54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26 7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10 8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4 66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6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5 87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7.0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EBITDA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63 05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57 7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64 7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1 6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.6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6 99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12.1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Разходи за амортизаци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3 02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6 09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7 36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 3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5.9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 26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.7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EBIT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9 97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18 38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12 6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2 6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6.9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5 73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31.2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Други приходи в т.ч: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3 07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7 9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7 5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 5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24.0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30 35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63.4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ru-RU" w:eastAsia="en-US"/>
              </w:rPr>
              <w:t>Приходи от продажба на ДМ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4 7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9 92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1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2 56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85.3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37 75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94.6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ru-RU" w:eastAsia="en-US"/>
              </w:rPr>
              <w:t>Приходи с еднократен характер (Тювасаш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 8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 8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 86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Други разходи в т.ч: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9 87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7 20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4 0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 2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2.6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3 12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48.2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ru-RU" w:eastAsia="en-US"/>
              </w:rPr>
              <w:t>Балансова ст-ст на продадени актив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 43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4 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8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6.6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3 39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95.6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ru-RU" w:eastAsia="en-US"/>
              </w:rPr>
              <w:t>Разходи с еднократен х-р /лихви просрочени плащания/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0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79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 9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 9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39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 169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49.2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Финансови разход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4 3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1 5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9 3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 9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34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 12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8.4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Печалба преди данъц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-1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-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2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8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-7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4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9 38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0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Данъц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Нетна печалб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-1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-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20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18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 xml:space="preserve">-7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4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7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9 38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-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0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Паричен поток (чиста печалба + амортизации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9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6 89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7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-3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Чист паричен поток (паричен поток - инвестиции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48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83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8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97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Рентабилн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нетен марж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6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1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на собствения капитал (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/собствен капитал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9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27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28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на нетните активите (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/нетни активи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2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5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-4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обръщаемост на активите (приходи/ДА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9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2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8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обръщаемост на ДМА (приходи/ДМА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0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2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29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Задлъжнял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 xml:space="preserve">дълг/собствен капитал - 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financial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gearing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02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13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14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дълг/ актив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8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4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4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 w:eastAsia="en-US"/>
              </w:rPr>
              <w:t>Ликвидн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обща ликвидн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6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3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4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бърза ликвидн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4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абсолютна ликвидност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0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0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покритие на лихви (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EBIT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/лихви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0.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0.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среднопретеглен лихвен процент на дългосрочните заем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.2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.3%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.6%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собствен капитал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11 9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7 14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4 8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67 0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9.9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22 30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33.2%</w:t>
            </w:r>
          </w:p>
        </w:tc>
      </w:tr>
      <w:tr>
        <w:trPr>
          <w:trHeight w:val="213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нетни актив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449 43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44 18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20 0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29 3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28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24 09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7.0%</w:t>
            </w:r>
          </w:p>
        </w:tc>
      </w:tr>
      <w:tr>
        <w:trPr>
          <w:trHeight w:val="213" w:hRule="atLeast"/>
        </w:trPr>
        <w:tc>
          <w:tcPr>
            <w:tcW w:w="3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актив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899 06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809 84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804 75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94 3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10.5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 09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0.6%</w:t>
            </w:r>
          </w:p>
        </w:tc>
      </w:tr>
      <w:tr>
        <w:trPr>
          <w:trHeight w:val="226" w:hRule="atLeast"/>
        </w:trPr>
        <w:tc>
          <w:tcPr>
            <w:tcW w:w="3729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Задлъжнялост (дългосрочни + краткосрочни задължения)</w:t>
            </w:r>
          </w:p>
        </w:tc>
        <w:tc>
          <w:tcPr>
            <w:tcW w:w="10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731 934</w:t>
            </w:r>
          </w:p>
        </w:tc>
        <w:tc>
          <w:tcPr>
            <w:tcW w:w="8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69 396</w:t>
            </w:r>
          </w:p>
        </w:tc>
        <w:tc>
          <w:tcPr>
            <w:tcW w:w="8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689 234</w:t>
            </w:r>
          </w:p>
        </w:tc>
        <w:tc>
          <w:tcPr>
            <w:tcW w:w="9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42 700</w:t>
            </w:r>
          </w:p>
        </w:tc>
        <w:tc>
          <w:tcPr>
            <w:tcW w:w="9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-5.8%</w:t>
            </w:r>
          </w:p>
        </w:tc>
        <w:tc>
          <w:tcPr>
            <w:tcW w:w="7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19 838</w:t>
            </w:r>
          </w:p>
        </w:tc>
        <w:tc>
          <w:tcPr>
            <w:tcW w:w="81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en-US"/>
              </w:rPr>
              <w:t>3.0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lang w:val="ru-RU"/>
        </w:rPr>
        <w:t>Приходите от продажби</w:t>
      </w:r>
      <w:r>
        <w:rPr>
          <w:lang w:val="ru-RU"/>
        </w:rPr>
        <w:t xml:space="preserve"> на “БДЖ” ЕАД Група за деветте месеца на 2013 г. спрямо същия период на 2012 г. са  намалени с 13 013 хил. лева от 288 602 хил. лева през 2012 г. на 275 589 хил. лева по отчет за 9-те месеца на 2013 г. Намалението се </w:t>
      </w:r>
      <w:r>
        <w:rPr/>
        <w:t>дължи</w:t>
      </w:r>
      <w:r>
        <w:rPr>
          <w:lang w:val="ru-RU"/>
        </w:rPr>
        <w:t xml:space="preserve"> </w:t>
      </w:r>
      <w:r>
        <w:rPr/>
        <w:t xml:space="preserve">основно на намаления обем превозени товари, пътници </w:t>
      </w:r>
      <w:r>
        <w:rPr>
          <w:lang w:val="ru-RU"/>
        </w:rPr>
        <w:t xml:space="preserve">и на липсата на продажба на неоперативни активи. Отчетените нетни приходи от превозени товари са в размер на 90 534 хил. лева, при отчетени 103 220 хил. лева за същия период на 2012 г. </w:t>
      </w:r>
      <w:r>
        <w:rPr/>
        <w:t>т.е. с 12 686 хил. лева по</w:t>
      </w:r>
      <w:r>
        <w:rPr>
          <w:lang w:val="ru-RU"/>
        </w:rPr>
        <w:t>-</w:t>
      </w:r>
      <w:r>
        <w:rPr/>
        <w:t>малко. При превоза на пътници също се наблюдава намаление в размер на 2 518 хил. лева.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both"/>
        <w:rPr/>
      </w:pPr>
      <w:r>
        <w:rPr>
          <w:b/>
          <w:lang w:val="ru-RU"/>
        </w:rPr>
        <w:t>Оперативните разходи</w:t>
      </w:r>
      <w:r>
        <w:rPr>
          <w:lang w:val="ru-RU"/>
        </w:rPr>
        <w:t xml:space="preserve"> за 9-те месеца на 2013 г. са 210 878 хил. лева, докато през 2012 г. са 225 544 хил. лева, спрямо отчета за 2012 г. намаляват със 14 666 хил. лева или с 6.5%. Намалени са разходите за горива, външни услуги, заплати и осигуровки. 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both"/>
        <w:rPr/>
      </w:pPr>
      <w:r>
        <w:rPr>
          <w:b/>
          <w:lang w:val="ru-RU"/>
        </w:rPr>
        <w:t>Нетна печалба (загуба)</w:t>
      </w:r>
      <w:r>
        <w:rPr>
          <w:lang w:val="ru-RU"/>
        </w:rPr>
        <w:t xml:space="preserve"> – загубата за 9 - те месеца на 2013 г. е в рамер на 18 583 хил. лв, при отчетена загуба за съответния период на 2012 г. в размер на 11 115 хил. лева, т.е. влошен е финансовият резултат със 7 468 хил. лева</w:t>
      </w:r>
    </w:p>
    <w:p>
      <w:pPr>
        <w:pStyle w:val="Normal"/>
        <w:tabs>
          <w:tab w:val="clear" w:pos="708"/>
          <w:tab w:val="left" w:pos="5940" w:leader="none"/>
        </w:tabs>
        <w:ind w:firstLine="708"/>
        <w:jc w:val="both"/>
        <w:rPr/>
      </w:pPr>
      <w:r>
        <w:rPr>
          <w:b/>
          <w:lang w:val="en-US"/>
        </w:rPr>
        <w:t>EBITDA</w:t>
      </w:r>
      <w:r>
        <w:rPr>
          <w:b/>
          <w:lang w:val="ru-RU"/>
        </w:rPr>
        <w:t xml:space="preserve"> – 9</w:t>
      </w:r>
      <w:r>
        <w:rPr/>
        <w:t xml:space="preserve">-те месеца на 2013 г. е 64 711 хил. лв, при 63 058 хил. лв. за съответния период на 2012 г. </w:t>
      </w:r>
    </w:p>
    <w:p>
      <w:pPr>
        <w:pStyle w:val="Normal"/>
        <w:ind w:firstLine="708"/>
        <w:jc w:val="both"/>
        <w:rPr/>
      </w:pPr>
      <w:r>
        <w:rPr>
          <w:b/>
        </w:rPr>
        <w:t>EBIT</w:t>
      </w:r>
      <w:r>
        <w:rPr>
          <w:lang w:val="ru-RU"/>
        </w:rPr>
        <w:t xml:space="preserve">  </w:t>
      </w:r>
      <w:r>
        <w:rPr>
          <w:b/>
          <w:lang w:val="ru-RU"/>
        </w:rPr>
        <w:t>-</w:t>
      </w:r>
      <w:r>
        <w:rPr>
          <w:b/>
        </w:rPr>
        <w:t xml:space="preserve"> 9 </w:t>
      </w:r>
      <w:r>
        <w:rPr>
          <w:lang w:val="ru-RU"/>
        </w:rPr>
        <w:t>- те месеца на 2013 г.  е – 12 651, а през деветте месеца на 2012 г. е 9 971 или е влошен с 2 680 хил. лев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Паричният поток </w:t>
      </w:r>
      <w:r>
        <w:rPr>
          <w:lang w:val="ru-RU"/>
        </w:rPr>
        <w:t>(чиста печалба + амортизации) по отчет за 9-те месеца на 2013 г. е 58 896 хил. лева, а през 9-те месеца на 2012 г. е в рамер на 61 914 хил. лева, което е с 3 135 хил. лева по-малко спрямо отчета през 2012 г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Коефицентът на задлъжнялост,</w:t>
      </w:r>
      <w:r>
        <w:rPr>
          <w:lang w:val="ru-RU"/>
        </w:rPr>
        <w:t xml:space="preserve"> като съотношение дълг/активи намалява от 38% през 2012 г. на 34% през 2013г. или намаление с 4%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Коефициентът на задлъжнялост</w:t>
      </w:r>
      <w:r>
        <w:rPr>
          <w:lang w:val="ru-RU"/>
        </w:rPr>
        <w:t>, който отразява съотношението между дълга и собствения капитал на “БДЖ” ЕАД Група по отчет за 9-те месеца на 2013 г. е 614%, а за  съответния период на 2012 г. е 302%</w:t>
      </w:r>
      <w:r>
        <w:rPr/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ru-RU"/>
        </w:rPr>
        <w:t>Коефициентът на обща ликвидност</w:t>
      </w:r>
      <w:r>
        <w:rPr>
          <w:lang w:val="ru-RU"/>
        </w:rPr>
        <w:t xml:space="preserve"> (краткотрайни активи/краткосрочни пасиви) е 0.47 по отчет за 9-те месеца на  2013 г., а за 9-те месеца на 2012 г. е 0.61%  или намалява с 0.14 пункт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>Коефициент на бърза ликвидност</w:t>
      </w:r>
      <w:r>
        <w:rPr>
          <w:lang w:val="ru-RU"/>
        </w:rPr>
        <w:t xml:space="preserve"> се е намалил с 0,14 пункт от 0,49 % през 9-те месеца на 2012 г. до 0,35%. за 2013 г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Коефициентът на абсолютна ликвидност</w:t>
      </w:r>
      <w:r>
        <w:rPr>
          <w:lang w:val="ru-RU"/>
        </w:rPr>
        <w:t xml:space="preserve"> (парични средства/краткосрочни пасиви) по отчет за 9-те месеца на 2013 г. не се е променил спрямо същия период на миналата година и е 0,07 %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Средно претегленият лихвен процент</w:t>
      </w:r>
      <w:r>
        <w:rPr>
          <w:lang w:val="ru-RU"/>
        </w:rPr>
        <w:t xml:space="preserve"> на дългосрочните заеми е 3.6% за 9-те месеца на 2013 г. при 4.2% за 9-те месеца на 2012 г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обственият капитал и нетните активи</w:t>
      </w:r>
      <w:r>
        <w:rPr/>
        <w:t xml:space="preserve"> понижават своите стойности през 2013 г. в сравнение с предходната година. Намалението на собствения капитал по отчетни данни е в размер на 59.9% спрямо отчета за 9-те месеца на 2012 г. Намалението на нетните активи спрямо отчета за 2013 г. е 28.8%. Дължи се главно на отчетената загуба за съответния период, намаляване стойността на активи държани за продажба за сметка на преоценъчния резерв и отписан преоценъчен резерв на продадени активи на свързани лица.</w:t>
      </w:r>
    </w:p>
    <w:p>
      <w:pPr>
        <w:pStyle w:val="Normal"/>
        <w:ind w:firstLine="709"/>
        <w:jc w:val="both"/>
        <w:rPr/>
      </w:pPr>
      <w:r>
        <w:rPr>
          <w:b/>
        </w:rPr>
        <w:t>Задлъжнялостта</w:t>
      </w:r>
      <w:r>
        <w:rPr/>
        <w:t xml:space="preserve"> (дългосрочни заеми + краткосрочни задължения) през 9-те месеца на 2013 г. е в размер на 689 234 хил. лева, докато за 9-те месеца на 2012 г. е била 731 934 хил. лева, т.е. задлъжнялостта е намаляла с 42 700 хил. 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Обемни показатели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6"/>
          <w:szCs w:val="26"/>
          <w:u w:val="single"/>
        </w:rPr>
      </w:pPr>
      <w:r>
        <w:rPr>
          <w:rFonts w:cs="Arial Narrow" w:ascii="Arial Narrow" w:hAnsi="Arial Narrow"/>
          <w:b/>
          <w:i/>
          <w:sz w:val="26"/>
          <w:szCs w:val="26"/>
          <w:u w:val="single"/>
        </w:rPr>
      </w:r>
    </w:p>
    <w:p>
      <w:pPr>
        <w:pStyle w:val="Heading"/>
        <w:tabs>
          <w:tab w:val="left" w:pos="4680" w:leader="none"/>
          <w:tab w:val="left" w:pos="6840" w:leader="none"/>
        </w:tabs>
        <w:ind w:lef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Анализът на развитието и резултатите от стопанската дейност на дружествата в групата включват и нефинансови (количествени) показатели, относими към съответната дейност. Основните обемни показатели са посочени в таблицата по-долу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8"/>
        <w:gridCol w:w="1078"/>
        <w:gridCol w:w="1097"/>
        <w:gridCol w:w="1135"/>
        <w:gridCol w:w="1174"/>
      </w:tblGrid>
      <w:tr>
        <w:trPr>
          <w:trHeight w:val="25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ПОКАЗАТЕЛИ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 xml:space="preserve">ЯНУАРИ -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en-US"/>
              </w:rPr>
              <w:t>СЕПТЕМВРИ</w:t>
            </w:r>
          </w:p>
        </w:tc>
      </w:tr>
      <w:tr>
        <w:trPr>
          <w:trHeight w:val="254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отчетен пери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бизнес пла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/2 (%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ru-RU" w:eastAsia="en-US"/>
              </w:rPr>
              <w:t>съответен период на предходна годи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/3 (%)</w:t>
            </w:r>
          </w:p>
        </w:tc>
      </w:tr>
      <w:tr>
        <w:trPr>
          <w:trHeight w:val="26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Обслужени пътници (хил. бр.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745.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858.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9.4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985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8.8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Пътниккилометри (млн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392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445.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.3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427.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7.5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вътрешно съобщ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ътници - хил. бр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446.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826.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1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693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7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ътниккилометри - млн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65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13.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.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07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0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международно съобщ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ътници - хил. бр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8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.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.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2.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.3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ътниккилометри - млн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.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.9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Ср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n-US"/>
              </w:rPr>
              <w:t>дно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 xml:space="preserve"> пропътувано разстояние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n-US"/>
              </w:rPr>
              <w:t>км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8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8.0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1.4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8.69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Обработени товари (хил. тона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249.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40.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.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254.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6.2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Тонкилометри(млн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80.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353.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.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606.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9.7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вътрешно съобщ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ревозени товари ( хил.тона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36.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88.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8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64.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.6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тонкилометри - млн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2.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8.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.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6.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7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международно съобщени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превозени товари ( хил.тона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13.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51.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.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89.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.4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 тонкилометри - млн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8.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5.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9.3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0.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7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Средно превозно разстояние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км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4.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5.7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9.59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11.0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7.07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ru-RU" w:eastAsia="en-US"/>
              </w:rPr>
              <w:t>Средносписъчен брой на служителите за пери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95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1.6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61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.2%</w:t>
            </w:r>
          </w:p>
        </w:tc>
      </w:tr>
      <w:tr>
        <w:trPr>
          <w:trHeight w:val="25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ru-RU" w:eastAsia="en-US"/>
              </w:rPr>
              <w:t>Приведени единици (пкм+нткм млн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.5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6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.2%</w:t>
            </w:r>
          </w:p>
        </w:tc>
      </w:tr>
      <w:tr>
        <w:trPr>
          <w:trHeight w:val="26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ru-RU" w:eastAsia="en-US"/>
              </w:rPr>
              <w:t>Производителност на едно лице (хил/ 1 лице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.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.3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.2</w:t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8%</w:t>
            </w:r>
          </w:p>
        </w:tc>
      </w:tr>
    </w:tbl>
    <w:p>
      <w:pPr>
        <w:pStyle w:val="Normal"/>
        <w:spacing w:before="0" w:after="100"/>
        <w:jc w:val="both"/>
        <w:rPr>
          <w:rFonts w:ascii="Arial Narrow" w:hAnsi="Arial Narrow" w:eastAsia="Times New Roman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Arial" w:ascii="Arial Narrow" w:hAnsi="Arial Narrow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емни показатели при пътнически превози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/>
        <w:t>През деветте месеца на 2013 г. са превозени 19 745.3 хил. пътници, с 1.20% или с 240.30 хил. пътника по-малко в сравнение със същия период на 2012 г. и с 1.82% по</w:t>
      </w:r>
      <w:r>
        <w:rPr>
          <w:lang w:val="ru-RU"/>
        </w:rPr>
        <w:t>-</w:t>
      </w:r>
      <w:r>
        <w:rPr/>
        <w:t>малко от бизнес плана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b/>
        </w:rPr>
        <w:t>Във вътрешно</w:t>
      </w:r>
      <w:r>
        <w:rPr/>
        <w:t xml:space="preserve"> съобщение са превозени 19 446.47 хил. пътници, с 247.13 хил. пътници по-малко от отчетените през съответния период на 2012 г. и с</w:t>
      </w:r>
      <w:r>
        <w:rPr>
          <w:lang w:val="ru-RU"/>
        </w:rPr>
        <w:t xml:space="preserve"> </w:t>
      </w:r>
      <w:r>
        <w:rPr/>
        <w:t>379.53 хил. пътници по-малко от разчетените в бизнес плана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ru-RU"/>
        </w:rPr>
      </w:pPr>
      <w:r>
        <w:rPr>
          <w:b/>
        </w:rPr>
        <w:t>В международно</w:t>
      </w:r>
      <w:r>
        <w:rPr/>
        <w:t xml:space="preserve"> съобщение са превозени 298.87 хил. пътници, с 6,86 хил. пътника повече от отчета за същият период на 2012г., и с 13.17 хил. пътници повече от разчетените в бизнес плана.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/>
        <w:t>Произведени са 1 391.98 млн. пътниккилометри, с 35.68 млн. по - малко от произведените през същия период на 20</w:t>
      </w:r>
      <w:r>
        <w:rPr>
          <w:lang w:val="ru-RU"/>
        </w:rPr>
        <w:t>1</w:t>
      </w:r>
      <w:r>
        <w:rPr/>
        <w:t>2 г. Произведените през 20</w:t>
      </w:r>
      <w:r>
        <w:rPr>
          <w:lang w:val="ru-RU"/>
        </w:rPr>
        <w:t>1</w:t>
      </w:r>
      <w:r>
        <w:rPr/>
        <w:t>3 г пътниккилометри са с 53.43 млн. по-малко спрямо бизнес плана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b/>
        </w:rPr>
        <w:t xml:space="preserve">Във вътрешно </w:t>
      </w:r>
      <w:r>
        <w:rPr/>
        <w:t>съобщение са произведени 1 365.07 млн. пътниккм, с 42.48 млн. пътниккм по-малко от произведените през съответния период на 2012 г. и с 48.28 млн. пътниккм по</w:t>
      </w:r>
      <w:r>
        <w:rPr>
          <w:lang w:val="ru-RU"/>
        </w:rPr>
        <w:t>-</w:t>
      </w:r>
      <w:r>
        <w:rPr/>
        <w:t>малко от планираните в бизнес плана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b/>
        </w:rPr>
        <w:t xml:space="preserve">В международно </w:t>
      </w:r>
      <w:r>
        <w:rPr/>
        <w:t xml:space="preserve">съобщение са произведени 26.91 млн. пътниккм (1.93% от общите) срещу 20.10 млн. пътниккм за съответния период на 2012 г. (1.41% от общите).  </w:t>
      </w:r>
    </w:p>
    <w:p>
      <w:pPr>
        <w:pStyle w:val="Normal"/>
        <w:numPr>
          <w:ilvl w:val="0"/>
          <w:numId w:val="13"/>
        </w:numPr>
        <w:spacing w:before="0" w:after="100"/>
        <w:jc w:val="both"/>
        <w:rPr/>
      </w:pPr>
      <w:r>
        <w:rPr/>
        <w:t>Средното пропътувано разстояние е 70.50 км при 71.43 км за 2012 г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емни показатели при товарни превози</w:t>
      </w:r>
    </w:p>
    <w:p>
      <w:pPr>
        <w:pStyle w:val="Normal"/>
        <w:spacing w:before="240" w:after="120"/>
        <w:jc w:val="both"/>
        <w:rPr/>
      </w:pPr>
      <w:r>
        <w:rPr/>
        <w:t>От данните по отчет за изпълнението на обемните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9-те месеца на 2013 г. могат да се направят следните изводи: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 xml:space="preserve">Намалени са превозените товари с </w:t>
      </w:r>
      <w:r>
        <w:rPr>
          <w:lang w:val="ru-RU"/>
        </w:rPr>
        <w:t xml:space="preserve">1 </w:t>
      </w:r>
      <w:r>
        <w:rPr/>
        <w:t xml:space="preserve">005 хил. тона или с </w:t>
      </w:r>
      <w:r>
        <w:rPr>
          <w:lang w:val="ru-RU"/>
        </w:rPr>
        <w:t>1</w:t>
      </w:r>
      <w:r>
        <w:rPr/>
        <w:t xml:space="preserve">4% спрямо съответния период на предходната година, а спрямо бизнес плана превозените товари са намалени с 290 хил. тона или с 4%.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/>
        <w:t>Намалено е средното превозно разстояние</w:t>
      </w:r>
      <w:r>
        <w:rPr>
          <w:b/>
        </w:rPr>
        <w:t xml:space="preserve"> </w:t>
      </w:r>
      <w:r>
        <w:rPr/>
        <w:t>на един тон товар с 6,8 км спрямо същия период на 2012 г. Спрямо бизнес плана средното превозно разстояние е намалено с 2 км. Основна причина за това е промяната на структурата на превозените товари по видове. Увеличен е относителния дял на превозите на твърди минерални горива, които са с по-ниско превозно разстояние - по отчет за деветте месеца относителният дял на тази група товари е 35%, докато за същия период на м. г. при по-голямо общо количество превозени товари относителния дял на тази група е 31%. За руди и метални отпадъци е видно, че през деветте месеца относителния дял на тези товари е 9</w:t>
      </w:r>
      <w:r>
        <w:rPr>
          <w:lang w:val="ru-RU"/>
        </w:rPr>
        <w:t>%, при 12% за същия период на предходната година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>
          <w:lang w:val="ru-RU"/>
        </w:rPr>
      </w:pPr>
      <w:r>
        <w:rPr/>
        <w:t xml:space="preserve">Отчита се намаление и при нетотонкилометровата работа с 255 млн. ткм. или със 17% спрямо 9-те месеца на 2012 година. Спрямо бизнес плана се наблюдава неизпълнение с 5%. Това е от намалените обеми превози и по-ниското средно превозно разстояние. </w:t>
      </w:r>
    </w:p>
    <w:p>
      <w:pPr>
        <w:pStyle w:val="Normal"/>
        <w:spacing w:before="0" w:after="100"/>
        <w:jc w:val="both"/>
        <w:rPr/>
      </w:pPr>
      <w:r>
        <w:rPr/>
        <w:t>Превозените товари по вид съобщение през 8-те месеца на 2013 г., сравнени с бизнес плана и отчета за 9-те месеца на 2012 г. са следните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Във вътрешно съобщение през </w:t>
      </w:r>
      <w:r>
        <w:rPr>
          <w:lang w:val="ru-RU"/>
        </w:rPr>
        <w:t>9</w:t>
      </w:r>
      <w:r>
        <w:rPr/>
        <w:t xml:space="preserve">-те месеца на 2013 г. с железопътен транспорт са превозени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336</w:t>
      </w:r>
      <w:r>
        <w:rPr/>
        <w:t>,</w:t>
      </w:r>
      <w:r>
        <w:rPr>
          <w:lang w:val="ru-RU"/>
        </w:rPr>
        <w:t>6</w:t>
      </w:r>
      <w:r>
        <w:rPr/>
        <w:t xml:space="preserve"> хил. тона товари, което представлява 6</w:t>
      </w:r>
      <w:r>
        <w:rPr>
          <w:lang w:val="ru-RU"/>
        </w:rPr>
        <w:t>9</w:t>
      </w:r>
      <w:r>
        <w:rPr/>
        <w:t xml:space="preserve">% от общото количество товари превозени през отчетния период. Количеството превозени товари във вътрешно съобщение е с </w:t>
      </w:r>
      <w:r>
        <w:rPr>
          <w:lang w:val="ru-RU"/>
        </w:rPr>
        <w:t>1 004</w:t>
      </w:r>
      <w:r>
        <w:rPr/>
        <w:t>,</w:t>
      </w:r>
      <w:r>
        <w:rPr>
          <w:lang w:val="ru-RU"/>
        </w:rPr>
        <w:t>7</w:t>
      </w:r>
      <w:r>
        <w:rPr/>
        <w:t xml:space="preserve"> хил. тона по-малко от превозените през същия период на предходната година и с 2</w:t>
      </w:r>
      <w:r>
        <w:rPr>
          <w:lang w:val="ru-RU"/>
        </w:rPr>
        <w:t>9</w:t>
      </w:r>
      <w:r>
        <w:rPr/>
        <w:t>0,</w:t>
      </w:r>
      <w:r>
        <w:rPr>
          <w:lang w:val="ru-RU"/>
        </w:rPr>
        <w:t>5</w:t>
      </w:r>
      <w:r>
        <w:rPr/>
        <w:t xml:space="preserve"> хил. тона по-малко от разчетените в бизнес плана. Произведени са </w:t>
      </w:r>
      <w:r>
        <w:rPr>
          <w:lang w:val="ru-RU"/>
        </w:rPr>
        <w:t>762</w:t>
      </w:r>
      <w:r>
        <w:rPr/>
        <w:t>,</w:t>
      </w:r>
      <w:r>
        <w:rPr>
          <w:lang w:val="ru-RU"/>
        </w:rPr>
        <w:t>8</w:t>
      </w:r>
      <w:r>
        <w:rPr/>
        <w:t xml:space="preserve"> млн. нето тонкилометри, със 193,8 млн. тонкилометри по-малко от предходната година и с 36,0 млн. нето тонкилометри по-малко спрямо бизнес пла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/>
        <w:t>В международно съобщение са превозени 1 913,0</w:t>
      </w:r>
      <w:r>
        <w:rPr>
          <w:lang w:val="ru-RU"/>
        </w:rPr>
        <w:t xml:space="preserve"> </w:t>
      </w:r>
      <w:r>
        <w:rPr/>
        <w:t>хил. тона товари, което представлява 31% от общото количество товари превозени през отчетния период. В сравнение със същия период на миналата година количествата превозени товари са намалели с 276,4 хил. тона, а спрямо бизнес плана са превозени 238,7 хил. тона по-малко товари. Произведени са 518,1 млн. тонкм, с 61,2 млн. тонкм по-малко от съответния период на миналата година и с 36,9 млн. нето тонкилометри по-малко в сравнение с бизнес плана.</w:t>
      </w:r>
    </w:p>
    <w:p>
      <w:pPr>
        <w:pStyle w:val="Normal"/>
        <w:spacing w:before="0" w:after="100"/>
        <w:jc w:val="both"/>
        <w:rPr>
          <w:color w:val="00CCFF"/>
          <w:highlight w:val="yellow"/>
        </w:rPr>
      </w:pPr>
      <w:r>
        <w:rPr>
          <w:color w:val="00CCFF"/>
          <w:highlight w:val="yellow"/>
        </w:rPr>
      </w:r>
    </w:p>
    <w:p>
      <w:pPr>
        <w:pStyle w:val="Normal"/>
        <w:spacing w:before="0" w:after="240"/>
        <w:jc w:val="both"/>
        <w:rPr>
          <w:color w:val="00CCFF"/>
          <w:highlight w:val="yellow"/>
        </w:rPr>
      </w:pPr>
      <w:r>
        <w:rPr>
          <w:color w:val="00CCFF"/>
          <w:highlight w:val="yellow"/>
        </w:rPr>
      </w:r>
    </w:p>
    <w:p>
      <w:pPr>
        <w:pStyle w:val="TextBody"/>
        <w:spacing w:before="120" w:after="120"/>
        <w:jc w:val="both"/>
        <w:rPr>
          <w:b/>
          <w:b/>
          <w:color w:val="00CCFF"/>
        </w:rPr>
      </w:pPr>
      <w:r>
        <w:rPr>
          <w:b/>
          <w:color w:val="00CCFF"/>
        </w:rPr>
      </w:r>
    </w:p>
    <w:p>
      <w:pPr>
        <w:pStyle w:val="TextBody"/>
        <w:spacing w:before="120" w:after="120"/>
        <w:jc w:val="both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Превозените количества товари </w:t>
      </w:r>
      <w:r>
        <w:rPr>
          <w:b/>
          <w:color w:val="000000"/>
          <w:sz w:val="24"/>
        </w:rPr>
        <w:t>по крупни товародатели</w:t>
      </w:r>
      <w:r>
        <w:rPr>
          <w:color w:val="000000"/>
          <w:sz w:val="24"/>
        </w:rPr>
        <w:t xml:space="preserve"> и спедитори са както следва:</w:t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4786"/>
        <w:gridCol w:w="1194"/>
        <w:gridCol w:w="1196"/>
        <w:gridCol w:w="1194"/>
        <w:gridCol w:w="1146"/>
      </w:tblGrid>
      <w:tr>
        <w:trPr>
          <w:trHeight w:val="44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ТОВАРОДАТЕЛ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хил. т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относ. дял %</w:t>
            </w:r>
          </w:p>
        </w:tc>
      </w:tr>
      <w:tr>
        <w:trPr>
          <w:trHeight w:val="31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е мес. 2013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 xml:space="preserve"> г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е мес. 201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 xml:space="preserve"> г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2013 г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2012 г.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Превозени товари – общ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 24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 254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  <w:t>1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И БИ ЕЛ" ЕООД Перник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53,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985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,4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Консорциум МТ Транс" 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3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7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Стомана Индъстри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5,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9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4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4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рансленд" 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4,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5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2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ТЛ" Е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9,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8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6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Каолин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9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6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7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Неохим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6,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0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6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Шенкер" Е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1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7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Лукойл Нефтохим Бургас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,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4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Прайм Спед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,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6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Девня Цимент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6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2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Вулкан Цимент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,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%</w:t>
            </w:r>
          </w:p>
        </w:tc>
      </w:tr>
      <w:tr>
        <w:trPr>
          <w:trHeight w:val="419" w:hRule="atLeast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По основни товародатели – общо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 06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 098,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5,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0,3%</w:t>
            </w:r>
          </w:p>
        </w:tc>
      </w:tr>
    </w:tbl>
    <w:p>
      <w:pPr>
        <w:pStyle w:val="TextBody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</w:t>
      </w:r>
      <w:r>
        <w:rPr>
          <w:lang w:val="ru-RU"/>
        </w:rPr>
        <w:t>6</w:t>
      </w:r>
      <w:r>
        <w:rPr/>
        <w:t xml:space="preserve">5% от обема на превозените </w:t>
      </w:r>
      <w:r>
        <w:rPr>
          <w:rFonts w:cs="All Times New Roman;Times New Roman" w:ascii="All Times New Roman;Times New Roman" w:hAnsi="All Times New Roman;Times New Roman"/>
        </w:rPr>
        <w:t>товари през</w:t>
      </w:r>
      <w:r>
        <w:rPr>
          <w:rFonts w:cs="All Times New Roman;Times New Roman" w:ascii="All Times New Roman;Times New Roman" w:hAnsi="All Times New Roman;Times New Roman"/>
          <w:lang w:val="ru-RU"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>9</w:t>
      </w:r>
      <w:r>
        <w:rPr>
          <w:rFonts w:cs="All Times New Roman;Times New Roman" w:ascii="All Times New Roman;Times New Roman" w:hAnsi="All Times New Roman;Times New Roman"/>
          <w:lang w:val="ru-RU"/>
        </w:rPr>
        <w:t>-</w:t>
      </w:r>
      <w:r>
        <w:rPr>
          <w:rFonts w:cs="All Times New Roman;Times New Roman" w:ascii="All Times New Roman;Times New Roman" w:hAnsi="All Times New Roman;Times New Roman"/>
        </w:rPr>
        <w:t xml:space="preserve">те месеца на </w:t>
      </w:r>
      <w:r>
        <w:rPr>
          <w:rFonts w:cs="All Times New Roman;Times New Roman" w:ascii="All Times New Roman;Times New Roman" w:hAnsi="All Times New Roman;Times New Roman"/>
          <w:shd w:fill="FFFFFF" w:val="clear"/>
        </w:rPr>
        <w:t>20</w:t>
      </w:r>
      <w:r>
        <w:rPr>
          <w:rFonts w:cs="All Times New Roman;Times New Roman" w:ascii="All Times New Roman;Times New Roman" w:hAnsi="All Times New Roman;Times New Roman"/>
          <w:shd w:fill="FFFFFF" w:val="clear"/>
          <w:lang w:val="ru-RU"/>
        </w:rPr>
        <w:t>13</w:t>
      </w:r>
      <w:r>
        <w:rPr>
          <w:rFonts w:cs="All Times New Roman;Times New Roman" w:ascii="All Times New Roman;Times New Roman" w:hAnsi="All Times New Roman;Times New Roman"/>
          <w:shd w:fill="FFFFFF" w:val="clear"/>
        </w:rPr>
        <w:t xml:space="preserve"> г., като техният относителен дял е възлизал на 70,3% през същият период на    2012 г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Намаление на обема превозени товари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i/>
          <w:i/>
        </w:rPr>
      </w:pPr>
      <w:r>
        <w:rPr/>
        <w:t>„</w:t>
      </w:r>
      <w:r>
        <w:rPr>
          <w:b/>
        </w:rPr>
        <w:t>Прайм Спед” АД</w:t>
      </w:r>
      <w:r>
        <w:rPr/>
        <w:t xml:space="preserve"> – </w:t>
      </w:r>
      <w:r>
        <w:rPr>
          <w:lang w:val="ru-RU"/>
        </w:rPr>
        <w:t>Намалението на превозения обем товари спрямо съответния период на 2012</w:t>
      </w:r>
      <w:r>
        <w:rPr/>
        <w:t xml:space="preserve"> г. е 72,6%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i/>
          <w:i/>
        </w:rPr>
      </w:pPr>
      <w:r>
        <w:rPr>
          <w:b/>
        </w:rPr>
        <w:t>„</w:t>
      </w:r>
      <w:r>
        <w:rPr>
          <w:b/>
        </w:rPr>
        <w:t>Неохим” АД</w:t>
      </w:r>
      <w:r>
        <w:rPr/>
        <w:t xml:space="preserve"> – намаление на количествата за износ през пристанище Бургас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lang w:val="ru-RU"/>
        </w:rPr>
        <w:t xml:space="preserve">38,8% спрямо </w:t>
      </w:r>
      <w:r>
        <w:rPr/>
        <w:t>9-те месеца на 201</w:t>
      </w:r>
      <w:r>
        <w:rPr>
          <w:lang w:val="ru-RU"/>
        </w:rPr>
        <w:t>2</w:t>
      </w:r>
      <w:r>
        <w:rPr/>
        <w:t xml:space="preserve"> г.;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</w:rPr>
        <w:t>„</w:t>
      </w:r>
      <w:r>
        <w:rPr>
          <w:b/>
        </w:rPr>
        <w:t>Консорциум МТ Транс” ООД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Намалението на превозения обем товари спрямо 9-те месеца на 2012 г. е 38%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/>
        </w:rPr>
        <w:t>„</w:t>
      </w:r>
      <w:r>
        <w:rPr>
          <w:b/>
        </w:rPr>
        <w:t>Лукойл Нефтохим Бургас”АД</w:t>
      </w:r>
      <w:r>
        <w:rPr/>
        <w:t xml:space="preserve"> - намаление на превозените товари с 327 хил. тона или 85%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„</w:t>
      </w:r>
      <w:r>
        <w:rPr>
          <w:b/>
        </w:rPr>
        <w:t>Стомана Индъстри”</w:t>
      </w:r>
      <w:r>
        <w:rPr/>
        <w:t xml:space="preserve"> – намален обем на превозите с близо 234 хил. тона или 41% спрямо същия период на 2012 г., основно от скрап за гара Метал.</w:t>
      </w:r>
    </w:p>
    <w:p>
      <w:pPr>
        <w:pStyle w:val="Normal"/>
        <w:numPr>
          <w:ilvl w:val="0"/>
          <w:numId w:val="7"/>
        </w:numPr>
        <w:spacing w:before="0" w:after="240"/>
        <w:ind w:left="896" w:hanging="357"/>
        <w:jc w:val="both"/>
        <w:rPr/>
      </w:pPr>
      <w:r>
        <w:rPr/>
        <w:t>„</w:t>
      </w:r>
      <w:r>
        <w:rPr>
          <w:b/>
        </w:rPr>
        <w:t>Каолин” АД</w:t>
      </w:r>
      <w:r>
        <w:rPr/>
        <w:t xml:space="preserve"> – извършва превоз на пясък от гарите Ветово и Сеново. През 9-те месеца на 2013 г. обемът на превозените товари отбелязва спад от около 3%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Увеличение на обема превозени товари </w:t>
      </w:r>
      <w:r>
        <w:rPr/>
        <w:t>се наблюдава при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</w:rPr>
      </w:pPr>
      <w:r>
        <w:rPr/>
        <w:t>„</w:t>
      </w:r>
      <w:r>
        <w:rPr>
          <w:b/>
        </w:rPr>
        <w:t xml:space="preserve">ТИ БИ ЕЛ” ЕООД  </w:t>
      </w:r>
      <w:r>
        <w:rPr>
          <w:b/>
          <w:lang w:val="ru-RU"/>
        </w:rPr>
        <w:t>(</w:t>
      </w:r>
      <w:r>
        <w:rPr>
          <w:b/>
        </w:rPr>
        <w:t>„ТИ РЕЙЛ БЪЛГАРИЯ”</w:t>
      </w:r>
      <w:r>
        <w:rPr>
          <w:b/>
          <w:lang w:val="ru-RU"/>
        </w:rPr>
        <w:t>)</w:t>
      </w:r>
      <w:r>
        <w:rPr>
          <w:b/>
        </w:rPr>
        <w:t xml:space="preserve"> </w:t>
      </w:r>
      <w:r>
        <w:rPr/>
        <w:t>– увеличение с 67 хил. тона или 3,4%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„</w:t>
      </w:r>
      <w:r>
        <w:rPr>
          <w:b/>
        </w:rPr>
        <w:t xml:space="preserve">ТТЛ” ЕООД </w:t>
      </w:r>
      <w:r>
        <w:rPr/>
        <w:t xml:space="preserve">– увеличение с 51 хил. тона или с близо 20%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>„</w:t>
      </w:r>
      <w:r>
        <w:rPr>
          <w:b/>
        </w:rPr>
        <w:t xml:space="preserve">ТРАНСЛЕНД”ООД  </w:t>
      </w:r>
      <w:r>
        <w:rPr/>
        <w:t xml:space="preserve">– увеличение с 50 хил. тона или 18%. 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рез 9-</w:t>
      </w:r>
      <w:r>
        <w:rPr/>
        <w:t>те</w:t>
      </w:r>
      <w:r>
        <w:rPr>
          <w:lang w:val="ru-RU"/>
        </w:rPr>
        <w:t xml:space="preserve"> месеца на 2013 г., тенденция на намаление се забелязва и при превоза на товари в </w:t>
      </w:r>
      <w:r>
        <w:rPr>
          <w:b/>
          <w:lang w:val="ru-RU"/>
        </w:rPr>
        <w:t xml:space="preserve">международно съобщение, </w:t>
      </w:r>
      <w:r>
        <w:rPr>
          <w:lang w:val="ru-RU"/>
        </w:rPr>
        <w:t>като общото количество е спаднало с 276,4 хил. тона спрямо съответния период на предходната година или с 12,6 %.</w:t>
      </w:r>
    </w:p>
    <w:p>
      <w:pPr>
        <w:pStyle w:val="Normal"/>
        <w:jc w:val="both"/>
        <w:rPr/>
      </w:pPr>
      <w:r>
        <w:rPr>
          <w:lang w:val="ru-RU"/>
        </w:rPr>
        <w:t xml:space="preserve">При вноса се наблюдава увеличение от 5,4% на превозените товари, но то не може да компенсира значителния спад от 22,4% при износа </w:t>
      </w:r>
      <w:r>
        <w:rPr/>
        <w:t>и 1</w:t>
      </w:r>
      <w:r>
        <w:rPr>
          <w:lang w:val="ru-RU"/>
        </w:rPr>
        <w:t>7</w:t>
      </w:r>
      <w:r>
        <w:rPr/>
        <w:t>,</w:t>
      </w:r>
      <w:r>
        <w:rPr>
          <w:lang w:val="ru-RU"/>
        </w:rPr>
        <w:t>3</w:t>
      </w:r>
      <w:r>
        <w:rPr/>
        <w:t>% при транзитните превоз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Приходи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През периода януари – септември 2013 г. реализираните приходи от „Холдинг БДЖ ” ЕАД Група, са както следва:</w:t>
      </w:r>
    </w:p>
    <w:p>
      <w:pPr>
        <w:pStyle w:val="Normal"/>
        <w:jc w:val="both"/>
        <w:rPr/>
      </w:pPr>
      <w:r>
        <w:rPr/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311"/>
        <w:gridCol w:w="1353"/>
        <w:gridCol w:w="1353"/>
      </w:tblGrid>
      <w:tr>
        <w:trPr>
          <w:trHeight w:val="23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ru-RU" w:eastAsia="en-US"/>
              </w:rPr>
              <w:t>Приходи "Холдинг БДЖ" ЕАД Груп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  <w:t>2013 г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2012 г 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  <w:t>+ / -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. приходи от продажби на пътнически превози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54 56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57 082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-2 518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 w:eastAsia="en-US"/>
              </w:rPr>
              <w:t xml:space="preserve">      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 w:eastAsia="en-US"/>
              </w:rPr>
              <w:t xml:space="preserve">в т. ч компенсации нето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11 21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11 704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-487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2.  приходи от продажби на товарни превоз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90 53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03 220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-12 686</w:t>
            </w:r>
          </w:p>
        </w:tc>
      </w:tr>
      <w:tr>
        <w:trPr>
          <w:trHeight w:val="840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3   други приходи (приходи от продажба на подвижен състав, скрап и други ДМА и КМА, приходи от наеми)                     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7 54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23 074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-5 529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4. приходи от финансирания                                      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30 4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28 300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2 191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 w:eastAsia="en-US"/>
              </w:rPr>
              <w:t xml:space="preserve">      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 w:eastAsia="en-US"/>
              </w:rPr>
              <w:t>в т. ч финансирания от държава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127 5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127 500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5. финансови приходи                                                      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1 13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>339</w:t>
            </w:r>
          </w:p>
        </w:tc>
      </w:tr>
      <w:tr>
        <w:trPr>
          <w:trHeight w:val="23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общо: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  <w:t>294 27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  <w:t>312 47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  <w:t>-18 20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равнение с деветте месеца на 2012 г. общите приходи от дейността са намалени с 18 203 хил. лева. Намалението са дължи на намаления размер на приходите от товарни и пътнически превози и неосъществени продажби на ДА и подвижен състав. Приходите от основна дейност на „Холдинг БДЖ ” ЕАД Група включва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 приходи от услуги – превоз на пътници и товари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други приходи – продажба на неоперативни активи, продажба на скрап, приходи от отдаване под наем на подвижен състав и ДМА на външни клиенти и др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ходи от пътнически превози </w:t>
      </w:r>
    </w:p>
    <w:p>
      <w:pPr>
        <w:pStyle w:val="Normal"/>
        <w:ind w:firstLine="708"/>
        <w:jc w:val="both"/>
        <w:rPr/>
      </w:pPr>
      <w:r>
        <w:rPr/>
        <w:t xml:space="preserve">През 9-те месеца на 2013 г. са реализирани приходи от пътнически превози в размер на 54 564 хил. лева, в сравнение със същия период на предходната година са с 2 518 хил. лева по-малко. </w:t>
      </w:r>
    </w:p>
    <w:p>
      <w:pPr>
        <w:pStyle w:val="Normal"/>
        <w:jc w:val="both"/>
        <w:rPr/>
      </w:pPr>
      <w:r>
        <w:rPr/>
        <w:t>От държавния бюджет са получени 127 500 хил. лева субсидии за пътнически превози, обект на ЗОУ и 11</w:t>
      </w:r>
      <w:r>
        <w:rPr>
          <w:lang w:val="ru-RU"/>
        </w:rPr>
        <w:t xml:space="preserve"> 217 </w:t>
      </w:r>
      <w:r>
        <w:rPr/>
        <w:t xml:space="preserve">хил. лева компенсации за социални намаления.  В сравнение с отчетния период на м. г. компенсациите са намалени с 487 хил. лева. Субсидиите са непроменени спрямо съответния период на 2012 г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ходи от товарни превози </w:t>
      </w:r>
    </w:p>
    <w:p>
      <w:pPr>
        <w:pStyle w:val="Normal"/>
        <w:ind w:firstLine="708"/>
        <w:jc w:val="both"/>
        <w:rPr/>
      </w:pPr>
      <w:r>
        <w:rPr/>
        <w:t>През деветте месеца на 2013 г. „БДЖ - Товарни превози” ЕООД отчете следните видове приходи от услуг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ходи от превоз на товари – 89 757 хил. лева. В сравнение със същия период на предходната година се отчита намаление на приходите в размер на 12 436 хил. лев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риходи от товаро-разтоварна дейност – 73 хил. лева, спрямо същия период на предходната година има увеличение с 3 хил. лева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ходи от спедиция – 48 хил. лева, отчита се намаление със 100 хил. лева в сравнение със същия период на предходната годин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руги приходи от експлоатационна дейност – 656 хил. лева, отчита се намаление спрямо 2012 г със 153 хил. л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руги приходи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За 9-те месеца на 2013 г. се отчита намаление на „други приходи” с 5 529 хил. лева спрямо същия период на предходната година. За отчетния период са реализирани 17 545 хил. лева „други приходи”, като за съпоставимия период на миналата година те са били в размер на 23 074 хил. лева. Намалението се дължи основно на неосъществени продажби на неоперативни активи. В състава на „други приходи”от дейността на „Холдинг БДЖ” ЕАД Група  влизат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Приходи от продажба на ДА и подвижен състав</w:t>
      </w:r>
      <w:r>
        <w:rPr/>
        <w:t xml:space="preserve"> – За деветте месеца на 2013 г. са реализирани </w:t>
      </w:r>
      <w:r>
        <w:rPr>
          <w:b/>
        </w:rPr>
        <w:t>1 601</w:t>
      </w:r>
      <w:r>
        <w:rPr/>
        <w:t xml:space="preserve"> хил.лева и включват: 94 хил. лева приходи от продажба на ДА и 1 507 хил. лева от продажба на вагони. В сравнение с деветте месеца на 2012 г приходите от продажба на ДА и вагони са намалени с 11 366 хил. ле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Приходи от наем на подвижен състав</w:t>
      </w:r>
      <w:r>
        <w:rPr/>
        <w:t xml:space="preserve"> </w:t>
      </w:r>
      <w:r>
        <w:rPr>
          <w:lang w:val="ru-RU"/>
        </w:rPr>
        <w:t>(</w:t>
      </w:r>
      <w:r>
        <w:rPr/>
        <w:t xml:space="preserve">локомотиви и вагони) от външни клиенти са в размер на </w:t>
      </w:r>
      <w:r>
        <w:rPr>
          <w:b/>
        </w:rPr>
        <w:t xml:space="preserve">148 </w:t>
      </w:r>
      <w:r>
        <w:rPr/>
        <w:t xml:space="preserve">хил. лева и са намалени с 177 хил. лева спрямо същия период на м.г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Приходи от наем на ДА</w:t>
      </w:r>
      <w:r>
        <w:rPr/>
        <w:t xml:space="preserve"> (сгради, терени и др.ДА) от външни клиенти – до 30.09.2013 г са в размер на </w:t>
      </w:r>
      <w:r>
        <w:rPr>
          <w:b/>
        </w:rPr>
        <w:t>2 748</w:t>
      </w:r>
      <w:r>
        <w:rPr/>
        <w:t xml:space="preserve"> хил. лева. Спрямо същия период на 2012 г са намалени с 736 хил. ле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Приходи от продажба на скрап и КМА</w:t>
      </w:r>
      <w:r>
        <w:rPr/>
        <w:t xml:space="preserve">. За деветте месеца на 2013 г. са реализирани </w:t>
      </w:r>
      <w:r>
        <w:rPr>
          <w:b/>
        </w:rPr>
        <w:t>42</w:t>
      </w:r>
      <w:r>
        <w:rPr/>
        <w:t xml:space="preserve"> хил. лева приходи от продажба на КМА и </w:t>
      </w:r>
      <w:r>
        <w:rPr>
          <w:b/>
        </w:rPr>
        <w:t xml:space="preserve">530 </w:t>
      </w:r>
      <w:r>
        <w:rPr/>
        <w:t xml:space="preserve">хил. лева от продажба на скрап. За същия период от време на миналата година са реализирани продажби на скрап в размер на 1 657 хил. лева, което е намаление  с 1 127 хил. лева. 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color w:val="000000"/>
        </w:rPr>
      </w:pPr>
      <w:r>
        <w:rPr>
          <w:b/>
          <w:i/>
        </w:rPr>
        <w:t xml:space="preserve">Други приходи от дейността </w:t>
      </w:r>
      <w:r>
        <w:rPr/>
        <w:t xml:space="preserve">– за деветте месеца на 2013 г. са реализирани </w:t>
      </w:r>
      <w:r>
        <w:rPr>
          <w:b/>
        </w:rPr>
        <w:t>12 477</w:t>
      </w:r>
      <w:r>
        <w:rPr/>
        <w:t xml:space="preserve"> хил. лева, като в увеличение най-съществен дял имат приходите</w:t>
      </w:r>
      <w:r>
        <w:rPr>
          <w:color w:val="000000"/>
        </w:rPr>
        <w:t xml:space="preserve"> от глоби и неустойки от външни организации в размер на 9 188 хил. лева, в т.ч. приходи от неустойка по договор  (Тювасаш) – 7 864 хил. лева. В състава на „други приходи от дейността” влизат: приходи от почивни станции от външни клиенти </w:t>
      </w:r>
      <w:r>
        <w:rPr>
          <w:color w:val="000000"/>
          <w:lang w:val="ru-RU"/>
        </w:rPr>
        <w:t>(</w:t>
      </w:r>
      <w:r>
        <w:rPr>
          <w:color w:val="000000"/>
        </w:rPr>
        <w:t>намалени с 187 хил. лева)</w:t>
      </w:r>
      <w:r>
        <w:rPr>
          <w:color w:val="000000"/>
          <w:lang w:val="ru-RU"/>
        </w:rPr>
        <w:t>, приходи от общежития и резервни стаи (</w:t>
      </w:r>
      <w:r>
        <w:rPr>
          <w:color w:val="000000"/>
        </w:rPr>
        <w:t>намалени със 101 хил. лева</w:t>
      </w:r>
      <w:r>
        <w:rPr>
          <w:color w:val="000000"/>
          <w:lang w:val="ru-RU"/>
        </w:rPr>
        <w:t>), отписани задължения – намалени с 232 хил.лева и</w:t>
      </w:r>
      <w:r>
        <w:rPr>
          <w:color w:val="000000"/>
        </w:rPr>
        <w:t xml:space="preserve"> др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 xml:space="preserve">Разходи 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В долната графика е показан относителния дял на разходите по икономически елементи за периода януари – септември 2013 г. на „ХБДЖ” ЕАД Груп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drawing>
          <wp:inline distT="0" distB="0" distL="0" distR="0">
            <wp:extent cx="6051550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b/>
          <w:color w:val="000000"/>
        </w:rPr>
        <w:t>Разходи за заплати</w:t>
      </w:r>
      <w:r>
        <w:rPr>
          <w:color w:val="000000"/>
        </w:rPr>
        <w:t xml:space="preserve"> на персонала – отчетени са 67 971 хил. лева или 22,27% от разходите по икономически елементи. Заедно с разходите за осигуровки този процент е 28,58%. Намалението на разходите за заплати е в размер на 4 131 хил. лева и се дължи на намалението на броя на персонала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За 9-те месеца на 20</w:t>
      </w:r>
      <w:r>
        <w:rPr>
          <w:color w:val="000000"/>
          <w:lang w:val="ru-RU"/>
        </w:rPr>
        <w:t>13</w:t>
      </w:r>
      <w:r>
        <w:rPr>
          <w:color w:val="000000"/>
        </w:rPr>
        <w:t xml:space="preserve"> г. средно списъчния брой на дружеството е 10 105 броя персонал, намален с 512 броя в сравнение със същия период на предходната година. 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77"/>
        <w:gridCol w:w="1094"/>
        <w:gridCol w:w="1094"/>
        <w:gridCol w:w="1095"/>
        <w:gridCol w:w="949"/>
        <w:gridCol w:w="947"/>
      </w:tblGrid>
      <w:tr>
        <w:trPr>
          <w:trHeight w:val="23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Отчет 9 - те месец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 xml:space="preserve">+ , - 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 xml:space="preserve">мярка 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09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 xml:space="preserve">отчет/ 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отчет/</w:t>
            </w:r>
          </w:p>
        </w:tc>
      </w:tr>
      <w:tr>
        <w:trPr>
          <w:trHeight w:val="234" w:hRule="atLeast"/>
        </w:trPr>
        <w:tc>
          <w:tcPr>
            <w:tcW w:w="352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2012 г.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i/>
                <w:iCs/>
                <w:sz w:val="20"/>
                <w:szCs w:val="20"/>
                <w:lang w:eastAsia="en-US"/>
              </w:rPr>
              <w:t>1.Средства за работна заплата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  <w:lang w:val="en-US" w:eastAsia="en-US"/>
              </w:rPr>
              <w:t>"Холдинг БДЖ" ЕАД Група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1 424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7 5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7 971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3 45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59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 xml:space="preserve">"Холдинг БДЖ" ЕАД 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8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77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Пътническ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357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 942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 41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3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Товарн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хил. 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 599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 552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2 04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i/>
                <w:iCs/>
                <w:sz w:val="20"/>
                <w:szCs w:val="20"/>
                <w:lang w:eastAsia="en-US"/>
              </w:rPr>
              <w:t>2.Средно списъчен брой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  <w:lang w:val="en-US" w:eastAsia="en-US"/>
              </w:rPr>
              <w:t>"Холдинг БДЖ" ЕАД Група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 617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9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 105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51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5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 xml:space="preserve">"Холдинг БДЖ" ЕАД 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Пътническ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97</w:t>
            </w:r>
          </w:p>
        </w:tc>
        <w:tc>
          <w:tcPr>
            <w:tcW w:w="10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0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20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Товарн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09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7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20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289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i/>
                <w:iCs/>
                <w:sz w:val="20"/>
                <w:szCs w:val="20"/>
                <w:lang w:eastAsia="en-US"/>
              </w:rPr>
              <w:t>3.Средна работна заплата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8"/>
                <w:szCs w:val="18"/>
                <w:lang w:val="en-US" w:eastAsia="en-US"/>
              </w:rPr>
              <w:t>"Холдинг БДЖ" ЕАД Група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47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46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7.0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 xml:space="preserve">"Холдинг БДЖ" ЕАД 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1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.0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Пътническ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0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9</w:t>
            </w:r>
          </w:p>
        </w:tc>
        <w:tc>
          <w:tcPr>
            <w:tcW w:w="9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8.0</w:t>
            </w:r>
          </w:p>
        </w:tc>
      </w:tr>
      <w:tr>
        <w:trPr>
          <w:trHeight w:val="222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"БДЖ - Товарни превози" ЕООД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val="en-US" w:eastAsia="en-US"/>
              </w:rPr>
              <w:t>лв.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2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8.0</w:t>
            </w:r>
          </w:p>
        </w:tc>
      </w:tr>
    </w:tbl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Средната месечна брутна работна заплата на „Холдинг БДЖ” ЕАД  Група през деветте месеца на 2013 г. е 746 лева. Трудовите възнаграждения на персонала са изплащани редовно и средствата за социални осигуровки са внасяни навреме. 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Разходите за социални осигуровки и надбавки </w:t>
      </w:r>
      <w:r>
        <w:rPr>
          <w:color w:val="000000"/>
        </w:rPr>
        <w:t>представляват 6,31% от разходите по икономически елемен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both"/>
        <w:rPr/>
      </w:pPr>
      <w:r>
        <w:rPr/>
        <w:t xml:space="preserve">Размерът на начислените средства за </w:t>
      </w:r>
      <w:r>
        <w:rPr>
          <w:b/>
          <w:bCs/>
        </w:rPr>
        <w:t xml:space="preserve">социални разходи и надбавки, </w:t>
      </w:r>
      <w:r>
        <w:rPr/>
        <w:t>отнесен към разходите за заплати за</w:t>
      </w:r>
      <w:r>
        <w:rPr>
          <w:lang w:val="ru-RU"/>
        </w:rPr>
        <w:t xml:space="preserve"> 9-те месеца на </w:t>
      </w:r>
      <w:r>
        <w:rPr/>
        <w:t xml:space="preserve">2013 година е </w:t>
      </w:r>
      <w:r>
        <w:rPr>
          <w:b/>
        </w:rPr>
        <w:t>28</w:t>
      </w:r>
      <w:r>
        <w:rPr>
          <w:b/>
          <w:lang w:val="ru-RU"/>
        </w:rPr>
        <w:t>,34</w:t>
      </w:r>
      <w:r>
        <w:rPr>
          <w:b/>
        </w:rPr>
        <w:t>%,</w:t>
      </w:r>
      <w:r>
        <w:rPr/>
        <w:t xml:space="preserve"> а за същия период на </w:t>
      </w:r>
      <w:r>
        <w:rPr>
          <w:lang w:val="ru-RU"/>
        </w:rPr>
        <w:t xml:space="preserve"> </w:t>
      </w:r>
      <w:r>
        <w:rPr/>
        <w:t xml:space="preserve">2012 г. е бил </w:t>
      </w:r>
      <w:r>
        <w:rPr>
          <w:b/>
        </w:rPr>
        <w:t>27,92</w:t>
      </w:r>
      <w:r>
        <w:rPr>
          <w:b/>
          <w:bCs/>
        </w:rPr>
        <w:t>%</w:t>
      </w:r>
      <w:r>
        <w:rPr>
          <w:b/>
        </w:rPr>
        <w:t>.</w:t>
      </w:r>
      <w:r>
        <w:rPr/>
        <w:t xml:space="preserve"> Намалението на разходите за социални осигуровки и надбавки спрямо предходната година е с 678 хил. лева и се дължи на намаления средно списъчен брой на персонала.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130290" cy="3257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1"/>
                              <w:gridCol w:w="1024"/>
                              <w:gridCol w:w="1260"/>
                              <w:gridCol w:w="1260"/>
                              <w:gridCol w:w="1066"/>
                              <w:gridCol w:w="119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Справка за разходите за социални  надбавки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Вид на разход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Начин на плащане ( в брой, натура и др.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Сума /в лева/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Средно на едно лице</w:t>
                                    <w:br/>
                                    <w:t xml:space="preserve"> от средно списъчния съст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.09.2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.09.20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.09.2013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.09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  <w:t>Хран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  <w:t>в бр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eastAsia="Times New Roman" w:cs="Arial"/>
                                      <w:color w:val="FF0000"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FF0000"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омощи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  <w:t>в бр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160 826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12 12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15.92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10.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руги социални разходи в пари и натур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4 344 322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 296 29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429.92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404.6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Еднократни плащани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0"/>
                                      <w:szCs w:val="20"/>
                                      <w:lang w:eastAsia="bg-BG"/>
                                    </w:rPr>
                                    <w:t>в бро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1 500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6 36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0.15 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1.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здръжка на столове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здръжка на бази за отдих, физкултура, спорт, туризъм, културни занимания, клубове, библиотеки и др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 170 3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 339 43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15.82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6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Разходи за социални надбавки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5 269 1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5 214 57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521.44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491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 xml:space="preserve">Разходи за социални осигуровки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3 999 9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4 733 38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 385.44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 387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sz w:val="20"/>
                                      <w:szCs w:val="20"/>
                                      <w:lang w:eastAsia="bg-BG"/>
                                    </w:rPr>
                                    <w:t>Разходи за соц. осигуровки и надбавки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 269 0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 947 95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 906.88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 878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256.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1"/>
                        <w:gridCol w:w="1024"/>
                        <w:gridCol w:w="1260"/>
                        <w:gridCol w:w="1260"/>
                        <w:gridCol w:w="1066"/>
                        <w:gridCol w:w="119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Справка за разходите за социални  надбавки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Вид на разход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Начин на плащане ( в брой, натура и др.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Сума /в лева/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Средно на едно лице</w:t>
                              <w:br/>
                              <w:t xml:space="preserve"> от средно списъчния състав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30.09.2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30.09.20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30.09.2013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30.09.2012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bg-BG"/>
                              </w:rPr>
                              <w:t>Хран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bg-BG"/>
                              </w:rPr>
                              <w:t>в бр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eastAsia="Times New Roman" w:cs="Arial"/>
                                <w:color w:val="FF0000"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FF0000"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омощи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bg-BG"/>
                              </w:rPr>
                              <w:t>в бр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160 826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12 12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15.92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10.5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руги социални разходи в пари и натур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Times New Roman" w:cs="Arial Narrow"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4 344 322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 296 29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429.92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404.66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Еднократни плащани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sz w:val="20"/>
                                <w:szCs w:val="20"/>
                                <w:lang w:eastAsia="bg-BG"/>
                              </w:rPr>
                              <w:t>в бро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1 500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6 36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0.15 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1.54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дръжка на столове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дръжка на бази за отдих, физкултура, спорт, туризъм, културни занимания, клубове, библиотеки и др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 170 3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 339 43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15.82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6.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Разходи за социални надбавки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5 269 1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5 214 57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521.44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491.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 xml:space="preserve">Разходи за социални осигуровки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13 999 9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14 733 38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1 385.44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1 387.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sz w:val="20"/>
                                <w:szCs w:val="20"/>
                                <w:lang w:eastAsia="bg-BG"/>
                              </w:rPr>
                              <w:t>Разходи за соц. осигуровки и надбавки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9 269 0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9 947 95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 906.88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 878.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Външни услуги</w:t>
      </w:r>
      <w:r>
        <w:rPr/>
        <w:t xml:space="preserve"> – отчетени са 68 167 хил. лева, което представлява 22,33% от разходите по икономически елементи. Спрямо същия период на 2012 г.те са намалени с 15 719 хил.лева., в т.ч.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ru-RU"/>
        </w:rPr>
      </w:pPr>
      <w:r>
        <w:rPr/>
        <w:t xml:space="preserve">Разходите за </w:t>
      </w:r>
      <w:r>
        <w:rPr>
          <w:b/>
        </w:rPr>
        <w:t>инфраструктурни такси</w:t>
      </w:r>
      <w:r>
        <w:rPr/>
        <w:t xml:space="preserve"> са в размер на 45 348</w:t>
      </w:r>
      <w:r>
        <w:rPr>
          <w:lang w:val="ru-RU"/>
        </w:rPr>
        <w:t xml:space="preserve"> </w:t>
      </w:r>
      <w:r>
        <w:rPr/>
        <w:t>хил. лева, в т. ч. по вид технологични операции са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акса резервация – 296 хил. ле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акса за преминаване – 40 269 хил. ле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акси за дезинфекция и дезинсекция – 39 хил. лев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both"/>
        <w:rPr/>
      </w:pPr>
      <w:r>
        <w:rPr/>
        <w:t>Други услуги от НК „ЖИ” – 4 744 хил. лева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Разходите за инфраструктурни такси представляват 14</w:t>
      </w:r>
      <w:r>
        <w:rPr>
          <w:lang w:val="ru-RU"/>
        </w:rPr>
        <w:t>.86</w:t>
      </w:r>
      <w:r>
        <w:rPr/>
        <w:t>% от разходите по икономически елементи и са намалени спрямо същият период на м.г. с 14 664 хил. лева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Имуществените застраховки са в размер на 7 175 хил. лева и са намалени спрямо деветте месеца на 2012 г . 367 хил.л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Реклами – намалени с 25 хил.лев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Разходи за консигнационни и граждански договори – намалени с 52 хил. лев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Разходи за мобилни телефони  - намалени със 76 хил. лев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Разходи за вода – намалени с 96 хил. лева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Наеми на външни организации - намалени с 560 хил. лева</w:t>
      </w:r>
    </w:p>
    <w:p>
      <w:pPr>
        <w:pStyle w:val="Normal"/>
        <w:jc w:val="both"/>
        <w:rPr/>
      </w:pPr>
      <w:r>
        <w:rPr>
          <w:b/>
        </w:rPr>
        <w:t>Увеличени са разходите</w:t>
      </w:r>
      <w:r>
        <w:rPr/>
        <w:t xml:space="preserve"> </w:t>
      </w:r>
      <w:r>
        <w:rPr>
          <w:b/>
        </w:rPr>
        <w:t>за</w:t>
      </w:r>
      <w:r>
        <w:rPr/>
        <w:t>: телефони и телефонни такси с 84 хил. лева, разходи за такси с 56 хил. лева, разходи за охрана от външни организации със 78 хил. лева, разходи за почистване, ХЕИ с 36 хил. лева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</w:rPr>
        <w:t>Горива</w:t>
      </w:r>
      <w:r>
        <w:rPr/>
        <w:t xml:space="preserve"> – отчетени са 18 505 хил. лева, което представлява 6.06% от разходите по икономически елементи. Спрямо съответния период на 2012 г. разходите за горива са намалени с 4 968 хил. лева. Дължи се на намаления обем на товарните превоз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л. енергия </w:t>
      </w:r>
      <w:r>
        <w:rPr/>
        <w:t xml:space="preserve">– разходите за ел. енергия са 31 877 хил. лева, което представлява 10,44% от разходите по икономически елементи. Спрямо съответния период на 2012 г. разходите за ел. енергия са увеличени с 9 339 хил. лева, което е следствие от въведената такса ЕРП.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мортизации – </w:t>
      </w:r>
      <w:r>
        <w:rPr/>
        <w:t>отчетени са 77 362</w:t>
      </w:r>
      <w:r>
        <w:rPr>
          <w:lang w:val="ru-RU"/>
        </w:rPr>
        <w:t xml:space="preserve"> </w:t>
      </w:r>
      <w:r>
        <w:rPr/>
        <w:t>хил. лева, което е 25,34% от разходите по икономически елементи. Спрямо съответния период на 2012 г. разходите за амортизации са увеличени с 4 333</w:t>
      </w:r>
      <w:r>
        <w:rPr>
          <w:lang w:val="ru-RU"/>
        </w:rPr>
        <w:t xml:space="preserve"> </w:t>
      </w:r>
      <w:r>
        <w:rPr/>
        <w:t xml:space="preserve">хил. лева. Увеличението на амортизациите се дължи на ускорената амортизация на ЕМВ „Сименс” и ДМВ ”Сименс”, </w:t>
      </w:r>
      <w:r>
        <w:rPr>
          <w:lang w:val="ru-RU"/>
        </w:rPr>
        <w:t>от влезлите в експлоатация нови спални вагони и извършени капитализирани ремон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руги разходи </w:t>
      </w:r>
      <w:r>
        <w:rPr/>
        <w:t>– отчетени са 14 083 хил. лева, което е 4</w:t>
      </w:r>
      <w:r>
        <w:rPr>
          <w:lang w:val="ru-RU"/>
        </w:rPr>
        <w:t>,61</w:t>
      </w:r>
      <w:r>
        <w:rPr/>
        <w:t>% от разходите по икономически елементи. Увеличени</w:t>
      </w:r>
      <w:r>
        <w:rPr>
          <w:b/>
        </w:rPr>
        <w:t xml:space="preserve"> </w:t>
      </w:r>
      <w:r>
        <w:rPr/>
        <w:t>са спрямо предходната година с 4 207 хил. лева, предимно от увеличените разходи на лихви за просрочени плащания с 4 912 хил. лева, загубени дела от „ХБДЖ” ЕАД Група с 833 хил. лева, разходи за командировки в страната с 104 хил. лева, километрични възнаграждения – увеличени с 19 734 хил. лева, разходи за глоби и неустойки на външни организации – увеличени с 521 хил. лева.</w:t>
      </w:r>
    </w:p>
    <w:p>
      <w:pPr>
        <w:pStyle w:val="Normal"/>
        <w:jc w:val="both"/>
        <w:rPr/>
      </w:pPr>
      <w:r>
        <w:rPr/>
        <w:t>Намалени са разходите за командировки в чужбина със 7 хил. лева, разходи за охрана на труда с 385 хил. лева, разходи за специално и работно облекло със 199 хил. лева, разходи по операции от минали години със 127 хил. лева и др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 xml:space="preserve">Баланс 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Данните за движението на активите</w:t>
      </w:r>
      <w:r>
        <w:rPr/>
        <w:t xml:space="preserve"> и пасивите по баланс към 30.09.2013 г., показват: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765"/>
        <w:gridCol w:w="1675"/>
        <w:gridCol w:w="1147"/>
      </w:tblGrid>
      <w:tr>
        <w:trPr>
          <w:trHeight w:val="260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СЧЕТОВОДЕН БАЛАНС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ЯНУАРИ – СЕПТЕМВРИ</w:t>
            </w:r>
          </w:p>
        </w:tc>
      </w:tr>
      <w:tr>
        <w:trPr>
          <w:trHeight w:val="260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0"/>
                <w:szCs w:val="20"/>
                <w:lang w:val="ru-RU" w:eastAsia="en-US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970" w:type="dxa"/>
            <w:tcBorders>
              <w:left w:val="single" w:sz="4" w:space="0" w:color="000000"/>
              <w:bottom w:val="double" w:sz="6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в хил. лева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отчетен период</w:t>
            </w:r>
          </w:p>
        </w:tc>
        <w:tc>
          <w:tcPr>
            <w:tcW w:w="1675" w:type="dxa"/>
            <w:tcBorders>
              <w:bottom w:val="doub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31/12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/2012</w:t>
            </w:r>
          </w:p>
        </w:tc>
        <w:tc>
          <w:tcPr>
            <w:tcW w:w="1147" w:type="dxa"/>
            <w:tcBorders>
              <w:bottom w:val="doub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½ (%)</w:t>
            </w:r>
          </w:p>
        </w:tc>
      </w:tr>
      <w:tr>
        <w:trPr>
          <w:trHeight w:val="275" w:hRule="atLeast"/>
        </w:trPr>
        <w:tc>
          <w:tcPr>
            <w:tcW w:w="497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ълготрайни актив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5 941</w:t>
            </w:r>
          </w:p>
        </w:tc>
        <w:tc>
          <w:tcPr>
            <w:tcW w:w="1675" w:type="dxa"/>
            <w:tcBorders/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3 87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.9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Краткотрайни активи, в т.ч.: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 097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 99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8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Материални запас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903</w:t>
            </w:r>
          </w:p>
        </w:tc>
        <w:tc>
          <w:tcPr>
            <w:tcW w:w="1675" w:type="dxa"/>
            <w:tcBorders/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95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.8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раткосрочни вземания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 451</w:t>
            </w:r>
          </w:p>
        </w:tc>
        <w:tc>
          <w:tcPr>
            <w:tcW w:w="1675" w:type="dxa"/>
            <w:tcBorders/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 04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.8%</w:t>
            </w:r>
          </w:p>
        </w:tc>
      </w:tr>
      <w:tr>
        <w:trPr>
          <w:trHeight w:val="288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рични средств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74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9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.4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Краткосрочни пасиви, в т.ч.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 6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7 1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.9%</w:t>
            </w:r>
          </w:p>
        </w:tc>
      </w:tr>
      <w:tr>
        <w:trPr>
          <w:trHeight w:val="276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раткосрочни задъл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3 98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2 6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.5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Работен капитал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71 573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09 11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.9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Зает капитал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4 368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 75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.7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ългосрочни пасиви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 250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 25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0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Други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Чиста стойност на активит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118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 50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.8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Печалба ( загуб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8 58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9 5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.9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  <w:t>Финансов резултат от минали годи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42 302</w:t>
            </w:r>
          </w:p>
        </w:tc>
        <w:tc>
          <w:tcPr>
            <w:tcW w:w="1675" w:type="dxa"/>
            <w:tcBorders>
              <w:top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10 6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.0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Резерви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773</w:t>
            </w:r>
          </w:p>
        </w:tc>
        <w:tc>
          <w:tcPr>
            <w:tcW w:w="1675" w:type="dxa"/>
            <w:tcBorders/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 74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0%</w:t>
            </w:r>
          </w:p>
        </w:tc>
      </w:tr>
      <w:tr>
        <w:trPr>
          <w:trHeight w:val="26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сновен капитал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950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95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0%</w:t>
            </w:r>
          </w:p>
        </w:tc>
      </w:tr>
      <w:tr>
        <w:trPr>
          <w:trHeight w:val="288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Собствен капитал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 838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 48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.5%</w:t>
            </w:r>
          </w:p>
        </w:tc>
      </w:tr>
    </w:tbl>
    <w:p>
      <w:pPr>
        <w:pStyle w:val="Normal"/>
        <w:ind w:firstLine="708"/>
        <w:jc w:val="both"/>
        <w:rPr>
          <w:lang w:eastAsia="en-US"/>
        </w:rPr>
      </w:pPr>
      <w:r>
        <w:rPr>
          <w:b/>
          <w:lang w:val="ru-RU" w:eastAsia="en-US"/>
        </w:rPr>
        <w:t xml:space="preserve">Дълготрайните активи на «ХБДЖ» ЕАД Група </w:t>
      </w:r>
      <w:r>
        <w:rPr>
          <w:lang w:val="ru-RU" w:eastAsia="en-US"/>
        </w:rPr>
        <w:t xml:space="preserve">възлизат на 575 941 хил. лева </w:t>
      </w:r>
      <w:r>
        <w:rPr>
          <w:lang w:eastAsia="en-US"/>
        </w:rPr>
        <w:t xml:space="preserve">и са намалени с 57 931 хил. лева към предходната година.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b/>
        </w:rPr>
        <w:t>Краткотрайни активи</w:t>
      </w:r>
      <w:r>
        <w:rPr/>
        <w:t xml:space="preserve"> – намалени са с 4 895</w:t>
      </w:r>
      <w:r>
        <w:rPr>
          <w:lang w:val="ru-RU"/>
        </w:rPr>
        <w:t xml:space="preserve"> </w:t>
      </w:r>
      <w:r>
        <w:rPr/>
        <w:t>хил. лева</w:t>
      </w:r>
      <w:r>
        <w:rPr>
          <w:lang w:val="ru-RU"/>
        </w:rPr>
        <w:t>. У</w:t>
      </w:r>
      <w:r>
        <w:rPr/>
        <w:t xml:space="preserve">величени са материалните запаси с 4.8% или с 1 949 хил. лева. Краткосрочните вземания намаляват с 4 597 хил. лева.и паричните средства с 2 247 хил. лева </w:t>
      </w:r>
    </w:p>
    <w:p>
      <w:pPr>
        <w:pStyle w:val="Normal"/>
        <w:ind w:firstLine="706"/>
        <w:jc w:val="both"/>
        <w:rPr/>
      </w:pPr>
      <w:r>
        <w:rPr>
          <w:b/>
          <w:lang w:val="ru-RU" w:eastAsia="en-US"/>
        </w:rPr>
        <w:t>Собствен</w:t>
      </w:r>
      <w:r>
        <w:rPr>
          <w:b/>
        </w:rPr>
        <w:t xml:space="preserve"> капитал</w:t>
      </w:r>
      <w:r>
        <w:rPr/>
        <w:t xml:space="preserve"> – намалява с 20 649 хил. лева, от 65 487 хил. лева на 31.12.2012г. на 44 838 хил. лева към 30.09.2013 г, вследствие отчетения отрицателен финансов резултат - загуба за периода в размер на 18 583 хил. лева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Анализ на вземанията </w:t>
      </w:r>
    </w:p>
    <w:p>
      <w:pPr>
        <w:pStyle w:val="Normal"/>
        <w:ind w:firstLine="706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63"/>
        <w:gridCol w:w="1063"/>
        <w:gridCol w:w="181"/>
        <w:gridCol w:w="882"/>
        <w:gridCol w:w="67"/>
        <w:gridCol w:w="1021"/>
        <w:gridCol w:w="1199"/>
        <w:gridCol w:w="1142"/>
      </w:tblGrid>
      <w:tr>
        <w:trPr>
          <w:trHeight w:val="260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Справка за вземанията към 30.09.201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23" w:hRule="atLeast"/>
        </w:trPr>
        <w:tc>
          <w:tcPr>
            <w:tcW w:w="2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Вземания по контраг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Общ размер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Възраст на вземанията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Просрочени взема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щ размер</w:t>
            </w:r>
          </w:p>
        </w:tc>
      </w:tr>
      <w:tr>
        <w:trPr>
          <w:trHeight w:val="260" w:hRule="atLeast"/>
        </w:trPr>
        <w:tc>
          <w:tcPr>
            <w:tcW w:w="2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.09.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3 мес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6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1 год.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.12.2012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К Ж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2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50</w:t>
            </w:r>
          </w:p>
        </w:tc>
        <w:tc>
          <w:tcPr>
            <w:tcW w:w="1063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5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72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жди жп администрации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6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83</w:t>
            </w:r>
          </w:p>
        </w:tc>
        <w:tc>
          <w:tcPr>
            <w:tcW w:w="1063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8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9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05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095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 турс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6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1063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0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26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lef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БИЕЛ ЕООД Перни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50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954</w:t>
            </w:r>
          </w:p>
        </w:tc>
        <w:tc>
          <w:tcPr>
            <w:tcW w:w="1063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5</w:t>
            </w:r>
          </w:p>
        </w:tc>
        <w:tc>
          <w:tcPr>
            <w:tcW w:w="1088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93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3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1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28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5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202</w:t>
            </w:r>
          </w:p>
        </w:tc>
      </w:tr>
      <w:tr>
        <w:trPr>
          <w:trHeight w:val="26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 23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35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15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88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8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788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Вземанията от клиенти са 44 236 хил. лева и са намалени с 6 552 хил. лева, спрямо 31.12.2012 г., като </w:t>
      </w:r>
      <w:r>
        <w:rPr>
          <w:b/>
          <w:color w:val="000000"/>
        </w:rPr>
        <w:t>изменението</w:t>
      </w:r>
      <w:r>
        <w:rPr>
          <w:color w:val="000000"/>
        </w:rPr>
        <w:t xml:space="preserve"> спрямо 2012 г. по някои основни контрагенти е както следва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НК „ЖИ” в размер на 3 029– намалени с 43 хил. ле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Чужди жп администрации</w:t>
      </w:r>
      <w:r>
        <w:rPr>
          <w:color w:val="000000"/>
          <w:lang w:val="ru-RU"/>
        </w:rPr>
        <w:t xml:space="preserve"> в размер на 16 693 хил. лева – </w:t>
      </w:r>
      <w:r>
        <w:rPr>
          <w:color w:val="000000"/>
        </w:rPr>
        <w:t>намалени към 30.09.2012 г. с 402 хил. ле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Оптима турс – намалени към 30.09.2013 г с 66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ил. лева;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jc w:val="both"/>
        <w:rPr/>
      </w:pPr>
      <w:r>
        <w:rPr>
          <w:color w:val="000000"/>
        </w:rPr>
        <w:t>ТИБИ ЕЛ ЕООД – увеличени с 3 416 хил. лева.</w:t>
      </w:r>
    </w:p>
    <w:p>
      <w:pPr>
        <w:pStyle w:val="BodyTextIndent3"/>
        <w:spacing w:before="0" w:after="120"/>
        <w:ind w:left="0" w:firstLine="709"/>
        <w:jc w:val="both"/>
        <w:rPr/>
      </w:pPr>
      <w:r>
        <w:rPr>
          <w:rFonts w:eastAsia="SimSun;ЛОМе"/>
          <w:color w:val="000000"/>
          <w:sz w:val="24"/>
          <w:lang w:eastAsia="zh-CN"/>
        </w:rPr>
        <w:t>Вземанията до три месеца представляват 44</w:t>
      </w:r>
      <w:r>
        <w:rPr>
          <w:rFonts w:eastAsia="SimSun;ЛОМе"/>
          <w:color w:val="000000"/>
          <w:sz w:val="24"/>
          <w:lang w:val="ru-RU" w:eastAsia="zh-CN"/>
        </w:rPr>
        <w:t xml:space="preserve"> </w:t>
      </w:r>
      <w:r>
        <w:rPr>
          <w:rFonts w:eastAsia="SimSun;ЛОМе"/>
          <w:color w:val="000000"/>
          <w:sz w:val="24"/>
          <w:lang w:eastAsia="zh-CN"/>
        </w:rPr>
        <w:t>% от общия размер към края на месец септември. Това е следствие на финансовата и икономическа криза, обхванала широк кръг клиенти на железопътните товарни превози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  <w:u w:val="single"/>
        </w:rPr>
        <w:t>Анализ на задълженията</w:t>
      </w:r>
    </w:p>
    <w:p>
      <w:pPr>
        <w:pStyle w:val="BodyTextIndent3"/>
        <w:ind w:left="0" w:firstLine="708"/>
        <w:jc w:val="both"/>
        <w:rPr>
          <w:rFonts w:ascii="Arial Narrow" w:hAnsi="Arial Narrow" w:cs="Arial Narrow"/>
          <w:b/>
          <w:b/>
          <w:color w:val="000000"/>
          <w:sz w:val="24"/>
          <w:szCs w:val="28"/>
          <w:u w:val="single"/>
          <w:lang w:val="en-US"/>
        </w:rPr>
      </w:pPr>
      <w:r>
        <w:rPr>
          <w:rFonts w:cs="Arial Narrow" w:ascii="Arial Narrow" w:hAnsi="Arial Narrow"/>
          <w:b/>
          <w:color w:val="000000"/>
          <w:sz w:val="24"/>
          <w:szCs w:val="28"/>
          <w:u w:val="single"/>
          <w:lang w:val="en-US"/>
        </w:rPr>
      </w:r>
    </w:p>
    <w:tbl>
      <w:tblPr>
        <w:tblW w:w="9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297"/>
        <w:gridCol w:w="1061"/>
        <w:gridCol w:w="447"/>
        <w:gridCol w:w="614"/>
        <w:gridCol w:w="388"/>
        <w:gridCol w:w="674"/>
        <w:gridCol w:w="1326"/>
        <w:gridCol w:w="1279"/>
      </w:tblGrid>
      <w:tr>
        <w:trPr>
          <w:trHeight w:val="19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Справка за задълженията към 30.09.201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98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Задължения по контраг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Общ размер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Възраст на задължения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  <w:t>Просрочени задъл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щ размер</w:t>
            </w:r>
          </w:p>
        </w:tc>
      </w:tr>
      <w:tr>
        <w:trPr>
          <w:trHeight w:val="366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.09.20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3 мес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6 мес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о 1 год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.12.2012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К "ЖИ"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 73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625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13</w:t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34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 3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 510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чар ELLOK Хърватск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5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53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90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жди жп администрации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49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24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0</w:t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44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121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ойл България ЕООД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22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864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01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57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7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985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8 73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58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34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 94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 8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2 707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Задълженията по контрагенти са намалени с 13 970 хил. лева спрямо 31.12.2012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К "ЖИ" – увеличени с 15 225 хил. ле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чар </w:t>
      </w:r>
      <w:r>
        <w:rPr>
          <w:lang w:val="en-US"/>
        </w:rPr>
        <w:t>ELLOK</w:t>
      </w:r>
      <w:r>
        <w:rPr/>
        <w:t xml:space="preserve"> Хърватска – увеличени със 763 хил. лева спрямо края на 2012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ужди жп администрации</w:t>
      </w:r>
      <w:r>
        <w:rPr>
          <w:lang w:val="ru-RU"/>
        </w:rPr>
        <w:t xml:space="preserve"> –</w:t>
      </w:r>
      <w:r>
        <w:rPr/>
        <w:t xml:space="preserve"> намалени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4 629 </w:t>
      </w:r>
      <w:r>
        <w:rPr/>
        <w:t>хил. лева спрямо 2012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койл България ЕООД – намалени с 2 677</w:t>
      </w:r>
      <w:r>
        <w:rPr>
          <w:lang w:val="ru-RU"/>
        </w:rPr>
        <w:t xml:space="preserve"> </w:t>
      </w:r>
      <w:r>
        <w:rPr/>
        <w:t xml:space="preserve">хил. лева; </w:t>
      </w:r>
    </w:p>
    <w:p>
      <w:pPr>
        <w:pStyle w:val="Normal"/>
        <w:spacing w:before="0" w:after="120"/>
        <w:jc w:val="both"/>
        <w:rPr/>
      </w:pPr>
      <w:r>
        <w:rPr/>
        <w:t>Задълженията до три месеца са с най-голям относителен дял и представляват 16% от общия размер към 30.09.2013 г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Задължения на "Холдинг БДЖ" ЕАД Група към кредитни институции към 30.09.2013 г.</w:t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78"/>
        <w:gridCol w:w="1098"/>
        <w:gridCol w:w="1284"/>
        <w:gridCol w:w="1260"/>
        <w:gridCol w:w="1196"/>
        <w:gridCol w:w="1504"/>
        <w:gridCol w:w="1334"/>
      </w:tblGrid>
      <w:tr>
        <w:trPr>
          <w:trHeight w:val="272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Банк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Валут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Договориран кредит</w:t>
            </w:r>
          </w:p>
        </w:tc>
        <w:tc>
          <w:tcPr>
            <w:tcW w:w="6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.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n-US"/>
              </w:rPr>
              <w:t>9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.2013 година</w:t>
            </w:r>
          </w:p>
        </w:tc>
      </w:tr>
      <w:tr>
        <w:trPr>
          <w:trHeight w:val="62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Краткосрочни задълже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дългосрочни задължения след 2013 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общ размер</w:t>
            </w:r>
          </w:p>
        </w:tc>
      </w:tr>
      <w:tr>
        <w:trPr>
          <w:trHeight w:val="469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текущи с падеж 2013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просрочени задължени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Общо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л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ле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лев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ле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лева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KFW BANK 85 % ЕМВ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3 40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 067 459.3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2 861 455.59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4 928 914.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6 539 680.34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1 468 595.27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KFW BANK 15 % ЕМВ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 72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214 059.76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9 112 706.83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2 326 766.5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2 326 766.59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KFW ІРЕХ инвестиции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 355 95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6 121 972.07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6 121 972.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6 121 972.07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Световна Банка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USD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 4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760.18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760.1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518.1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4 278.27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Световна Банка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345 46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5 274.44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75 274.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850 747.05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426 021.49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ru-RU" w:eastAsia="en-US"/>
              </w:rPr>
              <w:t>І-ви облиг.кредит Юробанк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 00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037 784.77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037 784.7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037 784.77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OFIMA 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00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9 558 300.0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9 558 300.00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OFIMA 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00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9 116 600.0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9 116 600.00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ru-RU" w:eastAsia="en-US"/>
              </w:rPr>
              <w:t>ІІ-ри облиг.кредит ББР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 000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902 929.87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0 653 228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7 556 157.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0 446 862.3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98 003 020.18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 xml:space="preserve">ПИБ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036 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06 762.7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0.00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06 762.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719 739.50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 126 502.24   </w:t>
            </w:r>
          </w:p>
        </w:tc>
      </w:tr>
      <w:tr>
        <w:trPr>
          <w:trHeight w:val="2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3 172 246.35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72 787 147.26  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195 959 393.6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275 250 447.29 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471 209 840.90  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Финансов резултат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Финансовият резултат</w:t>
      </w:r>
      <w:r>
        <w:rPr>
          <w:b/>
        </w:rPr>
        <w:t xml:space="preserve"> </w:t>
      </w:r>
      <w:r>
        <w:rPr/>
        <w:t>на „ХОЛДИНГ БДЖ” ЕАД Група за 9-те месеца на 2013 г. е загуба</w:t>
      </w:r>
      <w:r>
        <w:rPr>
          <w:b/>
        </w:rPr>
        <w:t xml:space="preserve"> </w:t>
      </w:r>
      <w:r>
        <w:rPr/>
        <w:t>в размер на</w:t>
      </w:r>
      <w:r>
        <w:rPr>
          <w:b/>
        </w:rPr>
        <w:t xml:space="preserve"> 18 583 хил. лева, </w:t>
      </w:r>
      <w:r>
        <w:rPr/>
        <w:t xml:space="preserve">при отчетена загуба от </w:t>
      </w:r>
      <w:r>
        <w:rPr>
          <w:b/>
        </w:rPr>
        <w:t>11 115 хил. лева</w:t>
      </w:r>
      <w:r>
        <w:rPr/>
        <w:t xml:space="preserve"> за 9-те месеца на 2012 година или увеличение на загубата със 7 468 хил. лева. Основните  причини за влошаване на финансовият резултат са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Намалени обеми превози и съответно намалени приходи от основна дейност - превоз на товари и пътници. В сравнение със същия период на предходната година са намалени с 15 204 хил. лева, в т.ч за превоз на пътници с 2 518 хил. лева по-малко и за превоз на товари с 12 686 хил. лева по- малко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По-малък размер на приходите от продажба на неоперативни активи. В сравнение с разглеждания период на миналата година продажбите на активи са намалени с 12 569 хил. лева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Лихви просрочени плащания в размер на 6 963 хил. лева в т.ч. – 1 413 хил. лева</w:t>
      </w:r>
      <w:r>
        <w:rPr>
          <w:b/>
        </w:rPr>
        <w:t xml:space="preserve"> </w:t>
      </w:r>
      <w:r>
        <w:rPr/>
        <w:t>към ДП „НК ЖИ” начислени в „БДЖ – Товарни превози” ЕООД, 2 640 хил. лева към Българска Банка за развитие, към Световна банка – 1 915 хил. лева и др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Инж. Християн Кръстев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Изпълнителен директор на </w:t>
      </w:r>
      <w:r>
        <w:rPr>
          <w:i/>
        </w:rPr>
        <w:t>„</w:t>
      </w:r>
      <w:r>
        <w:rPr>
          <w:i/>
          <w:lang w:val="ru-RU"/>
        </w:rPr>
        <w:t>Холдинг БДЖ</w:t>
      </w:r>
      <w:r>
        <w:rPr>
          <w:i/>
        </w:rPr>
        <w:t>”</w:t>
      </w:r>
      <w:r>
        <w:rPr>
          <w:i/>
          <w:lang w:val="ru-RU"/>
        </w:rPr>
        <w:t xml:space="preserve"> ЕАД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Филип Алексиев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>Директор „Финанси и администрация”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:</w:t>
      </w:r>
    </w:p>
    <w:p>
      <w:pPr>
        <w:pStyle w:val="Normal"/>
        <w:ind w:firstLine="705"/>
        <w:jc w:val="both"/>
        <w:rPr/>
      </w:pPr>
      <w:r>
        <w:rPr>
          <w:b/>
          <w:i/>
          <w:sz w:val="22"/>
          <w:szCs w:val="22"/>
        </w:rPr>
        <w:t>М. Шалева</w:t>
      </w:r>
    </w:p>
    <w:p>
      <w:pPr>
        <w:pStyle w:val="Normal"/>
        <w:ind w:firstLine="705"/>
        <w:jc w:val="both"/>
        <w:rPr>
          <w:vanish/>
          <w:sz w:val="20"/>
        </w:rPr>
      </w:pPr>
      <w:r>
        <w:rPr>
          <w:i/>
          <w:sz w:val="22"/>
          <w:szCs w:val="22"/>
        </w:rPr>
        <w:t>Експерт „Управление на резултатите”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40" w:right="926" w:gutter="0" w:header="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hadow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adow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adow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adow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hadow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hadow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eastAsia="SimSun;ЛОМе"/>
      <w:sz w:val="28"/>
      <w:szCs w:val="24"/>
      <w:lang w:val="bg-BG" w:eastAsia="zh-CN" w:bidi="ar-SA"/>
    </w:rPr>
  </w:style>
  <w:style w:type="character" w:styleId="CharChar2">
    <w:name w:val=" Char Char2"/>
    <w:basedOn w:val="DefaultParagraphFont"/>
    <w:qFormat/>
    <w:rPr>
      <w:rFonts w:eastAsia="SimSun;ЛОМе"/>
      <w:sz w:val="28"/>
      <w:szCs w:val="24"/>
      <w:lang w:eastAsia="zh-CN"/>
    </w:rPr>
  </w:style>
  <w:style w:type="character" w:styleId="CharChar11">
    <w:name w:val=" Char Char11"/>
    <w:qFormat/>
    <w:rPr>
      <w:rFonts w:eastAsia="SimSun;ЛОМе"/>
      <w:b/>
      <w:sz w:val="24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CharCharCharChar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0:00Z</dcterms:created>
  <dc:creator>Biljana</dc:creator>
  <dc:description/>
  <cp:keywords/>
  <dc:language>en-US</dc:language>
  <cp:lastModifiedBy>DAntcheva</cp:lastModifiedBy>
  <cp:lastPrinted>2013-10-23T15:28:00Z</cp:lastPrinted>
  <dcterms:modified xsi:type="dcterms:W3CDTF">2013-10-25T08:50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