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en-US"/>
        </w:rPr>
        <w:t>01</w:t>
      </w:r>
      <w:r>
        <w:rPr>
          <w:rFonts w:cs="Bookman Old Style" w:ascii="Bookman Old Style" w:hAnsi="Bookman Old Style"/>
          <w:b/>
          <w:lang w:val="bg-BG"/>
        </w:rPr>
        <w:t>.20</w:t>
      </w:r>
      <w:r>
        <w:rPr>
          <w:rFonts w:cs="Bookman Old Style" w:ascii="Bookman Old Style" w:hAnsi="Bookman Old Style"/>
          <w:b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3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en-US"/>
        </w:rPr>
        <w:t>30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en-US"/>
        </w:rPr>
        <w:t>09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en-US"/>
        </w:rPr>
        <w:t>2013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з отчетния период „Пристанище - Видин” ЕООД реализира приходи в размер на </w:t>
      </w:r>
      <w:r>
        <w:rPr>
          <w:lang w:val="en-US"/>
        </w:rPr>
        <w:t xml:space="preserve"> 733 784</w:t>
      </w:r>
      <w:r>
        <w:rPr>
          <w:lang w:val="bg-BG"/>
        </w:rPr>
        <w:t xml:space="preserve"> лв., със </w:t>
      </w:r>
      <w:r>
        <w:rPr>
          <w:lang w:val="en-US"/>
        </w:rPr>
        <w:t xml:space="preserve">107 153 </w:t>
      </w:r>
      <w:r>
        <w:rPr>
          <w:lang w:val="bg-BG"/>
        </w:rPr>
        <w:t>лв. по-малко от реализираните приходи за същия период на 201</w:t>
      </w:r>
      <w:r>
        <w:rPr>
          <w:lang w:val="en-US"/>
        </w:rPr>
        <w:t>2</w:t>
      </w:r>
      <w:r>
        <w:rPr>
          <w:lang w:val="bg-BG"/>
        </w:rPr>
        <w:t xml:space="preserve"> г. Количеството на обработените товари е на </w:t>
      </w:r>
      <w:r>
        <w:rPr>
          <w:lang w:val="en-US"/>
        </w:rPr>
        <w:t>318</w:t>
      </w:r>
      <w:r>
        <w:rPr>
          <w:lang w:val="bg-BG"/>
        </w:rPr>
        <w:t>,</w:t>
      </w:r>
      <w:r>
        <w:rPr>
          <w:lang w:val="en-US"/>
        </w:rPr>
        <w:t>3</w:t>
      </w:r>
      <w:r>
        <w:rPr>
          <w:lang w:val="bg-BG"/>
        </w:rPr>
        <w:t xml:space="preserve"> % от планово предвидените и на 88,5 % от отчетния товарооборот за същия период на 201</w:t>
      </w:r>
      <w:r>
        <w:rPr>
          <w:lang w:val="en-US"/>
        </w:rPr>
        <w:t>2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Приходите от насипни товари са </w:t>
      </w:r>
      <w:r>
        <w:rPr>
          <w:lang w:val="en-US"/>
        </w:rPr>
        <w:t>208 936</w:t>
      </w:r>
      <w:r>
        <w:rPr>
          <w:lang w:val="bg-BG"/>
        </w:rPr>
        <w:t xml:space="preserve"> лв., което се изпълнява на </w:t>
      </w:r>
      <w:r>
        <w:rPr>
          <w:lang w:val="en-US"/>
        </w:rPr>
        <w:t>348</w:t>
      </w:r>
      <w:r>
        <w:rPr>
          <w:lang w:val="bg-BG"/>
        </w:rPr>
        <w:t>,</w:t>
      </w:r>
      <w:r>
        <w:rPr>
          <w:lang w:val="en-US"/>
        </w:rPr>
        <w:t>2</w:t>
      </w:r>
      <w:r>
        <w:rPr>
          <w:lang w:val="bg-BG"/>
        </w:rPr>
        <w:t xml:space="preserve"> % от плана, а приходи от генерални товари  не са реализирани, както бе предвидено </w:t>
      </w:r>
      <w:r>
        <w:rPr>
          <w:lang w:val="en-US"/>
        </w:rPr>
        <w:t xml:space="preserve">в </w:t>
      </w:r>
      <w:r>
        <w:rPr>
          <w:lang w:val="bg-BG"/>
        </w:rPr>
        <w:t xml:space="preserve">плана. Реализирани са приходи от перо „други” в размер на 524 318 лв., което е на </w:t>
      </w:r>
      <w:r>
        <w:rPr>
          <w:lang w:val="en-US"/>
        </w:rPr>
        <w:t>175</w:t>
      </w:r>
      <w:r>
        <w:rPr>
          <w:lang w:val="bg-BG"/>
        </w:rPr>
        <w:t>,</w:t>
      </w:r>
      <w:r>
        <w:rPr>
          <w:lang w:val="en-US"/>
        </w:rPr>
        <w:t>5</w:t>
      </w:r>
      <w:r>
        <w:rPr>
          <w:lang w:val="bg-BG"/>
        </w:rPr>
        <w:t xml:space="preserve"> % от плана и на </w:t>
      </w:r>
      <w:r>
        <w:rPr>
          <w:lang w:val="en-US"/>
        </w:rPr>
        <w:t>88</w:t>
      </w:r>
      <w:r>
        <w:rPr>
          <w:lang w:val="bg-BG"/>
        </w:rPr>
        <w:t>,</w:t>
      </w:r>
      <w:r>
        <w:rPr>
          <w:lang w:val="en-US"/>
        </w:rPr>
        <w:t>0</w:t>
      </w:r>
      <w:r>
        <w:rPr>
          <w:lang w:val="bg-BG"/>
        </w:rPr>
        <w:t xml:space="preserve"> % от съпоставимия период на 2012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 съпоставимост с отчетния период на 2012 г. произлизат следните отклонения в количествата и стойността на обработените товари.</w:t>
      </w:r>
    </w:p>
    <w:p>
      <w:pPr>
        <w:pStyle w:val="Normal"/>
        <w:ind w:firstLine="30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031"/>
        <w:jc w:val="both"/>
        <w:rPr>
          <w:lang w:val="ru-RU"/>
        </w:rPr>
      </w:pPr>
      <w:r>
        <w:rPr>
          <w:lang w:val="ru-RU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29"/>
        <w:gridCol w:w="1938"/>
        <w:gridCol w:w="1939"/>
        <w:gridCol w:w="1939"/>
      </w:tblGrid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четен период  2012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13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клонение</w:t>
            </w:r>
          </w:p>
        </w:tc>
      </w:tr>
      <w:tr>
        <w:trPr>
          <w:trHeight w:val="5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сипни товари (въглища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 783 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 571 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212 т. </w:t>
            </w:r>
          </w:p>
        </w:tc>
      </w:tr>
      <w:tr>
        <w:trPr>
          <w:trHeight w:val="678" w:hRule="atLeast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 стойностно изражение отклоненията са следните:</w:t>
            </w:r>
          </w:p>
        </w:tc>
      </w:tr>
      <w:tr>
        <w:trPr>
          <w:trHeight w:val="5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сипни товари (въглища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3 282 л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8 936 л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4 346 лв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Увеличеният (намаленият) размер на приходите през текущата година спрямо плана и предходната година се обуславя от няколко причини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обема на обработени въглища за ТЕЦ „Видахим” е с 10 х. т. по-малко от 2012г., а в стойностно изражение е </w:t>
      </w:r>
      <w:r>
        <w:rPr>
          <w:lang w:val="en-US"/>
        </w:rPr>
        <w:t>33</w:t>
      </w:r>
      <w:r>
        <w:rPr>
          <w:lang w:val="bg-BG"/>
        </w:rPr>
        <w:t xml:space="preserve"> х. лв . Спрямо Бизнес плана то  е 55 х.т или 149 х.лв. в посока  увеличение. Значителното увеличение спрямо плана се дължи на по-късната дата на влизане в сила на концесионният договор за Пристанищен терминал Видин Юг от предвиденото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Отклонението </w:t>
      </w:r>
      <w:r>
        <w:rPr>
          <w:lang w:val="en-US"/>
        </w:rPr>
        <w:t xml:space="preserve"> на </w:t>
      </w:r>
      <w:r>
        <w:rPr>
          <w:lang w:val="bg-BG"/>
        </w:rPr>
        <w:t xml:space="preserve">перо </w:t>
      </w:r>
      <w:r>
        <w:rPr>
          <w:lang w:val="en-US"/>
        </w:rPr>
        <w:t>“</w:t>
      </w:r>
      <w:r>
        <w:rPr/>
        <w:t>други” приходи спрямо бизнес плана е</w:t>
      </w:r>
      <w:r>
        <w:rPr>
          <w:lang w:val="bg-BG"/>
        </w:rPr>
        <w:t xml:space="preserve"> 199 х. лв. като увеличението се дължи изцяло на приходите от продадени на концесионера ДМА като в плана бе заложено отдаването им под наем. Като изключим прихода от продадените ДМА и планираният доход от наем налице е намаление с 49 х.лв., което в по-голямата си част представлява разликата между планираният и отчетен приход от фактурирането и изпълнението на инвестиционната програма. Р</w:t>
      </w:r>
      <w:r>
        <w:rPr/>
        <w:t>еализирани</w:t>
      </w:r>
      <w:r>
        <w:rPr>
          <w:lang w:val="bg-BG"/>
        </w:rPr>
        <w:t xml:space="preserve"> са </w:t>
      </w:r>
      <w:r>
        <w:rPr/>
        <w:t xml:space="preserve"> приходи от </w:t>
      </w:r>
      <w:r>
        <w:rPr>
          <w:lang w:val="bg-BG"/>
        </w:rPr>
        <w:t>понтонни услуги и консумативи за 214 х.лв. и други за 7 х.лв. За сравнение миналата година бяха отчетени приходи в размер на  279 х.лв. и други за 24 х.лв. Приходи</w:t>
      </w:r>
      <w:r>
        <w:rPr>
          <w:lang w:val="en-US"/>
        </w:rPr>
        <w:t>те</w:t>
      </w:r>
      <w:r>
        <w:rPr>
          <w:lang w:val="bg-BG"/>
        </w:rPr>
        <w:t xml:space="preserve"> от складова дейност са минимални – 194 лв., като в плана и за миналата година не са планирани и реализирани такива. Общо спрямо отчетния период на миналата година размера на приходите от това перо е с 83 х.лв. по-малко, което се дължи на по-големият брой круизни посещения и на по-голямата стойност на продадените ДМА за периода. Реализирани са приходи във връзка с изпълнението на инвестиционната програма в размер на 12 х.лв., като по план бяха предвидени 45 х.л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по-добра съпоставимост и обективност на анализа, в изложението му по-долу ще бъдат извадени приходите от продажбата на ДМА, но само в описателната му ч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то цяло приходите от дейността се изпълняват на 129,4 % спрямо планово предвидените и на 82</w:t>
      </w:r>
      <w:r>
        <w:rPr>
          <w:lang w:val="en-US"/>
        </w:rPr>
        <w:t>,</w:t>
      </w:r>
      <w:r>
        <w:rPr>
          <w:lang w:val="bg-BG"/>
        </w:rPr>
        <w:t>7 % за 2012 г.</w:t>
      </w:r>
    </w:p>
    <w:p>
      <w:pPr>
        <w:pStyle w:val="Normal"/>
        <w:ind w:firstLine="3031"/>
        <w:jc w:val="both"/>
        <w:rPr>
          <w:lang w:val="bg-BG"/>
        </w:rPr>
      </w:pPr>
      <w:r>
        <w:rPr>
          <w:lang w:val="bg-BG"/>
        </w:rPr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935"/>
        <w:gridCol w:w="1935"/>
        <w:gridCol w:w="1080"/>
      </w:tblGrid>
      <w:tr>
        <w:trPr>
          <w:trHeight w:val="25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И/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Приходи от претоварна дейност в т.ч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 9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,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асипн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8 9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ъглищ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9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р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Генералн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ета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ПС и селскостопанска техн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др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Други (общо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4 3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 3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др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8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7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П"ПИ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 2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031"/>
        <w:jc w:val="both"/>
        <w:rPr>
          <w:lang w:val="bg-BG"/>
        </w:rPr>
      </w:pPr>
      <w:r>
        <w:rPr>
          <w:lang w:val="bg-BG"/>
        </w:rPr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1146"/>
        <w:gridCol w:w="1146"/>
        <w:gridCol w:w="1146"/>
        <w:gridCol w:w="1146"/>
        <w:gridCol w:w="1147"/>
      </w:tblGrid>
      <w:tr>
        <w:trPr>
          <w:trHeight w:val="315" w:hRule="atLeast"/>
        </w:trPr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то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7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4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7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78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обработени МПС-ферибот в усл.хил.т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ен престой на един кора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осписъчен брой на служителите за пери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%</w:t>
            </w:r>
          </w:p>
        </w:tc>
      </w:tr>
      <w:tr>
        <w:trPr>
          <w:trHeight w:val="255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6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Приходите от претоварна дейност се изпълняват на 348,2 % спрямо бизнес плана и на 89,4 % спрямо отчетния период на 2012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се изпълняват на 338,7 % спрямо плана и 87,5 % спрямо отчетния период на 2012 г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иходите от понтонни услуги и консумативи са на 80,0 % от плануваните и на 76,7% от 2012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редната работна заплата за периода се изпълнява на 165,8 % спрямо плановата и на 113,1 % спрямо отчетната за съпоставимия период на 2012 г. Същественото отклонение от плана е свързано със значително по-голямото количество обработени товар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120"/>
        <w:gridCol w:w="1120"/>
        <w:gridCol w:w="960"/>
        <w:gridCol w:w="1100"/>
        <w:gridCol w:w="960"/>
      </w:tblGrid>
      <w:tr>
        <w:trPr>
          <w:trHeight w:val="270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РИХОДИ/РАЗХОДИ по центрове на печалб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9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6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4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28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8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8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 6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 2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9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9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 3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7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 9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 29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 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3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ейността на един за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%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дейността/брой заети лиц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ходите от продажба на един зает се изпълняват на 117,1 % в съотношение към планово предвидените и на 119,4 % към съпоставимия период на 2012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 отчетния период Дружеството отчита печалба от 52 021</w:t>
      </w:r>
      <w:r>
        <w:rPr>
          <w:lang w:val="ru-RU"/>
        </w:rPr>
        <w:t xml:space="preserve"> </w:t>
      </w:r>
      <w:r>
        <w:rPr>
          <w:lang w:val="bg-BG"/>
        </w:rPr>
        <w:t>лв. разпределена по центрове:</w:t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 xml:space="preserve">от претоварна дейност –   22 648 лв. </w:t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                            </w:t>
      </w:r>
      <w:r>
        <w:rPr>
          <w:lang w:val="bg-BG"/>
        </w:rPr>
        <w:t>съхранение – 128 лв.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друга дейност  –  29 245  лв.</w:t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021"/>
        <w:gridCol w:w="759"/>
        <w:gridCol w:w="999"/>
        <w:gridCol w:w="1021"/>
        <w:gridCol w:w="1000"/>
      </w:tblGrid>
      <w:tr>
        <w:trPr>
          <w:trHeight w:val="270" w:hRule="atLeast"/>
        </w:trPr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СНОВНИ ФИНАНСОВИ И ОПЕРАТИВНИ ПОКАЗАТЕЛИ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0,6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7,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перативни разхо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9,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,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,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,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2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2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,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4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,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лихви и данъци (EBIT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7,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,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2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7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,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5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,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8,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3,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Чиста печал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,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,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,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,5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зменение на паричните наличности през пери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,3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,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 3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1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,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,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4,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4,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8,7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6,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осписъчен брой на служителите за пери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,5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9.2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5,84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3.1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 тон 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95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18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9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.46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531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6941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687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126.04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,7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4,19%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>Рентабилността на приходите за периода е 8,8 %, което е 177,3 % от предвиденото за 2013г. По-</w:t>
      </w:r>
      <w:r>
        <w:rPr>
          <w:lang w:val="bg-BG"/>
        </w:rPr>
        <w:t>високият процент на този показател се дължи на планираните  разходи по изпълнението на инвестиционната програма, които ще бъдат реализирани на по-късен етап от годин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истата печалба е 52 х.лв., което е със 10 х.лв. по-малко от същият период на 2012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054"/>
        <w:gridCol w:w="1054"/>
        <w:gridCol w:w="1054"/>
        <w:gridCol w:w="1054"/>
        <w:gridCol w:w="1054"/>
      </w:tblGrid>
      <w:tr>
        <w:trPr>
          <w:trHeight w:val="27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 ЗА ПРИХОДИТЕ И РАЗХОДИТЕ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бизнес пла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0,6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7,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лев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89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8,2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36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46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1.4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72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3,2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,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възнаграждения и соц.осигуров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,8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900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,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 и данъци  и амортизаци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,1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,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,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7,8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,1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8,2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3,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8,2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83,9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26,8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94,5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113,2 % спрямо плана и на 92,6 % спрямо отчетния период на 2012 г. Увеличеният им размер спрямо плана е свързан с ремонта на един от понтоните, наложил се от получени пробойни на дъното му, в размер на 14 хил.лв., цялостно пребоядисване на два от тях за 13 х.лв. и ремонт на крана за 5 х.лв., които не бяха предвидени в плана. Разходите свързани с дейността на Пристанищен терминал Видин Юг за месец март и месец април също не бяха отчетени в плана, както и разходите по преместването и съхранението на активите незакупени от концесионера в размер на 18 х.лв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Направените разходи, свързани  изпълнението на инвестиционната програма са 12 х.лв. при планирани 45 х.лв. Неизпълнението се дължи на невъзможността да се изгради планираната рампа за хора с увреждания поради извършващият се в момента ремонт на кейовата сте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Печалбата преди лихви и данъци е 53 хил.лв и се изпълнява на 117,8 % спрямо Бизнес плана и на 84,1 % спрямо периода на 2012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0"/>
        <w:gridCol w:w="1240"/>
        <w:gridCol w:w="1240"/>
        <w:gridCol w:w="1240"/>
      </w:tblGrid>
      <w:tr>
        <w:trPr>
          <w:trHeight w:val="270" w:hRule="atLeast"/>
        </w:trPr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ЧЕТОВОДЕН БАЛАН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1.12.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3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,0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териални запас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взем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,8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арични сред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1,2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,8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,8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2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6,9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1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1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1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1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ечалба ( загуба 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6,8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3,5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Резерв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2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сновен капит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1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8,1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 xml:space="preserve">        </w:t>
      </w:r>
      <w:r>
        <w:rPr>
          <w:lang w:val="bg-BG"/>
        </w:rPr>
        <w:t>Отклоненията в счетоводния баланс спрямо отчета към 31.12.2012 г. са свързани с отписан преоценъчен резерв и продадените на концесионера Д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620"/>
        <w:gridCol w:w="1620"/>
      </w:tblGrid>
      <w:tr>
        <w:trPr>
          <w:trHeight w:val="27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Септември</w:t>
            </w:r>
          </w:p>
        </w:tc>
      </w:tr>
      <w:tr>
        <w:trPr>
          <w:trHeight w:val="25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тчет за паричния поток - текущ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арични средства в нач. на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66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7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./(нам.) на краткоср. задъл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./(нам.) на дългоср. задъл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матер. зап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79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./(нам.) на дългосрочни за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./(нам.) на краткосрочни за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арични средства в края на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658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аричните средства в края на периода са със 147 х.лв. повече отколкото в края на съпоставимия период. Съществено влияние оказва по-голямата наличност в началото на периода през 2013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800"/>
        <w:gridCol w:w="2040"/>
        <w:gridCol w:w="1080"/>
      </w:tblGrid>
      <w:tr>
        <w:trPr>
          <w:trHeight w:val="255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Ц Свилоза 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0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</w:tr>
      <w:tr>
        <w:trPr>
          <w:trHeight w:val="2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хим 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9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71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9</w:t>
            </w:r>
          </w:p>
        </w:tc>
      </w:tr>
      <w:tr>
        <w:trPr>
          <w:trHeight w:val="2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king River Grui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6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кру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5</w:t>
            </w:r>
          </w:p>
        </w:tc>
      </w:tr>
      <w:tr>
        <w:trPr>
          <w:trHeight w:val="27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в Турс Хотелс Е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кру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оукър Со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 5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26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3 2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отчетния период, клиент № 1 е ТЕЦ Свилоза АД, следван от „Видахим”АД</w:t>
      </w:r>
      <w:r>
        <w:rPr>
          <w:lang w:val="ru-RU"/>
        </w:rPr>
        <w:t xml:space="preserve"> </w:t>
      </w:r>
      <w:r>
        <w:rPr>
          <w:lang w:val="bg-BG"/>
        </w:rPr>
        <w:t>–</w:t>
      </w:r>
      <w:r>
        <w:rPr>
          <w:lang w:val="ru-RU"/>
        </w:rPr>
        <w:t xml:space="preserve"> </w:t>
      </w:r>
      <w:r>
        <w:rPr>
          <w:lang w:val="bg-BG"/>
        </w:rPr>
        <w:t xml:space="preserve">гр.Видин, </w:t>
      </w:r>
      <w:r>
        <w:rPr>
          <w:lang w:val="en-US"/>
        </w:rPr>
        <w:t>Viking River Cruises</w:t>
      </w:r>
      <w:r>
        <w:rPr>
          <w:lang w:val="bg-BG"/>
        </w:rPr>
        <w:t>, „Дунав турс хотелс” ЕАД- гр. Русе  и „Джоукър” ООД гр.София 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1376"/>
        <w:gridCol w:w="1377"/>
        <w:gridCol w:w="1377"/>
        <w:gridCol w:w="1320"/>
      </w:tblGrid>
      <w:tr>
        <w:trPr>
          <w:trHeight w:val="255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авка за вземанията и задължения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аст на вземаният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7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7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5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9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 68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 0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2 332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дължения по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размер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ъзр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 на задълженият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31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3 ме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6 ме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д 6 мес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лре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Мив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7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 и от „Видахим” А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2410"/>
      </w:tblGrid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ка за разходите за соц. надб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8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6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22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5022 лв. с 471 лв. повече спрямо същия период на 2012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</w:t>
      </w:r>
      <w:r>
        <w:rPr>
          <w:lang w:val="en-US"/>
        </w:rPr>
        <w:t>I</w:t>
      </w:r>
      <w:r>
        <w:rPr>
          <w:lang w:val="bg-BG"/>
        </w:rPr>
        <w:t>І</w:t>
      </w:r>
      <w:r>
        <w:rPr>
          <w:lang w:val="en-US"/>
        </w:rPr>
        <w:t>I</w:t>
      </w:r>
      <w:r>
        <w:rPr>
          <w:lang w:val="bg-BG"/>
        </w:rPr>
        <w:t xml:space="preserve"> </w:t>
      </w:r>
      <w:r>
        <w:rPr>
          <w:vertAlign w:val="superscript"/>
          <w:lang w:val="bg-BG"/>
        </w:rPr>
        <w:t>то</w:t>
      </w:r>
      <w:r>
        <w:rPr>
          <w:lang w:val="bg-BG"/>
        </w:rPr>
        <w:t xml:space="preserve"> тримесечие на 2013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</w:t>
      </w:r>
      <w:r>
        <w:rPr>
          <w:lang w:val="ru-RU"/>
        </w:rPr>
        <w:t>12</w:t>
      </w:r>
      <w:r>
        <w:rPr>
          <w:lang w:val="bg-BG"/>
        </w:rPr>
        <w:t xml:space="preserve">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Управител</w:t>
      </w:r>
      <w:r>
        <w:rPr>
          <w:lang w:val="bg-BG"/>
        </w:rPr>
        <w:t>:</w:t>
        <w:tab/>
      </w:r>
      <w:r>
        <w:rPr>
          <w:lang w:val="ru-RU"/>
        </w:rPr>
        <w:t>__________________</w:t>
        <w:br/>
        <w:tab/>
      </w:r>
      <w:r>
        <w:rPr>
          <w:lang w:val="bg-BG"/>
        </w:rPr>
        <w:tab/>
        <w:t xml:space="preserve">            Иво Иванов</w:t>
      </w:r>
    </w:p>
    <w:sectPr>
      <w:footerReference w:type="default" r:id="rId2"/>
      <w:footerReference w:type="first" r:id="rId3"/>
      <w:type w:val="nextPage"/>
      <w:pgSz w:w="11906" w:h="16838"/>
      <w:pgMar w:left="1728" w:right="62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7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8:00Z</dcterms:created>
  <dc:creator>Amin</dc:creator>
  <dc:description/>
  <cp:keywords/>
  <dc:language>en-US</dc:language>
  <cp:lastModifiedBy>DAntcheva</cp:lastModifiedBy>
  <cp:lastPrinted>2013-10-18T09:42:00Z</cp:lastPrinted>
  <dcterms:modified xsi:type="dcterms:W3CDTF">2013-10-25T08:58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