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781050" cy="1074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118745</wp:posOffset>
                </wp:positionV>
                <wp:extent cx="51523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 И Н И С Т Е Р С Т В О    Н А    О Т Б Р А Н А Т 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“</w:t>
                            </w:r>
                            <w:r>
                              <w:rPr>
                                <w:b/>
                              </w:rPr>
                              <w:t>МНОГОПРОФИЛНА  БОЛНИЦА  ЗА  ДОЛЕКУВАНЕ,  ПРОДЪЛЖИТЕЛНО  ЛЕЧЕНИЕ  И  РЕХАБИЛИТАЦИЯ - ВИТА “  ЕООД  -  ВЕЛИНГРА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7pt;height:81.7pt;mso-wrap-distance-left:9.05pt;mso-wrap-distance-right:9.05pt;mso-wrap-distance-top:0pt;mso-wrap-distance-bottom:0pt;margin-top:-9.35pt;mso-position-vertical-relative:text;margin-left:80.65pt;mso-position-horizontal-relative:text">
                <v:textbox>
                  <w:txbxContent>
                    <w:p>
                      <w:pPr>
                        <w:pStyle w:val="Heading1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М И Н И С Т Е Р С Т В О    Н А    О Т Б Р А Н А Т А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16"/>
                          <w:u w:val="single"/>
                        </w:rPr>
                      </w:pPr>
                      <w:r>
                        <w:rPr>
                          <w:color w:val="FFFFFF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“</w:t>
                      </w:r>
                      <w:r>
                        <w:rPr>
                          <w:b/>
                        </w:rPr>
                        <w:t>МНОГОПРОФИЛНА  БОЛНИЦА  ЗА  ДОЛЕКУВАНЕ,  ПРОДЪЛЖИТЕЛНО  ЛЕЧЕНИЕ  И  РЕХАБИЛИТАЦИЯ - ВИТА “  ЕООД  -  ВЕЛИНГРА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1371600" cy="6242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2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600 Велингр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ул. “</w:t>
                            </w:r>
                            <w:r>
                              <w:rPr>
                                <w:b/>
                                <w:bCs/>
                              </w:rPr>
                              <w:t>Пушкин”  2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9.15pt;mso-wrap-distance-left:9.05pt;mso-wrap-distance-right:9.05pt;mso-wrap-distance-top:0pt;mso-wrap-distance-bottom:0pt;margin-top:9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600 Велингр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n-US"/>
                        </w:rPr>
                        <w:t>ул. “</w:t>
                      </w:r>
                      <w:r>
                        <w:rPr>
                          <w:b/>
                          <w:bCs/>
                        </w:rPr>
                        <w:t>Пушкин”  2</w:t>
                      </w:r>
                      <w:r>
                        <w:rPr>
                          <w:sz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sz w:val="20"/>
          <w:lang w:val="en-US"/>
        </w:rPr>
      </w:pPr>
      <w:r>
        <w:rPr>
          <w:sz w:val="20"/>
        </w:rPr>
        <w:tab/>
        <w:tab/>
        <w:tab/>
        <w:t>тел:</w:t>
      </w:r>
      <w:r>
        <w:rPr>
          <w:sz w:val="20"/>
          <w:lang w:val="en-US"/>
        </w:rPr>
        <w:tab/>
      </w:r>
      <w:r>
        <w:rPr>
          <w:b/>
          <w:bCs/>
          <w:sz w:val="20"/>
        </w:rPr>
        <w:t>0359 / 2 24 38</w:t>
      </w:r>
      <w:r>
        <w:rPr>
          <w:b/>
          <w:bCs/>
          <w:sz w:val="20"/>
          <w:lang w:val="en-US"/>
        </w:rPr>
        <w:tab/>
      </w:r>
      <w:r>
        <w:rPr>
          <w:sz w:val="20"/>
        </w:rPr>
        <w:t>GSM:</w:t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7  670 008 </w:t>
      </w:r>
      <w:r>
        <w:rPr>
          <w:b/>
          <w:bCs/>
          <w:sz w:val="20"/>
          <w:lang w:val="en-US"/>
        </w:rPr>
        <w:tab/>
      </w:r>
      <w:r>
        <w:rPr>
          <w:b/>
          <w:bCs/>
          <w:sz w:val="20"/>
        </w:rPr>
        <w:t>E-mai</w:t>
      </w:r>
      <w:r>
        <w:rPr>
          <w:b/>
          <w:bCs/>
          <w:sz w:val="20"/>
          <w:lang w:val="en-US"/>
        </w:rPr>
        <w:t>l:</w:t>
      </w:r>
      <w:r>
        <w:rPr>
          <w:sz w:val="20"/>
          <w:lang w:val="en-US"/>
        </w:rPr>
        <w:tab/>
      </w:r>
      <w:hyperlink r:id="rId3">
        <w:r>
          <w:rPr>
            <w:rStyle w:val="InternetLink"/>
            <w:b/>
            <w:bCs/>
            <w:sz w:val="20"/>
            <w:lang w:val="en-US"/>
          </w:rPr>
          <w:t>vita@velingrad.com</w:t>
        </w:r>
      </w:hyperlink>
    </w:p>
    <w:p>
      <w:pPr>
        <w:pStyle w:val="Normal"/>
        <w:ind w:left="2160" w:firstLine="720"/>
        <w:rPr>
          <w:sz w:val="20"/>
        </w:rPr>
      </w:pPr>
      <w:r>
        <w:rPr>
          <w:b/>
          <w:bCs/>
          <w:sz w:val="20"/>
        </w:rPr>
        <w:t>0359 / 5 24 38</w:t>
      </w:r>
      <w:r>
        <w:rPr>
          <w:b/>
          <w:bCs/>
          <w:sz w:val="20"/>
          <w:lang w:val="en-US"/>
        </w:rPr>
        <w:t xml:space="preserve"> </w:t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8  975 230</w:t>
      </w:r>
      <w:r>
        <w:rPr>
          <w:b/>
          <w:bCs/>
          <w:sz w:val="20"/>
          <w:lang w:val="en-US"/>
        </w:rPr>
        <w:t xml:space="preserve"> </w:t>
      </w:r>
    </w:p>
    <w:p>
      <w:pPr>
        <w:pStyle w:val="Normal"/>
        <w:ind w:firstLine="284"/>
        <w:rPr>
          <w:sz w:val="20"/>
          <w:lang w:val="en-US"/>
        </w:rPr>
      </w:pPr>
      <w:r>
        <w:rPr>
          <w:sz w:val="20"/>
        </w:rPr>
        <w:tab/>
        <w:tab/>
        <w:tab/>
        <w:tab/>
      </w:r>
      <w:r>
        <w:rPr>
          <w:b/>
          <w:bCs/>
          <w:sz w:val="20"/>
        </w:rPr>
        <w:t>0359 / 5 21 59</w:t>
        <w:tab/>
        <w:tab/>
        <w:t>08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 xml:space="preserve">  285 580</w:t>
      </w:r>
      <w:r>
        <w:rPr>
          <w:sz w:val="20"/>
        </w:rPr>
        <w:t xml:space="preserve"> </w:t>
        <w:tab/>
      </w:r>
      <w:r>
        <w:rPr>
          <w:b/>
          <w:bCs/>
          <w:sz w:val="20"/>
        </w:rPr>
        <w:t>http:</w:t>
      </w:r>
      <w:hyperlink r:id="rId4">
        <w:r>
          <w:rPr>
            <w:rStyle w:val="InternetLink"/>
            <w:b/>
            <w:bCs/>
            <w:sz w:val="20"/>
          </w:rPr>
          <w:t>www.vita.velingrad.com</w:t>
        </w:r>
      </w:hyperlink>
    </w:p>
    <w:p>
      <w:pPr>
        <w:pStyle w:val="Normal"/>
        <w:ind w:left="1988" w:hanging="0"/>
        <w:rPr>
          <w:sz w:val="20"/>
          <w:lang w:val="en-US"/>
        </w:rPr>
      </w:pPr>
      <w:r>
        <w:rPr>
          <w:sz w:val="20"/>
        </w:rPr>
        <w:t>ф</w:t>
      </w:r>
      <w:r>
        <w:rPr>
          <w:sz w:val="20"/>
          <w:lang w:val="en-US"/>
        </w:rPr>
        <w:t>акс:</w:t>
        <w:tab/>
      </w:r>
      <w:r>
        <w:rPr>
          <w:b/>
          <w:bCs/>
          <w:sz w:val="20"/>
          <w:lang w:val="en-US"/>
        </w:rPr>
        <w:t>0359 / 5 54 49</w:t>
      </w:r>
      <w:r>
        <w:rPr>
          <w:sz w:val="20"/>
        </w:rPr>
        <w:tab/>
        <w:tab/>
      </w:r>
      <w:r>
        <w:rPr>
          <w:b/>
          <w:bCs/>
          <w:sz w:val="20"/>
        </w:rPr>
        <w:t>08</w:t>
      </w:r>
      <w:r>
        <w:rPr>
          <w:b/>
          <w:bCs/>
          <w:sz w:val="20"/>
          <w:lang w:val="en-US"/>
        </w:rPr>
        <w:t>8</w:t>
      </w:r>
      <w:r>
        <w:rPr>
          <w:b/>
          <w:bCs/>
          <w:sz w:val="20"/>
        </w:rPr>
        <w:t>7  223 305</w:t>
      </w:r>
    </w:p>
    <w:p>
      <w:pPr>
        <w:pStyle w:val="Normal"/>
        <w:ind w:firstLine="567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5722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45pt" to="508.45pt,6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>Д О К Л А Д  -  А Н А Л И З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на Управителя на “МБДПЛР - ВИТА” ЕООД – Велинград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дейността на Болницата през първото полугодие на 2013г.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01.01. – 30.06.2013г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>Многопрофилна болница за долекуване, продължително лечение и рехабилитация “ВИТА” ЕООД – Велинград започна своята дейност през 2013 г. след  успешното приключване на 2012г., през която бяха изпълнени всички набелязани цели и задачи и преизпълнени показателите в Бизнес програмата, утвърдена от Министъра на отбраната. Тази добра стартова позиция даде възможност Болницата да продължи  успешната си дейност и през 2013г.</w:t>
      </w:r>
    </w:p>
    <w:p>
      <w:pPr>
        <w:pStyle w:val="Normal"/>
        <w:ind w:firstLine="720"/>
        <w:jc w:val="both"/>
        <w:rPr/>
      </w:pPr>
      <w:r>
        <w:rPr/>
        <w:t xml:space="preserve">В изпълнение на    Програмата за развитие на Болницата за периода 2010 – 2013г., утвърдена от  Министъра на отбраната,  Управителя изготви и утвърди редица важни документи, свързани с организацията на работата на Болницата през 2013г., а именн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rPr/>
      </w:pPr>
      <w:r>
        <w:rPr/>
        <w:t xml:space="preserve">  </w:t>
      </w:r>
      <w:r>
        <w:rPr/>
        <w:t xml:space="preserve">Заповед   № 1/14.01.2013 г. относно организиране цялостната дейност на “МБДПЛР - ВИТА” ЕООД – гр. Велинград за 2013 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645" w:leader="none"/>
        </w:tabs>
        <w:ind w:left="0" w:firstLine="360"/>
        <w:jc w:val="both"/>
        <w:rPr/>
      </w:pPr>
      <w:r>
        <w:rPr/>
        <w:t xml:space="preserve">Комплект от Медицински програми, които ще изпълнява Болница  “ВИТА” през 2013 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ез отчетното полугодие на 2013г. не е променян щата на болницата и числеността на персонала, която към 30.06.2013г. е 91 души.</w:t>
      </w:r>
    </w:p>
    <w:p>
      <w:pPr>
        <w:pStyle w:val="Normal"/>
        <w:ind w:left="57" w:firstLine="651"/>
        <w:jc w:val="both"/>
        <w:rPr/>
      </w:pPr>
      <w:r>
        <w:rPr/>
        <w:t>През първото полугодие  на 2013г. бяха извършени следните проверки  от контролиращи органи и институции, а именно:</w:t>
      </w:r>
    </w:p>
    <w:p>
      <w:pPr>
        <w:pStyle w:val="Normal"/>
        <w:ind w:left="741" w:hanging="0"/>
        <w:jc w:val="both"/>
        <w:rPr/>
      </w:pPr>
      <w:r>
        <w:rPr/>
        <w:t xml:space="preserve">  </w:t>
      </w:r>
      <w:r>
        <w:rPr/>
        <w:t xml:space="preserve">а/ Три проверки  от РЗОК – Пазарджик, през месец март – 1, м. май  - 1, м. юни – 1, за проверка на извършено лечение на пациенти над определения лимит – не бяха констатирани нарушения и същите бяха изплатени от НЗОК.  </w:t>
      </w:r>
    </w:p>
    <w:p>
      <w:pPr>
        <w:pStyle w:val="Normal"/>
        <w:ind w:left="741" w:hanging="0"/>
        <w:jc w:val="both"/>
        <w:rPr/>
      </w:pPr>
      <w:r>
        <w:rPr/>
        <w:t>б/ Извърши се проверка от Главна инспекция по труда, за която беше представен протокол №ГС-13-02-78/16.05.2013г. – няма констатирани нарушения</w:t>
      </w:r>
    </w:p>
    <w:p>
      <w:pPr>
        <w:pStyle w:val="Normal"/>
        <w:ind w:left="741" w:hanging="0"/>
        <w:jc w:val="both"/>
        <w:rPr/>
      </w:pPr>
      <w:r>
        <w:rPr/>
        <w:t xml:space="preserve">в/ Проверка от ЦВЕХ – Пловдив с вх.№118/12.04.2013г  – има представени протоколи за лабораторно изследване на питейна вода и басейните – няма фрапиращи несъответствия с нормите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руги заповеди, инструкции, правилници и указания регламентиращи цялостната дейност на болницата.</w:t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7" w:firstLine="456"/>
        <w:rPr/>
      </w:pPr>
      <w:r>
        <w:rPr/>
      </w:r>
    </w:p>
    <w:p>
      <w:pPr>
        <w:pStyle w:val="Heading3"/>
        <w:numPr>
          <w:ilvl w:val="0"/>
          <w:numId w:val="8"/>
        </w:numPr>
        <w:tabs>
          <w:tab w:val="clear" w:pos="708"/>
          <w:tab w:val="left" w:pos="0" w:leader="none"/>
        </w:tabs>
        <w:ind w:left="57" w:firstLine="303"/>
        <w:rPr/>
      </w:pPr>
      <w:r>
        <w:rPr>
          <w:sz w:val="28"/>
          <w:szCs w:val="28"/>
          <w:u w:val="single"/>
          <w:lang w:val="bg-BG"/>
        </w:rPr>
        <w:t>ОСНОВНИ ЦЕЛИ И ЗАДАЧИ, ИЗПЪЛНЯВАНИ ОТ “МБДПЛР -ВИТА” ЕООД – ВЕЛИНГРАД  ПРЕЗ ПЪРВОТО ПОЛУГОДИЕ НА 2013г.</w:t>
      </w:r>
    </w:p>
    <w:p>
      <w:pPr>
        <w:pStyle w:val="Normal"/>
        <w:tabs>
          <w:tab w:val="clear" w:pos="708"/>
          <w:tab w:val="left" w:pos="0" w:leader="none"/>
        </w:tabs>
        <w:ind w:left="57" w:firstLine="303"/>
        <w:jc w:val="both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bCs/>
          <w:sz w:val="28"/>
          <w:szCs w:val="28"/>
        </w:rPr>
        <w:t>Извършване на финансово-счетоводен одит и изготвяне на Доклад-анализ за цялостната дейност на МБДПЛР “ВИТА” през 2012г.</w:t>
      </w:r>
    </w:p>
    <w:p>
      <w:pPr>
        <w:pStyle w:val="Normal"/>
        <w:ind w:firstLine="567"/>
        <w:jc w:val="both"/>
        <w:rPr/>
      </w:pPr>
      <w:r>
        <w:rPr/>
        <w:t xml:space="preserve">В     съответствие с изискванията на Учредителния акт на Дружеството и Търговския закон, Министъра на отбраната с протокол   №РД-36-16/03.07.2012г. със свое Решение   избра независим лицензиран експерт-счетоводител за извършване на финансов одит на дружеството за 2013 година. Управителят на дружеството изготви доклад – анализ за цялостната дейност на дружеството през 2013 година, който заедно със счетоводните отчети беше представен на одитора за проверка.  След извършване на пълна проверка  в периода януари – февруари 2013г. независим  лицензиран  експерт-счетоводител изготви одитен доклад. </w:t>
      </w:r>
    </w:p>
    <w:p>
      <w:pPr>
        <w:pStyle w:val="Normal"/>
        <w:ind w:firstLine="567"/>
        <w:jc w:val="both"/>
        <w:rPr/>
      </w:pPr>
      <w:r>
        <w:rPr/>
        <w:t>На 19.03.2013г. с изх. №68/19.03.2013г.  Управителя на дружеството  представи доклад-анализ за цялостната дейност на дружеството през 2012г., заедно с одитния доклад и резултатите от проверката на експерт-счетоводителя в Министерството на отбраната на вниманието на Министъра на отбраната.</w:t>
      </w:r>
    </w:p>
    <w:p>
      <w:pPr>
        <w:pStyle w:val="Normal"/>
        <w:ind w:firstLine="567"/>
        <w:jc w:val="both"/>
        <w:rPr/>
      </w:pPr>
      <w:r>
        <w:rPr/>
        <w:t>Основните изводи от извършения финансов одит и анализ за цялостната дейност на Болница “Вита” през 2012 година са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8"/>
          <w:szCs w:val="28"/>
        </w:rPr>
        <w:t>изпълнени са всички цели и задачи, поставени в Бизнес програмата и Бизнес задачата на Болница “Вита” за 2012г.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зени са всички нормативни и законови  изисквания при осъществяване на финансово-счетоводната дейност на дружеството и не са констатирани финансово-счетоводни наруш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ърговското дружество се развива стабилно и устойчиво в условията на пазарна икономика и не е заплашено от финансов банкрут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57"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игуряване на финансова и икономическа стабилност  за дейността на Болницата през 2013г. чрез сключване на договори със стратегически партньори – МО,  НОИ,  НЗОК и др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 xml:space="preserve">а) Подготовка и сключване на договор с МО за извършване на лечение, рехабилитация, профилактика и медицински услуги на контингенти от МО. </w:t>
      </w:r>
    </w:p>
    <w:p>
      <w:pPr>
        <w:pStyle w:val="Normal"/>
        <w:jc w:val="both"/>
        <w:rPr/>
      </w:pPr>
      <w:r>
        <w:rPr/>
        <w:tab/>
        <w:t xml:space="preserve">В периода януари – февруари 2013 година в Болница “ВИТА” бяха получени много заявки от поделения на БА и от МО за провеждане на рехабилитация и лечение на кадрови военнослужещи и работещи в системата на МО. Същите бяха обработени, бяха направени съответните резервации и се изпратиха уведомителни писма до съответните командири и началници на поделения за графика за провеждане на рехабилитацията. </w:t>
      </w:r>
    </w:p>
    <w:p>
      <w:pPr>
        <w:pStyle w:val="Normal"/>
        <w:ind w:firstLine="567"/>
        <w:jc w:val="both"/>
        <w:rPr/>
      </w:pPr>
      <w:r>
        <w:rPr/>
        <w:t>След задълбочена подготовка, свързана с отчитане нуждите, потребностите и възможностите на Болница “ВИТА” като партньор на Министерството на отбраната от една страна и потребностите и възможностите на Министерството на отбраната за финансиране на дейността на Болница “ВИТА”    по отношение на контингенти на МО, през м. януари 2013г. , в МО бе представен проект на договор, за съгласуване, както до сега с Началника на ВМА, директорите на дирекции ПУБ и правна в МО, както и с ресорния зам.министър Валентин Радев. Този проект на договор бе съобразен със законовите изисквания на ЗЛЗ - чл. 106 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 резултат на положителното разбиране на ръководството на МО, относно ролята и функциите на Болница “ВИТА” беше подписан договор между МО и “МБДПЛР – ВИТА” ЕООД – Велинград № ТД-2 от 25.01.2013г. С този договор Министерство на отбраната се задължи да финансира Болница “ВИТА” с 500 хил.лв. през 2013г. за цялостната дейност по обслужване на пациенти и изпълнение на медицинските програми по предмета на дейност на Болницата.</w:t>
      </w:r>
    </w:p>
    <w:p>
      <w:pPr>
        <w:pStyle w:val="Normal"/>
        <w:ind w:firstLine="567"/>
        <w:jc w:val="both"/>
        <w:rPr/>
      </w:pPr>
      <w:r>
        <w:rPr/>
        <w:t>На базата на този договор Управителя на Болница “ВИТА” изготви заповед, регламентираща и осигуряваща изпълнението на договора. Пациентите, контингент на МО въз основа на договора с МО получават значителни преференции, които са отразени в тази заповед.</w:t>
      </w:r>
    </w:p>
    <w:p>
      <w:pPr>
        <w:pStyle w:val="Normal"/>
        <w:jc w:val="both"/>
        <w:rPr/>
      </w:pPr>
      <w:r>
        <w:rPr/>
        <w:t xml:space="preserve">Средствата, които Болница “ВИТА” ще получи по този договор не са достатъчни, но ще помогнат за осигуряване на необходимите приходи и за стабилно функциониране на болницата през 2013г. 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) Подготовка и сключване на договор с Националната здравно-осигурителна каса за лечение на пациенти по клинични пътеки.</w:t>
      </w:r>
    </w:p>
    <w:p>
      <w:pPr>
        <w:pStyle w:val="Normal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 xml:space="preserve">На 26.01.2013 г. болницата ни за седма поредна година подготви необходимия комплект документи и ги депозира в РЗОК-Пазарджик. За разлика от предходните години, тази година БЛС и МЗ не подписаха Рамков договор и  по тази причина „МБДПЛР – ВИТА” ЕООД – Велинград  сключи   с Националната здравно осигурителна каса сключи допълнително споразумение №7 към Договор №13/РД-29-386/2012г.  от 15.03.2013г.  „МБДПЛР – ВИТА” ЕООД – Велинград с РЗОК за лечение на пациенти по две клинични пътеки-№244 и № 241 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За разлика от предишните години, в които болница “ВИТА” беше  партньор на Здравната каса, тази година РЗОК още в началото при подписването на допълнителното споразумение беше определен и фиксиран делегиран бюджет на болницата за цялата календарна 2013г. по тримесечия.  По този начин Болницата може да направи по-точен разчет за броя на пациентите, разпределени по месеци, както и за постъпленията, които ще се получат при изпълнение на договора.  За разлика от предходни години, този път делегирания бюджет в размер на             </w:t>
      </w:r>
      <w:r>
        <w:rPr>
          <w:b/>
        </w:rPr>
        <w:t>772 860 лева</w:t>
      </w:r>
      <w:r>
        <w:rPr/>
        <w:t xml:space="preserve"> е сравнително приемлив и е с близо 67 000 лева повече от миналогодишния, когато беше 706 105 лева, но имайки предвид търсенето от страна на пациентите от цялата страна е недостатъчен за нашето лечебно заведени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в)  Подготовка за  сключване на договор с НОИ за извършване на профилактика и рехабилитация на контингенти по програмата за рехабилитация и профилактика на  НОИ. 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И през 2013г. , подобно на предишните три години, едностранно НОИ чрез промяна в Закона за бюджета на ДОО лиши Болница “ВИТА” от участие в програмата за рехабилитация на НОИ, в която дружеството ни участваше успешно от 2001 до 2009г. включително. Въпреки негативните резултати от действията, предприети от Управителя на Болница “ВИТА” в предходните години, спрямо различни институции с искане Болницата да бъде включена в програмата, отново и през 2012г. бяха извършени редица действия, целящи търсене на справедливо решение и включването й в посочената програма. За тази цел управителя изготви и изпрати критични писма с искания до Омбудсмана на РБ, с който осъществи лична среща, до Председателя на НС – г-жа Цецка Цачева, до Управителя на НОИ, до Комисията по дискриминация и до други държавни институции. След дълго умуване и увъртане всички държавни институции отговориха или уклончиво или отрицателно на исканията Болница “ВИТА” да бъде включена в програмата за рехабилитация, без да посочат логични и справедливи мотиви за отстраняването им.</w:t>
      </w:r>
    </w:p>
    <w:p>
      <w:pPr>
        <w:pStyle w:val="21"/>
        <w:spacing w:lineRule="auto" w:line="240"/>
        <w:ind w:left="0" w:firstLine="567"/>
        <w:jc w:val="both"/>
        <w:rPr/>
      </w:pPr>
      <w:r>
        <w:rPr/>
        <w:t>Продължаваме да считаме, че дискриминационното отношение към нас е тенденциозно, незаконосъобразно и противоречащо на интересите както на пациентите, така и на колектива на болницата, но не сме в състояние да се преборим със създадената система и политика по този въпрос.</w:t>
      </w:r>
    </w:p>
    <w:p>
      <w:pPr>
        <w:pStyle w:val="Normal"/>
        <w:jc w:val="both"/>
        <w:rPr/>
      </w:pPr>
      <w:r>
        <w:rPr/>
        <w:tab/>
        <w:t>За 2009г., последната от партньорството ни с НОИ, приходите получени от изпълнение на програмата бяха в размер на 700 хил.лв., което представлява около 50 % от всички приходи получени от Болницата за осъществяване на дейността 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51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пълнение в пълен обем и с най-високо качество на предмета на дейност на Болница “ВИТА” и   медицинските програми за 2013 г. по долекуване, продължително лечение, рехабилитация и профилактика на заболявания на опорно-двигателната, периферната и дихателната система на различни контингенти пациенти.</w:t>
      </w:r>
    </w:p>
    <w:p>
      <w:pPr>
        <w:pStyle w:val="21"/>
        <w:spacing w:lineRule="auto" w:line="240"/>
        <w:ind w:left="0" w:firstLine="570"/>
        <w:jc w:val="both"/>
        <w:rPr/>
      </w:pPr>
      <w:r>
        <w:rPr/>
        <w:t xml:space="preserve">През първото полугодие на 2013 г. Болница “ВИТА”, извърши в пълен обем всички медицински дейности, свързани с предмета на нейната дейност и медицинските програми за 2013г. </w:t>
      </w:r>
      <w:r>
        <w:rPr>
          <w:bCs/>
        </w:rPr>
        <w:t>Разполагайки с необходимия кадрови ресурс, леглова база и апаратура,    Болница “ВИТА” извършваше сериозна лечебна дейност както по обем, така и по постигнато качество и ефективност. Броят на лекуваните пациенти, както и разнообразието на контингентите се вижда от следващата таблица.</w:t>
      </w:r>
    </w:p>
    <w:p>
      <w:pPr>
        <w:pStyle w:val="2"/>
        <w:rPr>
          <w:bCs/>
          <w:sz w:val="28"/>
        </w:rPr>
      </w:pPr>
      <w:r>
        <w:rPr>
          <w:bCs/>
        </w:rPr>
        <w:t>Брой на лекуваните пациенти в Болница “ВИТА” за периода 01.01.2013г. – 30.06.2013г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7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92"/>
        <w:gridCol w:w="1559"/>
        <w:gridCol w:w="2280"/>
        <w:gridCol w:w="2280"/>
        <w:gridCol w:w="34"/>
      </w:tblGrid>
      <w:tr>
        <w:trPr>
          <w:trHeight w:val="48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ингенти лекувани пациенти</w:t>
            </w:r>
          </w:p>
        </w:tc>
        <w:tc>
          <w:tcPr>
            <w:tcW w:w="6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ой лекувани пациенти</w:t>
            </w:r>
          </w:p>
        </w:tc>
      </w:tr>
      <w:tr>
        <w:trPr>
          <w:trHeight w:val="25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І-в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ІІ-ро три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ичк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дрови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вилни служители и работници в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ленове на семейства на военнослуже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ерани от отечествената вой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оинвали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ицери и сержанти от резер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боден пр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циенти по Здравна к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3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/>
            </w:pPr>
            <w:r>
              <w:rPr/>
              <w:t>Всичк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8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От посочената таблица е видно, че преобладава броя на пациентите, контингент на МО, който остава постоянна величина в сравнение с предишните години, т.е. не намалява. Забелязва се чувствително увеличение на пациентите по Здравна каса, които за същия период на 2012г. са били 1 586, а сега са 1 938, или с 352 повече. Общият брой на пациентите, лекувани в Болницата през първото полугодие на 2013г. е повече с 514 пациента, в сравнение със същия период на  2012г.</w:t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left="-57" w:firstLine="62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руктура на заболяванията, лекувани в Болница “ВИТА”</w:t>
      </w:r>
    </w:p>
    <w:p>
      <w:pPr>
        <w:pStyle w:val="Normal"/>
        <w:ind w:left="56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периода 01.01. – 30.06.20</w:t>
      </w:r>
      <w:r>
        <w:rPr>
          <w:b/>
          <w:bCs/>
          <w:sz w:val="26"/>
          <w:szCs w:val="26"/>
          <w:lang w:val="en-US"/>
        </w:rPr>
        <w:t>1</w:t>
      </w:r>
      <w:r>
        <w:rPr>
          <w:b/>
          <w:bCs/>
          <w:sz w:val="26"/>
          <w:szCs w:val="26"/>
        </w:rPr>
        <w:t>3г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30"/>
        <w:gridCol w:w="1596"/>
        <w:gridCol w:w="1653"/>
        <w:gridCol w:w="1119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екувани заболявания по груп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-во три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-ро три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олявания на опорно-двиг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6</w:t>
            </w:r>
          </w:p>
        </w:tc>
      </w:tr>
      <w:tr>
        <w:trPr>
          <w:trHeight w:val="5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периферната нервн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0</w:t>
            </w:r>
          </w:p>
        </w:tc>
      </w:tr>
      <w:tr>
        <w:trPr>
          <w:trHeight w:val="5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явания на дихателната систем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 заболя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7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9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3"/>
        <w:rPr/>
      </w:pPr>
      <w:r>
        <w:rPr/>
        <w:tab/>
        <w:t>Таблицата показва, че преобладават заболяванията на опорно двигателната   система, които представляват около 60% от общия брой заболявания. Следват заболяванията на периферната нервна система и останалите групи заболявания, което напълно отговаря на профила и специализацията на Болница “ВИТА”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За периода 01.01.- 30.06.2013г. на лекуваните в Болница “ВИТА” пациенти са извършени следните видове лечебни процедури и функционални изследван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 w:val="false"/>
          <w:bCs/>
        </w:rPr>
        <w:tab/>
      </w:r>
      <w:r>
        <w:rPr>
          <w:bCs/>
          <w:sz w:val="26"/>
          <w:szCs w:val="26"/>
        </w:rPr>
        <w:t xml:space="preserve">Извършени лечебни процедури в Болница “ВИТА” за периода </w:t>
      </w:r>
    </w:p>
    <w:p>
      <w:pPr>
        <w:pStyle w:val="2"/>
        <w:rPr/>
      </w:pPr>
      <w:r>
        <w:rPr>
          <w:bCs/>
          <w:sz w:val="26"/>
          <w:szCs w:val="26"/>
        </w:rPr>
        <w:t>01.01. – 30.06.2013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580"/>
        <w:gridCol w:w="1007"/>
        <w:gridCol w:w="992"/>
        <w:gridCol w:w="1015"/>
      </w:tblGrid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Апаратна физи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0 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5 4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106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Балнео и вод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6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9 28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61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Парафинолечени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93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25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Кинезитерапия – ЛФК, лечебен масаж, механотерап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4 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5 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713</w:t>
            </w:r>
          </w:p>
        </w:tc>
      </w:tr>
      <w:tr>
        <w:trPr>
          <w:trHeight w:val="27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6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 963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От посочените в таблицата данни, е видно, че броя на процедурите е увеличен с близо     7 000, като за 2012 година през същия период са направени 51 169 броя процедури, а за 2013 година са 57 963. Преобладават процедурите в апаратната физиотерапия, следвани от кинезитерапията, парафинолечение и водолечебните процедури. Това напълно съответства на профила на лекуваните в болницата заболя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  <w:sz w:val="26"/>
          <w:szCs w:val="26"/>
        </w:rPr>
      </w:pPr>
      <w:r>
        <w:rPr>
          <w:bCs/>
          <w:sz w:val="26"/>
          <w:szCs w:val="26"/>
        </w:rPr>
        <w:t>Извършени функционални  изследвания в Болница “ВИТА”</w:t>
      </w:r>
    </w:p>
    <w:p>
      <w:pPr>
        <w:pStyle w:val="2"/>
        <w:rPr/>
      </w:pPr>
      <w:r>
        <w:rPr>
          <w:bCs/>
          <w:sz w:val="26"/>
          <w:szCs w:val="26"/>
        </w:rPr>
        <w:t>за периода 01.01. – 30.06.2013 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595"/>
        <w:gridCol w:w="1140"/>
        <w:gridCol w:w="1054"/>
        <w:gridCol w:w="1015"/>
      </w:tblGrid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No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Видове лечебни процеду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 xml:space="preserve"> </w:t>
            </w:r>
            <w:r>
              <w:rPr/>
              <w:t>І-во трим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ІІ-ро три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ичко</w:t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1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Сантиметрия и ъглометрия, динаметрия, КВ,стойн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5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7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80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2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Мануално мускулно тестува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>3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Електрокардиограф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/>
              <w:t>Други изследвания ОДА и ПН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1 87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78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/>
              <w:t>2 667</w:t>
            </w:r>
          </w:p>
        </w:tc>
      </w:tr>
      <w:tr>
        <w:trPr>
          <w:trHeight w:val="27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о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3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7" w:firstLine="510"/>
        <w:jc w:val="both"/>
        <w:rPr/>
      </w:pPr>
      <w:r>
        <w:rPr>
          <w:bCs/>
          <w:sz w:val="26"/>
          <w:szCs w:val="26"/>
        </w:rPr>
        <w:t xml:space="preserve">От посочените данни в таблицата е видно, че броя на функционалните изследвания е увеличен с 1 055   в сравнение със същия период на 2012г, когато са били 2 626. 61% от всички извършени изследвания в болницата за посочения период са извършени на пациенти със заболявания на опорно-двигателния апарат. Останалите изследвания съвпадат по видове с профила на заболяванията, лекувани в болницата. </w:t>
      </w:r>
    </w:p>
    <w:p>
      <w:pPr>
        <w:pStyle w:val="Normal"/>
        <w:ind w:left="57" w:firstLine="51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1"/>
          <w:numId w:val="11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 xml:space="preserve">По изпълнение на инвестиционната програма на „МБДПЛР – ВИТА” ЕООД – Велинград за първото полугодие на 2013г. </w:t>
      </w:r>
    </w:p>
    <w:p>
      <w:pPr>
        <w:pStyle w:val="Normal"/>
        <w:ind w:left="907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През първото полугодие на 2013г. продължи изпълнението на Инвестиционната програма, утвърдена за три годишния период 2011- 2013г. За инвестиционни разходи са вложени общо за периода 78 х.лв. Основните направления по които  те са вложени са: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ВиК системата за топла и студена вода в Стационарн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обновяване на болничните стаи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и реконструкция на тоалетните и баните в Стопанския блок</w:t>
      </w:r>
    </w:p>
    <w:p>
      <w:pPr>
        <w:pStyle w:val="Normal"/>
        <w:numPr>
          <w:ilvl w:val="0"/>
          <w:numId w:val="6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упуване на нова апаратура и техни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рез вложените средства за инвестиционни разходи са постигнати няколко основни цели: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енергийната ефективност на сградата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ха се условията на труд за персонала на болницата и бит на пациентите</w:t>
      </w:r>
    </w:p>
    <w:p>
      <w:pPr>
        <w:pStyle w:val="Normal"/>
        <w:numPr>
          <w:ilvl w:val="0"/>
          <w:numId w:val="5"/>
        </w:numPr>
        <w:ind w:left="993" w:hanging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добри се качеството на предлаганите медицински услуги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резултат на изпълнението на посочените по-горе цели се повиши конкурентноспособността на Болницат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jc w:val="both"/>
        <w:rPr/>
      </w:pPr>
      <w:r>
        <w:rPr>
          <w:b/>
          <w:bCs/>
          <w:sz w:val="28"/>
          <w:u w:val="single"/>
        </w:rPr>
        <w:t>ІІ. ИЗПЪЛНЕНИЕ НА ОСНОВНИТЕ ИКОНОМИЧЕСКИ ПОКАЗАТЕЛИ ОТ ПРОГРАМАТА ЗА РАЗВИТИЕ ПРЕЗ ПЪРВОТО ПОЛУГОДИЕ НА 2013 ГОДИН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Съгласно  отчета за приходите и разходите изготвен за първото полугодие на 2013 година, приходите на болницата възлизат на 1240 х.лв., което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 xml:space="preserve"> с 289 х.лв. повече спрямо същия период на 2012 год., или 130  % формирани от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договор с РЗОК </w:t>
        <w:tab/>
        <w:t>- 612 х. лв./49 %/- 496 х.лв. за 2012 г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риходи от договор с МО  </w:t>
        <w:tab/>
        <w:t>-    335 х. лв./ 27 %/ - 232 х.лв. за 2012 г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ходи от свободен прием </w:t>
        <w:tab/>
        <w:t>-   150 х. лв. / 12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родукция от стола</w:t>
        <w:tab/>
        <w:tab/>
        <w:tab/>
        <w:t>-   112 х.лв. ./ 9 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токи от кафе клуб</w:t>
        <w:tab/>
        <w:tab/>
        <w:tab/>
        <w:t>-  28 х.лв. /3%/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ходи от лихви   </w:t>
        <w:tab/>
        <w:tab/>
        <w:tab/>
        <w:t>-  3 х.л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ходите са всичко 1 128 х. лв. което е със 193 х.лв. повече спрямо първото полугодие на 2012 год. -121 %,  формирани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64 х.лв. разходи за материали спрямо 14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59 х.лв. разходи за външни услуги спрямо 136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537 х.лв. разходи за възнаграждения и осигуровки спрямо 402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48 х.лв. разходи за амортизации спрямо 35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22 х.лв. други разходи  спрямо 147 за 2012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  <w:tab w:val="left" w:pos="1440" w:leader="none"/>
        </w:tabs>
        <w:ind w:left="0"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98  х. лв. балансова стойност на продадени активи- 69 х.лв. за 2012 г.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то на разходите спрямо предходната година се дължи на увеличението в разделите- разходи за възнаграждения и разходи за външни услуги. От 01.07.2012 г. е в сила нов щат с назначаване на портиери / пазачи/ , а от 01.10.2012 г. и увеличение на възнагражденията на заетите в болницата.Извършени са и някои текущи ремонти на сградата залегнали в инвестиционната политика на управител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 За първи път от своето създаване  за този период болницата е реализирала счетоводната печалба в размер на 112 х.лв. спрямо 16 х.лв.  печалба за същия период на  2012 г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остта на заетия персонал по трудови правоотношения  е 91 броя, при заложени в програмата за развитие  91 броя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та рентабилност на приходите от продажби, който показва ефективността на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6"/>
          <w:szCs w:val="26"/>
        </w:rPr>
        <w:t xml:space="preserve">приходите от продажби постигната през отчетния период е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0,09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3 г. при</w:t>
      </w:r>
      <w:r>
        <w:rPr>
          <w:b/>
          <w:bCs/>
          <w:sz w:val="26"/>
          <w:szCs w:val="26"/>
        </w:rPr>
        <w:t xml:space="preserve">   </w:t>
      </w:r>
      <w:r>
        <w:rPr>
          <w:sz w:val="26"/>
          <w:szCs w:val="26"/>
        </w:rPr>
        <w:t>0,0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за 2012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г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. 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 Коефициента на ефективност на общите приходи от продажби е 0,91,  а коефициента на ефективност на общите разходи е 1,10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/>
      </w:pPr>
      <w:r>
        <w:rPr/>
        <w:t>Прилагам следните сведения и отче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тчет за доходите към 30.06.13 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ланс към 30.06.201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чет за паричния поток към 30.06.201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>
          <w:b/>
          <w:bCs/>
        </w:rPr>
        <w:t>УПРАВИТЕЛ</w:t>
      </w:r>
      <w:r>
        <w:rPr/>
        <w:t xml:space="preserve"> :</w:t>
      </w:r>
    </w:p>
    <w:p>
      <w:pPr>
        <w:pStyle w:val="Normal"/>
        <w:jc w:val="both"/>
        <w:rPr/>
      </w:pPr>
      <w:r>
        <w:rPr/>
        <w:t>18.07.2013г.</w:t>
        <w:tab/>
        <w:tab/>
        <w:tab/>
        <w:tab/>
        <w:tab/>
        <w:tab/>
        <w:tab/>
        <w:tab/>
        <w:t>/</w:t>
      </w:r>
      <w:r>
        <w:rPr>
          <w:b/>
          <w:bCs/>
        </w:rPr>
        <w:t>Д-р Л.Крантев</w:t>
      </w:r>
      <w:r>
        <w:rPr/>
        <w:t xml:space="preserve"> /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гр.Велинград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реализираните приходи и разходи в“МБДПЛР – ВИТА” ЕООД – Вел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ърво полугодие на 2013 г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5600" w:dyaOrig="66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8.6pt;height:331.05pt" filled="f" o:ole="">
            <v:imagedata r:id="rId8" o:title=""/>
          </v:shape>
          <o:OLEObject Type="Embed" ProgID="" ShapeID="ole_rId7" DrawAspect="Content" ObjectID="_1318966539" r:id="rId7"/>
        </w:object>
      </w:r>
      <w:r>
        <w:rPr/>
        <w:tab/>
        <w:tab/>
        <w:tab/>
        <w:tab/>
        <w:tab/>
        <w:tab/>
        <w:tab/>
        <w:tab/>
        <w:tab/>
        <w:tab/>
        <w:t>ИЗГОТВИЛ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ГЛ.СЧЕТОВОДИТЕЛ:</w:t>
      </w:r>
    </w:p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Н. Илинов</w:t>
      </w:r>
    </w:p>
    <w:p>
      <w:pPr>
        <w:pStyle w:val="Normal"/>
        <w:jc w:val="right"/>
        <w:rPr/>
      </w:pPr>
      <w:r>
        <w:rPr>
          <w:caps/>
        </w:rPr>
        <w:t xml:space="preserve">приложение </w:t>
      </w:r>
      <w:r>
        <w:rPr/>
        <w:t>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П Р А В К А</w:t>
      </w:r>
    </w:p>
    <w:p>
      <w:pPr>
        <w:pStyle w:val="Normal"/>
        <w:jc w:val="center"/>
        <w:rPr/>
      </w:pPr>
      <w:r>
        <w:rPr>
          <w:sz w:val="28"/>
          <w:szCs w:val="28"/>
        </w:rPr>
        <w:t>за заетостта на легловата база в Болница “ВИТА” за първо полугодие 2013 година</w:t>
      </w:r>
    </w:p>
    <w:p>
      <w:pPr>
        <w:pStyle w:val="Normal"/>
        <w:rPr/>
      </w:pPr>
      <w:r>
        <w:rPr/>
        <w:object w:dxaOrig="14445" w:dyaOrig="45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2.3pt;height:225.4pt" filled="f" o:ole="">
            <v:imagedata r:id="rId12" o:title=""/>
          </v:shape>
          <o:OLEObject Type="Embed" ProgID="" ShapeID="ole_rId11" DrawAspect="Content" ObjectID="_238899438" r:id="rId11"/>
        </w:objec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Брой преминали пациенти</w:t>
        <w:tab/>
        <w:tab/>
        <w:tab/>
        <w:tab/>
        <w:tab/>
        <w:tab/>
        <w:tab/>
        <w:tab/>
        <w:tab/>
        <w:tab/>
        <w:t>2. Заетост на легловата б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209665</wp:posOffset>
                </wp:positionH>
                <wp:positionV relativeFrom="paragraph">
                  <wp:posOffset>108585</wp:posOffset>
                </wp:positionV>
                <wp:extent cx="3844925" cy="14262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492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3"/>
                              <w:gridCol w:w="2576"/>
                              <w:gridCol w:w="102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Щатни легла - 134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аксим.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 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ално заети лег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101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ой леглодни 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 2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24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реден прест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6,33</w:t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цент заетос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5,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75pt;height:112.3pt;mso-wrap-distance-left:7.05pt;mso-wrap-distance-right:7.05pt;mso-wrap-distance-top:0pt;mso-wrap-distance-bottom:0pt;margin-top:8.55pt;mso-position-vertical-relative:text;margin-left:488.95pt;mso-position-horizontal-relative:page">
                <v:fill opacity="0f"/>
                <v:textbox inset="0in,0in,0in,0in">
                  <w:txbxContent>
                    <w:tbl>
                      <w:tblPr>
                        <w:tblW w:w="60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3"/>
                        <w:gridCol w:w="2576"/>
                        <w:gridCol w:w="102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Щатни легла - 134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аксим.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 12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ално заети легл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101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ой леглодни 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268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24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реден престо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6,33</w:t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цент заетост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5,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0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705"/>
        <w:gridCol w:w="1482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инге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ен пак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38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ен при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ичко: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88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й реализирани нощувк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2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851" w:right="851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77335</wp:posOffset>
              </wp:positionH>
              <wp:positionV relativeFrom="paragraph">
                <wp:posOffset>1905</wp:posOffset>
              </wp:positionV>
              <wp:extent cx="889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1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19"/>
        </w:tabs>
        <w:ind w:left="1119" w:hanging="720"/>
      </w:pPr>
      <w:rPr/>
    </w:lvl>
    <w:lvl w:ilvl="1">
      <w:start w:val="2"/>
      <w:numFmt w:val="decimal"/>
      <w:lvlText w:val="%2."/>
      <w:lvlJc w:val="left"/>
      <w:pPr>
        <w:tabs>
          <w:tab w:val="num" w:pos="927"/>
        </w:tabs>
        <w:ind w:left="907" w:hanging="34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both"/>
      <w:outlineLvl w:val="3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Wingdings" w:hAnsi="Wingdings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Style9">
    <w:name w:val="Шрифт на абзаца по подразбиране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Долен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jc w:val="both"/>
    </w:pPr>
    <w:rPr/>
  </w:style>
  <w:style w:type="paragraph" w:styleId="2">
    <w:name w:val="Основен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ta@velingrad.com" TargetMode="External"/><Relationship Id="rId4" Type="http://schemas.openxmlformats.org/officeDocument/2006/relationships/hyperlink" Target="http://www.vita.velingrad.com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2:00Z</dcterms:created>
  <dc:creator>Niki  Ilinov</dc:creator>
  <dc:description/>
  <cp:keywords/>
  <dc:language>en-US</dc:language>
  <cp:lastModifiedBy>Bolnica VITA</cp:lastModifiedBy>
  <cp:lastPrinted>2013-07-16T10:12:00Z</cp:lastPrinted>
  <dcterms:modified xsi:type="dcterms:W3CDTF">2013-07-19T06:30:00Z</dcterms:modified>
  <cp:revision>14</cp:revision>
  <dc:subject/>
  <dc:title> </dc:title>
</cp:coreProperties>
</file>