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финансирана от програма ФАР по проект BG 2005/017-353.07.04, 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..............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..........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KPesheva</cp:lastModifiedBy>
  <cp:lastPrinted>2007-07-16T17:21:00Z</cp:lastPrinted>
  <dcterms:modified xsi:type="dcterms:W3CDTF">2008-01-10T14:45:00Z</dcterms:modified>
  <cp:revision>35</cp:revision>
  <dc:subject/>
  <dc:title>Приложение №1</dc:title>
</cp:coreProperties>
</file>