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8884036"/>
      <w:bookmarkStart w:id="1" w:name="_1258788950"/>
      <w:bookmarkStart w:id="2" w:name="_1255775124"/>
      <w:bookmarkStart w:id="3" w:name="_1250173051"/>
      <w:bookmarkStart w:id="4" w:name="_1247984687"/>
      <w:bookmarkStart w:id="5" w:name="_1246778213"/>
      <w:bookmarkStart w:id="6" w:name="_1246436148"/>
      <w:bookmarkStart w:id="7" w:name="_1246112841"/>
      <w:bookmarkStart w:id="8" w:name="_1246107945"/>
      <w:bookmarkStart w:id="9" w:name="_1245929507"/>
      <w:bookmarkStart w:id="10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149546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2-11T11:20:00Z</dcterms:modified>
  <cp:revision>16</cp:revision>
  <dc:subject/>
  <dc:title> </dc:title>
</cp:coreProperties>
</file>