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ТЕХНИЧЕСКА ОФЕРТА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</w:r>
      <w:r>
        <w:rPr>
          <w:b/>
          <w:sz w:val="22"/>
          <w:szCs w:val="22"/>
          <w:lang w:val="bg-BG"/>
        </w:rPr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</w:r>
      <w:r>
        <w:rPr>
          <w:b/>
          <w:sz w:val="22"/>
          <w:szCs w:val="22"/>
          <w:lang w:val="bg-BG"/>
        </w:rPr>
        <w:t>гр. София, ул.“Г. С. Раковски” 102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>Уважаеми Дами и Господа,</w:t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След запознаване с документацията за участие в открита процедура за възлагане на обществена поръчка с предмет: „По-нататъшно развитие на националната система за оценяване на съответствието и на метрологичната инфраструктура” BG 2005/017-353.02.02, Компонент 1, 2 и 3,</w:t>
      </w:r>
    </w:p>
    <w:p>
      <w:pPr>
        <w:pStyle w:val="CharCharCharChar1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Ние: </w:t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 ……………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 xml:space="preserve">      </w:t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ru-RU"/>
        </w:rPr>
        <w:t>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дейностите по проекта, описани в Техническото задание,</w:t>
        <w:tab/>
        <w:t>в срок от ………..месеца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Изпълнение на изискванията на Възложителя за отчитане на работата, при стриктно спазване на Графика за изготвяне на докладите, документите и материалите от Техническото задание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Други условия:………………………………………………………………...........................</w:t>
      </w:r>
      <w:r>
        <w:rPr>
          <w:sz w:val="22"/>
          <w:szCs w:val="22"/>
          <w:lang w:val="en-US"/>
        </w:rPr>
        <w:t>...................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en-US"/>
        </w:rPr>
        <w:t>...........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>Подпис и печат…………………………</w:t>
        <w:tab/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 да подпише предложението от името на …………….....................................……… 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представляващия участника или  името на упълномощеното лице и длъжността/</w:t>
      </w:r>
    </w:p>
    <w:p>
      <w:pPr>
        <w:pStyle w:val="BodyText2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Подробно описание на организацията на работа и методологията, които участникът възнамерява да приложи при изпълнение на дейностите по проекта, описани в Техническото задани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/>
      </w:pPr>
      <w:r>
        <w:rPr/>
        <w:t>Изпълнител:____________________________________________________________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1.5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sz w:val="22"/>
        <w:lang w:val="bg-BG"/>
      </w:rPr>
    </w:pPr>
    <w:r>
      <w:rPr>
        <w:b/>
        <w:bCs/>
        <w:i/>
        <w:sz w:val="22"/>
        <w:lang w:val="bg-BG"/>
      </w:rPr>
      <w:t>Приложение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39:00Z</dcterms:created>
  <dc:creator>EGiurova</dc:creator>
  <dc:description/>
  <dc:language>en-US</dc:language>
  <cp:lastModifiedBy>Poly</cp:lastModifiedBy>
  <cp:lastPrinted>2007-12-12T13:26:00Z</cp:lastPrinted>
  <dcterms:modified xsi:type="dcterms:W3CDTF">2007-12-26T11:45:00Z</dcterms:modified>
  <cp:revision>20</cp:revision>
  <dc:subject/>
  <dc:title>Приложение №2</dc:title>
</cp:coreProperties>
</file>