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С П И С Ъ 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 xml:space="preserve">на екип, оценяван съгласно Методика за оценка, предложен </w:t>
      </w:r>
      <w:r>
        <w:rPr>
          <w:iCs/>
          <w:sz w:val="22"/>
          <w:szCs w:val="22"/>
        </w:rPr>
        <w:t xml:space="preserve">от </w:t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>
          <w:i/>
          <w:iCs/>
        </w:rPr>
        <w:t>(изписва се наименованието 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частника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cs-CZ"/>
        </w:rPr>
      </w:pPr>
      <w:r>
        <w:rPr>
          <w:sz w:val="24"/>
          <w:szCs w:val="24"/>
        </w:rPr>
        <w:t>участник  в обществена поръчка, възлагана чрез събиране на оферти с обява по чл. 20, ал. 3 от ЗОП с предмет:</w:t>
      </w:r>
      <w:r>
        <w:rPr>
          <w:b/>
          <w:i/>
          <w:sz w:val="24"/>
          <w:szCs w:val="24"/>
          <w:lang w:eastAsia="cs-CZ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rFonts w:eastAsia="Calibri"/>
          <w:b/>
          <w:sz w:val="24"/>
          <w:szCs w:val="24"/>
          <w:lang w:eastAsia="cs-CZ"/>
        </w:rPr>
        <w:t>„</w:t>
      </w:r>
      <w:r>
        <w:rPr>
          <w:rFonts w:eastAsia="Calibri"/>
          <w:b/>
          <w:sz w:val="24"/>
          <w:szCs w:val="24"/>
          <w:lang w:eastAsia="cs-CZ"/>
        </w:rPr>
        <w:t>Създаване на симулационен макроикономически модел за оценка на ефекти върху основни макроикономически и бюджетни показатели“</w:t>
      </w:r>
    </w:p>
    <w:tbl>
      <w:tblPr>
        <w:tblW w:w="1499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8222"/>
        <w:gridCol w:w="2126"/>
      </w:tblGrid>
      <w:tr>
        <w:trPr>
          <w:trHeight w:val="82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 имена на експер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Позиция в екипа за изпълнение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очване на професионална компетентност 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172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лючов експерт 1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пълнява ролята и на ръководител екип. В тази си роля, в допълнение към експертните си задължения, той изпълнява и всички задачи, отнасящи се до цялостното управление на дейностите от страна на Изпълнит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валификация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имум магистърска степен по икономика, статистика, иконометрия или приложна математик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пецифичен професионален опит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Минимум 5 години в областта на макроикономическото моделиране и/или прогнозиран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създаване на макроикономически модели за оценка на въздействието/ симулационен анализ/ прогнозиране/ изготвяне на проекци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Опит в ръководенето на поне 3 проекта/дейности в областта на социално-икономическите анализи и/или прогноз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ит в изготвянето на поне 3 документирани макроикономически модела с реално приложение за целите на икономическата политика в България и/или чужби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Надграждане на минималните изиск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тежаване на образователна и научна степен „доктор“ или по-висока в някоя от изброените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личие на по-голям от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ини специфичен професионален опит в областта на макроикономическото моделиране и/или прогнозиран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лючов експерт 2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пълнява специфични експертни задачи, отнасящи се до оперативното изпълнение на дейностите от страна на Изпълнител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валификация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имум магистърска степен по икономика, статистика, иконометрия или приложна математик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пецифичен професионален опит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Минимум 5 години в областта на макроикономическото моделиране и/или прогнозиране (създаване на макроикономически модели за оценка на въздействието/ симулационен анализ/ прогнозиране/ изготвяне на проекции)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ит в изготвянето на поне 2 документирани макроикономически модела с реално приложение за целите на икономическата политика в България и/или чужби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Надграждане на минималните изисква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Притежаване на образователна и научна степен „доктор“ или по-висока в някоя от изброените област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личие на по-голям от 5 години специфичен професионален опит в областта на макроикономическото моделиране и/или прогнозир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u w:val="single"/>
              </w:rPr>
              <w:t xml:space="preserve">Ключов експерт 3: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ListParagraph"/>
              <w:spacing w:before="0" w:after="12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Изпълнява специфични експертни задачи, отнасящи се до оперативното изпълнение на дейностите от страна на Изпълн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Минимални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Квалификация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имум магистърска степен по икономика, статистика, иконометрия или приложна математик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пецифичен професионален опит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инимум 3 години в областта на приложенията на статистиката и иконометрията, и/или в изготвянето на социално-икономически анализи и/или прогноз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Надграждане на минималните изискв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по-голям от 3 години професионален опит в областта на приложенията на статистиката и иконометрията, и/или в областта на изготвянето на социално-икономически анализи и/или прогноз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4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4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Забележ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  <w:t xml:space="preserve">*В колона 5 от таблицата </w:t>
      </w:r>
      <w:r>
        <w:rPr>
          <w:i/>
          <w:sz w:val="24"/>
          <w:szCs w:val="24"/>
        </w:rPr>
        <w:t>участникът следва да посочи за експертите професионална компетентност по смисъла на §2, т. 41 от ДР на З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/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ab/>
      </w:r>
      <w:r>
        <w:rPr>
          <w:sz w:val="22"/>
          <w:szCs w:val="22"/>
        </w:rPr>
        <w:t>Дата: ................................... год.</w:t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 xml:space="preserve">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                                </w:t>
      </w:r>
      <w:r>
        <w:rPr>
          <w:sz w:val="22"/>
          <w:szCs w:val="22"/>
        </w:rPr>
        <w:t xml:space="preserve">Подпис и печат </w:t>
      </w:r>
    </w:p>
    <w:sectPr>
      <w:headerReference w:type="default" r:id="rId2"/>
      <w:type w:val="nextPage"/>
      <w:pgSz w:orient="landscape" w:w="16838" w:h="11906"/>
      <w:pgMar w:left="1418" w:right="962" w:gutter="0" w:header="227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left"/>
      <w:rPr/>
    </w:pPr>
    <w:r>
      <w:rPr>
        <w:b w:val="false"/>
        <w:i/>
        <w:caps w:val="false"/>
        <w:smallCaps w:val="false"/>
        <w:sz w:val="24"/>
        <w:szCs w:val="24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4"/>
        <w:szCs w:val="24"/>
      </w:rPr>
      <w:t>№ 2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1:00Z</dcterms:created>
  <dc:creator>head-law</dc:creator>
  <dc:description/>
  <cp:keywords/>
  <dc:language>en-US</dc:language>
  <cp:lastModifiedBy>Елеонора Христова</cp:lastModifiedBy>
  <cp:lastPrinted>2018-07-16T11:47:00Z</cp:lastPrinted>
  <dcterms:modified xsi:type="dcterms:W3CDTF">2018-07-16T08:47:00Z</dcterms:modified>
  <cp:revision>43</cp:revision>
  <dc:subject/>
  <dc:title>Инвестира във вашето бъдеще</dc:title>
</cp:coreProperties>
</file>