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......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</w:t>
      </w:r>
      <w:r>
        <w:rPr/>
        <w:t>участник  в обществена поръчка, възлагана чрез събиране на оферти с обява по чл. 20, ал. 3 от ЗОП с предмет: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Създаване на симулационен макроикономически модел за оценка на ефекти върху основни макроикономически и бюджетни показатели“</w:t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упр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…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Елеонора Христова</cp:lastModifiedBy>
  <cp:lastPrinted>2007-07-16T16:55:00Z</cp:lastPrinted>
  <dcterms:modified xsi:type="dcterms:W3CDTF">2018-06-25T12:10:00Z</dcterms:modified>
  <cp:revision>57</cp:revision>
  <dc:subject/>
  <dc:title>Д Е К Л А Р А Ц И Я *</dc:title>
</cp:coreProperties>
</file>