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КВАЛИФИКАЦИЯ И ТЕХНИЧЕСКИ ВЪЗМОЖНОС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bg-BG"/>
        </w:rPr>
        <w:t>Справка съгласно чл.51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  <w:lang w:val="bg-BG"/>
        </w:rPr>
        <w:t>,ал.1 от ЗОП,изисквана от Възложителя относно: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both"/>
        <w:rPr/>
      </w:pPr>
      <w:r>
        <w:rPr>
          <w:b/>
          <w:i/>
          <w:iCs/>
          <w:lang w:val="bg-BG"/>
        </w:rPr>
        <w:t xml:space="preserve">І. Справка </w:t>
      </w:r>
      <w:r>
        <w:rPr>
          <w:b/>
          <w:i/>
          <w:iCs/>
          <w:lang w:val="ru-RU"/>
        </w:rPr>
        <w:t xml:space="preserve">– Списък </w:t>
      </w:r>
      <w:r>
        <w:rPr>
          <w:b/>
          <w:i/>
          <w:iCs/>
          <w:lang w:val="bg-BG"/>
        </w:rPr>
        <w:t>за образованието и професионалната квалификация на кандидата или участника и/или на ръководните му служители, или на лицата, които отговарят за извършването на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  <w:lang w:val="bg-BG"/>
        </w:rPr>
        <w:t>поръчката от  кандидата.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bg-BG"/>
        </w:rPr>
      </w:pPr>
      <w:r>
        <w:rPr>
          <w:b/>
          <w:lang w:val="bg-BG"/>
        </w:rPr>
        <w:t>Образователна и професионална квалификация на ръководните служители (поименен списък и копие от трудовата книжка/граждански договори)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550"/>
        <w:gridCol w:w="3063"/>
        <w:gridCol w:w="3252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а и професионална квалификац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удов стаж във фирмата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bg-BG"/>
        </w:rPr>
      </w:pPr>
      <w:r>
        <w:rPr>
          <w:b/>
          <w:lang w:val="bg-BG"/>
        </w:rPr>
        <w:t>Образователна и професионална квалификация на лицата, които ще участват при изпълнение на поръчката (поименен списък с копие от трудовата книжка/граждански договори)</w:t>
      </w:r>
    </w:p>
    <w:p>
      <w:pPr>
        <w:pStyle w:val="Normal"/>
        <w:ind w:left="5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13"/>
        <w:gridCol w:w="3434"/>
        <w:gridCol w:w="1982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бота на лицето по изпълнение на поръчкат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а и професионална квалификац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удов стаж във фирмата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left="1080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left="0" w:hanging="0"/>
        <w:rPr/>
      </w:pPr>
      <w:r>
        <w:rPr>
          <w:i/>
          <w:iCs/>
        </w:rPr>
        <w:t>ІІ. Справка - Списък с основните поръчки по сключени договори, изпълнени от кандидата през последните три години по срокове и клиенти с адреси и телефонни номер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пълнени видове                           Срок и дата                         Стойност                  Клиент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оръчки през 200...-0... г.                на изпълнение                    на поръчката           адрес/тел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3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4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5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i/>
          <w:iCs/>
          <w:lang w:val="bg-BG"/>
        </w:rPr>
        <w:t xml:space="preserve">ІІІ. Справка </w:t>
      </w:r>
      <w:r>
        <w:rPr>
          <w:b/>
          <w:i/>
          <w:iCs/>
          <w:lang w:val="ru-RU"/>
        </w:rPr>
        <w:t xml:space="preserve">– Списък </w:t>
      </w:r>
      <w:r>
        <w:rPr>
          <w:b/>
          <w:i/>
          <w:iCs/>
          <w:lang w:val="bg-BG"/>
        </w:rPr>
        <w:t>на оборудване, машини и технически съоръжения,МПС, с които разполага кандидата и са необходими за изпълнението на поръчката.</w:t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Heading4"/>
        <w:rPr/>
      </w:pPr>
      <w:r>
        <w:rPr/>
        <w:t>Вид, марка</w:t>
        <w:tab/>
        <w:tab/>
        <w:t>Количество</w:t>
        <w:tab/>
        <w:tab/>
        <w:t>Година на производство</w:t>
        <w:tab/>
        <w:t>Собствено/наето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3.</w:t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..............................200</w:t>
      </w:r>
      <w:r>
        <w:rPr>
          <w:b/>
          <w:lang w:val="en-US"/>
        </w:rPr>
        <w:t>…</w:t>
      </w:r>
      <w:r>
        <w:rPr>
          <w:b/>
          <w:lang w:val="bg-BG"/>
        </w:rPr>
        <w:t xml:space="preserve"> год.                            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одпис и печ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всяка от справките по настоящия образец не ограничават кандидата относно броя на доказателствата,които следва да представи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Normal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7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7"/>
        </w:tabs>
        <w:ind w:left="567" w:hanging="51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2:59:00Z</dcterms:created>
  <dc:creator>MMitov</dc:creator>
  <dc:description/>
  <cp:keywords/>
  <dc:language>en-US</dc:language>
  <cp:lastModifiedBy>MPanayotova</cp:lastModifiedBy>
  <dcterms:modified xsi:type="dcterms:W3CDTF">2007-07-18T12:56:00Z</dcterms:modified>
  <cp:revision>5</cp:revision>
  <dc:subject/>
  <dc:title>ПРИЛОЖЕНИЕ №12</dc:title>
</cp:coreProperties>
</file>