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6112841"/>
      <w:bookmarkStart w:id="1" w:name="_1246107945"/>
      <w:bookmarkStart w:id="2" w:name="_1245929507"/>
      <w:bookmarkStart w:id="3" w:name="_1245919583"/>
      <w:bookmarkEnd w:id="0"/>
      <w:bookmarkEnd w:id="1"/>
      <w:bookmarkEnd w:id="2"/>
      <w:bookmarkEnd w:id="3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55597956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MPanayotova</cp:lastModifiedBy>
  <dcterms:modified xsi:type="dcterms:W3CDTF">2007-07-16T14:43:00Z</dcterms:modified>
  <cp:revision>7</cp:revision>
  <dc:subject/>
  <dc:title> </dc:title>
</cp:coreProperties>
</file>