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/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 xml:space="preserve">След запознаване с изискванията от обявата за обществена поръчка на стойност по чл. 20, ал. 3 от ЗОП с предмет: </w:t>
      </w:r>
      <w:r>
        <w:rPr>
          <w:b/>
          <w:i/>
        </w:rPr>
        <w:t>„Дизайн, подготовка, изготвяне/отпечатване и доставка на рекламни и промоционални материали по проект „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, управлението и контрола на средствата от ЕСИФ“ и по проект „Ефективно прилагане на правилата на Европейския съюз за държавните помощи при предоставянето на услуги от общ икономически интерес (УООИ)“, финансирани по ОПДУ“</w:t>
      </w:r>
      <w:r>
        <w:rPr>
          <w:i/>
        </w:rPr>
        <w:t>,</w:t>
      </w:r>
      <w:r>
        <w:rPr/>
        <w:t xml:space="preserve"> ние:</w:t>
      </w:r>
    </w:p>
    <w:p>
      <w:pPr>
        <w:pStyle w:val="Normal"/>
        <w:shd w:fill="FFFFFF" w:val="clear"/>
        <w:ind w:firstLine="734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изписва се наименованието на участника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предлагаме да изпълним поръчката при следните финансови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709" w:hanging="0"/>
        <w:jc w:val="both"/>
        <w:rPr>
          <w:b/>
          <w:b/>
          <w:lang w:val="en-US"/>
        </w:rPr>
      </w:pPr>
      <w:r>
        <w:rPr>
          <w:b/>
        </w:rPr>
        <w:t xml:space="preserve">Графичен дизайн; предпечатна подготовка; отпечатване/изработване и доставка на следните рекламни и промоционални материали по проект: </w:t>
      </w:r>
      <w:r>
        <w:rPr>
          <w:b/>
          <w:i/>
        </w:rPr>
        <w:t>„Повишаване ефективността в работата на националния орган за наблюдение и координация на държавните помощи при прилагането на режима по държавните помощи в програмирането, управлението и контрола на средства от ЕСИФ“:</w:t>
      </w:r>
    </w:p>
    <w:p>
      <w:pPr>
        <w:pStyle w:val="Normal"/>
        <w:ind w:left="-709" w:right="-7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4785"/>
        <w:gridCol w:w="1595"/>
        <w:gridCol w:w="1984"/>
        <w:gridCol w:w="1665"/>
      </w:tblGrid>
      <w:tr>
        <w:trPr>
          <w:trHeight w:val="8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личество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лева, без ДД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лева, без ДДС</w:t>
            </w:r>
          </w:p>
        </w:tc>
      </w:tr>
      <w:tr>
        <w:trPr>
          <w:trHeight w:val="5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Химик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реден клас, с клипс, двуцветен печат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 бр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Рекламна папка с формат в сгънат ви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с формат в сгънат вид: формат А4 – 30,3 х 21,5 см, изработени от 300 г. двустранно хромов картон – мат, с цветност 4+0, едностранен матов </w:t>
            </w:r>
            <w:r>
              <w:rPr>
                <w:sz w:val="20"/>
                <w:szCs w:val="20"/>
                <w:lang w:val="en-US"/>
              </w:rPr>
              <w:t xml:space="preserve">UV </w:t>
            </w:r>
            <w:r>
              <w:rPr>
                <w:sz w:val="20"/>
                <w:szCs w:val="20"/>
              </w:rPr>
              <w:t>лак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 бр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Рол-бан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ол-банер от винил с метална сгъваема стойка, с конструкция за поставяне на земята, транспортен калъф, цветност: пълноцветно 4+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 едностранен печат и размери 80/2,00 см; текст – предоставя се от Възложителя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бр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Теф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тефтер тип тетрадка със спирала до 100 листа, широки редове, формат А5, корица – рециклиран картон, тяло – рециклирана хартия, спирала – метал, цветност на корицата 4+0, цветност на тяло – 1+1 за 2017, плюс календариум за 2018 и 2019 календарни години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 бр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Чадъри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гъваем за пътуване, ветроупорен, със защитно покритие, материал – полиестер/алуминий, автоматично отваряне и затваряне, телескопична дръжка в три части, диаметър 90 см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0 бр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Текстилна торбичка с къси дръжки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азмери – 30 см дръжки, материал – памук, размери: 370х410 мм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0 бр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Флаш-пам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16 </w:t>
            </w:r>
            <w:r>
              <w:rPr>
                <w:sz w:val="22"/>
                <w:szCs w:val="22"/>
                <w:lang w:val="en-US"/>
              </w:rPr>
              <w:t>GB/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0 бр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2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КРАЙНА ЦЕНА В ЛЕВА, БЕЗ ДД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709" w:right="-709" w:firstLine="709"/>
        <w:jc w:val="both"/>
        <w:rPr/>
      </w:pPr>
      <w:r>
        <w:rPr/>
        <w:t>В случай че има разминаване между посочената обща цена и сумата, която се получава при умножаване на единичната цена по зададения от възложителя брой на артикулите, общата цена по съответния ред ще бъде преизчислена съгласно посочените единични цени на артикулите и зададените от възложителя брой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-709" w:right="-709" w:firstLine="709"/>
        <w:jc w:val="both"/>
        <w:rPr/>
      </w:pPr>
      <w:r>
        <w:rPr/>
        <w:t xml:space="preserve">Крайната цена се получава от сбора на общите цени. В случай че участник е изчислил неправилно получената крайна цена, комисията я преизчислява съгласно посочените общи цени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709" w:right="-709" w:firstLine="709"/>
        <w:jc w:val="both"/>
        <w:rPr/>
      </w:pPr>
      <w:r>
        <w:rPr/>
        <w:t xml:space="preserve">Оферираната </w:t>
      </w:r>
      <w:r>
        <w:rPr>
          <w:b/>
        </w:rPr>
        <w:t xml:space="preserve">крайна цена не трябва да надвишава 11 920,67 </w:t>
      </w:r>
      <w:r>
        <w:rPr>
          <w:rFonts w:cs="Calibri"/>
          <w:b/>
        </w:rPr>
        <w:t>лв. без ДДС</w:t>
      </w:r>
      <w:r>
        <w:rPr/>
        <w:t xml:space="preserve">. В случай че крайната цена, оферирана от даден участник надвишава </w:t>
      </w:r>
      <w:r>
        <w:rPr>
          <w:b/>
        </w:rPr>
        <w:t>11 920,67</w:t>
      </w:r>
      <w:r>
        <w:rPr>
          <w:rFonts w:cs="Calibri"/>
        </w:rPr>
        <w:t xml:space="preserve"> лв. без ДДС</w:t>
      </w:r>
      <w:r>
        <w:rPr/>
        <w:t>, същият ще бъде отстранен.</w:t>
      </w:r>
    </w:p>
    <w:p>
      <w:pPr>
        <w:pStyle w:val="Normal"/>
        <w:tabs>
          <w:tab w:val="clear" w:pos="708"/>
          <w:tab w:val="left" w:pos="426" w:leader="none"/>
        </w:tabs>
        <w:ind w:right="-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709" w:firstLine="709"/>
        <w:jc w:val="both"/>
        <w:rPr>
          <w:szCs w:val="20"/>
          <w:lang w:val="en-US" w:eastAsia="en-US"/>
        </w:rPr>
      </w:pPr>
      <w:r>
        <w:rPr>
          <w:b/>
        </w:rPr>
        <w:t xml:space="preserve">Графичен дизайн; предпечатна подготовка; отпечатване/изработване и доставка на следните рекламни и промоционални материали по проект: </w:t>
      </w:r>
      <w:r>
        <w:rPr>
          <w:b/>
          <w:i/>
        </w:rPr>
        <w:t>„Ефективно прилагане на правилата на Европейския съюз за държавните помощи при предоставянето на услуги от общ икономически интерес (УОИИ)“: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1688"/>
        <w:gridCol w:w="1942"/>
        <w:gridCol w:w="1590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личество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лева, без ДД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лева, без ДДС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Куфар на четири колела за ръчен багаж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уфар с четири двойни, независими колела с неограничено движение. Ергономична дръжка от пластмаса. Заключване с вграден </w:t>
            </w:r>
            <w:r>
              <w:rPr>
                <w:sz w:val="20"/>
                <w:szCs w:val="20"/>
                <w:lang w:val="en-US"/>
              </w:rPr>
              <w:t xml:space="preserve">TSA </w:t>
            </w:r>
            <w:r>
              <w:rPr>
                <w:sz w:val="20"/>
                <w:szCs w:val="20"/>
              </w:rPr>
              <w:t>код; материал: нов АВС; вътрешни колани за пристягане на багаж; максимални размери: (в/ш/д) 55/40/20 см. обем: до 38 литра; пълноцветен печат – лице и гръб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бр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Рол-бан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ол-банер от винил с метална сгъваема стойка, с конструкция за поставяне на земята, транспортен калъф, цветност: пълноцветно 4+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 едностранен печат и размери 80/2,00 см; текст – предоставя се от Възложителя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ро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Еко-химик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двуцветен печат; размери: ф6 х145 мм; материал: рециклирана хартия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4</w:t>
            </w:r>
            <w:r>
              <w:rPr/>
              <w:t xml:space="preserve"> бро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Бележн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едностранен печат; бележник със спирала без дати; формат – А5, размери – 14 х 20,5 см; страници до 100 броя; корица: индивидуална картонена корица; цветност 4+0; ламина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 корица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 xml:space="preserve"> бро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Плака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азмер - А3; хартия 80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пълноцветен 4+0, едностранен печат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ро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КРАЙНА ЦЕНА В ЛЕВА, БЕЗ ДД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-709" w:right="-709" w:firstLine="709"/>
        <w:jc w:val="both"/>
        <w:rPr/>
      </w:pPr>
      <w:r>
        <w:rPr/>
        <w:t>В случай че има разминаване между посочената обща цена и сумата, която се получава при умножаване на единичната цена по зададения от възложителя брой на артикулите, общата цена по съответния ред ще бъде преизчислена съгласно посочените единични цени на артикулите и зададените от възложителя брой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-709" w:right="-709" w:firstLine="709"/>
        <w:jc w:val="both"/>
        <w:rPr/>
      </w:pPr>
      <w:r>
        <w:rPr/>
        <w:t xml:space="preserve">Крайната цена се получава от сбора на общите цени. В случай че участник е изчислил неправилно получената крайна цена, комисията я преизчислява съгласно посочените общи цени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-709" w:right="-709" w:firstLine="709"/>
        <w:jc w:val="both"/>
        <w:rPr/>
      </w:pPr>
      <w:r>
        <w:rPr/>
        <w:t xml:space="preserve">Оферираната крайна цена </w:t>
      </w:r>
      <w:r>
        <w:rPr>
          <w:b/>
        </w:rPr>
        <w:t xml:space="preserve">не трябва да надвишава </w:t>
      </w:r>
      <w:r>
        <w:rPr>
          <w:rFonts w:cs="Calibri"/>
          <w:b/>
        </w:rPr>
        <w:t>10 210,83 лв. без ДДС</w:t>
      </w:r>
      <w:r>
        <w:rPr/>
        <w:t xml:space="preserve">. В случай че крайната цена, оферирана от даден участник надвишава </w:t>
      </w:r>
      <w:r>
        <w:rPr>
          <w:rFonts w:cs="Calibri"/>
          <w:b/>
        </w:rPr>
        <w:t>10 210,83 лв. без ДДС</w:t>
      </w:r>
      <w:r>
        <w:rPr/>
        <w:t>, същият ще бъде отстранен.</w:t>
      </w:r>
    </w:p>
    <w:p>
      <w:pPr>
        <w:pStyle w:val="Normal"/>
        <w:rPr/>
      </w:pPr>
      <w:r>
        <w:rPr/>
      </w:r>
    </w:p>
    <w:p>
      <w:pPr>
        <w:pStyle w:val="Normal"/>
        <w:ind w:right="-567" w:hanging="709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Обща стойност за изпълнение на поръчката е в размер на ................... </w:t>
      </w:r>
      <w:r>
        <w:rPr>
          <w:b/>
          <w:bCs/>
          <w:i/>
        </w:rPr>
        <w:t>/словом/</w:t>
      </w:r>
      <w:r>
        <w:rPr>
          <w:b/>
          <w:bCs/>
        </w:rPr>
        <w:t xml:space="preserve"> лева без ДДС.</w:t>
      </w:r>
    </w:p>
    <w:p>
      <w:pPr>
        <w:pStyle w:val="Normal"/>
        <w:ind w:left="-709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/В общата стойност за изпълнение на поръчката са включени всички разходи за графичен дизайн, предпечатна подготовка, отпечатване/изработване и доставка.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-709" w:right="-709" w:firstLine="709"/>
        <w:jc w:val="both"/>
        <w:rPr/>
      </w:pPr>
      <w:r>
        <w:rPr/>
        <w:t xml:space="preserve">Общата стойност за изпълнение на поръчката се получава от сбора на крайните цени по т. 1 и т. 2. В случай че участник е изчислил неправилно получената обща стойност, комисията я преизчислява съгласно посочените крайни цени.   </w:t>
      </w:r>
    </w:p>
    <w:p>
      <w:pPr>
        <w:pStyle w:val="Normal"/>
        <w:ind w:left="-709" w:right="-709" w:firstLine="709"/>
        <w:jc w:val="both"/>
        <w:rPr/>
      </w:pPr>
      <w:r>
        <w:rPr/>
      </w:r>
    </w:p>
    <w:p>
      <w:pPr>
        <w:pStyle w:val="Normal"/>
        <w:ind w:left="-709" w:right="-709" w:firstLine="709"/>
        <w:jc w:val="both"/>
        <w:rPr/>
      </w:pPr>
      <w:r>
        <w:rPr/>
        <w:t>Настоящото предложение е валидно до 31.05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та:</w:t>
      </w:r>
      <w:r>
        <w:rPr/>
        <w:t>……………..</w: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подпис и печа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ab/>
      </w:r>
      <w:r>
        <w:rPr>
          <w:lang w:val="en-US"/>
        </w:rPr>
        <w:t>име и фамилия:</w:t>
      </w:r>
    </w:p>
    <w:p>
      <w:pPr>
        <w:pStyle w:val="Normal"/>
        <w:ind w:left="5664" w:hanging="0"/>
        <w:rPr>
          <w:lang w:val="en-US"/>
        </w:rPr>
      </w:pPr>
      <w:r>
        <w:rPr/>
        <w:t>/представляващия участника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b/>
        <w:b/>
        <w:i/>
        <w:i/>
        <w:lang w:eastAsia="en-US"/>
      </w:rPr>
    </w:pP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3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5:00Z</dcterms:created>
  <dc:creator>MTzonkova</dc:creator>
  <dc:description/>
  <cp:keywords/>
  <dc:language>en-US</dc:language>
  <cp:lastModifiedBy>Калин Цветков</cp:lastModifiedBy>
  <cp:lastPrinted>2017-03-02T09:17:00Z</cp:lastPrinted>
  <dcterms:modified xsi:type="dcterms:W3CDTF">2017-03-02T07:38:00Z</dcterms:modified>
  <cp:revision>29</cp:revision>
  <dc:subject/>
  <dc:title>Приложение № 1</dc:title>
</cp:coreProperties>
</file>