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С П И С Ъ К </w:t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 xml:space="preserve">на екип, предложен </w:t>
      </w:r>
      <w:r>
        <w:rPr>
          <w:iCs/>
          <w:sz w:val="22"/>
          <w:szCs w:val="22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>(изписва се наименованието 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частника)</w:t>
      </w:r>
    </w:p>
    <w:tbl>
      <w:tblPr>
        <w:tblW w:w="16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3686"/>
        <w:gridCol w:w="2409"/>
        <w:gridCol w:w="8054"/>
      </w:tblGrid>
      <w:tr>
        <w:trPr>
          <w:trHeight w:val="95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ите имена на експер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Предлаганият от участника екип за изпълнение на поръчка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зиция в екипа за изпълнение</w:t>
            </w:r>
            <w:r>
              <w:rPr>
                <w:b/>
                <w:sz w:val="24"/>
                <w:lang w:val="en-US"/>
              </w:rPr>
              <w:t xml:space="preserve">  </w:t>
            </w:r>
          </w:p>
        </w:tc>
        <w:tc>
          <w:tcPr>
            <w:tcW w:w="8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Техническата спецификация на възложителя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187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говорност: </w:t>
            </w:r>
            <w:r>
              <w:rPr>
                <w:sz w:val="22"/>
                <w:szCs w:val="22"/>
              </w:rPr>
              <w:t>Ръководителят организира, координира и управлява работата на екипа от експерти и носи отговорност за качественото изпълнение на задълженията с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валификации и 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фесионален опи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ов експерт - Ръководител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говорност: </w:t>
            </w:r>
            <w:r>
              <w:rPr>
                <w:sz w:val="22"/>
                <w:szCs w:val="22"/>
              </w:rPr>
              <w:t>Ръководителят организира, координира и управлява работата на екипа от експерти и носи отговорност за качественото изпълнение на задълженията с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валификации и умения: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сше образование в областта на: социални, стопански и правни науки или технически науки съгласно класификатора на областите на висше образование и професионалните направления, утвърден с постановление на Министерския съвет от 24.06.2002 г. за утвърждаване класификатор на областите на висше образование и професионални направления ( нар. ПМС №125 / 24.06.2002 г.) или еквивалентн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фесионален опи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фичен опит като ръководител в екипи за изпълнение на минимум два проекта/договора.</w:t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ласификации и умен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фесионален опит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ючов експе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н дизайн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Класификации и умен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сше образование в областта на: социални, стопански и правни науки или технически науки съгласно класификатора на областите на висше образование и професионалните направления, утвърден с постановление на Министерския съвет от 24.06.2002 г. за утвърждаване класификатор на областите на висше образование и професионални направления ( нар. ПМС №125 / 24.06.2002 г.) или еквивалентн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фесионален опит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Минимум 1 (една) година професионален опит в изпълнението на задачи за предпечатна подготовка и/или реклама и/или графичен дизайн.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u-RU"/>
        </w:rPr>
        <w:t>Участник в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„Дизайн, подготовка, изготвяне/отпечатване и доставка на рекламни и промоционални материали по проект „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, управлението и контрола на средствата от ЕСИФ“ и по проект „Ефективно прилагане на правилата на Европейския съюз за държавните помощи при предоставянето на услуги от общ икономически интерес (УООИ)“, финансирани по ОПДУ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120"/>
        <w:jc w:val="both"/>
        <w:outlineLvl w:val="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2"/>
          <w:szCs w:val="22"/>
          <w:lang w:eastAsia="en-US"/>
        </w:rPr>
        <w:t>Под „сходни с предмета на обществената поръчка“ се разбират дейности  по графичен дизайн, изработване, предпечатна подготовка и доставка на печатни и/или рекламни материали и/или промоционални материали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Забележка: *В колона 3 от таблицата </w:t>
      </w:r>
      <w:r>
        <w:rPr>
          <w:sz w:val="24"/>
          <w:szCs w:val="24"/>
        </w:rPr>
        <w:t xml:space="preserve">участникът следва да посочи образованието, професионалната квалификация и професионалния опит на лицата от екип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та: ................................... год.</w:t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 xml:space="preserve">Подпис и печат на </w:t>
      </w:r>
    </w:p>
    <w:p>
      <w:pPr>
        <w:pStyle w:val="Normal"/>
        <w:ind w:firstLine="9900"/>
        <w:jc w:val="both"/>
        <w:rPr/>
      </w:pPr>
      <w:r>
        <w:rPr>
          <w:sz w:val="22"/>
          <w:szCs w:val="22"/>
        </w:rPr>
        <w:t>представляващия участника</w:t>
      </w:r>
    </w:p>
    <w:sectPr>
      <w:headerReference w:type="default" r:id="rId2"/>
      <w:type w:val="nextPage"/>
      <w:pgSz w:orient="landscape" w:w="16838" w:h="11906"/>
      <w:pgMar w:left="907" w:right="907" w:gutter="0" w:header="227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1</w:t>
    </w:r>
    <w:r>
      <w:rPr>
        <w:b w:val="false"/>
        <w:i/>
        <w:sz w:val="22"/>
        <w:szCs w:val="22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42:00Z</dcterms:created>
  <dc:creator>head-law</dc:creator>
  <dc:description/>
  <cp:keywords/>
  <dc:language>en-US</dc:language>
  <cp:lastModifiedBy>Анка Дончева</cp:lastModifiedBy>
  <cp:lastPrinted>2013-04-08T15:26:00Z</cp:lastPrinted>
  <dcterms:modified xsi:type="dcterms:W3CDTF">2017-02-28T11:55:00Z</dcterms:modified>
  <cp:revision>8</cp:revision>
  <dc:subject/>
  <dc:title>Инвестира във вашето бъдеще</dc:title>
</cp:coreProperties>
</file>