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Emphasis"/>
        </w:rPr>
        <w:t>Приложение № 1</w:t>
      </w:r>
    </w:p>
    <w:p>
      <w:pPr>
        <w:pStyle w:val="Normal"/>
        <w:jc w:val="center"/>
        <w:rPr>
          <w:rStyle w:val="Emphasis"/>
          <w:b/>
          <w:b/>
          <w:color w:val="000000"/>
          <w:u w:val="single"/>
        </w:rPr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ХНИЧЕСКО ЗАДАНИЕ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ЪЛНО ОПИСАНИЕ НА ОБЕКТА НА ПОРЪЧКАТА И ИЗИСК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ВЪЗЛОЖИТЕЛЯ ЗА ИЗПЪЛНЕНИЕТО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І. ОБЩА ИНФОРМАЦИЯ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 цел оптимизиране на разходите и подобряване качеството на почистване и хигиенизиране на помещенията, в които работят служители на Министерството на финансите, се търси външен специализиран изпълнител на дейността. Изпълнителят следва да осигури комплексно почистване на работни и сервизни помещения в четири административни сгради на Министерството на финансите. Изпълнителят извършва услугата със свой персонал, машини, почистващи препарати и консумативи при спазване на условията, изискванията и обема на дейностите, посочени по-дол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ІІ. ОПИСАНИЕ НА ОБЕКТИТЕ (СГРАДИТЕ), В КОИТО ЩЕ БЪДЕ ИЗПЪЛНЯВАНА ПОРЪЧКАТА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ивна сграда, находяща се на ул. „Г. С. Раковски” № 102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градата е шест етажна със сутеренни помещения, с площ за почистване – 5638,99 м². Състои се от 209 работни кабинети, в т.ч. 12 директорски и 3 приемни /заседателни зали/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кабинетите и заседателните зали е паркет или ламинат – обща площ: 2813,09 м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по коридорите и стълбищата е от мозайка или мрамор – обща площ: 2609 м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довата настилка в санитарните помещения е от теракот – обща площ: 216,90 м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ивна сграда, находяща се на ул. „Славянска” № 4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градата се състои от сутерен, партер, заседателна зала и 3 етажа, с площ за почистване 646,77 м². Състои се от 23 работни кабинети, в т.ч. 2 директорс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кабинетите, коридорите и стълбищата е от ламинат и теракотени плочки – обща площ: 637,45 м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санитарните помещения е от теракотени плочки, площ: 9,32 м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Административна сграда, находяща се на ул. „Аксаков” № 1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градата е 4-етажна, с тавански етаж, състояща се от 31 работни кабинета и зала на Школа по публични финанси (партер), с площ за почистване 1176,06 м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кабинетите, коридорите и стълбищата е от паркет и теракотени плочки  – обща площ: 1147,58 м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санитарните помещения е от теракотени плочки – с обща площ: 28,48 м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Складови помещения, находящи се на ул. „Акад. Иван Гешов” № 15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омещенията са ситуирани в част от сградния комплекс на „Центъра по хигиена”, находящ се на бул. „Акад. Иван Гешов” № 15, в сутерена но блок „Д” /ниско тяло/, и в сутерена на блок „Е” /ниско тяло/, вкл. стая № 11 с прилежащ санитарен възе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довата настилка в работните кабинети е от ламинат  – обща площ: 53.30 м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довата настилка в складовите помещения е мозайка – обща площ – 30 м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довата настилка в тоалетните е от мозайка и фаянс – обща площ: 4 м² по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мещенията се чистят два пъти седмично.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ІІІ. ОПИСАНИЕ НА ДЕЙНОСТИТЕ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</w:rPr>
        <w:t>За нормалното стартира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протичане на работния процес на служителите на МФ, </w:t>
      </w:r>
      <w:r>
        <w:rPr/>
        <w:t>ежедневните и седмични дейности, ще се извършват всеки работен ден, съответно всяка седмица, в извънработно за МФ време, от 06:00 часа, като до 8:45 часа процеса на почистване на помещенията трябва да е напълно приключил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Минималният брой хигиенистки, които ще извършват ежедневните и седмични дейности по почистване е 31 бр. От тях е необходимо да бъдат осигурени 3 дежурни хигиенистки: 2 </w:t>
      </w:r>
      <w:r>
        <w:rPr>
          <w:color w:val="000000"/>
        </w:rPr>
        <w:t>бр. в административната сграда на МФ, находяща се на ул. „Г. С. Раковски” № 102, и 1 бр.</w:t>
      </w:r>
      <w:r>
        <w:rPr/>
        <w:t xml:space="preserve"> в административната сграда, находяща се на ул. „Аксаков” № 1 и ул. „Славянска“ № 4, които да бъдат на разположение в периода </w:t>
      </w:r>
      <w:r>
        <w:rPr>
          <w:color w:val="000000"/>
        </w:rPr>
        <w:t>до изтичане</w:t>
      </w:r>
      <w:r>
        <w:rPr/>
        <w:t xml:space="preserve"> на редовното работно време на министерството 17:30 часа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Изпълнителят следва да осигури свой представител в Министерството на финансите, който да е на разположение и да може да реагира своевременно, във връзка с качественото изпълнение на предмета на договора.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ІV. ВИДОВЕ ДЕЙНОСТИ, КОИТО ИЗПЪЛНИТЕЛЯТ СЕ ЗАДЪЛЖАВА ДА ИЗВЪРШВ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ЕЖЕДНЕВНИ ДЕЙНОСТИ ПО ХИГИЕНИЗИРАНЕ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 xml:space="preserve">Измиване, дезинфекциране и дезодориране на санитарните възли – тоалетни, мивки, огледала, санитарна арматура, фаянс, под, стени, врати, санитарен фаянс, санитарни аксесоари (диспенсъри, четки и поставки за четки за </w:t>
      </w:r>
      <w:r>
        <w:rPr>
          <w:lang w:val="en-US"/>
        </w:rPr>
        <w:t>WC</w:t>
      </w:r>
      <w:r>
        <w:rPr/>
        <w:t>), изхвърляне на отпадъци и зареждане на дозаторите с доставени от Изпълнителя консумативи и тоалетна хартия. Контрол върху състоянието на санитарно-хигиенните възли в рамките на целия работен ден през подходящ интервал от време и машинно измиване един път в годината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Измитане и измиване на твърдите подови настилки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Измиване на стълбища, фоайета и коридор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rPr/>
      </w:pPr>
      <w:r>
        <w:rPr/>
        <w:t>Почистване на асансьори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Полиране и почистване от прах на работни бюра, маси и офис мебели и оборудване /хладилници, телевизори и др./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Почистване от прах на офис техника /компютри, клавиатури, факс машини, телефони и др./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Влажно забърсване на тапицирани мебели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Изхвърляне на боклук и почистване на кошчетата от смет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Измитане и оборка на общи и прилежащи части около сградата /тротоари/; почистване от сняг и лед пред входовете (за сметка на оборка и метене на входовете и тротоарите през зимните месеци при снеговалеж) /на сградите на                    ул. „Г. С. Раковски” № 102, ул. „Славянска” № 4 и ул. „Аксаков” № 1/, както и разпръскване на сол, антилед и други препарати срещу заледяване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Ежедневно прахосмукиране и почистване на пътеките по стълбищата на входа на сградата на министерството, находяща се на ул. „Г. С. Раковски” № 102, откъм ул. „Славянска”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Зареждане на санитарните възли с консумативи /тоалетна хартия и течен сапун/ два пъти дневно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ПЕРИОДИЧНИ (СЕДМИЧНИ) ДЕЙНОСТИ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/>
        <w:t>Прахосмукиране на меки настилки;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/>
        <w:t>Почистване и измиване на входни врати и летящи врати;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/>
        <w:t>Почистване на печатна база, архив и гараж в сутерена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>
          <w:b/>
        </w:rPr>
        <w:t>ДЕЙНОСТИ</w:t>
      </w:r>
      <w:r>
        <w:rPr>
          <w:b/>
          <w:lang w:val="en-US"/>
        </w:rPr>
        <w:t xml:space="preserve"> </w:t>
      </w:r>
      <w:r>
        <w:rPr>
          <w:b/>
        </w:rPr>
        <w:t>ПО ОСНОВНО ПОЧИСТВАНЕ, ИЗВЪРШВАНИ ЕДИН ИЛИ ДВА ПЪТИ /ПО ЗАЯВКА НА ВЪЗЛОЖИТЕЛЯ/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 xml:space="preserve">Измиване на прозорци, в това число и каси и дограма, стъклени и преградни стени и </w:t>
      </w:r>
      <w:r>
        <w:rPr>
          <w:color w:val="000000"/>
        </w:rPr>
        <w:t>щори – ДВА ПЪТИ В ГОДИНАТА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Машинно измиване на твърди подови настилки – ЕДИН ПЪТ В ГОДИНАТА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Машинно изпиране на меки подови настилки – ДВА ПЪТИ В ГОДИНАТА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Измиване на санитарни възли и общи помещения /входове, фоайета, стълбища и др./ - ДВА ПЪТИ В ГОДИНАТА;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/>
        <w:t>Пране на мека мебел - ДВА ПЪТИ В ГОДИНАТ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>
          <w:b/>
          <w:b/>
        </w:rPr>
      </w:pPr>
      <w:r>
        <w:rPr>
          <w:b/>
        </w:rPr>
        <w:t>ДОПЪЛНИТЕЛНИ ДЕЙНОСТИ БЕЗ ПРОМЯНА НА ЦЕНАТА ПО ДОГОВОРА: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/>
        <w:t>Периодично почистване на петна по стени и др. общи части;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/>
        <w:t>Всички консумативи, помощни материали, както и техника</w:t>
      </w:r>
      <w:r>
        <w:rPr>
          <w:lang w:val="en-US"/>
        </w:rPr>
        <w:t xml:space="preserve">, </w:t>
      </w:r>
      <w:r>
        <w:rPr/>
        <w:t>които изпълнителят ще вложи при изпълнение на задълженията си по договора, са за негова сметка.</w:t>
      </w:r>
    </w:p>
    <w:p>
      <w:pPr>
        <w:pStyle w:val="Normal"/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spacing w:lineRule="exact" w:line="240"/>
        <w:ind w:left="360" w:firstLine="348"/>
        <w:jc w:val="both"/>
        <w:rPr/>
      </w:pPr>
      <w:r>
        <w:rPr/>
        <w:t>Изпълнителят следва да осигурява допълнително ежемесечно следните консумативи: 6 броя веро, 6 броя препарат за мивки и тоалетни, 6 броя препарат за почистване и полиране на дървени мебели, 6 броя препарат за измиване на ламинат и паркет, 6 броя препарат за теракот, 6 ролки по 20 бр. чували за отпадъци, 8 ролки по 20 бр. торби за отпадъци, 6 броя гъби за миене, 6 броя обезмаслител, 6 броя ръкавици, 6 броя МОП, 6 броя микрофибърни кърпи и 12 броя WC ароматизатори за санитарни помещения</w:t>
      </w:r>
      <w:r>
        <w:rPr>
          <w:lang w:val="en-US"/>
        </w:rPr>
        <w:t xml:space="preserve">, </w:t>
      </w:r>
      <w:r>
        <w:rPr/>
        <w:t>за почистването на кабинетите на ръководството на ведомството.</w:t>
      </w:r>
    </w:p>
    <w:p>
      <w:pPr>
        <w:pStyle w:val="Normal"/>
        <w:spacing w:lineRule="exact" w:line="2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exact" w:line="240"/>
        <w:ind w:firstLine="360"/>
        <w:jc w:val="both"/>
        <w:rPr>
          <w:lang w:val="en-US"/>
        </w:rPr>
      </w:pPr>
      <w:r>
        <w:rPr/>
        <w:t>За почистване на помещенията, находящи се на бул. „Акад. Иван Гешов” № 15, достъпът се осъществява, след обаждане на служител, работещ в посочените помещения.</w:t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firstLine="360"/>
        <w:jc w:val="both"/>
        <w:rPr/>
      </w:pPr>
      <w:r>
        <w:rPr/>
        <w:t>Оглед на сградите, в които ще се изпълнява услугата по настоящата поръчка, може да се извърши след предварителна заявка на тел. 02/9859 26 49 и 02/9859 80 49 –                   г-жа Василка Сотирова.</w:t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~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mbria" w:ascii="Cambria" w:hAnsi="Cambria"/>
        <w:sz w:val="20"/>
        <w:szCs w:val="20"/>
      </w:rPr>
      <w:t xml:space="preserve"> ~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2:00Z</dcterms:created>
  <dc:creator>PChoparova</dc:creator>
  <dc:description/>
  <cp:keywords/>
  <dc:language>en-US</dc:language>
  <cp:lastModifiedBy>Анка Дончева</cp:lastModifiedBy>
  <cp:lastPrinted>2015-12-08T10:15:00Z</cp:lastPrinted>
  <dcterms:modified xsi:type="dcterms:W3CDTF">2016-01-27T12:56:00Z</dcterms:modified>
  <cp:revision>3</cp:revision>
  <dc:subject/>
  <dc:title>ТЕХНИЧЕСКА СПЕЦИФИКАЦИЯ</dc:title>
</cp:coreProperties>
</file>