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Cs/>
          <w:i/>
          <w:sz w:val="22"/>
          <w:lang w:val="bg-BG"/>
        </w:rPr>
        <w:t>Образец на ценова оферта</w:t>
      </w:r>
    </w:p>
    <w:p>
      <w:pPr>
        <w:pStyle w:val="Header"/>
        <w:jc w:val="right"/>
        <w:rPr>
          <w:bCs/>
          <w:i/>
          <w:i/>
          <w:sz w:val="22"/>
          <w:lang w:val="bg-BG"/>
        </w:rPr>
      </w:pPr>
      <w:r>
        <w:rPr>
          <w:bCs/>
          <w:i/>
          <w:sz w:val="22"/>
          <w:lang w:val="bg-BG"/>
        </w:rPr>
        <w:t>към поканата за участие в процедура по чл. 93б ал.3 за сключване на договор</w:t>
      </w:r>
    </w:p>
    <w:p>
      <w:pPr>
        <w:pStyle w:val="Normal"/>
        <w:tabs>
          <w:tab w:val="clear" w:pos="708"/>
          <w:tab w:val="left" w:pos="12207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ab/>
        <w:tab/>
        <w:tab/>
        <w:tab/>
        <w:tab/>
        <w:tab/>
        <w:tab/>
        <w:tab/>
        <w:t xml:space="preserve">МИНИСТЕРСТВО НА ФИНАНСИТЕ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ab/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ab/>
        <w:tab/>
        <w:tab/>
        <w:tab/>
        <w:tab/>
        <w:tab/>
        <w:tab/>
        <w:tab/>
        <w:t>УЛ. „Г. С. РАКОВСКИ” № 102</w:t>
      </w:r>
    </w:p>
    <w:p>
      <w:pPr>
        <w:pStyle w:val="Normal"/>
        <w:ind w:left="106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ЕДЛАГАНА ЦЕ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  <w:r>
        <w:rPr>
          <w:sz w:val="24"/>
          <w:szCs w:val="24"/>
          <w:lang w:val="bg-BG"/>
        </w:rPr>
        <w:tab/>
      </w:r>
    </w:p>
    <w:p>
      <w:pPr>
        <w:pStyle w:val="BodyText2"/>
        <w:ind w:firstLine="720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BodyText2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и в процедурат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за сключване на договор за изпълнение на услуга с предмет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Услуги по почистване, щадящи околната среда, на сградите на Министерство на финанс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 съгласно Рамково споразумение № 435/03.11.15 г., сключено между нас и Централния орган за обществени поръчки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Аз долуподписаният /-ната/......................................................................................, в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чеството си на .................................................., на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        </w:t>
      </w:r>
      <w:r>
        <w:rPr>
          <w:sz w:val="24"/>
          <w:szCs w:val="24"/>
          <w:vertAlign w:val="superscript"/>
          <w:lang w:val="bg-BG"/>
        </w:rPr>
        <w:t xml:space="preserve">(управител, представляващ) </w:t>
        <w:tab/>
        <w:tab/>
        <w:tab/>
        <w:tab/>
        <w:tab/>
        <w:tab/>
        <w:tab/>
        <w:t>(наименование на юридическото лице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 предлагам нашето ценово предложение, както следва:</w:t>
      </w:r>
    </w:p>
    <w:p>
      <w:pPr>
        <w:pStyle w:val="BodyText2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динични цени и стойност на услугата в лева без ДДС, за следните обекти на Министерство на финансите: административни сгради и складови помещения с адреси: </w:t>
      </w:r>
      <w:r>
        <w:rPr>
          <w:rFonts w:cs="Times New Roman" w:ascii="Times New Roman" w:hAnsi="Times New Roman"/>
          <w:lang w:val="bg-BG"/>
        </w:rPr>
        <w:t xml:space="preserve">гр. София, ул. „Г. С. Раковски” № 102, ул. „Славянска” № 4, ул. „Аксаков” № 1, ул. „Акад. Иван Гешов” № 15 </w:t>
      </w:r>
      <w:r>
        <w:rPr>
          <w:rFonts w:cs="Times New Roman" w:ascii="Times New Roman" w:hAnsi="Times New Roman"/>
          <w:szCs w:val="24"/>
          <w:lang w:val="bg-BG"/>
        </w:rPr>
        <w:t>по видове дейности съгласно изискванията на Възложителя, описани в Техническото задание и Списъка на обектите, приложени към поканата по чл. 93б, ал.3 от ЗОП, както следв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i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І. Текущо почистване – ежедневно хигиенизиран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790"/>
        <w:gridCol w:w="1595"/>
        <w:gridCol w:w="1533"/>
        <w:gridCol w:w="1813"/>
        <w:gridCol w:w="1533"/>
      </w:tblGrid>
      <w:tr>
        <w:trPr>
          <w:tblHeader w:val="true"/>
          <w:trHeight w:val="8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Единична цена в лева без ДДС за един кв. метър почистена площ или един брой за еднократно изпълне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 кв. 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 бро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иодичност на извършване на дейността за срока на договора – брой пъти /прим. бр. пъти в месеца х бр. месеци или бр.дни х бр. месеци/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йност на услуг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л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/колона 3 х колона 4 х  колона 5/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сервизни помещения /WC/, което включва.:                            -измиване, дезинфекциране и дезодориране на санитарните възли /под, тоалетна чиния, писоар, мивка, огледала и т.н./ - основна обработка веднъж дневно и периодично обслужване и контрол върху състоянието на санитарните възли в рамките на целия работен ден през интервал, заявен от съответния индивидуален възложител;                                                                                                                           - изхвърляне на отпадъци;                                                                                                                                                                           - зареждане на дозаторите/държачите/аксесоарите с доставени от Изпълнителя консумативи за WC и тоалетна хартия, както следв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ариант 1б (-тоалетна хартия на малка ролка 60-65 гр., 100 % целулоза, луксозна;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течен сапун – наливен, обикновен, в туба по 5 литра, за наливане в поставени на място дозатори;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сгънати кърпи за ръце, хартиени, рециклирани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lang w:val="bg-BG"/>
              </w:rPr>
              <w:t xml:space="preserve">-сгънати,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bg-BG"/>
              </w:rPr>
              <w:t>пласт; цвят – сив; опаковка: 330 кърпи/пачка;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кошничка сапун на </w:t>
            </w:r>
            <w:r>
              <w:rPr>
                <w:sz w:val="24"/>
                <w:szCs w:val="24"/>
                <w:lang w:val="en-US"/>
              </w:rPr>
              <w:t>WC</w:t>
            </w:r>
            <w:r>
              <w:rPr>
                <w:sz w:val="24"/>
                <w:szCs w:val="24"/>
                <w:lang w:val="bg-BG"/>
              </w:rPr>
              <w:t xml:space="preserve"> – твърд обикнове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58,70 </w:t>
            </w:r>
            <w:r>
              <w:rPr>
                <w:sz w:val="24"/>
                <w:szCs w:val="24"/>
                <w:lang w:val="ru-RU"/>
              </w:rPr>
              <w:t>кв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>85 дн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работни помещения /кабинети, канцеларии, заседателни зали и др./, което включва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очистване с прахосмукачка и измиване на твърди подови настилки /PVC, ламинат, паркет и др./ и почистване с прахосмукачка на меки подови настилки /мокети, килими, пътеки, велтери/;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очистване от прах на работни бюра, маси, офис мебели, оборудване и офис техника /компютри, клавиатури, факс машини, принтери, телефони и др./ и влажно забърсване на мебели с текстилни тапицерии;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изхвърляне на боклук и почистване на кошчетата за смет, включително смяна на торбичките за см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461, 04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раб.ме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 кошч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5 д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Забелжка: Да се почистват от прах и подпрозоръчни первази, вратите на кабинетите. Под </w:t>
            </w:r>
            <w:r>
              <w:rPr>
                <w:sz w:val="24"/>
                <w:szCs w:val="24"/>
                <w:lang w:val="bg-BG"/>
              </w:rPr>
              <w:t>„офис мебели“ да се имат предвид и телевизори, хладилници и т.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итане и измиване на твърди подови настилки по коридори, стълбища и фоайета /мозайка, гранит, мрамор, гранитогрес и др./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829, 38 кв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5 дн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асансьори - влажно забърсване на под и сте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0 кв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5 дн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митане и оборка на общи и прилежащи части около сградат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 кв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5 дн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от сняг и лед пред входовете на сградите, почистване на ледени висулки от козирките и покрива на сградите, както и разпръскване на сол срещу заледяване. Почистване от сняг на дворното пространство при снеговалеж - асфалтови алеи, паркинги, тротоари, пешеходни зони и друг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без двор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дни ( в дните на снеговалеж и заледявания, за сметка на измитане и оборк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І. Общо лв. без ДДС </w:t>
            </w:r>
            <w:r>
              <w:rPr>
                <w:i/>
                <w:sz w:val="24"/>
                <w:szCs w:val="24"/>
                <w:lang w:val="bg-BG"/>
              </w:rPr>
              <w:t xml:space="preserve">(сбор на сумите от  колона </w:t>
            </w:r>
            <w:r>
              <w:rPr>
                <w:i/>
                <w:sz w:val="24"/>
                <w:szCs w:val="24"/>
                <w:lang w:val="ru-RU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ІІ. Периодични дейности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77"/>
        <w:gridCol w:w="1935"/>
        <w:gridCol w:w="1524"/>
        <w:gridCol w:w="1800"/>
        <w:gridCol w:w="1522"/>
      </w:tblGrid>
      <w:tr>
        <w:trPr>
          <w:tblHeader w:val="true"/>
          <w:trHeight w:val="8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ева без ДДС за един кв. метър почистена площ или един брой за еднократно изпълн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 кв. 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 бро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иодичност на извършване на дейността за срока на договора – брой пъти /прим. бр. пъти в месеца х бр. месеци или бр.дни х бр. месеци/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йност на услуг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л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/колона 3 х колона 4 х  колона 5/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очистване на подове с меки настилки /мокети, килими, пътеки, велтери/ в общи части /коридори и фоайета/- прахосмукиране и отстраняване на петна по тях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1 </w:t>
            </w:r>
            <w:r>
              <w:rPr>
                <w:sz w:val="24"/>
                <w:szCs w:val="24"/>
                <w:lang w:val="ru-RU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bg-BG"/>
              </w:rPr>
              <w:t xml:space="preserve"> д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очистване и измиване на входни врати и летящи врати и ВИТРАЖИ - парте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0 </w:t>
            </w:r>
            <w:r>
              <w:rPr>
                <w:sz w:val="24"/>
                <w:szCs w:val="24"/>
                <w:lang w:val="ru-RU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bg-BG"/>
              </w:rPr>
              <w:t xml:space="preserve"> д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архивни помещения, гаражи, абонатни станции, общи сутеренни помещения д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60 </w:t>
            </w:r>
            <w:r>
              <w:rPr>
                <w:sz w:val="24"/>
                <w:szCs w:val="24"/>
                <w:lang w:val="ru-RU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bg-BG"/>
              </w:rPr>
              <w:t xml:space="preserve"> д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ІІ. Общо лв. без ДДС </w:t>
            </w:r>
            <w:r>
              <w:rPr>
                <w:i/>
                <w:sz w:val="24"/>
                <w:szCs w:val="24"/>
                <w:lang w:val="bg-BG"/>
              </w:rPr>
              <w:t>(сбор на сумите от  колона 6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ІІІ. Основно почистван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582"/>
        <w:gridCol w:w="1956"/>
        <w:gridCol w:w="1594"/>
        <w:gridCol w:w="1776"/>
        <w:gridCol w:w="1597"/>
      </w:tblGrid>
      <w:tr>
        <w:trPr>
          <w:tblHeader w:val="true"/>
          <w:trHeight w:val="8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ева без ДДС за един кв. метър почистена площ или за един брой за еднократно изпълн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- кв. м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- бро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ериодичност на извършване на дейността за срока на договора – брой път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йност на услуг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л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/колона 3 х колона 4 х  колона 5/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иване на прозорци, витрини и стъклени преградни стени /стъкла и дограма, двустранно/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80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пъ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чистване на твърди подови настилки /мозайка, мрамор, гранит, гранитогрес, теракот, PVC и др./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917, 68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изпиране на подове с текстилни покрития /мокети, пътеки, килими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1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изпиране на текстилни тапицерии /мека мебел и столове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6 бро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чно почистване на щори /двустранно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97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лиране /запечатка чрез нанасяне на полимерен препарат/ на твърди подови настилки /мрамор, мозайка, PVC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609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о почистване на фаянс и санитария в сервизни помещ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8,70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4 пъ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ІІІ. Общо лв. без ДДС </w:t>
            </w:r>
            <w:r>
              <w:rPr>
                <w:i/>
                <w:sz w:val="24"/>
                <w:szCs w:val="24"/>
                <w:lang w:val="bg-BG"/>
              </w:rPr>
              <w:t>(сбор на сумите от  колона 6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tabs>
          <w:tab w:val="clear" w:pos="708"/>
          <w:tab w:val="left" w:pos="360" w:leader="none"/>
        </w:tabs>
        <w:spacing w:before="288" w:after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8990965" cy="59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96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9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1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288" w:after="288"/>
                                    <w:jc w:val="both"/>
                                    <w:rPr>
                                      <w:sz w:val="24"/>
                                      <w:szCs w:val="24"/>
                                      <w:u w:val="non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bg-BG"/>
                                    </w:rPr>
                                    <w:t>ІV.   Обща стойност на услугата = сбора от ред І + ред ІІ + ред ІІІ, лв. без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5pt;height:46.7pt;mso-wrap-distance-left:0pt;mso-wrap-distance-right:7.05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9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1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88" w:after="288"/>
                              <w:jc w:val="both"/>
                              <w:rPr>
                                <w:sz w:val="24"/>
                                <w:szCs w:val="24"/>
                                <w:u w:val="none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bg-BG"/>
                              </w:rPr>
                              <w:t>ІV.   Обща стойност на услугата = сбора от ред І + ред ІІ + ред ІІІ, лв. без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i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i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i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>
          <w:b w:val="false"/>
          <w:i/>
          <w:sz w:val="24"/>
          <w:szCs w:val="24"/>
          <w:u w:val="none"/>
          <w:lang w:val="bg-BG"/>
        </w:rPr>
        <w:tab/>
        <w:t>При различие между единичните цени и калкулираната обща стойност за валидни се считат представените единични цени, като очакваната обща стойност се преизчислява съобразно единичните це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  <w:lang w:val="bg-BG"/>
        </w:rPr>
      </w:pPr>
      <w:r>
        <w:rPr>
          <w:b/>
          <w:i/>
          <w:sz w:val="24"/>
          <w:szCs w:val="24"/>
          <w:u w:val="none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 xml:space="preserve">В таблиците се оферират единични цени в лева без ДДС, които не могат да бъдат по-високи от вече предложените при сключването на рамковото споразумение.За всеки вид дейност в това ценово предложение участниците следва да посочат: единична цена в лв. за 1 кв.м. почистена площ или за 1 брой /колона 3/ и стойност на услугата в лв. /колона 6/, която представлява единичната цена за извършване на услугата умножена по количеството и по периодичността на извършване на дейността /колона 3 * колона 4 * колона 5/. </w:t>
      </w:r>
      <w:r>
        <w:rPr>
          <w:i/>
          <w:sz w:val="24"/>
          <w:szCs w:val="24"/>
          <w:u w:val="single"/>
          <w:lang w:val="bg-BG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i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4"/>
          <w:szCs w:val="24"/>
          <w:u w:val="none"/>
          <w:lang w:val="bg-BG"/>
        </w:rPr>
        <w:tab/>
        <w:tab/>
        <w:t xml:space="preserve">Декларирам, че единичните цени по видове дейности са определени при пълно съответствие с условията от документацията за участие, изготвена от ЦООП, изискванията на индивидуалния възложител, описани в неговата покана по чл. 93б, ал. 3 от ЗОП и включват всички разходи, свързани с изпълнението на поръчката (разход за труд, разход за почистващи препарати, консумативи и инвентар, разход за работно облекло, амортизация на машини, транспортни разходи, общи фирмени разходи и т.н.)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ab/>
        <w:t>Настоящата ценова оферта е валидна 60 дни от крайния срок за получаване на офертите и ще остане обвързваща за нас при сключването на договор, като може да бъде приета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ab/>
        <w:tab/>
        <w:tab/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>Име и фамилия: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>(представляващ по регистрация или упълномощено лице</w:t>
      </w:r>
      <w:r>
        <w:rPr>
          <w:rFonts w:cs="Verdana" w:ascii="Verdana" w:hAnsi="Verdana"/>
          <w:lang w:val="bg-BG"/>
        </w:rPr>
        <w:t xml:space="preserve">)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16" w:gutter="0" w:header="425" w:top="539" w:footer="533" w:bottom="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  <w:tab/>
      <w:tab/>
      <w:tab/>
      <w:t xml:space="preserve">                                                                                 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bg-BG"/>
      </w:rPr>
      <w:t xml:space="preserve"> от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Знак Знак1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9:00Z</dcterms:created>
  <dc:creator>tshantova2</dc:creator>
  <dc:description/>
  <cp:keywords/>
  <dc:language>en-US</dc:language>
  <cp:lastModifiedBy>Анка Дончева</cp:lastModifiedBy>
  <cp:lastPrinted>2016-01-27T11:45:00Z</cp:lastPrinted>
  <dcterms:modified xsi:type="dcterms:W3CDTF">2016-01-27T09:46:00Z</dcterms:modified>
  <cp:revision>19</cp:revision>
  <dc:subject/>
  <dc:title>ДО</dc:title>
</cp:coreProperties>
</file>