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НАЛИЗ НА ПАЗАРНИТЕ ПЕРСПЕКТИВ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 БАЗА НА АНАЛИЗ НА ТЪРГОВСКАТА ДЕЙНОСТ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И ОТЧЕТЕНИТЕ ФИНАНСОВО-ИКОНОМИЧЕСК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ЗУЛТАТИ КЪМ 30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.0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6.2016 г.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</w:rPr>
        <w:t xml:space="preserve">АДИС” ЕООД </w:t>
      </w:r>
      <w:r>
        <w:rPr/>
        <w:t>е регистрирано по ф.д. № 11290 / 2001 г. на СГС, вписано в регистъра за търговски дружества под № 947, том 18, стр. 27 със седалище и адрес на управление: гр.София, община Оборище, ул.</w:t>
      </w:r>
      <w:r>
        <w:rPr>
          <w:lang w:val="en-US"/>
        </w:rPr>
        <w:t>”</w:t>
      </w:r>
      <w:r>
        <w:rPr/>
        <w:t>Велико Търново</w:t>
      </w:r>
      <w:r>
        <w:rPr>
          <w:lang w:val="en-US"/>
        </w:rPr>
        <w:t>”</w:t>
      </w:r>
      <w:r>
        <w:rPr/>
        <w:t xml:space="preserve"> № 27, ЕИК № 130697848.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bCs/>
        </w:rPr>
        <w:t xml:space="preserve">Предметът на дейност на дружеството е отдаване под наем на недвижими имоти и принадлежащите към тях технически съоръжения за жилищни, търговски или административни нужди на членовете на дипломатическия корпус в Република България и на други физически и юридически лица, покупка, строеж или обзавеждане на недвижими имоти с цел продажб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ружеството няма разкрити офиси /клонове/ или представителства в страната и </w:t>
      </w:r>
      <w:r>
        <w:rPr>
          <w:bCs/>
        </w:rPr>
        <w:t>чужбин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Основни клиенти на дружеството са дипломатически мисии и</w:t>
      </w:r>
      <w:r>
        <w:rPr/>
        <w:t xml:space="preserve"> представителства, бизнес единици – фирми и организации и частни л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ите доставчици на Дружеството са “ЧЕЗ Електро България”АД, “ Енерго-Про Варна” ЕООД, “БТК” АД, “Топлофикация София”АД, “Софийска Вода” АД и друг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АНАЛИЗ </w:t>
      </w:r>
      <w:r>
        <w:rPr>
          <w:b/>
          <w:bCs/>
        </w:rPr>
        <w:t>ФИНАНСОВО-ИКОНОМИЧЕСКИ РЕЗУЛТАТИ НА ДРУЖЕСТВОТО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и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ираните от дружеството приходи са посочени в следната таблица:</w:t>
      </w:r>
    </w:p>
    <w:p>
      <w:pPr>
        <w:pStyle w:val="Normal"/>
        <w:spacing w:lineRule="auto" w:line="360"/>
        <w:ind w:left="4248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Всички суми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630"/>
        <w:gridCol w:w="1631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ина/пери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 прихо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5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Оперативни раз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-голям относителен дял в разходите от оперативна дейност на Дружеството заемат разходите за материали и външни услуги, разходите за възнаграждения на персонала и осигуровки и разходите за амортизация. Конкретните стойности за  първо шестмесечие на 201</w:t>
      </w:r>
      <w:r>
        <w:rPr>
          <w:lang w:val="en-US"/>
        </w:rPr>
        <w:t>6</w:t>
      </w:r>
      <w:r>
        <w:rPr/>
        <w:t xml:space="preserve"> година и 201</w:t>
      </w:r>
      <w:r>
        <w:rPr>
          <w:lang w:val="en-US"/>
        </w:rPr>
        <w:t>5</w:t>
      </w:r>
      <w:r>
        <w:rPr/>
        <w:t xml:space="preserve"> година са дадени в следващата таблиц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 xml:space="preserve">         </w:t>
      </w:r>
      <w:r>
        <w:rPr>
          <w:i/>
          <w:sz w:val="18"/>
          <w:szCs w:val="18"/>
        </w:rPr>
        <w:t>Всички суми са в хиляди лева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795"/>
        <w:gridCol w:w="1794"/>
      </w:tblGrid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дина/ разх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материа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външни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възнаграждения и осигуров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амортизац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ва се намаление на нивото на разходите за материали през първо полугодие на 2016 година в сравнение с първо полугодие на предходната год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инансов резулта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ит</w:t>
      </w:r>
      <w:r>
        <w:rPr>
          <w:lang w:val="en-US"/>
        </w:rPr>
        <w:t>e</w:t>
      </w:r>
      <w:r>
        <w:rPr/>
        <w:t xml:space="preserve"> резултати на Дружеството за първо полугодие на 2016 година и 2015 година са дадени в следващата таблица: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i/>
          <w:sz w:val="18"/>
          <w:szCs w:val="18"/>
          <w:lang w:val="en-US"/>
        </w:rPr>
        <w:t xml:space="preserve">       </w:t>
      </w:r>
      <w:r>
        <w:rPr/>
        <w:t>Всички суми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724"/>
        <w:gridCol w:w="1725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чалба след данъц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Пасив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овите стойности на пасивите за първо полугодие на 2016 година и 2015 година са дадени в следващата таблица: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Всички суми са в хиляди лева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91"/>
        <w:gridCol w:w="160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ина/перио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екущи пасиви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6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9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 пасив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а намаление на краткосрочните пасиви за първо полугодие на 2016 година спрямо предходната годин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 </w:t>
      </w:r>
      <w:r>
        <w:rPr/>
        <w:t xml:space="preserve">Незначителна е промяната на дългосрочните пасиви спрямо предходната годин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ктив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алансовите стойности на активите към 30.06.2016 година и 30.</w:t>
      </w:r>
      <w:r>
        <w:rPr>
          <w:lang w:val="en-US"/>
        </w:rPr>
        <w:t>0</w:t>
      </w:r>
      <w:r>
        <w:rPr/>
        <w:t>6.2015 година са дадени в следващата таблица: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i/>
          <w:sz w:val="18"/>
          <w:szCs w:val="18"/>
        </w:rPr>
        <w:t>Всички суми</w:t>
      </w:r>
      <w:r>
        <w:rPr/>
        <w:t xml:space="preserve">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730"/>
        <w:gridCol w:w="1731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ина/пери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екущи актив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0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 актив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4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55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малението на нетекущите активи през първо шестмесечие на 2016 година е в резултат на начислените амортизации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</w:rPr>
      </w:pPr>
      <w:r>
        <w:rPr/>
        <w:t>Промяната в текущите активи към 30.06.2016 г. спрямо 30.</w:t>
      </w:r>
      <w:r>
        <w:rPr>
          <w:lang w:val="en-US"/>
        </w:rPr>
        <w:t>0</w:t>
      </w:r>
      <w:r>
        <w:rPr/>
        <w:t>6.2015 г. се дължи на увеличение на паричните средств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Отчита се значително намаление на приходите от лихви при запазване на размера на депозитите и на банковите институции, в които е извършен депозита. Причина за намаляване на приходите от лихви е намаляването на лихвените проценти по депозитите.</w:t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Капитал</w:t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Основният капитал на дружеството към 30.06.2016 година е в размер на 72,065 хил. лева и се състои от 7,206,457 дяла, 10 лева за 1 дял.</w:t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Собственик на Дружеството е Министерство на Външните Работи, притежаващо 100 % от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з изминалите години дружеството е платежоспособно и е в състояние да погаси падежите по текущите си задължения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ефициентите на бърза ликвидност и на абсолютна ликвидност са посочени в следващата таблица: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78"/>
        <w:gridCol w:w="1431"/>
        <w:gridCol w:w="1432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ина/ коефициен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ефициент на бърза ликвидно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екущи вземания + текущи инвестиции + парични средства) / (текущи задължени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.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абсо-лютна ликвидно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чни средства /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задъл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51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ефициентите на рентабилност на приходите от продажби и на рентабилност на собствения капитал, са посочени в следващата таблиц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303"/>
        <w:gridCol w:w="1384"/>
        <w:gridCol w:w="1385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/ коефици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ефициент на рентабилност на приходите от продажби (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 резултат / нетен размер на при-ходите от продажб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ентабилност на собствения капитал (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оводна печалба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 капита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ойностите на коефициента на ефективност на разходите и на маржа на оперативната печалба са посочени в следващата таблица: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675"/>
        <w:gridCol w:w="1454"/>
        <w:gridCol w:w="1454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/ коефициен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азходит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/ Разход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ж на оперативната печалба (%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лба от оперативната дейност / Приходи от оперативната дейно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.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57" w:leader="none"/>
        </w:tabs>
        <w:spacing w:lineRule="auto" w:line="360"/>
        <w:jc w:val="both"/>
        <w:rPr/>
      </w:pPr>
      <w:r>
        <w:rPr>
          <w:sz w:val="22"/>
          <w:szCs w:val="22"/>
        </w:rPr>
        <w:tab/>
      </w:r>
      <w:r>
        <w:rPr/>
        <w:t>В хода на обичайната си дейност дружеството може да бъде изложено на различни финансови рискове, най-важните, от които са: пазарен (включващ валутен риск, риск от промяна на справедливата стойност и ценови риск), кредитен риск, ликвиден риск и риск на лихвено-обвързани парични потоци. Финансовите рискове текущо се идентифицират, измерват и наблюдават с помощта на различни контролни механизми, за да се определят адекватни цени на услугите, предоставяни от дружеството, цената на привлечените заеми и да се оценят адекватно формите на поддържане на свободните ликвидни средства, без да се допуска неоправдана концентрация на даден риск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о-долу са описани различните видове рискове, на които е изложено дружеството при осъществяване на търговските си операции, както и възприетият подход при управлението на тези рискове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>Валу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lang w:val="en-US"/>
        </w:rPr>
      </w:pPr>
      <w:r>
        <w:rPr/>
        <w:tab/>
        <w:t>Дружеството не е изложено на значителен валутен риск, тъй като преобладаващата част от сделките на дружеството се договарят, извършват и отчитат в евр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</w:rPr>
        <w:t>Ценови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Дружеството не е изложено на пряк ценови риск, защото неговите приходи се ценообразуват на основата на пазарни цени за извършваните услуги, които се актуализират регулярн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Креди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ри осъществяване на своята дейност дружеството е изложено на кредитен риск, който е свързан с възможността някой от контрагентите му да не бъде в състояние да изпълни изцяло и в обичайно предвидените срокове задълженията си към него. Финансовите активи на дружеството са концентрирани в две групи: парични средства и вземания. Паричните средства в дружеството и разплащателните операции са съсредоточени в търговски банки със стабилна ликвидност, което ограничава риска относно паричните средства и паричните еквиваленти. Събираемостта и концентрацията на вземанията се контролира текущо и стриктно, съгласно установената политика на дружествот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Ликвиден рис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. То провежда консервативна политика по управление на ликвидността, чрез която постоянно поддържа оптимален ликвиден запас парични средства и добра способност за финансиране на стопанската си дейнос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вид обстоятелството, че финансовата криза засегна най-силно пазара на недвижими имоти в страната, „АДИС” ЕООД разработи стратегия за подобряване на своите пазарни пози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ен проблем при реализирането на сделките е усложнената процедура за отдаване под наем на активи, собственост на дружеството. Същата е регламентирана в чл. 14 от ПРУПДТДДУК. Времетраенето на процедурата е над 30 дни.</w:t>
      </w:r>
    </w:p>
    <w:p>
      <w:pPr>
        <w:pStyle w:val="Normal"/>
        <w:spacing w:lineRule="auto" w:line="360"/>
        <w:jc w:val="both"/>
        <w:rPr/>
      </w:pPr>
      <w:r>
        <w:rPr/>
        <w:tab/>
        <w:t>Законът ни ограничава да бъдем гъвкави и приспособими към пазарните условия, тъй като процедурата е строго формална, минималната цена е фиксирана и вероятността от съдебно обжалване на процедурите ни правят неконкурентни на пазара</w:t>
      </w:r>
      <w:r>
        <w:rPr>
          <w:lang w:val="en-US"/>
        </w:rPr>
        <w:t xml:space="preserve">, </w:t>
      </w:r>
      <w:r>
        <w:rPr/>
        <w:t>докато конкуренцията на свободния пазар може да договаря цените в момента на сключване на сделката и частните собственици са склонни на големи отстъпки. Много от потенциалните ни клиенти (най-вече чуждестранни лица) желаят в най-кратки срокове да наемат имот, но поради дългата процедура, АДИС ЕООД не би могло да покрие техните очаквания.</w:t>
      </w:r>
    </w:p>
    <w:p>
      <w:pPr>
        <w:pStyle w:val="Normal"/>
        <w:spacing w:lineRule="auto" w:line="360"/>
        <w:jc w:val="both"/>
        <w:rPr/>
      </w:pPr>
      <w:r>
        <w:rPr/>
        <w:tab/>
        <w:t>С цел запазване на пазарния сегмент и завоюване на нови клиенти, „АДИС” ЕООД разработи стратегия за подобряване на своите пазарни позиции. На базата на анализ на състоянието на пазара на луксозни недвижими имоти и оценка на силните и слаби страни на бизнеса на дружеството са направени конкретни предложения и предприети действия за запазване на пазарните позиции чрез различни маркетингови инструмен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ъководството на “АДИС” ЕООД счита, че ще продължи и за в бъдеще успешно да осигурява необходимите за продължаване на дейността му финансови средства, както от съществуващите към датата на баланса източници така и от нови такива. Считаме, че не съществува намерение или обективна необходимост Дружеството да съкрати съществено обема на дейността си или да преустанови дейността си в близко бъдеще. </w:t>
      </w:r>
    </w:p>
    <w:p>
      <w:pPr>
        <w:pStyle w:val="Normal"/>
        <w:spacing w:lineRule="auto" w:line="360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f0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АГЕНЦИЯ ДИПЛОМАТИЧЕСКИ ИМОТИ В СТРАНАТА ЕО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w1">
    <w:name w:val="nw1"/>
    <w:basedOn w:val="DefaultParagraphFont"/>
    <w:qFormat/>
    <w:rPr/>
  </w:style>
  <w:style w:type="character" w:styleId="Ff01">
    <w:name w:val="ff01"/>
    <w:qFormat/>
    <w:rPr>
      <w:rFonts w:ascii="ff0;Times New Roman" w:hAnsi="ff0;Times New Roman" w:cs="ff0;Times New Roman"/>
    </w:rPr>
  </w:style>
  <w:style w:type="character" w:styleId="Ib1">
    <w:name w:val="ib1"/>
    <w:qFormat/>
    <w:rPr>
      <w:spacing w:val="0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56:00Z</dcterms:created>
  <dc:creator>SNEJANA BRATOEVA</dc:creator>
  <dc:description/>
  <cp:keywords>Analysis</cp:keywords>
  <dc:language>en-US</dc:language>
  <cp:lastModifiedBy>Ivelina Ivanova</cp:lastModifiedBy>
  <cp:lastPrinted>2016-10-26T13:54:00Z</cp:lastPrinted>
  <dcterms:modified xsi:type="dcterms:W3CDTF">2016-10-26T10:56:00Z</dcterms:modified>
  <cp:revision>2</cp:revision>
  <dc:subject/>
  <dc:title>АНАЛИЗ НА ПАЗАРНИТЕ ПОЗИЦИИ НА</dc:title>
</cp:coreProperties>
</file>