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1.0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2016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201</w:t>
            </w:r>
            <w:r>
              <w:rPr>
                <w:sz w:val="22"/>
                <w:szCs w:val="22"/>
              </w:rPr>
              <w:t>6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121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тримесечие на 201</w:t>
      </w:r>
      <w:r>
        <w:rPr>
          <w:lang w:val="en-US"/>
        </w:rPr>
        <w:t>6</w:t>
      </w:r>
      <w:r>
        <w:rPr/>
        <w:t xml:space="preserve"> година и 201</w:t>
      </w:r>
      <w:r>
        <w:rPr>
          <w:lang w:val="en-US"/>
        </w:rPr>
        <w:t>5</w:t>
      </w:r>
      <w:r>
        <w:rPr/>
        <w:t xml:space="preserve">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.03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3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6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5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намаление на нивото на разходите за материали през първо тримесечие на 2016 година в сравнение с първо тримесечие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тримесечие на 2016 година и 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.03.</w:t>
            </w:r>
            <w:r>
              <w:rPr>
                <w:color w:val="000000"/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тримесечие на 2016 година и 2015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</w:t>
            </w:r>
            <w:r>
              <w:rPr>
                <w:sz w:val="22"/>
                <w:szCs w:val="22"/>
              </w:rPr>
              <w:t>.2016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61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7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увеличение на краткосрочните пасиви за първо тримесечие на 2016 година спрямо предходната година. Промяната на краткосрочните пасиви е в резултат на начислението на дивидент за 2015 г. към държавата в размер на 927 хил.лв., който е със срок на плащане 31.05.2016 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Незначителна е промяната на дългосрочните пасиви спрямо предходната годин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1.03.2016 година и 31.</w:t>
      </w:r>
      <w:r>
        <w:rPr>
          <w:lang w:val="en-US"/>
        </w:rPr>
        <w:t>03</w:t>
      </w:r>
      <w:r>
        <w:rPr/>
        <w:t>.2015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1.03.2015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,</w:t>
            </w:r>
            <w:r>
              <w:rPr>
                <w:sz w:val="22"/>
                <w:szCs w:val="22"/>
              </w:rPr>
              <w:t>0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,</w:t>
            </w:r>
            <w:r>
              <w:rPr>
                <w:color w:val="000000"/>
                <w:sz w:val="22"/>
                <w:szCs w:val="22"/>
                <w:lang w:val="en-US"/>
              </w:rPr>
              <w:t>82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,99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тримесечие на 2016 година е в резултат на начислените амортизац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1.03.2016 г. спрямо 31.</w:t>
      </w:r>
      <w:r>
        <w:rPr>
          <w:lang w:val="en-US"/>
        </w:rPr>
        <w:t>03</w:t>
      </w:r>
      <w:r>
        <w:rPr/>
        <w:t>.2015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 при запазване на размера на депозитите и на банковите институции, в които е извършен депозита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1.03.2016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.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.31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.84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.14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8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.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.7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9:00Z</dcterms:created>
  <dc:creator>SNEJANA BRATOEVA</dc:creator>
  <dc:description/>
  <cp:keywords>Analysis</cp:keywords>
  <dc:language>en-US</dc:language>
  <cp:lastModifiedBy>SNEJANA BRATOEVA</cp:lastModifiedBy>
  <cp:lastPrinted>2014-07-17T15:43:00Z</cp:lastPrinted>
  <dcterms:modified xsi:type="dcterms:W3CDTF">2016-04-25T08:19:00Z</dcterms:modified>
  <cp:revision>2</cp:revision>
  <dc:subject/>
  <dc:title>АНАЛИЗ НА ПАЗАРНИТЕ ПОЗИЦИИ НА</dc:title>
</cp:coreProperties>
</file>