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0085" cy="104648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TextBodyInden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ЗА ДЕЙНОСТТА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„ВОДОСНАБДЯВАНЕ И КАНАЛИЗАЦИЯ” ЕООД, </w:t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.БЛАГОЕВГРАД</w:t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hanging="0"/>
        <w:jc w:val="center"/>
        <w:rPr/>
      </w:pPr>
      <w:r>
        <w:rPr>
          <w:b/>
          <w:sz w:val="36"/>
          <w:szCs w:val="36"/>
        </w:rPr>
        <w:t xml:space="preserve">ЗА ТРЕТО ТРИМЕСЕЧИЕ НА </w:t>
      </w:r>
    </w:p>
    <w:p>
      <w:pPr>
        <w:pStyle w:val="TextBodyIndent"/>
        <w:ind w:hanging="0"/>
        <w:jc w:val="center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GB"/>
        </w:rPr>
        <w:t>1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  <w:lang w:val="en-GB"/>
        </w:rPr>
        <w:t xml:space="preserve"> </w:t>
      </w:r>
      <w:r>
        <w:rPr>
          <w:b/>
          <w:sz w:val="36"/>
          <w:szCs w:val="36"/>
        </w:rPr>
        <w:t xml:space="preserve"> год.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spacing w:lineRule="auto" w:line="288"/>
        <w:ind w:left="0" w:right="140" w:hanging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Style12"/>
        <w:spacing w:lineRule="auto" w:line="288"/>
        <w:ind w:left="140" w:right="140" w:firstLine="568"/>
        <w:rPr/>
      </w:pPr>
      <w:r>
        <w:rPr>
          <w:szCs w:val="24"/>
          <w:lang w:val="bg-BG"/>
        </w:rPr>
        <w:t xml:space="preserve">Настоящият доклад за дейността на дружеството представя  коментар и анализ на финансовите отчети и друга съществена информация относно финансовото състояние  и постигнатите резултати  от дейността на дружеството , като обхваща период от 01юли 2015 година до </w:t>
      </w:r>
      <w:r>
        <w:rPr>
          <w:szCs w:val="24"/>
          <w:lang w:val="en-US"/>
        </w:rPr>
        <w:t>30</w:t>
      </w:r>
      <w:r>
        <w:rPr>
          <w:szCs w:val="24"/>
          <w:lang w:val="bg-BG"/>
        </w:rPr>
        <w:t xml:space="preserve"> септември 2015 г.</w:t>
      </w:r>
    </w:p>
    <w:p>
      <w:pPr>
        <w:pStyle w:val="Style12"/>
        <w:spacing w:lineRule="auto" w:line="288"/>
        <w:ind w:left="140" w:right="140" w:hanging="0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en-US"/>
        </w:rPr>
        <w:tab/>
      </w:r>
      <w:r>
        <w:rPr>
          <w:szCs w:val="24"/>
          <w:lang w:val="bg-BG"/>
        </w:rPr>
        <w:t>Доклада отразява състоянието и перспективите за развитие на дружеството.</w:t>
      </w:r>
    </w:p>
    <w:p>
      <w:pPr>
        <w:pStyle w:val="Style12"/>
        <w:spacing w:lineRule="auto" w:line="288"/>
        <w:ind w:left="140" w:right="140" w:hanging="0"/>
        <w:rPr>
          <w:szCs w:val="24"/>
          <w:lang w:val="bg-BG"/>
        </w:rPr>
      </w:pPr>
      <w:r>
        <w:rPr>
          <w:szCs w:val="24"/>
          <w:lang w:val="bg-BG"/>
        </w:rPr>
        <w:t>През изминалото тримесечие усилията на дружеството бяха насочени  в посока по-добра икономическа ефктивност от дейността. Работейки в условията на финансова криза, в негативна  бизнес среда, нашите усилия бяха насочени към активно подобряване на организационната структура на дружеството, усъвършенстване организацията на работа, оптимизиране на разходите, повишаване квалификацията на персонала.</w:t>
      </w:r>
    </w:p>
    <w:p>
      <w:pPr>
        <w:pStyle w:val="Style12"/>
        <w:spacing w:lineRule="auto" w:line="288"/>
        <w:ind w:left="140" w:right="140" w:firstLine="568"/>
        <w:rPr>
          <w:b/>
          <w:b/>
          <w:sz w:val="28"/>
          <w:szCs w:val="28"/>
          <w:lang w:val="bg-BG"/>
        </w:rPr>
      </w:pPr>
      <w:r>
        <w:rPr>
          <w:szCs w:val="24"/>
          <w:lang w:val="bg-BG"/>
        </w:rPr>
        <w:t>Дейността на дружеството бе изцяло насочена в изпълнение на приетия бизнес план, оптимизиране на приходите и разходите с цел постигане на заложените показатели.</w:t>
      </w:r>
    </w:p>
    <w:p>
      <w:pPr>
        <w:pStyle w:val="Style12"/>
        <w:spacing w:lineRule="auto" w:line="288"/>
        <w:ind w:left="140" w:right="1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2"/>
        <w:numPr>
          <w:ilvl w:val="0"/>
          <w:numId w:val="6"/>
        </w:numPr>
        <w:spacing w:lineRule="auto" w:line="288"/>
        <w:rPr/>
      </w:pPr>
      <w:r>
        <w:rPr>
          <w:b/>
          <w:sz w:val="28"/>
          <w:szCs w:val="28"/>
          <w:u w:val="single"/>
          <w:lang w:val="bg-BG"/>
        </w:rPr>
        <w:t xml:space="preserve">Основни финансово-икономически резултати от дейността на  „Водоснабдяване и канализация” ЕООД - Благоевград </w:t>
      </w:r>
    </w:p>
    <w:p>
      <w:pPr>
        <w:pStyle w:val="Style12"/>
        <w:spacing w:lineRule="auto" w:line="288"/>
        <w:ind w:left="140" w:right="140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Style12"/>
        <w:spacing w:lineRule="auto" w:line="288"/>
        <w:ind w:left="140" w:right="1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Приходи и разходи за дейността</w:t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860"/>
        <w:gridCol w:w="860"/>
        <w:gridCol w:w="860"/>
        <w:gridCol w:w="1060"/>
        <w:gridCol w:w="1060"/>
      </w:tblGrid>
      <w:tr>
        <w:trPr>
          <w:trHeight w:val="6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тр. 20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1 тр. 2015  - 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5  -   1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тр.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</w:tr>
      <w:tr>
        <w:trPr>
          <w:trHeight w:val="2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Приходи от опер.дейнос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609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9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Р-ди за придобиване ДМА по стоп. начи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49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1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Др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6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риходи от продажба на суровини и материа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Финансир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2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1+2+3+4+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536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44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93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8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143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Финансови приход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Извънредни приход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приходи по ОПР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5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464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9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7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1463</w:t>
            </w:r>
          </w:p>
        </w:tc>
      </w:tr>
    </w:tbl>
    <w:p>
      <w:pPr>
        <w:pStyle w:val="Style12"/>
        <w:spacing w:lineRule="auto" w:line="120"/>
        <w:ind w:left="142" w:right="142" w:firstLine="83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2"/>
        <w:spacing w:lineRule="auto" w:line="120"/>
        <w:ind w:left="142" w:right="142" w:firstLine="83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2"/>
        <w:spacing w:lineRule="auto" w:line="120"/>
        <w:ind w:left="142" w:right="142" w:firstLine="83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2"/>
        <w:spacing w:lineRule="auto" w:line="120"/>
        <w:ind w:left="142" w:right="142" w:firstLine="83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2"/>
        <w:spacing w:lineRule="auto" w:line="120"/>
        <w:ind w:left="142" w:right="142" w:firstLine="83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tbl>
      <w:tblPr>
        <w:tblW w:w="64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696"/>
        <w:gridCol w:w="697"/>
        <w:gridCol w:w="697"/>
        <w:gridCol w:w="1115"/>
        <w:gridCol w:w="1200"/>
      </w:tblGrid>
      <w:tr>
        <w:trPr>
          <w:trHeight w:val="31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 от услуг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тр. 201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тр. 201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тр. 201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3 тр.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-     2 тр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3 тр.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-     3 тр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 в т.ч.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44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4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60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кас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8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5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4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услуг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6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left="-840" w:right="-1152" w:firstLine="840"/>
        <w:rPr>
          <w:b/>
          <w:b/>
          <w:shadow/>
          <w:spacing w:val="20"/>
          <w:szCs w:val="28"/>
          <w:u w:val="single"/>
        </w:rPr>
      </w:pPr>
      <w:r>
        <w:rPr>
          <w:b/>
          <w:shadow/>
          <w:spacing w:val="20"/>
          <w:szCs w:val="28"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ходите на „В и К” ЕООД – Благоевград се формират най-вече от основната дейност, свързана с услугата доставяне на питейна вода до потребителите, отвеждане и пречистване</w:t>
      </w:r>
      <w:r>
        <w:rPr>
          <w:sz w:val="26"/>
          <w:szCs w:val="26"/>
        </w:rPr>
        <w:t xml:space="preserve"> на питейни и </w:t>
      </w:r>
      <w:r>
        <w:rPr>
          <w:sz w:val="24"/>
          <w:szCs w:val="24"/>
        </w:rPr>
        <w:t xml:space="preserve">отпадъчни води. За разглеждания период  приходите на дружеството са в размер на : </w:t>
      </w:r>
      <w:r>
        <w:rPr>
          <w:sz w:val="24"/>
          <w:szCs w:val="24"/>
          <w:lang w:val="en-US"/>
        </w:rPr>
        <w:t>540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ил. лева</w:t>
      </w:r>
      <w:r>
        <w:rPr>
          <w:b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 тях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тните приходи от продажби са 3</w:t>
      </w:r>
      <w:r>
        <w:rPr>
          <w:sz w:val="24"/>
          <w:szCs w:val="24"/>
          <w:lang w:val="en-US"/>
        </w:rPr>
        <w:t>609</w:t>
      </w:r>
      <w:r>
        <w:rPr>
          <w:sz w:val="24"/>
          <w:szCs w:val="24"/>
        </w:rPr>
        <w:t xml:space="preserve"> хил. лева, спрямо предходното тримесечие на 2015 г има  увеличение със </w:t>
      </w:r>
      <w:r>
        <w:rPr>
          <w:sz w:val="24"/>
          <w:szCs w:val="24"/>
          <w:lang w:val="en-US"/>
        </w:rPr>
        <w:t>548</w:t>
      </w:r>
      <w:r>
        <w:rPr>
          <w:sz w:val="24"/>
          <w:szCs w:val="24"/>
        </w:rPr>
        <w:t xml:space="preserve"> хил.лева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b/>
          <w:sz w:val="24"/>
          <w:szCs w:val="24"/>
        </w:rPr>
        <w:tab/>
        <w:t>Наблюдава се увеличение на приходите. Основно увеличение е от приходите от основна дейност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и увеличение на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ходите от други услуги. Наблюдава се тенденция към увеличение потреблението и фактурирането на услуги от основната дейност на дружеството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88"/>
        <w:ind w:hanging="0"/>
        <w:outlineLvl w:val="0"/>
        <w:rPr/>
      </w:pPr>
      <w:r>
        <w:rPr>
          <w:b/>
          <w:sz w:val="24"/>
          <w:szCs w:val="24"/>
        </w:rPr>
        <w:tab/>
        <w:t xml:space="preserve">Разходи за придобиване на ДМА по стопански начин </w:t>
      </w:r>
      <w:r>
        <w:rPr>
          <w:b/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en-US"/>
        </w:rPr>
        <w:t>449</w:t>
      </w:r>
      <w:r>
        <w:rPr>
          <w:b/>
          <w:color w:val="FF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хил. лв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sz w:val="24"/>
          <w:szCs w:val="24"/>
        </w:rPr>
        <w:tab/>
        <w:t xml:space="preserve">Спрямо предходното тримесечие на 2015 г., където разходите за придобиване на ДА са  </w:t>
      </w:r>
      <w:r>
        <w:rPr>
          <w:sz w:val="24"/>
          <w:szCs w:val="24"/>
          <w:lang w:val="en-US"/>
        </w:rPr>
        <w:t xml:space="preserve">130 </w:t>
      </w:r>
      <w:r>
        <w:rPr>
          <w:sz w:val="24"/>
          <w:szCs w:val="24"/>
        </w:rPr>
        <w:t xml:space="preserve">хил.лв. увеличението   е </w:t>
      </w:r>
      <w:r>
        <w:rPr>
          <w:sz w:val="24"/>
          <w:szCs w:val="24"/>
          <w:lang w:val="en-US"/>
        </w:rPr>
        <w:t>319</w:t>
      </w:r>
      <w:r>
        <w:rPr>
          <w:sz w:val="24"/>
          <w:szCs w:val="24"/>
        </w:rPr>
        <w:t xml:space="preserve"> хил.лв. Спрямо трето тримесечие на 2014 година увеличението  е със 251 хил. лева. произтича от изпълнение на инвестиционната програма на дружеството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Други приходи- През отчетното тримесечие са отчетени </w:t>
      </w:r>
      <w:r>
        <w:rPr>
          <w:b/>
          <w:sz w:val="24"/>
          <w:szCs w:val="24"/>
          <w:lang w:val="en-US"/>
        </w:rPr>
        <w:t>66</w:t>
      </w:r>
      <w:r>
        <w:rPr>
          <w:b/>
          <w:sz w:val="24"/>
          <w:szCs w:val="24"/>
        </w:rPr>
        <w:t xml:space="preserve"> хил. лв други приходи или  са се увеличили с 23 х. лв спрямо трето тримесечие  на 2015 г., дължащо се на промяна на отчитането на постъпленията от лихви на неизправни длъжници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Извънредни приходи – намаление с 129 хил. лева спрямо второ тримесечие на 2015 г. През трето тримесечие се отчита намаление на извънредните приходи  от фирми, на които има съставени актове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</w:rPr>
      </w:pPr>
      <w:r>
        <w:rPr>
          <w:b/>
          <w:shadow/>
          <w:spacing w:val="20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Cs w:val="28"/>
          <w:u w:val="single"/>
          <w:lang w:val="en-US"/>
        </w:rPr>
      </w:pPr>
      <w:r>
        <w:rPr>
          <w:b/>
          <w:shadow/>
          <w:spacing w:val="20"/>
          <w:szCs w:val="28"/>
          <w:u w:val="single"/>
        </w:rPr>
        <w:t>Разходи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u w:val="single"/>
          <w:lang w:val="en-US"/>
        </w:rPr>
      </w:pPr>
      <w:r>
        <w:rPr>
          <w:b/>
          <w:shadow/>
          <w:spacing w:val="20"/>
          <w:sz w:val="24"/>
          <w:szCs w:val="24"/>
          <w:u w:val="single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Cs w:val="28"/>
          <w:u w:val="single"/>
        </w:rPr>
      </w:pPr>
      <w:r>
        <w:rPr>
          <w:b/>
          <w:spacing w:val="20"/>
          <w:szCs w:val="28"/>
        </w:rPr>
        <w:t>Структура на разходите по вид и съпоставка по тримесечия.</w:t>
      </w:r>
      <w:r>
        <w:rPr>
          <w:b/>
          <w:shadow/>
          <w:spacing w:val="20"/>
          <w:szCs w:val="28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Cs w:val="28"/>
          <w:u w:val="single"/>
        </w:rPr>
      </w:pPr>
      <w:r>
        <w:rPr>
          <w:b/>
          <w:shadow/>
          <w:spacing w:val="20"/>
          <w:szCs w:val="28"/>
          <w:u w:val="single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зменението в общите разходи между трите съпоставяни тримесечия показва увеличение  на общите разходи за текущото спрямо предходното тримесечие на 2015 г.  и  съответното тримесечие на преходната година,  Разходите за материали бележат ръст спрямо второ тримесечие на 2015 г. с 77х. лв. Увеличението се дължи  на: вложените  материали за строителни обекти   със 88 х.лв, материалите за аварен ремонт с 5 х. лв, основни материали със 10 х.лв. При разходите за външни услуги най голямото увеличение  е свързано с ремонт  и изграждане на резервоари – 258 х.лв. лв, за лабораторни проби с  6 </w:t>
      </w:r>
      <w:r>
        <w:rPr>
          <w:sz w:val="24"/>
          <w:szCs w:val="24"/>
        </w:rPr>
        <w:t xml:space="preserve">хил. лв., , и в изпълнение на предписания на отдел “Противоепидемичен контрол” към РЗИ-Благоевград бе извършена първата годишна дератизация (ДДД обработка) на 1285 бр. шахти от </w:t>
      </w:r>
      <w:r>
        <w:rPr>
          <w:sz w:val="24"/>
          <w:szCs w:val="24"/>
          <w:lang w:val="ru-RU"/>
        </w:rPr>
        <w:t>канал</w:t>
      </w:r>
      <w:r>
        <w:rPr>
          <w:sz w:val="24"/>
          <w:szCs w:val="24"/>
        </w:rPr>
        <w:t xml:space="preserve">изационната </w:t>
      </w:r>
      <w:r>
        <w:rPr>
          <w:sz w:val="24"/>
          <w:szCs w:val="24"/>
          <w:lang w:val="ru-RU"/>
        </w:rPr>
        <w:t>мрежа на следните населени места: гр.Благоевград, гр.Симитли, гр.Банско, гр.Якоруда, гр.Разлог, гр.Белица, гр.Добринище, гр.Гоце Делчев, с.Гърмен, гр.Хаджидимово и с.Сатовча</w:t>
      </w:r>
      <w:r>
        <w:rPr>
          <w:sz w:val="24"/>
          <w:szCs w:val="24"/>
        </w:rPr>
        <w:t>.  – 6 х.лв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000"/>
        <w:gridCol w:w="1000"/>
        <w:gridCol w:w="1000"/>
        <w:gridCol w:w="1140"/>
        <w:gridCol w:w="1065"/>
      </w:tblGrid>
      <w:tr>
        <w:trPr>
          <w:trHeight w:val="7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ХОДИ ПО ВИ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1 тр. 2015  -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тр. 2015  -   1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тр.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ходи за материа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ходи за външни услуг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ходи за запла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зходи за осигур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зходи за амортиз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Друг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Финансов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Извънредн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ичк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</w:rPr>
      </w:pPr>
      <w:r>
        <w:rPr>
          <w:b/>
          <w:shadow/>
          <w:spacing w:val="20"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lang w:val="en-US"/>
        </w:rPr>
      </w:pPr>
      <w:r>
        <w:rPr>
          <w:b/>
          <w:shadow/>
          <w:spacing w:val="20"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lang w:val="en-US"/>
        </w:rPr>
      </w:pPr>
      <w:r>
        <w:rPr>
          <w:b/>
          <w:shadow/>
          <w:spacing w:val="20"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4"/>
          <w:lang w:val="en-US"/>
        </w:rPr>
      </w:pPr>
      <w:r>
        <w:rPr>
          <w:b/>
          <w:shadow/>
          <w:spacing w:val="20"/>
          <w:sz w:val="24"/>
          <w:szCs w:val="24"/>
          <w:lang w:val="en-US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000"/>
        <w:gridCol w:w="1000"/>
        <w:gridCol w:w="1000"/>
        <w:gridCol w:w="1140"/>
        <w:gridCol w:w="1065"/>
      </w:tblGrid>
      <w:tr>
        <w:trPr>
          <w:trHeight w:val="7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ХОДИ ПО ВИ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1 тр. 2015  -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тр. 2015  -   1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тр.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.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едставител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 Разходи за командир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 Спонсор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 Социалн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1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5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/>
      </w:pPr>
      <w:r>
        <w:rPr>
          <w:b/>
          <w:shadow/>
          <w:spacing w:val="20"/>
          <w:sz w:val="24"/>
          <w:szCs w:val="24"/>
          <w:lang w:val="en-US"/>
        </w:rPr>
        <w:tab/>
      </w:r>
      <w:r>
        <w:rPr>
          <w:b/>
          <w:shadow/>
          <w:spacing w:val="20"/>
          <w:sz w:val="24"/>
          <w:szCs w:val="24"/>
        </w:rPr>
        <w:t>Разходите за заплати и осигуровки са увеличени спрямо предходното тримесеие поради това, че през това тримесечие са изплатени обезщетения при пенсиониране  и социални разходи, свързани с изплащане на суми при ползване на платените годишни отпуски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hadow/>
          <w:spacing w:val="20"/>
          <w:sz w:val="24"/>
          <w:szCs w:val="24"/>
        </w:rPr>
      </w:pPr>
      <w:r>
        <w:rPr>
          <w:b/>
          <w:shadow/>
          <w:spacing w:val="20"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b/>
          <w:b/>
          <w:shadow/>
          <w:spacing w:val="20"/>
          <w:sz w:val="24"/>
          <w:szCs w:val="28"/>
          <w:u w:val="single"/>
          <w:lang w:val="en-US"/>
        </w:rPr>
      </w:pPr>
      <w:r>
        <w:rPr>
          <w:b/>
          <w:shadow/>
          <w:spacing w:val="20"/>
          <w:sz w:val="24"/>
          <w:szCs w:val="28"/>
          <w:u w:val="single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нализ и сравнение на реализираната през периода печалба спрямо предходния и спрямо същия период на предходната година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firstLine="851"/>
        <w:rPr>
          <w:b/>
          <w:b/>
          <w:sz w:val="26"/>
          <w:szCs w:val="26"/>
        </w:rPr>
      </w:pPr>
      <w:r>
        <w:rPr>
          <w:sz w:val="24"/>
          <w:szCs w:val="24"/>
        </w:rPr>
        <w:t>Финансовият резултат е  главно от основната дейност на дружеството, свързана с приходите от предоставяната услуга доставяне на питейна вода д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отребителите, отвеждане и пречистване на питейни и отпадъчни води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firstLine="851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В и К” ЕООД – Благоевград формира положителен  финансов резултат за трето тримесечие на 2015 год. в размер на 363 хил. лева,увеличение спрямо второ тримесечие на 2015 година с 221 х.лв  и увеличение спрямо трето тримесечие на 2014 г. –с 692 хил. лв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firstLine="851"/>
        <w:rPr/>
      </w:pPr>
      <w:r>
        <w:rPr>
          <w:sz w:val="24"/>
          <w:szCs w:val="24"/>
        </w:rPr>
        <w:t>Факторите довели до увеличение на счетоводната печалба са комплексни: увеличено инкасиране  на клиентите от основна дейност, увеличение на дела на приходите от други услуги извън основната, увеличени такси към Басейнова дирекция за водовземане и заустване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300"/>
        <w:gridCol w:w="1300"/>
        <w:gridCol w:w="1080"/>
        <w:gridCol w:w="1080"/>
        <w:gridCol w:w="1100"/>
      </w:tblGrid>
      <w:tr>
        <w:trPr>
          <w:trHeight w:val="6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 резулт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1 тр. 2015  -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тр. 2015  -   1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тр.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л. лв.</w:t>
            </w:r>
          </w:p>
        </w:tc>
      </w:tr>
      <w:tr>
        <w:trPr>
          <w:trHeight w:val="6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-3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-4)</w:t>
            </w:r>
          </w:p>
        </w:tc>
      </w:tr>
      <w:tr>
        <w:trPr>
          <w:trHeight w:val="6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оводна печалб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6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</w:rPr>
        <w:t>Анализ и сравнение на ефективността спрямо предходния и спрямо същия период на предходната година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tbl>
      <w:tblPr>
        <w:tblW w:w="76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20"/>
        <w:gridCol w:w="920"/>
        <w:gridCol w:w="1040"/>
        <w:gridCol w:w="1105"/>
        <w:gridCol w:w="1080"/>
      </w:tblGrid>
      <w:tr>
        <w:trPr>
          <w:trHeight w:val="9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ефициен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1 тр. 2015  -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 тр. 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тр. 2015  -   1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тр.201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. лв.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)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За измерване на дохо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ен коефициен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иод на събираемост на вземания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ефициент на събираемост на вземания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ефициент на марж на печалби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9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оефициент на оборот на активи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За измерване на ликви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ефициент на обща ликви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9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ефициент на бърза ликвид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9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За измерване на платежоспособ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ефициент за обслужване на дъ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ефициент на дългосрочни паси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8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>
          <w:sz w:val="24"/>
          <w:szCs w:val="24"/>
        </w:rPr>
        <w:t>Относно показателите за измерване на доходност тенденцията се запазва в сравнение с второ тримесечие на 2015 година. Увеличените разходи не са довели до намаляване на показателите спрямо предходната година. Увеличението на приходите от основна дейност е основна причина за отчетените резултати.</w:t>
      </w:r>
    </w:p>
    <w:p>
      <w:pPr>
        <w:pStyle w:val="TextBodyIndent"/>
        <w:rPr/>
      </w:pPr>
      <w:r>
        <w:rPr>
          <w:sz w:val="24"/>
          <w:szCs w:val="24"/>
        </w:rPr>
        <w:t>Намален  е периода за събиране на вземанията от клиенти на дружеството с 25 дни спрямо  второ тримесечие н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 година. Това значително подобри работата на дружеството и е причина за  намаляване на несъбраните вземания от клиенти.</w:t>
      </w:r>
    </w:p>
    <w:p>
      <w:pPr>
        <w:pStyle w:val="TextBodyIndent"/>
        <w:rPr/>
      </w:pPr>
      <w:r>
        <w:rPr>
          <w:sz w:val="24"/>
          <w:szCs w:val="24"/>
        </w:rPr>
        <w:t xml:space="preserve">Отчита се увеличение на рентабилността през трето тримесечие 2015г. спрямо второ тримесечие на 2015 г. и трето тримесечие на 2014 г. 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>
          <w:sz w:val="24"/>
          <w:szCs w:val="24"/>
        </w:rPr>
        <w:t>Марж на печалбата – стойностите и измененията отчетени за този показател са от изключително, дори определящо значение за оценката на рентабилността, защото те изразяват действителния потенциал на дружеството за “произвежда пари”. Коефициента показва какъв е процента на реализираната нетна печалба в общия размер на приходите от продажби.</w:t>
      </w:r>
    </w:p>
    <w:p>
      <w:pPr>
        <w:pStyle w:val="TextBodyIndent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казателите за ликвидност, отразяващи способността на дружеството да покрива своите задължения в дългосрочен и краткосрочен ефект показват добри стойностти.  </w:t>
      </w:r>
    </w:p>
    <w:p>
      <w:pPr>
        <w:pStyle w:val="TextBodyIndent"/>
        <w:rPr/>
      </w:pPr>
      <w:r>
        <w:rPr>
          <w:sz w:val="24"/>
          <w:szCs w:val="24"/>
        </w:rPr>
        <w:t>Показателите за платежоспособност показват степента на покритие на дългосроч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те задължения със собствения капитал на дружеството.</w:t>
      </w:r>
    </w:p>
    <w:p>
      <w:pPr>
        <w:pStyle w:val="TextBodyIndent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Съпоставката им по тримесечия показва поддържане на добра платежоспосбност без особенно изменение.</w:t>
      </w:r>
    </w:p>
    <w:p>
      <w:pPr>
        <w:pStyle w:val="TextBodyIndent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  <w:u w:val="single"/>
        </w:rPr>
        <w:t>ІІ. Изпълнение на натуралните показатели през трето  тримесечие на 201</w:t>
      </w:r>
      <w:r>
        <w:rPr>
          <w:b/>
          <w:sz w:val="28"/>
          <w:szCs w:val="28"/>
          <w:u w:val="single"/>
          <w:lang w:val="en-US"/>
        </w:rPr>
        <w:t xml:space="preserve">5 </w:t>
      </w:r>
      <w:r>
        <w:rPr>
          <w:b/>
          <w:sz w:val="28"/>
          <w:szCs w:val="28"/>
          <w:u w:val="single"/>
        </w:rPr>
        <w:t>г.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инамика на несъбраните вземания. Тенд</w:t>
      </w:r>
      <w:r>
        <w:rPr>
          <w:b/>
          <w:sz w:val="28"/>
          <w:szCs w:val="28"/>
          <w:u w:val="single"/>
          <w:lang w:val="en-US"/>
        </w:rPr>
        <w:t>e</w:t>
      </w:r>
      <w:r>
        <w:rPr>
          <w:b/>
          <w:sz w:val="28"/>
          <w:szCs w:val="28"/>
          <w:u w:val="single"/>
        </w:rPr>
        <w:t>нции.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0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Изпълнение на натуралните показатели. </w:t>
      </w:r>
    </w:p>
    <w:p>
      <w:pPr>
        <w:pStyle w:val="Normal"/>
        <w:spacing w:lineRule="exact" w:line="4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/>
        <w:t>През третото тримесечие на 201</w:t>
      </w:r>
      <w:r>
        <w:rPr>
          <w:lang w:val="en-US"/>
        </w:rPr>
        <w:t>5</w:t>
      </w:r>
      <w:r>
        <w:rPr/>
        <w:t xml:space="preserve"> г. „В и К” ЕООД – гр. Благоевград инкасира питейна вода в размер на  3007.87 хил. куб.м, от които 2205.08 хил. куб. м. за сектор „Население” и 802.79 хил. куб. м.  за „Обществен” сектор. 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Спрямо същия период на 201</w:t>
      </w:r>
      <w:r>
        <w:rPr>
          <w:lang w:val="en-US"/>
        </w:rPr>
        <w:t>4</w:t>
      </w:r>
      <w:r>
        <w:rPr/>
        <w:t>г. инкасираните водни количества през 2015г. са се увеличили общо с 319.14 хил. куб. м., от които 216.69 хил. куб. м. в сектор „Население” и  102.45 хил. куб. м. са за „Обществен” сектор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Третото тримесечие на 2015г. отчита увеличение на инкасираната питейна вода спрямо второто тримесечие на 2015г с 524.74 хил. куб. м. – 443.78 хил. куб. м. е увеличението в сектор „Население” и 80.96 хил. куб. м. в „Обществен” сектор.</w:t>
      </w:r>
    </w:p>
    <w:p>
      <w:pPr>
        <w:pStyle w:val="Normal"/>
        <w:spacing w:lineRule="exact" w:line="400"/>
        <w:ind w:firstLine="720"/>
        <w:jc w:val="both"/>
        <w:rPr/>
      </w:pPr>
      <w:r>
        <w:rPr/>
      </w:r>
    </w:p>
    <w:p>
      <w:pPr>
        <w:pStyle w:val="Normal"/>
        <w:spacing w:lineRule="exact" w:line="400"/>
        <w:ind w:firstLine="720"/>
        <w:jc w:val="both"/>
        <w:rPr/>
      </w:pPr>
      <w:r>
        <w:rPr/>
        <w:t>Инкасираната канална вода за второто тримесечие на 201</w:t>
      </w:r>
      <w:r>
        <w:rPr>
          <w:lang w:val="en-US"/>
        </w:rPr>
        <w:t>5</w:t>
      </w:r>
      <w:r>
        <w:rPr/>
        <w:t xml:space="preserve"> г. е в размер на 2333.83</w:t>
      </w:r>
      <w:r>
        <w:rPr>
          <w:lang w:val="en-US"/>
        </w:rPr>
        <w:t xml:space="preserve"> </w:t>
      </w:r>
      <w:r>
        <w:rPr/>
        <w:t xml:space="preserve">хил. куб. м., от които за сектор „Население” е в размер на 1604.40 хил. куб. м., а за „Обществен” сектор е в размер на 729.43 хил. куб. м. 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Спрямо същия период на 201</w:t>
      </w:r>
      <w:r>
        <w:rPr>
          <w:lang w:val="en-US"/>
        </w:rPr>
        <w:t>4</w:t>
      </w:r>
      <w:r>
        <w:rPr/>
        <w:t xml:space="preserve"> г.  инкасираните канални води са се увеличили с 214.85. хил. куб. м. общо, от които с 126.05 хил. куб. м.  за сектор „Население” и 88.80 хил. куб. м. за „Обществен” сектор. 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Третото тримесечие на 2015г. отчита увеличение на инкасираната канални вода спрямо второто тримесечие на 2015г общо с 363.69 хил. куб. м. – увеличение с 289.25 хил. куб. м. в сектор „Население” и с 74.44 хил. куб. м. в „Обществен” сектор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За третото тримесечие на 201</w:t>
      </w:r>
      <w:r>
        <w:rPr>
          <w:lang w:val="en-US"/>
        </w:rPr>
        <w:t>5</w:t>
      </w:r>
      <w:r>
        <w:rPr/>
        <w:t xml:space="preserve">г. е инкасирано пречистване на отведени канални води, което е общо в размер на 1261.70 хил. куб. м, от които 780.44 хил. куб. м. за сектор „Население” и  481.26 хил. куб. м. – за „Обществен” сектор. 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 xml:space="preserve"> </w:t>
      </w:r>
      <w:r>
        <w:rPr/>
        <w:t>В сравнение със същия период на 201</w:t>
      </w:r>
      <w:r>
        <w:rPr>
          <w:lang w:val="en-US"/>
        </w:rPr>
        <w:t>4</w:t>
      </w:r>
      <w:r>
        <w:rPr/>
        <w:t xml:space="preserve"> г. инкасираното пречистване на отведени канални води се е увеличило общо с 13.35 хил. куб. м., от които</w:t>
      </w:r>
      <w:r>
        <w:rPr>
          <w:lang w:val="en-US"/>
        </w:rPr>
        <w:t xml:space="preserve"> </w:t>
      </w:r>
      <w:r>
        <w:rPr/>
        <w:t xml:space="preserve">с 32.77 хил. куб. м. са увеличени за сектор „Население” ,а с 19.42 хил. куб. м. са намалели пречистените количества за „Обществен” сектор. 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 xml:space="preserve">Третото тримесечие на 2015г. отчита увеличение на инкасираната пречистени отпадни вода спрямо първото тримесечие на 2015 г. общо с 136.66 хил. куб. м., като е налице увеличение на пречистените количества с 101.04 хил. куб.м. в сектор „Население” и увеличение с 35.62 хил. куб. м. в „Обществен” сектор. Като основна причина за увеличението на инкасираните пречистени отпадни води в сектор „Обществен” е отчетеното повишение консумацията на питейна вода, както и актуализацията  на степените на замърсяване на отделни обекти. </w:t>
      </w:r>
    </w:p>
    <w:p>
      <w:pPr>
        <w:pStyle w:val="Normal"/>
        <w:spacing w:lineRule="exact" w:line="400"/>
        <w:ind w:firstLine="720"/>
        <w:jc w:val="both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  <w:t xml:space="preserve"> </w:t>
      </w:r>
      <w:r>
        <w:rPr/>
        <w:t>2. Динамиката на несъбраните вземания за третото тримесечие на 2015 г. спрямо третото тримесечие на 201</w:t>
      </w:r>
      <w:r>
        <w:rPr>
          <w:lang w:val="en-US"/>
        </w:rPr>
        <w:t>4</w:t>
      </w:r>
      <w:r>
        <w:rPr/>
        <w:t xml:space="preserve"> г. отбелязва намаление с 46 хил.лв. за дружеството. </w:t>
      </w:r>
    </w:p>
    <w:p>
      <w:pPr>
        <w:pStyle w:val="Normal"/>
        <w:spacing w:lineRule="exact" w:line="400"/>
        <w:ind w:firstLine="705"/>
        <w:jc w:val="both"/>
        <w:rPr/>
      </w:pPr>
      <w:r>
        <w:rPr/>
        <w:t xml:space="preserve">За регионално поделение Благоевград е отчетено увеличение  на събраните вземания с 84  хил. лв., за РП Разлог е отчетено увеличение  с 88 хил. лв., а за РП Гоце Делчев увеличението е с 131  хил. л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ІІІ</w:t>
      </w:r>
      <w:r>
        <w:rPr>
          <w:b/>
          <w:bCs/>
          <w:sz w:val="28"/>
          <w:szCs w:val="28"/>
          <w:u w:val="single"/>
          <w:lang w:val="en-US"/>
        </w:rPr>
        <w:t>.</w:t>
      </w:r>
      <w:r>
        <w:rPr>
          <w:b/>
          <w:sz w:val="28"/>
          <w:szCs w:val="28"/>
          <w:u w:val="single"/>
        </w:rPr>
        <w:t xml:space="preserve">“Пречистване и управление на отпадъците” за 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-то тримесечие на 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>г</w:t>
      </w:r>
      <w:r>
        <w:rPr>
          <w:b/>
          <w:sz w:val="28"/>
          <w:szCs w:val="28"/>
        </w:rPr>
        <w:t>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708"/>
        <w:jc w:val="both"/>
        <w:rPr/>
      </w:pPr>
      <w:r>
        <w:rPr>
          <w:b/>
        </w:rPr>
        <w:t>1. Относно изпълнение задълженията на дружеството по изискванията на нормативната уредба, в частност разрешителния режим по Закона за водите.</w:t>
      </w:r>
    </w:p>
    <w:p>
      <w:pPr>
        <w:pStyle w:val="Normal"/>
        <w:spacing w:lineRule="exact" w:line="400"/>
        <w:ind w:left="708" w:hanging="0"/>
        <w:jc w:val="both"/>
        <w:rPr/>
      </w:pPr>
      <w:r>
        <w:rPr>
          <w:u w:val="single"/>
        </w:rPr>
        <w:t>1.1. Разрешителни за водовземане на вода за питейно-битови нужди и заповеди за СОЗ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През периода се изплатиха дължими такси - водовземане за 2014г., в размер на 153 082,47 лв. Остават дължими за 2014 г. – 162 861,89 лв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От БДЗБР – Благоевград е издадено 1 бр. за изменение на разрешително.</w:t>
      </w:r>
    </w:p>
    <w:p>
      <w:pPr>
        <w:pStyle w:val="Normal"/>
        <w:spacing w:lineRule="exact" w:line="400"/>
        <w:ind w:left="708" w:hanging="0"/>
        <w:jc w:val="both"/>
        <w:rPr/>
      </w:pPr>
      <w:r>
        <w:rPr>
          <w:u w:val="single"/>
        </w:rPr>
        <w:t>1.2. Разрешителни за заустване на отпадни води във воден обект.</w:t>
      </w:r>
    </w:p>
    <w:p>
      <w:pPr>
        <w:pStyle w:val="BodyText2"/>
        <w:spacing w:lineRule="exact" w:line="400"/>
        <w:rPr>
          <w:lang w:val="en-US"/>
        </w:rPr>
      </w:pPr>
      <w:r>
        <w:rPr/>
        <w:tab/>
        <w:t>“ВиК”ЕООД – Благоевград към 30.09.2015г. спазва условията на 2 броя разрешителни за заустване на отпадни води в повърхностен воден обект (река), като титуляри са Община Благоевград и Община Разлог. Задълженията по изпълнение на условията в разрешителното са уредени с договори за управление на ПСОВ Благоевград и на ПСОВ Разлог. Всички останали разрешителни за заустване са с изтекъл срок и съгласно действащата нормативна уредба предстои преиздаването им на името на общините като собственици на канализационните системи, които ще изграждат ПСОВ.</w:t>
      </w:r>
    </w:p>
    <w:p>
      <w:pPr>
        <w:pStyle w:val="BodyText2"/>
        <w:spacing w:lineRule="exact" w:line="400"/>
        <w:ind w:firstLine="708"/>
        <w:rPr/>
      </w:pPr>
      <w:r>
        <w:rPr/>
        <w:t>През периода са изплатени дължими такси - заустване за 2014 г. в размер на 26 733,56 лв., като с тази сума са изплатени всички дължими такси заустване за 2014 г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В дружеството през тримесечието няма подписани на договор с общински администрации за управление на канализационните системи и за изпълнение на условията по издадените на тяхно име разрешителни за заустване. 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През 3 тримесечие на 2015г. е изпълнен мониторинга за качествата на отпадните води, като по сключен договор с акредитирана лаборатория се взимат регулярно проби от отпадните води на изход ПСОВ Благоевград и на изход ПСОВ Разлог. Честотата съответства на заложеното условие за задължителен мониторинг и е съответно – два пъти в месеца за ПСОВ Благоевград и един път месечно за ПСОВ Разлог. Данните се изпращат периодично в БДЗБР Благоевград и РИОСВ Благоевград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Извършва се непрекъснат анализ всекидневно на качествата на водата на вход и изход на ПСОВ-Благоевград и ПСОВ-Разлог от технологичните лаборатории на станциите. Няма установени отклонения от нормативните изисквания на качествата на водата зауствана във водните обекти. 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1.3. Такси дължими по реда на Закона за водите за периода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Изчислена е дължима такса за водовземане за тримесечието в размер на </w:t>
      </w:r>
      <w:r>
        <w:rPr>
          <w:b/>
          <w:bCs/>
        </w:rPr>
        <w:t xml:space="preserve">119 073,93 </w:t>
      </w:r>
      <w:r>
        <w:rPr/>
        <w:t>лв., по разрешени водни количества и по отчети на пломбирани от БДЗБР водомери на водоизточници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Изчислена е дължима такса за заустване за тримесечието в размер на </w:t>
      </w:r>
      <w:r>
        <w:rPr>
          <w:b/>
          <w:bCs/>
        </w:rPr>
        <w:t xml:space="preserve">15 325,93 </w:t>
      </w:r>
      <w:r>
        <w:rPr/>
        <w:t>лв., по разрешено и измерено водно количество.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b/>
        </w:rPr>
        <w:t>2. Относно спазване на Наредба №7/14.11.2000г. за условията и реда за заустване на производствени отпадъчни води в канализационните системи на населените места /ДВ, бр.98/2000г./</w:t>
      </w:r>
      <w:r>
        <w:rPr/>
        <w:t>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През третото тримесечие на 2015г. са подписани нови 9 бр. договори за заустване на производствени отпадни води в канализационната мрежа експлоатирана от “ВиК”ЕООД – Благоевград. 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През периода са извършени проверки на 9 бр. обекта по внесени заявления за сключване на договори. Извършени са проверки на 34 бр. обекти с договори за заустване на производствени отпадъчни води, като са взети 31 бр. проби и съответно са актуализирани степените на замърсяване и цената на услугата пречистване на отпадъчните води. Продължава вътрешната проверка за сключване на договори за нови и заварени обекти, като на потребителите се изпращат уведомителни писма за представяне на необходимите документи в указан срок. 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b/>
        </w:rPr>
        <w:t>3. Относно загубите на вода: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Извършва се аналитично регистриране на количествата подавана вода за питейно-битови цели по населени места, в т.ч. с поетапно монтиране и отчитане на разходомери на вход населени места и на водоизточници, с цел добиване на реална представа за загубите на вода и съответното им намаляване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Монтиран е 1 бр. нов водомер на вход населено място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Няма монтирани нови водомери на водоизточници. 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На този етап, предвид непълната база данни са отчетени следните стойностти на загубите по водоснабдителни системи:</w:t>
      </w:r>
    </w:p>
    <w:p>
      <w:pPr>
        <w:pStyle w:val="Normal"/>
        <w:spacing w:lineRule="exact" w:line="400"/>
        <w:ind w:firstLine="708"/>
        <w:jc w:val="both"/>
        <w:rPr/>
      </w:pPr>
      <w:r>
        <w:rPr/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820"/>
        <w:gridCol w:w="2260"/>
        <w:gridCol w:w="1142"/>
      </w:tblGrid>
      <w:tr>
        <w:trPr>
          <w:trHeight w:val="600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ЕВГР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ДЕНА ВОДА, куб.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ЕНА ВОДА, куб.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УБИ %</w:t>
            </w:r>
          </w:p>
        </w:tc>
      </w:tr>
      <w:tr>
        <w:trPr>
          <w:trHeight w:val="255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214 5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7 8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3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т.ч. от помпени станции подадена вода – </w:t>
      </w:r>
      <w:r>
        <w:rPr>
          <w:rFonts w:cs="Arial" w:ascii="Arial" w:hAnsi="Arial"/>
          <w:sz w:val="20"/>
          <w:szCs w:val="20"/>
        </w:rPr>
        <w:t>294 982 куб.м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708"/>
        <w:rPr>
          <w:b/>
          <w:b/>
          <w:u w:val="single"/>
        </w:rPr>
      </w:pPr>
      <w:r>
        <w:rPr>
          <w:b/>
        </w:rPr>
        <w:t>4. Относно качество на водата</w:t>
      </w:r>
    </w:p>
    <w:p>
      <w:pPr>
        <w:pStyle w:val="Normal"/>
        <w:spacing w:lineRule="exact" w:line="400"/>
        <w:jc w:val="both"/>
        <w:rPr/>
      </w:pPr>
      <w:r>
        <w:rPr/>
        <w:tab/>
        <w:t xml:space="preserve">Водата подавана на потребителите на територията на населените места, обслужвани от “ВиК” ЕООД-Благоевград по принцип отговаря на изискванията на нормативната уредба и няма значителни отклонения от нормите на действащата Наредба №9 за качеството на водата предназначена за питейно – битови цели (обн. ДВ бр. 30/2001г.). </w:t>
      </w:r>
    </w:p>
    <w:p>
      <w:pPr>
        <w:pStyle w:val="BodyText2"/>
        <w:spacing w:lineRule="exact" w:line="400"/>
        <w:rPr/>
      </w:pPr>
      <w:r>
        <w:rPr/>
        <w:tab/>
        <w:t>Регулярно се изпълнява съгласуваната с РЗИ Благоевград програма за 2015г. за собствен мониторинг съгласно изискванията на Наредба №9 за качеството на водата предназначена за питейно – битови цели (обн. ДВ бр. 30/2001г.). Изпълнена е програмата за взимане на проби по радиологични показатели, с изключение на с.Гостун и с.Елешница, които имат учестен мониторинг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Повтарящи се отклонения има по микробиологични показатели, въпреки старанието на дружеството за осигуряване на непрекъснат процес на обеззаразяване на водата подавана за питейно- битови нужди на потребителите на дружеството. При констатиране на подобни отклонения се извършва промиване и дезинфекция на мрежата и повторен анализ. По физико- химични показатели проблемите касаят показателя мътност – при населени места с повърхностни водоизточници, които нямат ПСПВ и частично цвят.</w:t>
      </w:r>
    </w:p>
    <w:p>
      <w:pPr>
        <w:pStyle w:val="TextBodyIndent"/>
        <w:rPr>
          <w:sz w:val="24"/>
          <w:szCs w:val="24"/>
        </w:rPr>
      </w:pPr>
      <w:r>
        <w:rPr>
          <w:bCs/>
          <w:sz w:val="24"/>
          <w:szCs w:val="24"/>
        </w:rPr>
        <w:t>През тримесечието бе извършена дезинфекция и почистване на водопроводната мрежа и резервоара на с.Рибново и с.Крушево, община Гърмен. Последното се изпълни след уведомяване на община Гърмен, РЗИ Благоевград и РСПБЗН, поради необходимостта от прекъсване и  нарушаване на водоснабдяването и увеличената доза на дезинфектант, респективно на остатъчен хлор във питейната вода. Населението бе уведомено, чрез разлепване на съобщения на видни места в населените места и чрез местните средства за масово осведомяване - преса и сайт на дружеството. Дезинфекцията мина успешно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Извършена бе и дезинфекция на с.Логодаж с почистване на резервоара, довеждащия водопровод и водоизточниците – като външна услуга за Община Благоевград, тъй като населеното място се поддържа от кметството и община Благоевград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При извършения собствен мониторинг са констатирани следните стандартности:</w:t>
      </w:r>
    </w:p>
    <w:p>
      <w:pPr>
        <w:pStyle w:val="TextBodyIndent"/>
        <w:numPr>
          <w:ilvl w:val="0"/>
          <w:numId w:val="11"/>
        </w:numPr>
        <w:rPr/>
      </w:pPr>
      <w:r>
        <w:rPr/>
        <w:t>По брой проби:</w:t>
      </w:r>
    </w:p>
    <w:tbl>
      <w:tblPr>
        <w:tblW w:w="9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531"/>
        <w:gridCol w:w="1473"/>
        <w:gridCol w:w="1433"/>
        <w:gridCol w:w="1776"/>
        <w:gridCol w:w="1795"/>
        <w:gridCol w:w="717"/>
      </w:tblGrid>
      <w:tr>
        <w:trPr>
          <w:trHeight w:val="31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РОБИ</w:t>
            </w:r>
          </w:p>
        </w:tc>
        <w:tc>
          <w:tcPr>
            <w:tcW w:w="87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питани проби</w:t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й на нестандартни проби по физико – химични и  радиологични показател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 брой на изпитани проби  по физико-химични и радиологични показат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й на нестандартни проби по колиформ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й на нестандартни проби по микробиологични показатели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 брой на изпитани проби  по микробиологични показател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</w:tr>
      <w:tr>
        <w:trPr>
          <w:trHeight w:val="31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ЦЕНТ НА СТАН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ДАРТ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НОС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,41%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,41%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физико-химични  показател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лиформ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микробиологични  показатели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70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70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70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70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70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о брой изследвани показатели- извършени анализи: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900"/>
        <w:gridCol w:w="900"/>
        <w:gridCol w:w="900"/>
        <w:gridCol w:w="900"/>
        <w:gridCol w:w="720"/>
        <w:gridCol w:w="900"/>
        <w:gridCol w:w="900"/>
        <w:gridCol w:w="720"/>
        <w:gridCol w:w="900"/>
        <w:gridCol w:w="720"/>
      </w:tblGrid>
      <w:tr>
        <w:trPr>
          <w:trHeight w:val="540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ост по показатели с индикаторно значе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дартност по ФХ показатели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дартност по МБ показател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дартност по РЛ  показатели 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 брой анализи с индикаторно зна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анд.с индикаторно зна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.с индикаторно зна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 бр.анализи Ф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анд.Ф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.Ф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 бр.анализи М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анд.МБ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.МБ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бр.анализи 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.РЛ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exact" w:line="400"/>
        <w:ind w:firstLine="708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Относно подръжка на канализационната система:</w:t>
      </w:r>
    </w:p>
    <w:p>
      <w:pPr>
        <w:pStyle w:val="Normal"/>
        <w:spacing w:lineRule="exact" w:line="400"/>
        <w:ind w:right="-108" w:firstLine="720"/>
        <w:jc w:val="both"/>
        <w:rPr/>
      </w:pPr>
      <w:r>
        <w:rPr/>
        <w:t xml:space="preserve">В изпълнение на предписания на отдел “Противоепидемичен контрол” към РЗИ-Благоевград бе извършена втората годишна дератизация (ДДД обработка) на шахти от </w:t>
      </w:r>
      <w:r>
        <w:rPr>
          <w:lang w:val="ru-RU"/>
        </w:rPr>
        <w:t>канал</w:t>
      </w:r>
      <w:r>
        <w:rPr/>
        <w:t xml:space="preserve">изационната </w:t>
      </w:r>
      <w:r>
        <w:rPr>
          <w:lang w:val="ru-RU"/>
        </w:rPr>
        <w:t>мрежа на следните населени места: гр.Благоевград, гр.Симитли, гр.Банско, гр.Якоруда, гр.Разлог, гр.Белица, гр.Добринище, гр.Гоце Делчев, с.Гърмен, гр.Хаджидимово и с.Сатовча</w:t>
      </w:r>
      <w:r>
        <w:rPr/>
        <w:t>. Предстои протоколите от извършената дератизация да се представят в РЗИ Благоевград.</w:t>
      </w:r>
    </w:p>
    <w:p>
      <w:pPr>
        <w:pStyle w:val="Normal"/>
        <w:spacing w:lineRule="exact" w:line="4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Относно управление на отпадъците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Изготвени са два броя доклади за охарактеризиране на отпадъци за депониране на бетон и смеси от камъни и почва, за които е получено одобрително становище от РИОС Благоевград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Във връзка с подадените 4 броя уведомления в РИОС Благоевград за връщане на работни листа за отпадъци, които не се генерират от площадката на ПСОВ Благоевград и ПСОВ Разлог, същите са отписани с разрешение на РИОСВ Благоевград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Издадено е от РИОС Благоевград разрешение за събиране и транспортиране на отпадъци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Внесени са за заверка 2 броя отчетни книги за образуване на производствени отпадъци – луминисцентни лампи на територията на РП Разлог и РП Г. Делчев.</w:t>
      </w:r>
    </w:p>
    <w:p>
      <w:pPr>
        <w:pStyle w:val="Normal"/>
        <w:spacing w:lineRule="exact" w:line="400"/>
        <w:jc w:val="both"/>
        <w:rPr/>
      </w:pPr>
      <w:r>
        <w:rPr/>
        <w:tab/>
        <w:t>Предадени са 15 кг луминисцентни лампи, на лице притежаващо разрешително за събиране и оползотворяване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  <w:lang w:val="en-US"/>
        </w:rPr>
        <w:t>IV.</w:t>
      </w:r>
      <w:r>
        <w:rPr>
          <w:b/>
          <w:bCs/>
          <w:sz w:val="28"/>
          <w:szCs w:val="28"/>
          <w:u w:val="single"/>
        </w:rPr>
        <w:t xml:space="preserve"> Отчет за изпълнение на Бизнес плана за трето тримесечие на 2015 г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Ежемесечно се събират и обработват данните от изготвените протоколи за възникнали аварии по водоснабдителните и канализационни мрежи за отделните населени места. Актуализира се информацията за движението на ВиК мрежите, включени в активите на дружеството. Събират се и се обработват досиетата за новоизградените или ремонтирани сградни водопроводни и канализационни отклонения. 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През третото тримесечие на 2015 г. по ВиК системите от обособената територия на дружеството са отстранени общо 661 бр. аварии, от които 638 бр. са по водоснабдителнтите системи, а 23 бр. са по канализационните системи. Те се разпределят по видове както следва: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/>
        <w:t>Аварии на уличен водопровод</w:t>
        <w:tab/>
        <w:tab/>
        <w:tab/>
        <w:t>357;</w:t>
      </w:r>
    </w:p>
    <w:p>
      <w:pPr>
        <w:pStyle w:val="Normal"/>
        <w:numPr>
          <w:ilvl w:val="1"/>
          <w:numId w:val="10"/>
        </w:numPr>
        <w:spacing w:lineRule="exact" w:line="400"/>
        <w:jc w:val="both"/>
        <w:rPr/>
      </w:pPr>
      <w:r>
        <w:rPr/>
        <w:t>Аварии на водопроводно отклонение</w:t>
        <w:tab/>
        <w:tab/>
        <w:t>131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</w:tabs>
        <w:spacing w:lineRule="exact" w:line="400"/>
        <w:jc w:val="both"/>
        <w:rPr/>
      </w:pPr>
      <w:r>
        <w:rPr/>
        <w:t>Аварии на СК или ПХ</w:t>
        <w:tab/>
        <w:tab/>
        <w:tab/>
        <w:tab/>
        <w:tab/>
        <w:t xml:space="preserve">  32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</w:tabs>
        <w:spacing w:lineRule="exact" w:line="400"/>
        <w:jc w:val="both"/>
        <w:rPr/>
      </w:pPr>
      <w:r>
        <w:rPr/>
        <w:t>Аварии на връзки на уличен водопровод</w:t>
        <w:tab/>
        <w:t xml:space="preserve">  </w:t>
        <w:tab/>
        <w:t xml:space="preserve">  19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</w:tabs>
        <w:spacing w:lineRule="exact" w:line="400"/>
        <w:jc w:val="both"/>
        <w:rPr/>
      </w:pPr>
      <w:r>
        <w:rPr/>
        <w:t>Аварии на външен водопровод</w:t>
        <w:tab/>
        <w:tab/>
        <w:tab/>
        <w:t xml:space="preserve">  96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</w:tabs>
        <w:spacing w:lineRule="exact" w:line="400"/>
        <w:jc w:val="both"/>
        <w:rPr/>
      </w:pPr>
      <w:r>
        <w:rPr/>
        <w:t>Авария на помпена станция</w:t>
        <w:tab/>
        <w:tab/>
        <w:tab/>
        <w:t xml:space="preserve">   </w:t>
        <w:tab/>
        <w:t xml:space="preserve">    3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</w:tabs>
        <w:spacing w:lineRule="exact" w:line="400"/>
        <w:jc w:val="both"/>
        <w:rPr/>
      </w:pPr>
      <w:r>
        <w:rPr/>
        <w:t>Аварии на канализационната мрежа</w:t>
        <w:tab/>
        <w:tab/>
        <w:t xml:space="preserve">  15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</w:tabs>
        <w:spacing w:lineRule="exact" w:line="400"/>
        <w:jc w:val="both"/>
        <w:rPr/>
      </w:pPr>
      <w:r>
        <w:rPr/>
        <w:t>Аварии на канализационно отклонение</w:t>
        <w:tab/>
        <w:tab/>
        <w:t xml:space="preserve">    8.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ind w:firstLine="708"/>
        <w:jc w:val="both"/>
        <w:rPr/>
      </w:pPr>
      <w:r>
        <w:rPr/>
        <w:t>Съгласно Наредба № 4/14.09.2004 г. чл. 7, ал. 3, през третото тримесечие на 2015 г. към ВиК мрежите, експлоатирани от дружеството, са присъединени нови абонати както следва: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/>
      </w:pPr>
      <w:r>
        <w:rPr/>
        <w:t>към водопроводните мрежи – 58 нови абонати;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/>
      </w:pPr>
      <w:r>
        <w:rPr/>
        <w:t>към канализационните мрежи – 30 нови абонати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През този период са подменени изцяло 97 бр. СВО и 0 бр. СКО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През изминалото тримесечие се работи по изготвената в началото на годината програма за ремонти на водопроводните и канализационните мрежи и съоръжения по населени места за 2015 год. Програмата е съобразена с бизнес плана на дружеството и  инвестиционните намерения на общините. През тримесечието се изпълниха обекти за ремонти на улични водопроводи, като най-значими от тях са: по ул. „Христо Ботев”, гр. Разлог; по ул. „Даме Груев”, гр. Благоевград; улици в с. Покровник, общ. Благоевград; улици в с. Добринище, общ. Банско и др. През периода беше изпълнен обект за хидроизолация на водни камери на резервоар „ЗМК”, гр. Благоевград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Ремонтите на ВиК мрежи от инвестиционната програма на дружеството се изпълняват със собствени сили и с и наличния във фирмата капацитет от специализирана техника и работна ръка. По този начин  се постига минимална себестойност на ремонтите и максимална ефективност при разпределяне на паричните средства, предвидени за инвестиции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През изминалото трето тримесечие продължиха работите за намаляване загубите на вода по вътрешните водопроводни мрежи на населените места. Бяха реализирани допълнителни мероприятия за зониране на водопроводната мрежа на кв. Струмско в гр. Благоевград. Бяха изпълнени  4 броя шахти за монтиране на апаратура за мониторинг качеството на водата във водопроводната мрежа на гр. Благоевград (апаратурата се доставя по проект на Община Благоевград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V. </w:t>
      </w:r>
      <w:r>
        <w:rPr>
          <w:b/>
          <w:sz w:val="28"/>
          <w:szCs w:val="28"/>
          <w:u w:val="single"/>
        </w:rPr>
        <w:t>Администриране на персона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Администриране на персон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708"/>
        <w:rPr/>
      </w:pPr>
      <w:r>
        <w:rPr/>
        <w:t>1.1. През отчетния период са приети  на работа по трудов договор в дружеството 21 лица.  При постъпването  им на работа са връчени трудови договори, ведно с копие от уведомленията, подадени в НАП и длъжностни характеристики. За всяко лице е оформено лично трудово досие.</w:t>
      </w:r>
    </w:p>
    <w:p>
      <w:pPr>
        <w:pStyle w:val="Normal"/>
        <w:spacing w:lineRule="exact" w:line="400"/>
        <w:ind w:firstLine="708"/>
        <w:rPr/>
      </w:pPr>
      <w:r>
        <w:rPr/>
      </w:r>
    </w:p>
    <w:p>
      <w:pPr>
        <w:pStyle w:val="Normal"/>
        <w:spacing w:lineRule="exact" w:line="400"/>
        <w:ind w:firstLine="708"/>
        <w:rPr/>
      </w:pPr>
      <w:r>
        <w:rPr/>
        <w:t>1.2. Новопостъпилите работници и служители са запознати с Правилника за вътрешния трудов ред на дружеството, с действащия Колективен трудов договор и Вътрешните правила за организация на работната заплата.</w:t>
      </w:r>
    </w:p>
    <w:p>
      <w:pPr>
        <w:pStyle w:val="Normal"/>
        <w:spacing w:lineRule="exact" w:line="400"/>
        <w:ind w:firstLine="708"/>
        <w:rPr/>
      </w:pPr>
      <w:r>
        <w:rPr/>
      </w:r>
    </w:p>
    <w:p>
      <w:pPr>
        <w:pStyle w:val="Normal"/>
        <w:spacing w:lineRule="exact" w:line="400"/>
        <w:ind w:firstLine="708"/>
        <w:rPr/>
      </w:pPr>
      <w:r>
        <w:rPr/>
        <w:t>1.3. Напуснали са 1</w:t>
      </w:r>
      <w:r>
        <w:rPr>
          <w:lang w:val="en-US"/>
        </w:rPr>
        <w:t>0</w:t>
      </w:r>
      <w:r>
        <w:rPr/>
        <w:t xml:space="preserve"> лица, за които са изготвени заповеди за прекратяване на трудовото правоотношение и са изплатени съответните обезщетения по действащата нормативна уредба.</w:t>
      </w:r>
    </w:p>
    <w:p>
      <w:pPr>
        <w:pStyle w:val="Normal"/>
        <w:spacing w:lineRule="exact" w:line="400"/>
        <w:ind w:firstLine="708"/>
        <w:rPr/>
      </w:pPr>
      <w:r>
        <w:rPr/>
      </w:r>
    </w:p>
    <w:p>
      <w:pPr>
        <w:pStyle w:val="Normal"/>
        <w:spacing w:lineRule="exact" w:line="400"/>
        <w:ind w:firstLine="708"/>
        <w:rPr/>
      </w:pPr>
      <w:r>
        <w:rPr/>
        <w:t>1.4. Изготвени са необходимите документи за отпускане на пенсиите на работници и служители  от дружеството, които са придобили това право:</w:t>
      </w:r>
    </w:p>
    <w:p>
      <w:pPr>
        <w:pStyle w:val="Normal"/>
        <w:spacing w:lineRule="exact" w:line="400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 xml:space="preserve">обр. УП-1-заявление за отпускане на пенсия/и/ и добавка/и/-   </w:t>
      </w:r>
      <w:r>
        <w:rPr>
          <w:lang w:val="en-US"/>
        </w:rPr>
        <w:t xml:space="preserve">8 </w:t>
      </w:r>
      <w:r>
        <w:rPr/>
        <w:t>броя;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 xml:space="preserve">обр. УП-2-удостоверение за осигурителен доход                   - </w:t>
      </w:r>
      <w:r>
        <w:rPr>
          <w:lang w:val="en-US"/>
        </w:rPr>
        <w:t>10</w:t>
      </w:r>
      <w:r>
        <w:rPr/>
        <w:t xml:space="preserve"> броя;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обр. УП-3-удостоверение за осигурителен/трудов/ стаж        -</w:t>
      </w:r>
      <w:r>
        <w:rPr>
          <w:lang w:val="en-US"/>
        </w:rPr>
        <w:t>13</w:t>
      </w:r>
      <w:r>
        <w:rPr/>
        <w:t xml:space="preserve"> броя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708"/>
        <w:rPr/>
      </w:pPr>
      <w:r>
        <w:rPr/>
        <w:t>1.5. Средният списъчен брой за отчетния период, без лицата в отпуск по майчинство е 519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b/>
          <w:lang w:val="en-US"/>
        </w:rPr>
        <w:t>2.</w:t>
      </w:r>
      <w:r>
        <w:rPr>
          <w:b/>
        </w:rPr>
        <w:t>Възнаграждения на персонал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400"/>
        <w:ind w:firstLine="709"/>
        <w:rPr/>
      </w:pPr>
      <w:r>
        <w:rPr/>
        <w:t>ФРЗ е формиран в съответствие с Браншовия колективен трудов договор за образуване на средствата за работна заплата в системата на ВиК и е в размер на 1279338.75 лв. Средна работна заплата на лице от персонала в дружеството 821.67 лв.</w:t>
      </w:r>
    </w:p>
    <w:p>
      <w:pPr>
        <w:pStyle w:val="Normal"/>
        <w:spacing w:lineRule="exact" w:line="400"/>
        <w:ind w:firstLine="709"/>
        <w:rPr/>
      </w:pPr>
      <w:r>
        <w:rPr/>
      </w:r>
    </w:p>
    <w:p>
      <w:pPr>
        <w:pStyle w:val="Normal"/>
        <w:spacing w:lineRule="exact" w:line="400"/>
        <w:ind w:firstLine="709"/>
        <w:rPr>
          <w:color w:val="FF0000"/>
        </w:rPr>
      </w:pPr>
      <w:r>
        <w:rPr/>
        <w:t xml:space="preserve">Размерът на социалните суми е 374019 лв.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Bold"/>
        <w:ind w:hanging="0"/>
        <w:jc w:val="lef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Относно дейността на отдел „Правно-административно обслужване”.</w:t>
      </w:r>
    </w:p>
    <w:p>
      <w:pPr>
        <w:pStyle w:val="NormalBold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TextBodyIndent"/>
        <w:rPr/>
      </w:pPr>
      <w:r>
        <w:rPr>
          <w:b/>
          <w:sz w:val="24"/>
          <w:szCs w:val="24"/>
        </w:rPr>
        <w:t>1. Сключени договори от „Водоснабдяване и канализация” ЕООД – Благоевград през трето тримесечие на 2015 година (юли - септември)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20"/>
        <w:gridCol w:w="2147"/>
        <w:gridCol w:w="1525"/>
        <w:gridCol w:w="1582"/>
        <w:gridCol w:w="1687"/>
      </w:tblGrid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 сключва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 догово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лежка</w:t>
            </w:r>
          </w:p>
        </w:tc>
      </w:tr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кс към договор за охрана от 30.01.2015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Е И О СЕКЮРИТИ” Е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приключване на обявена открита процедура за възлагане на О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кс към договор за охрана от 01.08.2014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Д.М. СЕКЮРИТИ ГРУП” 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приключване на обявена открита процедура за възлагане на О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кс към договор за охрана от 25.07.2014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Д.М. СЕКЮРИТИ ГРУП” 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приключване на обявена открита процедура за възлагане на О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за застраховка на имущест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Обединение Булстрад” ДЗЗ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5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ец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14, ал.4, т.2, във връзка с чл.101е, ал.1 от ЗОП</w:t>
            </w:r>
          </w:p>
        </w:tc>
      </w:tr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за застраховка живот, здраве, работоспособнос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К „ УНИКА ЖИВОТ” А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ец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за борсово представителст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Скорпион брокерс” 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еца с клауза за автоматично подновяване за 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103, ал.2, т.9 от ЗОП</w:t>
            </w:r>
          </w:p>
        </w:tc>
      </w:tr>
      <w:tr>
        <w:trPr>
          <w:trHeight w:val="1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за ремонт на покрив и обработка на дървени фасадни части на ПУЦ Банс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Мени” Е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завършване на ремонтната дейнос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14,ал.5,т.1 от ЗОП</w:t>
            </w:r>
          </w:p>
        </w:tc>
      </w:tr>
      <w:tr>
        <w:trPr>
          <w:trHeight w:val="1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за застраховка обща отговорност за причинени имуществени и/или неимущ. Вреди на трети ли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К „Уника” А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6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14,ал.4,т.2, във връзка с чл.101е,ал.1 от ЗОП</w:t>
            </w:r>
          </w:p>
        </w:tc>
      </w:tr>
      <w:tr>
        <w:trPr>
          <w:trHeight w:val="1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за извършване на ремонтна дейност на покрив и поставяне на хидроизолация, ПСПВ Бл-гра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Строй Груп” 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завършване на ремонтната дейнос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14, ал 5, т.1 от ЗОП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кс към договор за услуга от 21.04.2015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ДЛВ” Е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14405/6/7 за възлагане на обществена поръчка по обособени позиции 1,2,3, за доставка на строителна / автомобилна техни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Сожелиз България” Е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зпълнение предмета на догово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41 от ЗОП</w:t>
            </w:r>
          </w:p>
        </w:tc>
      </w:tr>
      <w:tr>
        <w:trPr>
          <w:trHeight w:val="1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рахователен договор – професионална отговорнос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рахователна компания „Лев Инс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еца - 31.08.2016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14, ал 4, т.2,във връзка с чл.101е,ал.1 от ЗОП</w:t>
            </w:r>
          </w:p>
        </w:tc>
      </w:tr>
      <w:tr>
        <w:trPr>
          <w:trHeight w:val="14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за възлагане на обществена поръчка за доставка на водопроводни тръби от РЕ100, канал.тръби гладки и гофрирани, фитинги и фасонни ча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Рубин – 2001” Е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есеца или до достигане на сумата от 550 474.13лв, без ДД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41от ЗОП</w:t>
            </w:r>
          </w:p>
        </w:tc>
      </w:tr>
      <w:tr>
        <w:trPr>
          <w:trHeight w:val="14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ов договор за покупко-продажба на гориво чрез посредничество на „Скорпион брокерс” О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Универсал брокерс” ООД – член на борсата, представляваш продавача – „Бент ойл” А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ец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90, ал.1, т.11 и чл.92а,ал.9 от ЗОП</w:t>
            </w:r>
          </w:p>
        </w:tc>
      </w:tr>
      <w:tr>
        <w:trPr>
          <w:trHeight w:val="14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ов договор за покупко-продажба на гориво чрез посредничество на „Скорпион брокерс” О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Балкан брокеридж” ЕООД – член на борсата, представляващ продавача – „ УНО-78” Е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ец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е чл.90, ал.1, т.11 и чл.92а,ал.9 от ЗОП</w:t>
            </w:r>
          </w:p>
        </w:tc>
      </w:tr>
      <w:tr>
        <w:trPr>
          <w:trHeight w:val="1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кс към договор  от 07.08.2015г. за ремонт на ПУЦ Банс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Мени” ЕО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5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завършване на ремонтната дейнос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400"/>
        <w:ind w:firstLine="708"/>
        <w:jc w:val="both"/>
        <w:rPr/>
      </w:pPr>
      <w:r>
        <w:rPr>
          <w:b/>
        </w:rPr>
        <w:t>2. Сключени договори, въз основа на проведени обществени поръчки, обявени от дружеството, през 3-то тримесечие на 2015 година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exact" w:line="400"/>
        <w:jc w:val="both"/>
        <w:rPr/>
      </w:pPr>
      <w:r>
        <w:rPr/>
        <w:t>Договор за възлагане на обществена поръчка за „Осигуряване на застрахователни услуги на „Водоснабдяване и канализация” ЕООД – Благоевград, по обособена позиция №3: „Сключване на застраховка „Имущество” /недвижимо и движимо имущество/”, сключен с „Обединение Булстрад” ДЗЗД, гр. София на 22.07.2015 година на основание чл.14, ал.4, т.2, във връзка с чл.101е, ал.1 от ЗОП, чрез обявена публична покана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>
          <w:color w:val="000000"/>
        </w:rPr>
        <w:t xml:space="preserve">Договор за </w:t>
      </w:r>
      <w:r>
        <w:rPr/>
        <w:t>възлагане на обществена поръчка договаряне без обявление  за „Доставка на горива /автомобилен бензин с октаново число 95, дизелово моторно гориво 0,001</w:t>
      </w:r>
      <w:r>
        <w:rPr>
          <w:lang w:val="en-US"/>
        </w:rPr>
        <w:t>S</w:t>
      </w:r>
      <w:r>
        <w:rPr/>
        <w:t>, газ пропан – бутан, метан газ/ за нуждите на „Водоснабдяване и канализация” ЕООД – Благоевград за двегодишен период“, сключен с „Скорпион брокерс” ООД, гр. София на 29.07.2015 година по реда на чл. 103, ал.2, т.9 от ЗОП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/>
        <w:t>Договор за възлагане на обществена поръчка за „Осигуряване на застрахователни услуги на „Водоснабдяване и канализация” ЕООД – Благоевград, по обособена позиция №4: „Сключване на застраховка „Обща гражданска отговорност на юридически лица”, сключен със ЗК „Уника” АД, гр. София на 07.08.2015 година на основание чл.14, ал.4, т.2, във връзка с чл.101е, ал.1 от ЗОП, чрез обявена публична покана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>
          <w:color w:val="000000"/>
        </w:rPr>
        <w:t xml:space="preserve">Договор за </w:t>
      </w:r>
      <w:r>
        <w:rPr/>
        <w:t>възлагане на обществена поръчка за „Доставка на 3 броя нови комбинирани багера-товарачи, един брой минибагер, 2 камиона с товароносимост до 10 тона, товарен миниван, пътнически минибус до 14 места при условията на финансов лизинг, по 3 обособени позиции“, сключен с „Сожелиз България” ЕООД, гр. София на 18.08.2015 година по реда на чл. 41 от ЗОП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/>
        <w:t>Договор за възлагане на обществена поръчка за „Осигуряване на застрахователни услуги на „Водоснабдяване и канализация” ЕООД – Благоевград, по обособена позиция №5: „Сключване на застраховка „Професионална отговорност на участниците в проектирането и строителството”, сключен със ЗК „Лев Инс” АД, гр. София на 21.08.2015 година на основание чл.14, ал.4, т.2, във връзка с чл.101е, ал.1 от ЗОП, чрез обявена публична покана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>
          <w:color w:val="000000"/>
        </w:rPr>
        <w:t xml:space="preserve">Договор за </w:t>
      </w:r>
      <w:r>
        <w:rPr/>
        <w:t xml:space="preserve">възлагане на обществена поръчка за „Доставка на водопроводни тръби от </w:t>
      </w:r>
      <w:r>
        <w:rPr>
          <w:lang w:val="en-US"/>
        </w:rPr>
        <w:t>PE</w:t>
      </w:r>
      <w:r>
        <w:rPr/>
        <w:t>100, /</w:t>
      </w:r>
      <w:r>
        <w:rPr>
          <w:lang w:val="en-US"/>
        </w:rPr>
        <w:t>PE</w:t>
      </w:r>
      <w:r>
        <w:rPr/>
        <w:t>100</w:t>
      </w:r>
      <w:r>
        <w:rPr>
          <w:lang w:val="en-US"/>
        </w:rPr>
        <w:t>RC</w:t>
      </w:r>
      <w:r>
        <w:rPr/>
        <w:t>/, канализационни тръби гладки и гофрирани, фитинги и фасонни части, по обособени позиции №№1, № 3 , № 4  и № 5“, сключен с „Рубин - 2001” ЕООД, гр. София на 26.08.2015 година на основание  чл. 41 от ЗОП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>
          <w:color w:val="000000"/>
        </w:rPr>
        <w:t xml:space="preserve">Борсов Договор №2023 за покупко-продажба чрез посредничество за  </w:t>
      </w:r>
      <w:r>
        <w:rPr/>
        <w:t xml:space="preserve">/ </w:t>
      </w:r>
      <w:r>
        <w:rPr>
          <w:color w:val="000000"/>
        </w:rPr>
        <w:t xml:space="preserve">Договор за </w:t>
      </w:r>
      <w:r>
        <w:rPr/>
        <w:t>възлагане на обществена поръчка за „Доставка на горива /автомобилен бензин с октаново число 95, дизелово моторно гориво 0,001</w:t>
      </w:r>
      <w:r>
        <w:rPr>
          <w:lang w:val="en-US"/>
        </w:rPr>
        <w:t>S</w:t>
      </w:r>
      <w:r>
        <w:rPr/>
        <w:t>, газ пропан – бутан, метан газ/ за нуждите на „Водоснабдяване и канализация” ЕООД – Благоевград за двегодишен период“, сключен с „Бент ойл” АД, гр. София на 28.08.2015 година по процедура на договаряне без обявление по реда на чл.90, ал.1, т.11 и чл.92а, ал.9 от ЗОП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>
          <w:color w:val="000000"/>
        </w:rPr>
        <w:t>Борсов Договор №2024 за покупко-продажба чрез посредничество за</w:t>
      </w:r>
      <w:r>
        <w:rPr/>
        <w:t xml:space="preserve"> / </w:t>
      </w:r>
      <w:r>
        <w:rPr>
          <w:color w:val="000000"/>
        </w:rPr>
        <w:t xml:space="preserve">Договор за </w:t>
      </w:r>
      <w:r>
        <w:rPr/>
        <w:t>възлагане на обществена поръчка за „Доставка на горива /автомобилен бензин с октаново число 95, дизелово моторно гориво 0,001</w:t>
      </w:r>
      <w:r>
        <w:rPr>
          <w:lang w:val="en-US"/>
        </w:rPr>
        <w:t>S</w:t>
      </w:r>
      <w:r>
        <w:rPr/>
        <w:t>, газ пропан – бутан, метан газ за нуждите на „Водоснабдяване и канализация” ЕООД – Благоевград за двегодишен период“, сключен с „Уно-78” ЕООД, гр. Гоце Делчев на 28.08.2015 година по процедура на договаряне без обявление по реда на чл.90, ал.1, т.11 и чл.92а, ал.9 от ЗОП;</w:t>
      </w:r>
    </w:p>
    <w:p>
      <w:pPr>
        <w:pStyle w:val="Normal"/>
        <w:spacing w:lineRule="exact" w:line="400"/>
        <w:ind w:left="360" w:hanging="0"/>
        <w:jc w:val="both"/>
        <w:rPr/>
      </w:pPr>
      <w:r>
        <w:rPr/>
      </w:r>
    </w:p>
    <w:p>
      <w:pPr>
        <w:pStyle w:val="Normal"/>
        <w:spacing w:lineRule="exact" w:line="400"/>
        <w:ind w:left="360" w:hanging="0"/>
        <w:jc w:val="both"/>
        <w:rPr/>
      </w:pPr>
      <w:r>
        <w:rPr>
          <w:b/>
          <w:u w:val="single"/>
        </w:rPr>
        <w:t>* Забележка:</w:t>
      </w:r>
      <w:r>
        <w:rPr>
          <w:b/>
        </w:rPr>
        <w:t xml:space="preserve"> Предстои сключване на следните договори, в изпълнение на обявени процедури за възлагане на обществени поръчки:</w:t>
      </w:r>
    </w:p>
    <w:p>
      <w:pPr>
        <w:pStyle w:val="Normal"/>
        <w:spacing w:lineRule="exact" w:line="40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400" w:before="120" w:after="0"/>
        <w:ind w:left="57" w:firstLine="970"/>
        <w:jc w:val="both"/>
        <w:rPr/>
      </w:pPr>
      <w:r>
        <w:rPr/>
        <w:t>С Решение № ПО-01-58/24.02.2015 г</w:t>
      </w:r>
      <w:r>
        <w:rPr>
          <w:bCs/>
        </w:rPr>
        <w:t xml:space="preserve">. </w:t>
      </w:r>
      <w:r>
        <w:rPr/>
        <w:t>е открита процедура за възлагане на обществена поръчка с предмет</w:t>
      </w:r>
      <w:r>
        <w:rPr>
          <w:b/>
        </w:rPr>
        <w:t xml:space="preserve">: </w:t>
      </w:r>
      <w:r>
        <w:rPr/>
        <w:t>„Доставка на регулираща и спирателна арматура и фасонни части“</w:t>
      </w:r>
      <w:r>
        <w:rPr>
          <w:color w:val="000000"/>
        </w:rPr>
        <w:t xml:space="preserve">. </w:t>
      </w:r>
      <w:r>
        <w:rPr/>
        <w:t>Обжалва се избора на изпълните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400" w:before="120" w:after="0"/>
        <w:ind w:left="57" w:firstLine="970"/>
        <w:jc w:val="both"/>
        <w:rPr/>
      </w:pPr>
      <w:r>
        <w:rPr/>
        <w:t>С Решение № ПО – 01 – 155/05.06.2015 година е открита процедура за възлагане на обществена поръчка с предмет: „Доставка на активна електрическа енергия и координатор балансираща група за средно и ниско напрежение, за обекти собственост на „Водоснабдяване и канализация” ЕООД – Благоевград”. Предстои избор на изпълнител и сключване на договори за изпъл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400" w:before="120" w:after="0"/>
        <w:ind w:left="57" w:firstLine="970"/>
        <w:jc w:val="both"/>
        <w:rPr/>
      </w:pPr>
      <w:r>
        <w:rPr/>
        <w:t>С Решение № ПО – 01 – 168/17.06.2015 година е открита процедура за възлагане на обществена поръчка с предмет</w:t>
      </w:r>
      <w:r>
        <w:rPr>
          <w:b/>
        </w:rPr>
        <w:t>:</w:t>
      </w:r>
      <w:r>
        <w:rPr/>
        <w:t xml:space="preserve"> „Доставка на нови, неупотребявани резервни части за МПС, собственост на „Водоснабдяване и канализация” ЕООД – Благоевград, по обособени позиции”. Предстои избор на изпълнител и сключване на договори за изпъл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400" w:before="120" w:after="0"/>
        <w:ind w:left="57" w:firstLine="970"/>
        <w:jc w:val="both"/>
        <w:rPr/>
      </w:pPr>
      <w:r>
        <w:rPr/>
        <w:t>С Решение № ПО – 01 – 175/22.06.2015 година е открита процедура за възлагане на обществена поръчка с предмет „Oхрана на обекти и имущество, собственост на „Водоснабдяване и канализация” ЕООД – Благоевград”. Предстои избор на изпълнител и сключване на договори за изпъл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400" w:before="120" w:after="0"/>
        <w:ind w:left="57" w:firstLine="970"/>
        <w:jc w:val="both"/>
        <w:rPr/>
      </w:pPr>
      <w:r>
        <w:rPr/>
        <w:t>С Решение № ПО-01-241/14.09.2015 година е обявена публична покана за възлагане на обществена поръчка с предмет</w:t>
      </w:r>
      <w:r>
        <w:rPr>
          <w:b/>
        </w:rPr>
        <w:t xml:space="preserve">: </w:t>
      </w:r>
      <w:r>
        <w:rPr>
          <w:b/>
          <w:color w:val="000000"/>
        </w:rPr>
        <w:t>„</w:t>
      </w:r>
      <w:r>
        <w:rPr/>
        <w:t xml:space="preserve">Доставка на гориво за отопление за нуждите на „ Водоснабдяване и канализация” ЕООД - Благоевград. </w:t>
      </w:r>
      <w:r>
        <w:rPr>
          <w:b/>
          <w:i/>
        </w:rPr>
        <w:t xml:space="preserve"> </w:t>
      </w:r>
      <w:r>
        <w:rPr/>
        <w:t>Предстои избор на изпълнител и сключване на договори за изпъл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400" w:before="120" w:after="0"/>
        <w:ind w:left="57" w:firstLine="970"/>
        <w:jc w:val="both"/>
        <w:rPr/>
      </w:pPr>
      <w:r>
        <w:rPr/>
        <w:t>С Решение № ПО-01-246/25.09.2015 година е обявена публична покана за възлагане на обществена поръчка с предмет</w:t>
      </w:r>
      <w:r>
        <w:rPr>
          <w:b/>
        </w:rPr>
        <w:t xml:space="preserve">: </w:t>
      </w:r>
      <w:r>
        <w:rPr>
          <w:b/>
          <w:color w:val="000000"/>
        </w:rPr>
        <w:t>„</w:t>
      </w:r>
      <w:r>
        <w:rPr/>
        <w:t xml:space="preserve">Доставка на работно и униформено облекло и работни обувки за осигуряване на здравословни и безопасни условия на труд на работниците и служителите на Водоснабдяване и канализация” ЕООД - Благоевград“, разпределена в 2 обособени позиции. </w:t>
      </w:r>
      <w:r>
        <w:rPr>
          <w:b/>
          <w:i/>
        </w:rPr>
        <w:t xml:space="preserve"> </w:t>
      </w:r>
      <w:r>
        <w:rPr/>
        <w:t>Предстои избор на изпълнител и сключване на договори за изпъл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400" w:before="120" w:after="0"/>
        <w:ind w:left="57" w:firstLine="970"/>
        <w:jc w:val="both"/>
        <w:rPr/>
      </w:pPr>
      <w:r>
        <w:rPr/>
        <w:t>С Решение № ПО – 01 – 257/07.10.2015 година е открита процедура за възлагане на обществена поръчка с предмет „Доставка на 10 броя нови, неупотребявани високопроходими автомобили, тип „Пикап” и 1 брой нов, неупотребяван високопроходим автомобил, тип „</w:t>
      </w:r>
      <w:r>
        <w:rPr>
          <w:lang w:val="en-US"/>
        </w:rPr>
        <w:t>SUV</w:t>
      </w:r>
      <w:r>
        <w:rPr/>
        <w:t>” при условията на финансов лизинг за нуждите на „Водоснабдяване и канализация” ЕООД - Благоевград”, разпределена в 2 обособени позиции. Срок за получаване на документацията за участие е 16.11.2015г.</w:t>
      </w:r>
    </w:p>
    <w:p>
      <w:pPr>
        <w:pStyle w:val="Normal"/>
        <w:spacing w:before="120" w:after="0"/>
        <w:ind w:left="57" w:hanging="0"/>
        <w:jc w:val="both"/>
        <w:rPr/>
      </w:pPr>
      <w:r>
        <w:rPr/>
      </w:r>
    </w:p>
    <w:p>
      <w:pPr>
        <w:pStyle w:val="Normal"/>
        <w:spacing w:before="120" w:after="0"/>
        <w:ind w:left="57" w:hanging="0"/>
        <w:jc w:val="both"/>
        <w:rPr/>
      </w:pPr>
      <w:r>
        <w:rPr/>
      </w:r>
    </w:p>
    <w:p>
      <w:pPr>
        <w:pStyle w:val="Normal"/>
        <w:spacing w:before="120" w:after="0"/>
        <w:ind w:left="57" w:hanging="0"/>
        <w:jc w:val="both"/>
        <w:rPr/>
      </w:pPr>
      <w:r>
        <w:rPr/>
      </w:r>
    </w:p>
    <w:p>
      <w:pPr>
        <w:pStyle w:val="TextBodyIndent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.Счетоводител:</w:t>
        <w:tab/>
        <w:tab/>
        <w:tab/>
        <w:tab/>
        <w:tab/>
        <w:t>Управител:</w:t>
      </w:r>
    </w:p>
    <w:p>
      <w:pPr>
        <w:pStyle w:val="TextBodyIndent"/>
        <w:spacing w:lineRule="auto" w:line="240" w:before="120" w:after="0"/>
        <w:ind w:left="720" w:firstLine="720"/>
        <w:rPr/>
      </w:pPr>
      <w:r>
        <w:rPr/>
        <w:t xml:space="preserve">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/Л.Иванчева/</w:t>
        <w:tab/>
        <w:tab/>
        <w:tab/>
        <w:tab/>
        <w:t xml:space="preserve">   </w:t>
      </w:r>
      <w:r>
        <w:rPr>
          <w:lang w:val="en-US"/>
        </w:rPr>
        <w:t xml:space="preserve">      </w:t>
      </w:r>
      <w:r>
        <w:rPr/>
        <w:t xml:space="preserve">  /инж.Р.Димитрова/</w:t>
      </w:r>
    </w:p>
    <w:sectPr>
      <w:headerReference w:type="default" r:id="rId3"/>
      <w:footerReference w:type="default" r:id="rId4"/>
      <w:type w:val="nextPage"/>
      <w:pgSz w:w="11906" w:h="16838"/>
      <w:pgMar w:left="357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n-US"/>
      </w:rPr>
    </w:pPr>
    <w:r>
      <w:rPr>
        <w:szCs w:val="18"/>
        <w:lang w:val="en-US"/>
      </w:rPr>
    </w:r>
  </w:p>
  <w:p>
    <w:pPr>
      <w:pStyle w:val="Header"/>
      <w:rPr>
        <w:szCs w:val="18"/>
        <w:lang w:val="en-US"/>
      </w:rPr>
    </w:pPr>
    <w:r>
      <w:rPr>
        <w:szCs w:val="18"/>
        <w:lang w:val="en-US"/>
      </w:rPr>
    </w:r>
  </w:p>
  <w:p>
    <w:pPr>
      <w:pStyle w:val="Header"/>
      <w:rPr>
        <w:szCs w:val="18"/>
        <w:lang w:val="en-US"/>
      </w:rPr>
    </w:pPr>
    <w:r>
      <w:rPr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860"/>
        </w:tabs>
        <w:ind w:left="86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90"/>
        </w:tabs>
        <w:ind w:left="1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5"/>
        </w:tabs>
        <w:ind w:left="2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45"/>
        </w:tabs>
        <w:ind w:left="4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970"/>
        </w:tabs>
        <w:ind w:left="4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35"/>
        </w:tabs>
        <w:ind w:left="55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60"/>
        </w:tabs>
        <w:ind w:left="64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color w:val="000000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  <w:color w:val="000000"/>
      <w:sz w:val="26"/>
      <w:szCs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720"/>
      <w:jc w:val="both"/>
    </w:pPr>
    <w:rPr>
      <w:sz w:val="28"/>
      <w:szCs w:val="20"/>
    </w:rPr>
  </w:style>
  <w:style w:type="paragraph" w:styleId="Style12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4pt">
    <w:name w:val="Normal + 14 pt"/>
    <w:basedOn w:val="Normal"/>
    <w:qFormat/>
    <w:pPr>
      <w:ind w:firstLine="708"/>
      <w:jc w:val="both"/>
    </w:pPr>
    <w:rPr>
      <w:b/>
      <w:bCs/>
      <w:lang w:val="en-US"/>
    </w:rPr>
  </w:style>
  <w:style w:type="paragraph" w:styleId="NormalBold">
    <w:name w:val="Normal + Bold"/>
    <w:basedOn w:val="Normal"/>
    <w:qFormat/>
    <w:pPr>
      <w:ind w:firstLine="708"/>
      <w:jc w:val="both"/>
    </w:pPr>
    <w:rPr>
      <w:b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Arial Unicode MS;Arial"/>
      <w:color w:val="auto"/>
      <w:sz w:val="24"/>
      <w:szCs w:val="20"/>
      <w:lang w:val="en-US" w:bidi="ar-SA" w:eastAsia="zh-CN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11:00Z</dcterms:created>
  <dc:creator>VIK</dc:creator>
  <dc:description/>
  <cp:keywords/>
  <dc:language>en-US</dc:language>
  <cp:lastModifiedBy>VIK</cp:lastModifiedBy>
  <cp:lastPrinted>2015-04-18T11:13:00Z</cp:lastPrinted>
  <dcterms:modified xsi:type="dcterms:W3CDTF">2015-10-19T13:23:00Z</dcterms:modified>
  <cp:revision>167</cp:revision>
  <dc:subject/>
  <dc:title>nnnnnnnnnnnnnnnnnnnnnnnnnnnnnnnn</dc:title>
</cp:coreProperties>
</file>