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b/>
          <w:i/>
          <w:iCs/>
          <w:sz w:val="28"/>
          <w:szCs w:val="28"/>
        </w:rPr>
        <w:t>О  Т   Ч  Е  Т</w:t>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t>За управлението на „Водоснабдяване и канализация”- ЕООД – Плевен</w:t>
      </w:r>
    </w:p>
    <w:p>
      <w:pPr>
        <w:pStyle w:val="Normal"/>
        <w:jc w:val="center"/>
        <w:rPr>
          <w:b/>
          <w:b/>
          <w:i/>
          <w:i/>
          <w:iCs/>
          <w:sz w:val="28"/>
          <w:szCs w:val="28"/>
        </w:rPr>
      </w:pPr>
      <w:r>
        <w:rPr>
          <w:b/>
          <w:i/>
          <w:iCs/>
          <w:sz w:val="28"/>
          <w:szCs w:val="28"/>
        </w:rPr>
      </w:r>
    </w:p>
    <w:p>
      <w:pPr>
        <w:pStyle w:val="Heading1"/>
        <w:rPr/>
      </w:pPr>
      <w:r>
        <w:rPr/>
        <w:t>Към 30 септември  2015 година</w:t>
      </w:r>
    </w:p>
    <w:p>
      <w:pPr>
        <w:pStyle w:val="Normal"/>
        <w:ind w:firstLine="1080"/>
        <w:jc w:val="both"/>
        <w:rPr>
          <w:b/>
          <w:b/>
          <w:u w:val="single"/>
        </w:rPr>
      </w:pPr>
      <w:r>
        <w:rPr>
          <w:b/>
          <w:u w:val="single"/>
        </w:rPr>
      </w:r>
    </w:p>
    <w:p>
      <w:pPr>
        <w:pStyle w:val="Normal"/>
        <w:ind w:left="1080" w:hanging="0"/>
        <w:jc w:val="both"/>
        <w:rPr>
          <w:b/>
          <w:b/>
          <w:u w:val="single"/>
        </w:rPr>
      </w:pPr>
      <w:r>
        <w:rPr>
          <w:b/>
          <w:u w:val="single"/>
        </w:rPr>
      </w:r>
    </w:p>
    <w:p>
      <w:pPr>
        <w:pStyle w:val="Normal"/>
        <w:ind w:left="1080" w:hanging="0"/>
        <w:jc w:val="both"/>
        <w:rPr>
          <w:b/>
          <w:b/>
          <w:u w:val="single"/>
        </w:rPr>
      </w:pPr>
      <w:r>
        <w:rPr>
          <w:b/>
          <w:u w:val="single"/>
        </w:rPr>
        <w:t>1. Историческа справка</w:t>
      </w:r>
    </w:p>
    <w:p>
      <w:pPr>
        <w:pStyle w:val="Normal"/>
        <w:ind w:left="1080" w:hanging="0"/>
        <w:jc w:val="both"/>
        <w:rPr>
          <w:b/>
          <w:b/>
          <w:u w:val="single"/>
        </w:rPr>
      </w:pPr>
      <w:r>
        <w:rPr>
          <w:b/>
          <w:u w:val="single"/>
        </w:rPr>
      </w:r>
    </w:p>
    <w:p>
      <w:pPr>
        <w:pStyle w:val="Normal"/>
        <w:ind w:firstLine="1080"/>
        <w:jc w:val="both"/>
        <w:rPr/>
      </w:pPr>
      <w:r>
        <w:rPr/>
        <w:t>Предприятието е създадено през 1957 година първоначално като техническа дирекция за експлоатация на „В и К” системи за селата от бившият Плевенски окръг.</w:t>
      </w:r>
    </w:p>
    <w:p>
      <w:pPr>
        <w:pStyle w:val="Normal"/>
        <w:ind w:firstLine="1080"/>
        <w:jc w:val="both"/>
        <w:rPr/>
      </w:pPr>
      <w:r>
        <w:rPr/>
        <w:t>От 1961 година е преименувано на Държавно предприятие „Водоснабдяване и канализация”, към което  през 1963 година преминават и населени места от общини на територията на настоящата Плевенска област, с изключение на община гр. Кнежа.</w:t>
      </w:r>
    </w:p>
    <w:p>
      <w:pPr>
        <w:pStyle w:val="Normal"/>
        <w:ind w:firstLine="1080"/>
        <w:jc w:val="both"/>
        <w:rPr/>
      </w:pPr>
      <w:r>
        <w:rPr/>
        <w:t>През 1989 година  по Указ 56 за стопанската дейност с Решение № 29/1989г. на Плевенския окръжен съд по ф.д. 290/89г. предприятието е регистрирано  като общинска фирма „Водоканал”</w:t>
      </w:r>
    </w:p>
    <w:p>
      <w:pPr>
        <w:pStyle w:val="Normal"/>
        <w:ind w:firstLine="1080"/>
        <w:jc w:val="both"/>
        <w:rPr/>
      </w:pPr>
      <w:r>
        <w:rPr/>
        <w:t>С Решение № 4567/28.10.1991г. на основание чл. 3, ал.1 от Търговския закон е преобразувано в ЕООД с наименование  „Водоснабдяване и канализация” с предмет на дейност: водоснабдяване, канализация, пречистване на водите и инженерингови услуги в страната и чужбина. Дружеството е с регистриран основен  капитал в размер на  1 932 440 лева , 100% държавна собственост с принципал Министерство на регионалното развитие благоустройство. В съответствие с изискванията на Закона за търговския регистър, със заявление вх. № 20080623144210 , с Удостоверение изх. № 20080730135940/30.07.2008г. дружеството е вписано в Търговския регистър .</w:t>
      </w:r>
    </w:p>
    <w:p>
      <w:pPr>
        <w:pStyle w:val="Normal"/>
        <w:ind w:firstLine="1080"/>
        <w:jc w:val="both"/>
        <w:rPr>
          <w:b/>
          <w:b/>
          <w:u w:val="single"/>
        </w:rPr>
      </w:pPr>
      <w:r>
        <w:rPr>
          <w:b/>
          <w:u w:val="single"/>
        </w:rPr>
      </w:r>
    </w:p>
    <w:p>
      <w:pPr>
        <w:pStyle w:val="Normal"/>
        <w:ind w:firstLine="1080"/>
        <w:jc w:val="both"/>
        <w:rPr>
          <w:b/>
          <w:b/>
          <w:u w:val="single"/>
        </w:rPr>
      </w:pPr>
      <w:r>
        <w:rPr>
          <w:b/>
          <w:u w:val="single"/>
        </w:rPr>
        <w:t>2. Анализ на дейността на дружеството.</w:t>
      </w:r>
    </w:p>
    <w:p>
      <w:pPr>
        <w:pStyle w:val="Normal"/>
        <w:ind w:firstLine="1080"/>
        <w:jc w:val="both"/>
        <w:rPr>
          <w:b/>
          <w:b/>
          <w:u w:val="single"/>
        </w:rPr>
      </w:pPr>
      <w:r>
        <w:rPr>
          <w:b/>
          <w:u w:val="single"/>
        </w:rPr>
      </w:r>
    </w:p>
    <w:p>
      <w:pPr>
        <w:pStyle w:val="Normal"/>
        <w:ind w:firstLine="1080"/>
        <w:jc w:val="both"/>
        <w:rPr/>
      </w:pPr>
      <w:r>
        <w:rPr/>
        <w:t>Дейността на  дружеството е свързана основно с експлоатацията  на водопроводни и канализационни мрежи и съоръжения  и обхваща територията на 10 общини – Плевен, Долна Митрополия, Долни Дъбник, Искър, Червен бряг, Гулянци, Никопол, Левски, Пордим и Белене, включващи 13 града и 106 села с брой население по статистически данни към 242 772 към 31.12.2014г.</w:t>
      </w:r>
    </w:p>
    <w:p>
      <w:pPr>
        <w:pStyle w:val="Normal"/>
        <w:ind w:firstLine="1080"/>
        <w:jc w:val="both"/>
        <w:rPr/>
      </w:pPr>
      <w:r>
        <w:rPr/>
        <w:t>Управленската и производствена структура за отчетната 2014 година е организирана в четири функционални направления :</w:t>
      </w:r>
    </w:p>
    <w:p>
      <w:pPr>
        <w:pStyle w:val="Normal"/>
        <w:numPr>
          <w:ilvl w:val="0"/>
          <w:numId w:val="3"/>
        </w:numPr>
        <w:jc w:val="both"/>
        <w:rPr/>
      </w:pPr>
      <w:r>
        <w:rPr/>
        <w:t>Направление „Производствено – техническа дейност”, обединяващо общо 7 обслужващи звена, както и следните основни експлоатационни райони:</w:t>
      </w:r>
    </w:p>
    <w:p>
      <w:pPr>
        <w:pStyle w:val="Normal"/>
        <w:numPr>
          <w:ilvl w:val="1"/>
          <w:numId w:val="3"/>
        </w:numPr>
        <w:jc w:val="both"/>
        <w:rPr/>
      </w:pPr>
      <w:r>
        <w:rPr/>
        <w:t>Производствено- експлоатационни райони „Водоснабяване” – 9 броя</w:t>
      </w:r>
    </w:p>
    <w:p>
      <w:pPr>
        <w:pStyle w:val="Normal"/>
        <w:numPr>
          <w:ilvl w:val="1"/>
          <w:numId w:val="3"/>
        </w:numPr>
        <w:jc w:val="both"/>
        <w:rPr/>
      </w:pPr>
      <w:r>
        <w:rPr/>
        <w:t>Производствено – експлоатационен район „Канализация”</w:t>
      </w:r>
    </w:p>
    <w:p>
      <w:pPr>
        <w:pStyle w:val="Normal"/>
        <w:numPr>
          <w:ilvl w:val="1"/>
          <w:numId w:val="3"/>
        </w:numPr>
        <w:jc w:val="both"/>
        <w:rPr/>
      </w:pPr>
      <w:r>
        <w:rPr/>
        <w:t>Пречиствателна станция за отпадни води с. Божурица</w:t>
      </w:r>
    </w:p>
    <w:p>
      <w:pPr>
        <w:pStyle w:val="Normal"/>
        <w:numPr>
          <w:ilvl w:val="0"/>
          <w:numId w:val="3"/>
        </w:numPr>
        <w:jc w:val="both"/>
        <w:rPr/>
      </w:pPr>
      <w:r>
        <w:rPr/>
        <w:t>Направление „Пласмент”</w:t>
      </w:r>
    </w:p>
    <w:p>
      <w:pPr>
        <w:pStyle w:val="Normal"/>
        <w:numPr>
          <w:ilvl w:val="0"/>
          <w:numId w:val="3"/>
        </w:numPr>
        <w:jc w:val="both"/>
        <w:rPr/>
      </w:pPr>
      <w:r>
        <w:rPr/>
        <w:t>Направление „Икономика”</w:t>
      </w:r>
    </w:p>
    <w:p>
      <w:pPr>
        <w:pStyle w:val="Normal"/>
        <w:numPr>
          <w:ilvl w:val="0"/>
          <w:numId w:val="3"/>
        </w:numPr>
        <w:jc w:val="both"/>
        <w:rPr/>
      </w:pPr>
      <w:r>
        <w:rPr/>
        <w:t>Направление “АСД”</w:t>
      </w:r>
    </w:p>
    <w:p>
      <w:pPr>
        <w:pStyle w:val="Normal"/>
        <w:numPr>
          <w:ilvl w:val="0"/>
          <w:numId w:val="3"/>
        </w:numPr>
        <w:jc w:val="both"/>
        <w:rPr/>
      </w:pPr>
      <w:r>
        <w:rPr/>
        <w:t>Вътрешен одитор, пряко подчинен на управителя.</w:t>
      </w:r>
    </w:p>
    <w:p>
      <w:pPr>
        <w:pStyle w:val="Normal"/>
        <w:ind w:firstLine="1080"/>
        <w:jc w:val="both"/>
        <w:rPr/>
      </w:pPr>
      <w:r>
        <w:rPr/>
        <w:t>В техническо отношение дейността по водоснабдяване се осъществява от 20 броя водоснабдителни групи с 420 водоизточници, от които дренажи – 105, каптажи – 53, шахтови кладенци – 213, тръбни кладенци – 48 и кладенци раней – 1 брой. Общият дебит на водоизточниците  е 1 782.37 литра/</w:t>
      </w:r>
      <w:r>
        <w:rPr>
          <w:lang w:val="en-US"/>
        </w:rPr>
        <w:t>s</w:t>
      </w:r>
      <w:r>
        <w:rPr/>
        <w:t>.</w:t>
      </w:r>
    </w:p>
    <w:p>
      <w:pPr>
        <w:pStyle w:val="Normal"/>
        <w:ind w:firstLine="1080"/>
        <w:jc w:val="both"/>
        <w:rPr/>
      </w:pPr>
      <w:r>
        <w:rPr/>
        <w:t>Дружеството има изградени общо 271 броя водоеми, в т.ч. черпателни – 86, облекчителни – 11, напорни – 158 и кула водоеми 16 с вместимост 110 913 куб.м. като прилежащите санитарно- охранителни зони(СОЗ) са от 216 дка земя.</w:t>
      </w:r>
    </w:p>
    <w:p>
      <w:pPr>
        <w:pStyle w:val="Normal"/>
        <w:ind w:firstLine="1080"/>
        <w:jc w:val="both"/>
        <w:rPr/>
      </w:pPr>
      <w:r>
        <w:rPr/>
        <w:t xml:space="preserve">Основните помпени станции са 133 броя с инсталирана мощност 15 333 </w:t>
      </w:r>
      <w:r>
        <w:rPr>
          <w:lang w:val="en-US"/>
        </w:rPr>
        <w:t>kw</w:t>
      </w:r>
      <w:r>
        <w:rPr/>
        <w:t xml:space="preserve"> и 67 броя трафопоста с инсталирана мощност от 21 278 </w:t>
      </w:r>
      <w:r>
        <w:rPr>
          <w:lang w:val="en-US"/>
        </w:rPr>
        <w:t>kw</w:t>
      </w:r>
      <w:r>
        <w:rPr/>
        <w:t xml:space="preserve"> .</w:t>
      </w:r>
    </w:p>
    <w:p>
      <w:pPr>
        <w:pStyle w:val="Normal"/>
        <w:ind w:firstLine="1080"/>
        <w:jc w:val="both"/>
        <w:rPr>
          <w:color w:val="FF6600"/>
        </w:rPr>
      </w:pPr>
      <w:r>
        <w:rPr/>
        <w:t xml:space="preserve">Водопроводната мрежа е с дължина 2 993 </w:t>
      </w:r>
      <w:r>
        <w:rPr>
          <w:lang w:val="en-US"/>
        </w:rPr>
        <w:t>920</w:t>
      </w:r>
      <w:r>
        <w:rPr/>
        <w:t xml:space="preserve">,93 m, от които външна водопроводна мрежа – 862 301,60 m и вътрешна водопроводна мрежа – 2 130 </w:t>
      </w:r>
      <w:r>
        <w:rPr>
          <w:lang w:val="en-US"/>
        </w:rPr>
        <w:t>9</w:t>
      </w:r>
      <w:r>
        <w:rPr/>
        <w:t>8</w:t>
      </w:r>
      <w:r>
        <w:rPr>
          <w:lang w:val="en-US"/>
        </w:rPr>
        <w:t>2</w:t>
      </w:r>
      <w:r>
        <w:rPr/>
        <w:t>,33 m. Водопроводните отклонения са</w:t>
      </w:r>
      <w:r>
        <w:rPr>
          <w:color w:val="FF6600"/>
        </w:rPr>
        <w:t xml:space="preserve"> </w:t>
      </w:r>
      <w:r>
        <w:rPr/>
        <w:t>91 875 броя,</w:t>
      </w:r>
      <w:r>
        <w:rPr>
          <w:color w:val="FF6600"/>
        </w:rPr>
        <w:t xml:space="preserve"> </w:t>
      </w:r>
      <w:r>
        <w:rPr/>
        <w:t>в т.ч. новоизградени 68 броя .</w:t>
      </w:r>
    </w:p>
    <w:p>
      <w:pPr>
        <w:pStyle w:val="Normal"/>
        <w:spacing w:before="120" w:after="120"/>
        <w:ind w:firstLine="1140"/>
        <w:jc w:val="both"/>
        <w:rPr>
          <w:b/>
          <w:b/>
          <w:u w:val="single"/>
        </w:rPr>
      </w:pPr>
      <w:r>
        <w:rPr/>
        <w:t>Канализационни системи има изградени в 5 града – Плевен, Левски, Никопол, Белене и Долна Митрополия,  с обща дължина на мрежата 295 621 m, в т.ч. колектори - 60 316 m и разпределителна канализационна мрежа – 235 305 m. Изградени са 27</w:t>
      </w:r>
      <w:r>
        <w:rPr>
          <w:color w:val="FF6600"/>
        </w:rPr>
        <w:t xml:space="preserve"> </w:t>
      </w:r>
      <w:r>
        <w:rPr/>
        <w:t>бр. нови канализационни отклонения. Общият брой</w:t>
      </w:r>
      <w:r>
        <w:rPr>
          <w:color w:val="FF6600"/>
        </w:rPr>
        <w:t xml:space="preserve"> </w:t>
      </w:r>
      <w:r>
        <w:rPr/>
        <w:t xml:space="preserve">на канализационните отклонения за дружеството е 13 713. </w:t>
      </w:r>
    </w:p>
    <w:p>
      <w:pPr>
        <w:pStyle w:val="BodyTextIndent2"/>
        <w:rPr/>
      </w:pPr>
      <w:r>
        <w:rPr/>
        <w:t>Дружеството отчита към 30 септември т.г. следните икономически показатели от основната си дейност:</w:t>
      </w:r>
    </w:p>
    <w:p>
      <w:pPr>
        <w:pStyle w:val="Normal"/>
        <w:ind w:firstLine="1500"/>
        <w:jc w:val="both"/>
        <w:rPr/>
      </w:pPr>
      <w:r>
        <w:rPr/>
      </w:r>
    </w:p>
    <w:tbl>
      <w:tblPr>
        <w:tblW w:w="9478" w:type="dxa"/>
        <w:jc w:val="left"/>
        <w:tblInd w:w="-113" w:type="dxa"/>
        <w:tblLayout w:type="fixed"/>
        <w:tblCellMar>
          <w:top w:w="0" w:type="dxa"/>
          <w:left w:w="108" w:type="dxa"/>
          <w:bottom w:w="0" w:type="dxa"/>
          <w:right w:w="108" w:type="dxa"/>
        </w:tblCellMar>
      </w:tblPr>
      <w:tblGrid>
        <w:gridCol w:w="2808"/>
        <w:gridCol w:w="1810"/>
        <w:gridCol w:w="1800"/>
        <w:gridCol w:w="1260"/>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сновни дей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тчетени приходи /х.л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тчетени разходи/х.л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Печалба- загуба /х.л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Рентабилност на 100 лв приход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Доставяне на питейна вод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1 8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0 8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 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Отвеждане на отпадъчни води</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5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8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3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6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Пречистване на отпадъчни води</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 6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 3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2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Други Водопроводни и канализационни услуги</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7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Други  дейности/вкл. Продажба на стоки матер.</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Други/лихви просрочени вземания, приходи от обезценка на взема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3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3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Приходи от финансира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Финансови приходи/лихви вал. креди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b/>
                <w:i/>
                <w:sz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активи придобити по стопански н-н</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6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6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Общо за дружеството</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5 3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3 8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 4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9,6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В т.ч. нетни приходи</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4 5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 xml:space="preserve">                   </w:t>
            </w:r>
            <w:r>
              <w:rPr>
                <w:b/>
                <w:i/>
                <w:sz w:val="20"/>
              </w:rPr>
              <w:t>10,14%</w:t>
            </w:r>
          </w:p>
        </w:tc>
      </w:tr>
    </w:tbl>
    <w:p>
      <w:pPr>
        <w:pStyle w:val="Normal"/>
        <w:ind w:firstLine="1080"/>
        <w:jc w:val="both"/>
        <w:rPr/>
      </w:pPr>
      <w:r>
        <w:rPr/>
      </w:r>
    </w:p>
    <w:p>
      <w:pPr>
        <w:pStyle w:val="Normal"/>
        <w:ind w:firstLine="1080"/>
        <w:jc w:val="both"/>
        <w:rPr/>
      </w:pPr>
      <w:r>
        <w:rPr/>
        <w:t xml:space="preserve">Видно от данните в таблицата деветмесечието на 2015г. приключва с положителен  финансов резултат от 1 476 хил. лева. От структурния анализ по основни дейности, по регулирани услуги, дружеството отчита  печалба в две – в дейност доставка на вода – 1 016 хил.лв. и  в дейността по пречистване на отпадъчни води – 228 хил лв. В дейността по отвеждане на отпадъчни води дружеството отчита трайно загуба, която за периода възлиза на 330 хил. лв. Причините за отрицателния финансов резултат от тази дейност, отразявани в почти всички отчети /от2010г.към момента/, са обективни за дружеството- недостигане на заложените в ценовия модел фактурирани количества, обвързани с утвърдените цени от КЕВР и некореспондиращи с настъпилите промени в икономическите условия( намаление на потреблението, както в бизнес сектора, така и от битови потребители) и на обстоятелството, че  цената на услугата не е актуализирана и в последното решение на ДКЕВР в сила от 01.01.2013г. е запазена на равнище базова  2008г. от 0.10лв/куб.м., при себестойност от 0.16 лв/куб.м. В одобреният от КЕВР с решение № БП-17/21.03.2015г. Бизнес план допълнен за периода 2014 – 2015г. това несъответствие е изправено и на това основание е внесено заявление с вх № В-17-23-6/23.06.2015г. за утвърждаване на цени на регулираните услуги, обвързани с параметрите на бизнес план и реалните икономически условия. Към момента няма решение на комисията по внесеното заявление и законоустановеният срок за произнасяне е изтекъл, в резултат на което дружеството продължава да търпи загуби в тази дейност.   </w:t>
      </w:r>
    </w:p>
    <w:p>
      <w:pPr>
        <w:pStyle w:val="Normal"/>
        <w:ind w:firstLine="1080"/>
        <w:jc w:val="both"/>
        <w:rPr/>
      </w:pPr>
      <w:r>
        <w:rPr/>
        <w:t xml:space="preserve">В дейността по пречистване на отпадъчни води дружеството отчита средна продажна цена за промишлени и други стопански потребители в зависимост от степента на замърсяване 0.60 лева/куб.м. , а  за населението – 0.18 лева/куб.м., при себестойност от 0.29 лева/куб.м.    </w:t>
      </w:r>
    </w:p>
    <w:p>
      <w:pPr>
        <w:pStyle w:val="BodyTextIndent2"/>
        <w:rPr/>
      </w:pPr>
      <w:r>
        <w:rPr/>
        <w:t xml:space="preserve">За деветмесечието на 2015 година са добити общо 20 050 хил.куб.м питейна вода, в т.ч. от собствени водоизточници 7 169 хил.куб.м.и 12 881 хил.куб.м. доставени от други ВиК. Количествата доставена вода на потребителите е в размер  на 8 180 хил.куб.м. В сравнение със същия период на предходната 2014 година се отчита  незначително увеличение на фактурираните количества с 3,1 % - 250 хил.куб.м. Фактурираните отведени отпадъчни води за отчитания период са 5 483 хил.куб.м – с 10 хил.куб.м по-малко спрямо същия период на предходната 2014г. Отчетени са пречистени отпадъчни води в размер на 4 707 хил.куб.м – с 30 куб.м.повече в сравнение със същия период на 2014г. </w:t>
      </w:r>
    </w:p>
    <w:p>
      <w:pPr>
        <w:pStyle w:val="BodyTextIndent2"/>
        <w:rPr/>
      </w:pPr>
      <w:r>
        <w:rPr/>
        <w:t xml:space="preserve">Реализирани са приходи към 30 септември 2015г. в размер на 15 343 х.лв., в т.ч.от основна дейност – 14 653 хил. лв., при отчет за същия период на предходната 2014 година – 14 329 хил.лв - увеличение с  2,3 %. В структурно отношение, значителен дял в приходите от основна дейност за отчитания период заемат приходите от доминиращата услуга “ доставяне на питейна вода” –11 828 хил.лева – 81 % , от “отвеждане на отпадъчни води” същите съставляват –  3,7 % - 548 хил.лева, а от услугата по “пречистване на отпадъчнини води – 11% - 1 607 хил.лева. </w:t>
      </w:r>
    </w:p>
    <w:p>
      <w:pPr>
        <w:pStyle w:val="BodyTextIndent2"/>
        <w:rPr/>
      </w:pPr>
      <w:r>
        <w:rPr/>
        <w:t>Вземанията на дружеството към 30.09.2015г. възлизат на 5 397 х.лева, в т.ч.от В и К услуги 5 282 х.лв. Висок относителен дял заемат неплатените услуги от населението -  76 % - 3 992 хил.лева, от обществения сектор  са в размер на 1 290 хил.лева – 24 %. Имайки предвид Общите условия, според които предоставяните В и К услуги са с отложено  плащане 30 дни от датата на издаването на фактурата, то реално просрочените вземания неразплатени в срока на доброволно плащане възлизат на 3 234 хил.лв. За увеличаване на събираемостта и снижаване на процента на несъбраните вземания са предприети необходимите разрешени от закона действия , основаващи се на задълбочен анализ на причините. Изпратени са общо за периода 5 062 покани за доброволно плащане за просрочени задължения на клиенти на дружеството на стойност 1 782 хил.лв.</w:t>
      </w:r>
      <w:r>
        <w:rPr>
          <w:color w:val="FF0000"/>
        </w:rPr>
        <w:t xml:space="preserve"> </w:t>
      </w:r>
      <w:r>
        <w:rPr/>
        <w:t>и са заведени съдебни дела срещу 37 длъжника за дължими суми по 1 402 бр фактури за В и К услуги на стойност 34 хил.лв. В текущия период са присъдени  общо 47 хил.лв , в т.ч. с главница – 27 хил.лв  по 28 съдебни дела. Към 30.09.2015 г. средния размер на несъбраните присъдени вземания от ВиК услуги възлизат на 895 хил.лв.Платените/ събраните/ за същия период са 53 хил.лв – 5,9 % спрямо присъдените вземания, което показва ниска събираемост, неефективност на изпълнителното производство и неплатежоспособност на потребителите.</w:t>
      </w:r>
    </w:p>
    <w:p>
      <w:pPr>
        <w:pStyle w:val="BodyTextIndent2"/>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t xml:space="preserve">Показателите характеризиращи финансово-икономическото състояние на дружеството към 30 септември  2015 година в сравнение със същия период на предходната 2014 г. са следните: </w:t>
      </w:r>
    </w:p>
    <w:p>
      <w:pPr>
        <w:pStyle w:val="Normal"/>
        <w:ind w:firstLine="1080"/>
        <w:jc w:val="both"/>
        <w:rPr/>
      </w:pPr>
      <w:r>
        <w:rPr/>
      </w:r>
    </w:p>
    <w:tbl>
      <w:tblPr>
        <w:tblW w:w="7973" w:type="dxa"/>
        <w:jc w:val="left"/>
        <w:tblInd w:w="895" w:type="dxa"/>
        <w:tblLayout w:type="fixed"/>
        <w:tblCellMar>
          <w:top w:w="0" w:type="dxa"/>
          <w:left w:w="108" w:type="dxa"/>
          <w:bottom w:w="0" w:type="dxa"/>
          <w:right w:w="108" w:type="dxa"/>
        </w:tblCellMar>
      </w:tblPr>
      <w:tblGrid>
        <w:gridCol w:w="558"/>
        <w:gridCol w:w="3933"/>
        <w:gridCol w:w="1741"/>
        <w:gridCol w:w="174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both"/>
              <w:rPr>
                <w:sz w:val="20"/>
              </w:rPr>
            </w:pPr>
            <w:r>
              <w:rPr>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Финансови коефициент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ъм 30.09.2014година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ъм 30.09.2015годин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І</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За измерване на ефективностт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Работен коефициент</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8546</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818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Оперативен коефициент</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393</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03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Период на събираемост на вземанията</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5,1713</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Коефициент на събираемост на вземанията</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748</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60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ІІ</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За измерване на доходност</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ъзвращаемост на активите</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364</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56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ефициент на марж на печалбата</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641</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0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ефициент на оборот на активите</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668</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56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ІІІ.</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За измерване на ликвидност</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ефициент на обща ликвидност</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30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07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ефициент на бърза ликвидност</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31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0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ІV.</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За измерване на платежоспособност</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ефициент на обслужване на дълга</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756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ефициент на дългосрочни пасив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528</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591</w:t>
            </w:r>
          </w:p>
        </w:tc>
      </w:tr>
    </w:tbl>
    <w:p>
      <w:pPr>
        <w:pStyle w:val="Normal"/>
        <w:ind w:firstLine="1080"/>
        <w:jc w:val="both"/>
        <w:rPr/>
      </w:pPr>
      <w:r>
        <w:rPr/>
      </w:r>
    </w:p>
    <w:p>
      <w:pPr>
        <w:pStyle w:val="Normal"/>
        <w:ind w:firstLine="1080"/>
        <w:jc w:val="both"/>
        <w:rPr/>
      </w:pPr>
      <w:r>
        <w:rPr/>
        <w:t>Сравнително незначителното изменение на потребление на количествата доставена питейна и отведени и пречистени отпадъчни води, респективно отчетеното минимално увеличение на приходите, от една страна и намалението на експлоатационните разходи и свеждането им до размер, гарантиращ  недопускане влошаване на качеството на услугите са изразени в отчетените стойности по показателите  измерващи ефективността и доходността на дейността. Видно от последните спрямо предходната година е отчетено подобрение на дейността. – реализирана е печалба в размер на 1 476 хил.лв, при отчетена за същия период на предходната 2014г. от 913 хил.лв. 1,6 пъти увеличение на маржа на печалбата. По отношение на периода на събираемост на вземанията се отчита тенденция на  увеличение - с 2 дни, съответно и  коефициента на събираемост – от 0.7748 е отчетен на 0.7603. Независимо от това дружеството е в състояние да обслужва текущите си и ликвидни задължения – отчетен коефициент на ликвидност на задълженията – обща и бърза , съответно 4,2078 и 3.62. Коефициента на платежоспособност от 0.0629 е показател, че дружеството е в състояние на финансова независимост и автономност.</w:t>
      </w:r>
    </w:p>
    <w:p>
      <w:pPr>
        <w:pStyle w:val="Normal"/>
        <w:ind w:firstLine="1080"/>
        <w:jc w:val="both"/>
        <w:rPr/>
      </w:pPr>
      <w:r>
        <w:rPr/>
        <w:t>През отчитания период дружеството работи  със собствени средства и не е ползвало кредити от финансови институции. Разходите за инвестиции възлизат на 800 хил.лв , от които 765 хил.лв в дейност по доставка на питейна вода и 35 хил.лв в дейностите по  отвеждане и пречистване на отпадъчни води. Разходите за инвестиции са насочени основно в реконструкция на  водопроводната мрежа</w:t>
      </w:r>
      <w:r>
        <w:rPr>
          <w:color w:val="FF6600"/>
        </w:rPr>
        <w:t xml:space="preserve"> - </w:t>
      </w:r>
      <w:r>
        <w:rPr/>
        <w:t>628 хил.лв , подмяна на помпени агрегати на ПС  и спирателни кранове с ел.задвижки на стойност 95 хил.лв, инсталиране на 4 броя системи на основни водоснабдителни групи за мониторинг и контрол на мах.допустимата концентрация на хлор във водата за 5 хил.лв и др</w:t>
      </w:r>
      <w:r>
        <w:rPr>
          <w:color w:val="FF6600"/>
        </w:rPr>
        <w:t xml:space="preserve">. </w:t>
      </w:r>
      <w:r>
        <w:rPr/>
        <w:t xml:space="preserve">В дейност “канализация” , с оглед обезпечаване на експлоатационната дейност по нормалното функциониране на канализационната мрежа е закупено допълнително приспособление към многофункционалната каналочистачна машина – дюза за почистване на корени на и мобилна камера за канали на стойност 27 хил.лв. В дейност “пречистване на отпадъчни води” инвестиционните разходи са в размер на 8 хил.лв като е закупен лекотоварен автомобил. С оглед ограниченият паричен ресурс, приоритетно се изпълняват обекти свързани с повишаване на експлоатационните показатели, снижаване на загубите чрез намаление на авариите и повишаване точността при отчитане потреблението.  </w:t>
      </w:r>
    </w:p>
    <w:p>
      <w:pPr>
        <w:pStyle w:val="Normal"/>
        <w:ind w:firstLine="1080"/>
        <w:jc w:val="both"/>
        <w:rPr/>
      </w:pPr>
      <w:r>
        <w:rPr/>
      </w:r>
    </w:p>
    <w:p>
      <w:pPr>
        <w:pStyle w:val="Normal"/>
        <w:ind w:firstLine="1080"/>
        <w:jc w:val="both"/>
        <w:rPr/>
      </w:pPr>
      <w:r>
        <w:rPr/>
        <w:t xml:space="preserve">Продължава политиката на дружеството за изграждане на пилотни зони във водоснабдяването, които ще доведат до своевременно локализиране на водопроводните аварии с цел намаляване на загубите и подобряване непрекъснатостта на водоснабдяването на потребителите.  Към момента продължава изпълнението на общо на 14 обекта и са набрани  разходи към 30 септември т.г. на стойност 24хил.лв. </w:t>
      </w:r>
    </w:p>
    <w:p>
      <w:pPr>
        <w:pStyle w:val="Normal"/>
        <w:ind w:firstLine="1080"/>
        <w:jc w:val="both"/>
        <w:rPr>
          <w:color w:val="FF6600"/>
        </w:rPr>
      </w:pPr>
      <w:r>
        <w:rPr>
          <w:color w:val="FF6600"/>
        </w:rPr>
      </w:r>
    </w:p>
    <w:p>
      <w:pPr>
        <w:pStyle w:val="BodyTextIndent2"/>
        <w:rPr/>
      </w:pPr>
      <w:r>
        <w:rPr/>
        <w:t>През м.11.2014г. въз основа на сключен лизингов договор за закупуване на специализиран автомобил за почистване на канали е поет дългосрочен дълг в размер на 698 хил.лв със срок на издължаване от 5 години. Задължението към лизингодателя” Райфайзен Лизинг Б-я” ООД се обслужва редовно - издължени  са девет вноски в размер на 91 хил.лв, в т.ч. финансови разходи – 18 хил.лв и  към 30.09.2015 г. остатъка е в размер на 493 хил.лв.</w:t>
      </w:r>
    </w:p>
    <w:p>
      <w:pPr>
        <w:pStyle w:val="Normal"/>
        <w:ind w:firstLine="1080"/>
        <w:jc w:val="both"/>
        <w:rPr/>
      </w:pPr>
      <w:r>
        <w:rPr/>
      </w:r>
    </w:p>
    <w:p>
      <w:pPr>
        <w:pStyle w:val="BodyTextIndent2"/>
        <w:rPr/>
      </w:pPr>
      <w:r>
        <w:rPr/>
        <w:t xml:space="preserve">Към 30 септември 2015 г. са  открити общо 11обществени поръчки за избор на изпълнител, с прогнозна стойност 2 472 хил.лв., от които 9 са приключени със сключен договор и 2 в процедура на избор. </w:t>
      </w:r>
    </w:p>
    <w:p>
      <w:pPr>
        <w:pStyle w:val="Normal"/>
        <w:ind w:firstLine="1080"/>
        <w:jc w:val="both"/>
        <w:rPr/>
      </w:pPr>
      <w:r>
        <w:rPr/>
      </w:r>
    </w:p>
    <w:p>
      <w:pPr>
        <w:pStyle w:val="Normal"/>
        <w:ind w:firstLine="1080"/>
        <w:jc w:val="both"/>
        <w:rPr/>
      </w:pPr>
      <w:r>
        <w:rPr/>
        <w:t xml:space="preserve">За  деветмесечието на настоящата година на база утвърденият Стратегически и Годишен план за дейността на вътрешния одитор са извършени 2 одитен ангажимент за даване на увереност – за законосъобразност на проведени обществени поръчки чрез открита процедура и чрез публична покана обхващ едногодишен период и система за процедура и законосъобразност на решения по преписки на клиенти на дружеството. Изпълнени са общо 26 одитни ангажимента за консултиране, основно по прилагане  на процедури по ЗОП, отчетност на дейността на автотранспортното звено – проверка пътни листове на автомобили и механизация, консултиране по отношение на разписване на Правила за регламентиране и документиране на действия при кражби и взлом на имущество на дружеството и др.. </w:t>
      </w:r>
    </w:p>
    <w:p>
      <w:pPr>
        <w:pStyle w:val="Normal"/>
        <w:ind w:firstLine="1080"/>
        <w:jc w:val="both"/>
        <w:rPr/>
      </w:pPr>
      <w:r>
        <w:rPr/>
      </w:r>
    </w:p>
    <w:p>
      <w:pPr>
        <w:pStyle w:val="Normal"/>
        <w:ind w:firstLine="1080"/>
        <w:jc w:val="both"/>
        <w:rPr/>
      </w:pPr>
      <w:r>
        <w:rPr/>
        <w:t>С писмо изх №  621/27.02.2014г. на база указания на ДКЕВР,във връзка с изменение на Закона за водите /§14 от ПиЗР, ДВбр.103/13г/ и на основание чл.10 от ЗРВКУ,  дружеството разработи и представи Бизнес план  за периода 2009 – 2013г. допълнен за 2014-2015г. С Решение на КЕВР № БП –17 /21.03.2015г. бизнес планът на дружеството е утвърден, без корекции. В тази връзка и с оглед гарантиране изпълнението на одобреният бизнес план, дружеството е внесло заявление с вх № В-17-23-6/23.06.2015г. за утвърждаване на цени на регулираните услуги, обвързани с параметрите на бизнес план и с реалните икономически условия. Към датата на изготвяне на отчета няма решение на КЕВР по внесеното заявление.</w:t>
      </w:r>
    </w:p>
    <w:p>
      <w:pPr>
        <w:pStyle w:val="Normal"/>
        <w:ind w:firstLine="1080"/>
        <w:jc w:val="both"/>
        <w:rPr/>
      </w:pPr>
      <w:r>
        <w:rPr/>
        <w:t>В бъдещата си дейност с оглед подобряване на качеството на предоставяните В и К услуги и обслужването на потребителите, усилията са насочени в следните стратегически направления:</w:t>
      </w:r>
    </w:p>
    <w:p>
      <w:pPr>
        <w:pStyle w:val="Normal"/>
        <w:numPr>
          <w:ilvl w:val="0"/>
          <w:numId w:val="2"/>
        </w:numPr>
        <w:jc w:val="both"/>
        <w:rPr/>
      </w:pPr>
      <w:r>
        <w:rPr/>
        <w:t xml:space="preserve">Намаляване на физическите загуби на вода, чрез своевременен ремонт, реконструкция и модернизация ВиК мрежите  </w:t>
      </w:r>
    </w:p>
    <w:p>
      <w:pPr>
        <w:pStyle w:val="Normal"/>
        <w:numPr>
          <w:ilvl w:val="0"/>
          <w:numId w:val="2"/>
        </w:numPr>
        <w:jc w:val="both"/>
        <w:rPr/>
      </w:pPr>
      <w:r>
        <w:rPr/>
        <w:t>Намаляване на търговските загуби на вода, чрез подмяна на водомери от клас с по-голяма точност; разширяване на обхвата на населените места с въвеждане на система за дистанционно отчитане; проверка и поддържка на водомерите за точно измерване на подадените и фактурирани водни количества</w:t>
      </w:r>
    </w:p>
    <w:p>
      <w:pPr>
        <w:pStyle w:val="Normal"/>
        <w:numPr>
          <w:ilvl w:val="0"/>
          <w:numId w:val="2"/>
        </w:numPr>
        <w:jc w:val="both"/>
        <w:rPr/>
      </w:pPr>
      <w:r>
        <w:rPr/>
        <w:t>Увеличаване  на броя на  пилотните водомерни зони, с цел своевременно локализиране на аварии на водопроводната мрежа</w:t>
      </w:r>
    </w:p>
    <w:p>
      <w:pPr>
        <w:pStyle w:val="Normal"/>
        <w:numPr>
          <w:ilvl w:val="0"/>
          <w:numId w:val="2"/>
        </w:numPr>
        <w:jc w:val="both"/>
        <w:rPr/>
      </w:pPr>
      <w:r>
        <w:rPr/>
        <w:t>Продължаване на мерките за намаляване на разходите за ел.енергия чрез  оптимизиране на работата на помпените агрегати и регистрирането на дружеството като привилигирован потребител освен за ВН и СрН и за НН/ към момента са обхванати 71 обекта на НН/</w:t>
      </w:r>
    </w:p>
    <w:p>
      <w:pPr>
        <w:pStyle w:val="Normal"/>
        <w:numPr>
          <w:ilvl w:val="0"/>
          <w:numId w:val="2"/>
        </w:numPr>
        <w:jc w:val="both"/>
        <w:rPr/>
      </w:pPr>
      <w:r>
        <w:rPr/>
        <w:t>Снижаване на производствените разходи чрез доставка на съвременни машини и оборудване</w:t>
      </w:r>
    </w:p>
    <w:p>
      <w:pPr>
        <w:pStyle w:val="Normal"/>
        <w:numPr>
          <w:ilvl w:val="0"/>
          <w:numId w:val="2"/>
        </w:numPr>
        <w:jc w:val="both"/>
        <w:rPr/>
      </w:pPr>
      <w:r>
        <w:rPr/>
        <w:t>Повишаване степента на автоматизация, управление и защита на съоръженията</w:t>
      </w:r>
    </w:p>
    <w:p>
      <w:pPr>
        <w:pStyle w:val="Normal"/>
        <w:numPr>
          <w:ilvl w:val="0"/>
          <w:numId w:val="2"/>
        </w:numPr>
        <w:jc w:val="both"/>
        <w:rPr/>
      </w:pPr>
      <w:r>
        <w:rPr/>
        <w:t>Оборудване със съвременни компютри и офис техника</w:t>
      </w:r>
    </w:p>
    <w:p>
      <w:pPr>
        <w:pStyle w:val="Normal"/>
        <w:numPr>
          <w:ilvl w:val="0"/>
          <w:numId w:val="2"/>
        </w:numPr>
        <w:jc w:val="both"/>
        <w:rPr/>
      </w:pPr>
      <w:r>
        <w:rPr/>
        <w:t xml:space="preserve">Увеличаване на броя клиенти получаващи е-фактури за ВиК услуги, включително разработка на приложение в уеб-страницата на дружеството за удобство на потребители ф.л. </w:t>
      </w:r>
    </w:p>
    <w:p>
      <w:pPr>
        <w:pStyle w:val="Normal"/>
        <w:ind w:firstLine="1080"/>
        <w:jc w:val="both"/>
        <w:rPr/>
      </w:pPr>
      <w:r>
        <w:rPr/>
      </w:r>
    </w:p>
    <w:p>
      <w:pPr>
        <w:pStyle w:val="Normal"/>
        <w:ind w:firstLine="1080"/>
        <w:jc w:val="both"/>
        <w:rPr/>
      </w:pPr>
      <w:r>
        <w:rPr/>
      </w:r>
    </w:p>
    <w:p>
      <w:pPr>
        <w:pStyle w:val="Normal"/>
        <w:ind w:firstLine="1080"/>
        <w:jc w:val="both"/>
        <w:rPr/>
      </w:pPr>
      <w:r>
        <w:rPr/>
        <w:t>Дружеството приключва деветмесечието на 2015 година със счетоводна печалба от 1 476 хил. лева.</w:t>
      </w:r>
      <w:r>
        <w:rPr>
          <w:b/>
          <w:u w:val="single"/>
        </w:rPr>
        <w:t xml:space="preserve"> </w:t>
      </w:r>
    </w:p>
    <w:p>
      <w:pPr>
        <w:pStyle w:val="Normal"/>
        <w:ind w:firstLine="1080"/>
        <w:jc w:val="both"/>
        <w:rPr>
          <w:b/>
          <w:b/>
          <w:u w:val="single"/>
        </w:rPr>
      </w:pPr>
      <w:r>
        <w:rPr>
          <w:b/>
          <w:u w:val="single"/>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jc w:val="both"/>
        <w:rPr/>
      </w:pPr>
      <w:r>
        <w:rPr>
          <w:b/>
          <w:i/>
          <w:iCs/>
        </w:rPr>
        <w:t>21 октомври 20</w:t>
      </w:r>
      <w:r>
        <w:rPr>
          <w:b/>
          <w:i/>
          <w:iCs/>
          <w:lang w:val="en-US"/>
        </w:rPr>
        <w:t>1</w:t>
      </w:r>
      <w:r>
        <w:rPr>
          <w:b/>
          <w:i/>
          <w:iCs/>
        </w:rPr>
        <w:t>5 г.</w:t>
      </w:r>
      <w:r>
        <w:rPr>
          <w:i/>
          <w:iCs/>
        </w:rPr>
        <w:t xml:space="preserve">                                                   </w:t>
      </w:r>
      <w:r>
        <w:rPr>
          <w:b/>
          <w:i/>
          <w:iCs/>
        </w:rPr>
        <w:t>УПРАВИТЕЛ:</w:t>
      </w:r>
    </w:p>
    <w:p>
      <w:pPr>
        <w:pStyle w:val="Normal"/>
        <w:jc w:val="both"/>
        <w:rPr>
          <w:b/>
          <w:b/>
          <w:i/>
          <w:i/>
          <w:iCs/>
        </w:rPr>
      </w:pPr>
      <w:r>
        <w:rPr>
          <w:b/>
          <w:i/>
          <w:iCs/>
        </w:rPr>
        <w:t>Гр. Плевен                                                                            /инж.М.Спасов/</w:t>
      </w:r>
    </w:p>
    <w:p>
      <w:pPr>
        <w:pStyle w:val="Normal"/>
        <w:ind w:firstLine="1080"/>
        <w:jc w:val="both"/>
        <w:rPr>
          <w:b/>
          <w:b/>
          <w:i/>
          <w:i/>
          <w:iCs/>
        </w:rPr>
      </w:pPr>
      <w:r>
        <w:rPr>
          <w:b/>
          <w:i/>
          <w:iCs/>
        </w:rPr>
      </w:r>
    </w:p>
    <w:p>
      <w:pPr>
        <w:pStyle w:val="Normal"/>
        <w:jc w:val="both"/>
        <w:rPr>
          <w:sz w:val="20"/>
        </w:rPr>
      </w:pPr>
      <w:r>
        <w:rPr>
          <w:sz w:val="20"/>
        </w:rPr>
      </w:r>
    </w:p>
    <w:p>
      <w:pPr>
        <w:pStyle w:val="Normal"/>
        <w:jc w:val="both"/>
        <w:rPr>
          <w:sz w:val="20"/>
        </w:rPr>
      </w:pPr>
      <w:r>
        <w:rPr>
          <w:sz w:val="20"/>
        </w:rPr>
      </w:r>
    </w:p>
    <w:p>
      <w:pPr>
        <w:pStyle w:val="BodyTextIndent2"/>
        <w:rPr>
          <w:sz w:val="20"/>
        </w:rPr>
      </w:pPr>
      <w:r>
        <w:rPr>
          <w:sz w:val="20"/>
        </w:rPr>
      </w:r>
    </w:p>
    <w:p>
      <w:pPr>
        <w:pStyle w:val="Normal"/>
        <w:jc w:val="both"/>
        <w:rPr/>
      </w:pPr>
      <w:r>
        <w:rPr/>
      </w:r>
    </w:p>
    <w:sectPr>
      <w:headerReference w:type="default" r:id="rId2"/>
      <w:headerReference w:type="first" r:id="rId3"/>
      <w:type w:val="nextPage"/>
      <w:pgSz w:w="11906" w:h="16838"/>
      <w:pgMar w:left="1985"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Symbol" w:hAnsi="Symbol" w:cs="Symbol" w:hint="default"/>
      </w:rPr>
    </w:lvl>
  </w:abstractNum>
  <w:abstractNum w:abstractNumId="3">
    <w:lvl w:ilvl="0">
      <w:start w:val="1"/>
      <w:numFmt w:val="bullet"/>
      <w:lvlText w:val=""/>
      <w:lvlJc w:val="left"/>
      <w:pPr>
        <w:tabs>
          <w:tab w:val="num" w:pos="1860"/>
        </w:tabs>
        <w:ind w:left="1860" w:hanging="360"/>
      </w:pPr>
      <w:rPr>
        <w:rFonts w:ascii="Symbol" w:hAnsi="Symbol" w:cs="Symbol" w:hint="default"/>
      </w:rPr>
    </w:lvl>
    <w:lvl w:ilvl="1">
      <w:start w:val="1"/>
      <w:numFmt w:val="bullet"/>
      <w:lvlText w:val="-"/>
      <w:lvlJc w:val="left"/>
      <w:pPr>
        <w:tabs>
          <w:tab w:val="num" w:pos="2580"/>
        </w:tabs>
        <w:ind w:left="2580" w:hanging="360"/>
      </w:pPr>
      <w:rPr>
        <w:rFonts w:ascii="Times New Roman" w:hAnsi="Times New Roman" w:cs="Times New Roman"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10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120" w:after="120"/>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6:46:00Z</dcterms:created>
  <dc:creator>Urist</dc:creator>
  <dc:description/>
  <dc:language>en-US</dc:language>
  <cp:lastModifiedBy>Urist</cp:lastModifiedBy>
  <cp:lastPrinted>2011-07-20T11:43:00Z</cp:lastPrinted>
  <dcterms:modified xsi:type="dcterms:W3CDTF">2015-10-21T09:59:00Z</dcterms:modified>
  <cp:revision>133</cp:revision>
  <dc:subject/>
  <dc:title>О  Т   Ч  Е  Т</dc:title>
</cp:coreProperties>
</file>