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АНАЛИЗ НА ПАЗАРНИТЕ ПЕРСПЕКТИВИ </w:t>
      </w:r>
    </w:p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НА БАЗА НА АНАЛИЗ НА ТЪРГОВСКАТА ДЕЙНОСТ </w:t>
      </w:r>
    </w:p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И ОТЧЕТЕНИТЕ ФИНАНСОВО-ИКОНОМИЧЕСКИ </w:t>
      </w:r>
    </w:p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РЕЗУЛТАТИ КЪМ 3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0.0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9.201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Normal"/>
        <w:spacing w:lineRule="auto" w:line="360"/>
        <w:rPr>
          <w:rStyle w:val="StrongEmphasis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</w:rPr>
        <w:t xml:space="preserve">АДИС” ЕООД </w:t>
      </w:r>
      <w:r>
        <w:rPr/>
        <w:t>е регистрирано по ф.д. № 11290 / 2001 г. на СГС, вписано в регистъра за търговски дружества под № 947, том 18, стр. 27 със седалище и адрес на управление: гр.София, община Оборище, ул.</w:t>
      </w:r>
      <w:r>
        <w:rPr>
          <w:lang w:val="en-US"/>
        </w:rPr>
        <w:t>”</w:t>
      </w:r>
      <w:r>
        <w:rPr/>
        <w:t>Велико Търново</w:t>
      </w:r>
      <w:r>
        <w:rPr>
          <w:lang w:val="en-US"/>
        </w:rPr>
        <w:t>”</w:t>
      </w:r>
      <w:r>
        <w:rPr/>
        <w:t xml:space="preserve"> № 27, ЕИК№130697848.</w:t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bCs/>
        </w:rPr>
        <w:t xml:space="preserve">Предметът на дейност на дружеството е отдаване под наем на недвижими имоти и принадлежащите към тях технически съоръжения за жилищни, търговски или административни нужди на членовете на дипломатическия корпус в Република България и на други физически и юридически лица, покупка, строеж или обзавеждане на недвижими имоти с цел продажб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ружеството няма разкрити офиси /клонове/ или представителства в страната и </w:t>
      </w:r>
      <w:r>
        <w:rPr>
          <w:bCs/>
        </w:rPr>
        <w:t>чужбина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Основни клиенти на дружеството са дипломатически мисии и</w:t>
      </w:r>
      <w:r>
        <w:rPr/>
        <w:t xml:space="preserve"> представителства, бизнес единици – фирми и организации и частни лиц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ите доставчици на Дружеството са “ЧЕЗ Електро България”АД, “ЕОН България Продажби” АД, “ЕВН България” АД, “БТК” АД, “Топлофикация София”АД, “Софийска Вода” АД и друг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АНАЛИЗ </w:t>
      </w:r>
      <w:r>
        <w:rPr>
          <w:b/>
          <w:bCs/>
        </w:rPr>
        <w:t>ФИНАНСОВО-ИКОНОМИЧЕСКИ РЕЗУЛТАТИ НА ДРУЖЕСТВОТО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Приход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ализираните от дружеството приходи са посочени в следната таблица:</w:t>
      </w:r>
    </w:p>
    <w:p>
      <w:pPr>
        <w:pStyle w:val="Normal"/>
        <w:spacing w:lineRule="auto" w:line="360"/>
        <w:ind w:left="4248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</w:t>
      </w:r>
      <w:r>
        <w:rPr>
          <w:i/>
          <w:sz w:val="18"/>
          <w:szCs w:val="18"/>
        </w:rPr>
        <w:t>Всички суми са в хиляди лева</w:t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613"/>
        <w:gridCol w:w="2574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.01. - 30.0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.2015 г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.01. - 30.0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.2014 г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 приход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6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03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Оперативни разход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й-голям относителен дял в разходите от оперативна дейност на Дружеството заемат разходите за възнаграждения на персонала и осигуровки и разходите за амортизация. Конкретните стойности за  първото деветмесечието на 2015 година и</w:t>
      </w:r>
      <w:r>
        <w:rPr>
          <w:lang w:val="en-US"/>
        </w:rPr>
        <w:t xml:space="preserve"> </w:t>
      </w:r>
      <w:r>
        <w:rPr/>
        <w:t>2014</w:t>
      </w:r>
      <w:r>
        <w:rPr>
          <w:lang w:val="en-US"/>
        </w:rPr>
        <w:t xml:space="preserve"> </w:t>
      </w:r>
      <w:r>
        <w:rPr/>
        <w:t>година са дадени в следващата таблица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Всички суми са в хиляди лева</w:t>
      </w:r>
    </w:p>
    <w:tbl>
      <w:tblPr>
        <w:tblW w:w="8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2140"/>
        <w:gridCol w:w="2140"/>
      </w:tblGrid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/ разход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.01. - 30.0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.2015 г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 - 30.09.2014 г.</w:t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ходи за материал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ходи за външни услуг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ходи за възнаграждения и осигуров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398</w:t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ходи за амортизац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09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блюдава се запазване нивото на разходите през деветмесечието на 2015 година със същото на предходната годин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Финансов резулта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инансовит</w:t>
      </w:r>
      <w:r>
        <w:rPr>
          <w:lang w:val="en-US"/>
        </w:rPr>
        <w:t>e</w:t>
      </w:r>
      <w:r>
        <w:rPr/>
        <w:t xml:space="preserve"> резултати на Дружеството за полугодието на 2015 година и  2014  година са дадени в следващата таблица:</w:t>
      </w:r>
    </w:p>
    <w:p>
      <w:pPr>
        <w:pStyle w:val="Normal"/>
        <w:spacing w:lineRule="auto" w:line="360"/>
        <w:ind w:left="4956" w:hanging="0"/>
        <w:rPr/>
      </w:pPr>
      <w:r>
        <w:rPr>
          <w:i/>
          <w:sz w:val="18"/>
          <w:szCs w:val="18"/>
        </w:rPr>
        <w:t xml:space="preserve">             </w:t>
      </w:r>
      <w:r>
        <w:rPr/>
        <w:t>Всички суми са в хиляди лева</w:t>
      </w:r>
    </w:p>
    <w:tbl>
      <w:tblPr>
        <w:tblW w:w="6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140"/>
        <w:gridCol w:w="2140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.01. - 30.0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.2015 г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 - 30.09.2014 г.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чалба след данъц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5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8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-37" w:firstLine="709"/>
        <w:jc w:val="both"/>
        <w:rPr>
          <w:b/>
          <w:b/>
        </w:rPr>
      </w:pPr>
      <w:r>
        <w:rPr>
          <w:b/>
        </w:rPr>
        <w:t>Пасиви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лансовите стойности на пасивите за деветмесечието на 2015 година и 2014 година са дадени в следващата таблица: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ab/>
        <w:tab/>
        <w:tab/>
        <w:tab/>
        <w:tab/>
        <w:tab/>
        <w:t xml:space="preserve"> </w:t>
        <w:tab/>
      </w:r>
    </w:p>
    <w:p>
      <w:pPr>
        <w:pStyle w:val="Normal"/>
        <w:spacing w:lineRule="auto" w:line="360"/>
        <w:ind w:left="4956" w:firstLine="708"/>
        <w:rPr/>
      </w:pPr>
      <w:r>
        <w:rPr>
          <w:i/>
          <w:sz w:val="18"/>
          <w:szCs w:val="18"/>
        </w:rPr>
        <w:t xml:space="preserve">   </w:t>
      </w:r>
      <w:r>
        <w:rPr/>
        <w:t>Всички суми са в хиляди лева</w:t>
      </w:r>
    </w:p>
    <w:tbl>
      <w:tblPr>
        <w:tblW w:w="3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084"/>
        <w:gridCol w:w="2082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01.01. - 30.09.2015 г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01.01. - 30.09.2014 г.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екущи пасиви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48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 пасив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lang w:val="en-US"/>
        </w:rPr>
      </w:pPr>
      <w:r>
        <w:rPr/>
        <w:t>Има увеличение на краткосрочните пасиви за първото полугодие на 2015 година спрямо предходната година. Промяната на краткосрочните пасиви е в резултат на увеличението на задълженията за данъци.</w:t>
      </w:r>
      <w:r>
        <w:rPr>
          <w:i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 </w:t>
      </w:r>
      <w:r>
        <w:rPr/>
        <w:t xml:space="preserve">Незначителна е промяната на дългосрочните пасиви спрямо предходната година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Актив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алансовите стойности на активите към 30.09.2015 година  и 30.09.2014 година са дадени в следващата таблица:</w:t>
      </w:r>
    </w:p>
    <w:p>
      <w:pPr>
        <w:pStyle w:val="Normal"/>
        <w:spacing w:lineRule="auto" w:line="360"/>
        <w:ind w:left="4956" w:hanging="0"/>
        <w:rPr/>
      </w:pPr>
      <w:r>
        <w:rPr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ab/>
        <w:tab/>
        <w:t xml:space="preserve">          Всички суми</w:t>
      </w:r>
      <w:r>
        <w:rPr/>
        <w:t xml:space="preserve"> са в хиляди лев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3159"/>
        <w:gridCol w:w="3159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.01. - 30.0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.2015 г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 - 30.09.2014 г.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екущи активи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456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77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 актив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87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58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малението на нетекущите активи през деветмесечието на 2015 година е в резултат начислените амортизации за деветмесечието на 2015 година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bCs/>
        </w:rPr>
      </w:pPr>
      <w:r>
        <w:rPr/>
        <w:t>Промяната в текущите активи към 30.09.2015 г. спрямо 30.09.2014 г. се дължи на увеличение на паричните средства и на материалните запас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 xml:space="preserve">Дружеството извърши процедура по реда чл. 13 </w:t>
      </w:r>
      <w:r>
        <w:rPr>
          <w:b/>
        </w:rPr>
        <w:t>б</w:t>
      </w:r>
      <w:r>
        <w:rPr/>
        <w:t xml:space="preserve"> от Правилника за реда за упражняване правата на държавата в търговските дружества с държавно участие в капитала за избор на изпълнители за предоставяне на финансови услуги от кредитни или финансови институции, съгласно изискванията на Постановление №127/ 27.05.2013г. на Министерски съвет. Финансовите средства бяха разпределени в пет банки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/>
        <w:t>Отчита се значително намаление на приходите от лихви при запазване на размера на депозитите и на банковите институции, в които е извършен депозита. Причина за намаляване на приходите от лихви е рязкото намаляване на лихвените проценти по депозити във водещите български банки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right="-37" w:firstLine="709"/>
        <w:jc w:val="both"/>
        <w:rPr>
          <w:b/>
          <w:b/>
        </w:rPr>
      </w:pPr>
      <w:r>
        <w:rPr>
          <w:b/>
        </w:rPr>
        <w:t>Капитал</w:t>
      </w:r>
    </w:p>
    <w:p>
      <w:pPr>
        <w:pStyle w:val="Normal"/>
        <w:spacing w:lineRule="auto" w:line="360"/>
        <w:ind w:right="-37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37" w:firstLine="709"/>
        <w:jc w:val="both"/>
        <w:rPr/>
      </w:pPr>
      <w:r>
        <w:rPr/>
        <w:t>Основният капитал на дружеството към 30.09.2015 година е в размер на 72,065 хил. лева и се състои от 7,206,457 дяла, 10 лева за 1 дял.</w:t>
      </w:r>
    </w:p>
    <w:p>
      <w:pPr>
        <w:pStyle w:val="Normal"/>
        <w:spacing w:lineRule="auto" w:line="360"/>
        <w:ind w:right="-37" w:firstLine="709"/>
        <w:jc w:val="both"/>
        <w:rPr/>
      </w:pPr>
      <w:r>
        <w:rPr/>
        <w:t>Собственик на Дружеството е Министерство на Външните Работи, притежаващо 100 % от капита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з изминалите години дружеството е платежоспособно и е в състояние да погаси падежите по текущите си задълж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ефициентите на бърза ликвидност и на абсолютна ликвидност са посочени в следващата таблица: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3752"/>
        <w:gridCol w:w="1582"/>
        <w:gridCol w:w="158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/ коефициент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.01. - 30.0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.2015 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 - 30.09.2014 г.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ициент на бърза ликвидност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ущи вземания + текущи инвестиции + парични средства) / (текущи задължения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ициент на абсолютна ликвидност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чни средства /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 задълж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4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ефициентите на рентабилност на приходите от продажби и на рентабилност на собствения капитал, са посочени в следващата таблица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889"/>
        <w:gridCol w:w="1575"/>
        <w:gridCol w:w="1575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/ коефициент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 - 30.09.2015 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.01. - 30.0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.2014 г.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ициент на рентабилност на приходите от продажби (%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 резултат / нетен размер на приходите от продажб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0%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ициент на рентабилност на собствения капитал (%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оводна печалба/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 капита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0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Стойностите на коефициента на ефективност на разходите и на маржа на оперативната печалба са посочени в следващата таблица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591"/>
        <w:gridCol w:w="1636"/>
        <w:gridCol w:w="1636"/>
      </w:tblGrid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/ коефициент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.01. - 30.0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.2015 г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.01. - 30.0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.2014 г.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ициент на разходит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/ Разход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4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ж на оперативната печалба (%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лба от оперативната дейност / Приходи от оперативната дейнос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0%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ефициетите на рентабилност и ефективност бележат леко понижение за деветмесечието на 2015 г. спрямо 2014 г.</w:t>
      </w:r>
    </w:p>
    <w:p>
      <w:pPr>
        <w:pStyle w:val="TextBody"/>
        <w:tabs>
          <w:tab w:val="clear" w:pos="708"/>
          <w:tab w:val="left" w:pos="357" w:leader="none"/>
        </w:tabs>
        <w:spacing w:lineRule="auto" w:line="360"/>
        <w:jc w:val="both"/>
        <w:rPr/>
      </w:pPr>
      <w:r>
        <w:rPr/>
        <w:tab/>
        <w:tab/>
        <w:t>В хода на обичайната си дейност дружеството може да бъде изложено на различни финансови рискове, най-важните, от които са: пазарен (включващ валутен риск, риск от промяна на справедливата стойност и ценови риск), кредитен риск, ликвиден риск и риск на лихвено-обвързани парични потоци. Финансовите рискове текущо се идентифицират, измерват и наблюдават с помощта на различни контролни механизми, за да се определят адекватни цени на услугите, предоставяни от дружеството, цената на привлечените заеми и да се оценят адекватно формите на поддържане на свободните ликвидни средства, без да се допуска неоправдана концентрация на даден риск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По-долу са описани различните видове рискове, на които е изложено дружеството при осъществяване на търговските си операции, както и възприетият подход при управлението на тези рискове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  <w:t>Валутен риск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Дружеството не е изложено на значителен валутен риск, тъй като преобладаващата част от сделките на дружеството се договарят, извършват и отчитат в евро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</w:rPr>
        <w:tab/>
        <w:t>Ценови риск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Дружеството не е изложено на пряк ценови риск, защото неговите приходи се ценообразуват на основата на пазарни цени за извършваните услуги, които се актуализират регулярно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</w:rPr>
        <w:tab/>
        <w:t>Кредитен риск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При осъществяване на своята дейност дружеството е изложено на кредитен риск, който е свързан с възможността някой от контрагентите му да не бъде в състояние да изпълни изцяло и в обичайно предвидените срокове задълженията си към него. Финансовите активи на дружеството са концентрирани в две групи: парични средства и вземания. Паричните средства в дружеството и разплащателните операции са съсредоточени в търговски банки със стабилна ликвидност, което ограничава риска относно паричните средства и паричните еквиваленти. Събираемостта и концентрацията на вземанията се контролира текущо и стриктно, съгласно установената политика на дружеството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</w:rPr>
        <w:tab/>
        <w:t>Ликвиден риск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. То провежда консервативна политика по управление на ликвидността, чрез която постоянно поддържа оптимален ликвиден запас парични средства и добра способност за финансиране на стопанската си дейнос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едвид обстоятелството, че финансовата криза засегна най-силно пазара на недвижими имоти в страната, „АДИС” ЕООД разработи стратегия за подобряване на своите пазарни позици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сновен проблем при реализирането на сделките е усложнената процедура за отдаване под наем на активи, собственост на дружеството. Същата е регламентирана в чл. 14 от ПРУПДТДДУК. Времетраенето на процедурата е над 30 дни.</w:t>
      </w:r>
    </w:p>
    <w:p>
      <w:pPr>
        <w:pStyle w:val="Normal"/>
        <w:spacing w:lineRule="auto" w:line="360"/>
        <w:jc w:val="both"/>
        <w:rPr/>
      </w:pPr>
      <w:r>
        <w:rPr/>
        <w:tab/>
        <w:t>Законът ни ограничава да бъдем гъвкави и приспособими към пазарните условия, тъй като процедурата е строго формална, минималната цена е фиксирана и вероятността от съдебно обжалване на процедурите ни правят неконкурентни на пазара</w:t>
      </w:r>
      <w:r>
        <w:rPr>
          <w:lang w:val="en-US"/>
        </w:rPr>
        <w:t xml:space="preserve">, </w:t>
      </w:r>
      <w:r>
        <w:rPr/>
        <w:t>докато конкуренцията на свободния пазар може да договаря цените в момента на сключване на сделката и частните собственици са склонни на големи отстъпки. Много от потенциалните ни клиенти (най-вече чуждестранни лица) желаят в най-кратки срокове да наемат имот, но поради дългата процедура, АДИС ЕООД не би могло да покрие техните очаквания.</w:t>
      </w:r>
    </w:p>
    <w:p>
      <w:pPr>
        <w:pStyle w:val="Normal"/>
        <w:spacing w:lineRule="auto" w:line="360"/>
        <w:jc w:val="both"/>
        <w:rPr>
          <w:i/>
          <w:i/>
          <w:lang w:val="en-US"/>
        </w:rPr>
      </w:pPr>
      <w:r>
        <w:rPr/>
        <w:tab/>
        <w:t xml:space="preserve">С Указ №100 на Народното събрание, обнародвано в Държавен вестник брой 41 от 05.06.2015 г., е допълнено името на АДИС ЕООД в приложение №1 към чл.3, ал.1 от Закона за приватизацията и следприватизационен контрол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 цел запазване на пазарния сегмент и завоюване на нови клиенти, „АДИС” ЕООД разработи стратегия за подобряване на своите пазарни позиции. На базата на анализ на състоянието на пазара на луксозни недвижими имоти и оценка на силните и слаби страни на бизнеса на дружеството са направени конкретни предложения и предприети действия за запазване на пазарните позиции чрез различни маркетингови инструмен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ъководството на “АДИС” ЕООД счита, че ще продължи и за в бъдеще успешно да осигурява необходимите за продължаване на дейността му финансови средства, както от съществуващите към датата на баланса източници така и от нови такива, включително от неговия едноличен собственик. Считаме, че не съществува намерение или обективна необходимост Дружеството да съкрати съществено обема на дейността си или да преустанови дейността си в близко бъдеще. </w:t>
      </w:r>
    </w:p>
    <w:p>
      <w:pPr>
        <w:pStyle w:val="Normal"/>
        <w:spacing w:lineRule="auto" w:line="360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f0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>АГЕНЦИЯ ДИПЛОМАТИЧЕСКИ ИМОТИ В СТРАНАТА ЕО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eastAsia="Times New Roman" w:cs="Times New Roman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Nw1">
    <w:name w:val="nw1"/>
    <w:basedOn w:val="DefaultParagraphFont"/>
    <w:qFormat/>
    <w:rPr/>
  </w:style>
  <w:style w:type="character" w:styleId="Ff01">
    <w:name w:val="ff01"/>
    <w:qFormat/>
    <w:rPr>
      <w:rFonts w:ascii="ff0;Times New Roman" w:hAnsi="ff0;Times New Roman" w:cs="ff0;Times New Roman"/>
    </w:rPr>
  </w:style>
  <w:style w:type="character" w:styleId="Ib1">
    <w:name w:val="ib1"/>
    <w:qFormat/>
    <w:rPr>
      <w:spacing w:val="0"/>
    </w:rPr>
  </w:style>
  <w:style w:type="character" w:styleId="CharChar5">
    <w:name w:val=" Char Char5"/>
    <w:qFormat/>
    <w:rPr>
      <w:rFonts w:ascii="Arial" w:hAnsi="Arial" w:cs="Arial"/>
      <w:sz w:val="24"/>
      <w:szCs w:val="24"/>
    </w:rPr>
  </w:style>
  <w:style w:type="character" w:styleId="CharChar4">
    <w:name w:val=" Char Char4"/>
    <w:qFormat/>
    <w:rPr>
      <w:sz w:val="24"/>
      <w:szCs w:val="24"/>
    </w:rPr>
  </w:style>
  <w:style w:type="character" w:styleId="CharChar3">
    <w:name w:val=" Char Char3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CharChar6">
    <w:name w:val=" Char Char6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Cambria" w:hAnsi="Cambria" w:eastAsia="Times New Roman" w:cs="Times New Roman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17:00Z</dcterms:created>
  <dc:creator>SNEJANA BRATOEVA</dc:creator>
  <dc:description/>
  <cp:keywords>Analysis</cp:keywords>
  <dc:language>en-US</dc:language>
  <cp:lastModifiedBy>georgiev</cp:lastModifiedBy>
  <cp:lastPrinted>2015-10-15T16:03:00Z</cp:lastPrinted>
  <dcterms:modified xsi:type="dcterms:W3CDTF">2015-10-21T11:17:00Z</dcterms:modified>
  <cp:revision>2</cp:revision>
  <dc:subject/>
  <dc:title>АНАЛИЗ НА ПАЗАРНИТЕ ПОЗИЦИИ НА</dc:title>
</cp:coreProperties>
</file>