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32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0700" cy="44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Гр. Бургас, ул. “Ванче Михайлов” № 1,  п. к. 680</w:t>
            </w:r>
            <w:r>
              <w:rPr>
                <w:spacing w:val="-1"/>
                <w:sz w:val="22"/>
                <w:szCs w:val="22"/>
                <w:lang w:val="bg-BG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-1"/>
                <w:sz w:val="22"/>
                <w:szCs w:val="22"/>
              </w:rPr>
              <w:t>mail</w:t>
            </w:r>
            <w:r>
              <w:rPr>
                <w:spacing w:val="-1"/>
                <w:sz w:val="22"/>
                <w:szCs w:val="22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bg</w:t>
              </w:r>
            </w:hyperlink>
            <w:r>
              <w:rPr>
                <w:spacing w:val="-1"/>
                <w:sz w:val="22"/>
                <w:szCs w:val="22"/>
                <w:lang w:val="bg-BG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www</w:t>
            </w:r>
            <w:r>
              <w:rPr>
                <w:spacing w:val="-1"/>
                <w:sz w:val="22"/>
                <w:szCs w:val="22"/>
                <w:lang w:val="ru-RU"/>
              </w:rPr>
              <w:t>.</w:t>
            </w:r>
            <w:r>
              <w:rPr>
                <w:spacing w:val="-1"/>
                <w:sz w:val="22"/>
                <w:szCs w:val="22"/>
              </w:rPr>
              <w:t>hospital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-1"/>
                <w:sz w:val="22"/>
                <w:szCs w:val="22"/>
              </w:rPr>
              <w:t>stgeorge</w:t>
            </w:r>
            <w:r>
              <w:rPr>
                <w:spacing w:val="-1"/>
                <w:sz w:val="22"/>
                <w:szCs w:val="22"/>
                <w:lang w:val="ru-RU"/>
              </w:rPr>
              <w:t>.</w:t>
            </w:r>
            <w:r>
              <w:rPr>
                <w:spacing w:val="-1"/>
                <w:sz w:val="22"/>
                <w:szCs w:val="22"/>
              </w:rPr>
              <w:t>org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правител</w:t>
            </w:r>
            <w:r>
              <w:rPr>
                <w:sz w:val="22"/>
                <w:szCs w:val="22"/>
              </w:rPr>
              <w:t xml:space="preserve">: тел. </w:t>
            </w:r>
            <w:r>
              <w:rPr>
                <w:sz w:val="22"/>
                <w:szCs w:val="22"/>
                <w:lang w:val="ru-RU"/>
              </w:rPr>
              <w:t>056/</w:t>
            </w:r>
            <w:r>
              <w:rPr>
                <w:sz w:val="22"/>
                <w:szCs w:val="22"/>
              </w:rPr>
              <w:t xml:space="preserve">87-58-58   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56/</w:t>
            </w:r>
            <w:r>
              <w:rPr>
                <w:sz w:val="22"/>
                <w:szCs w:val="22"/>
              </w:rPr>
              <w:t xml:space="preserve">87-58-88     </w:t>
            </w:r>
            <w:r>
              <w:rPr>
                <w:b/>
                <w:sz w:val="22"/>
                <w:szCs w:val="22"/>
              </w:rPr>
              <w:t>Регистратура</w:t>
            </w:r>
            <w:r>
              <w:rPr>
                <w:sz w:val="22"/>
                <w:szCs w:val="22"/>
              </w:rPr>
              <w:t>: тел. 056/87-58-40</w:t>
            </w:r>
          </w:p>
        </w:tc>
      </w:tr>
    </w:tbl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bg-BG"/>
        </w:rPr>
        <w:t xml:space="preserve">ГОДИШЕН ДОКЛАД ЗА ДЕЙНОСТ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 ДКЦ „Свети Георги Победоносец” ЕООД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bg-BG"/>
        </w:rPr>
        <w:t>за 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bg-BG"/>
        </w:rPr>
        <w:t xml:space="preserve"> годи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ият доклад на ръководството за дейността на ДКЦ „Св. Георги Победоносец” ЕООД (Дружеството) за финансовата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одина е изготвен на основание разпоредбите на чл.33, ал.1 от Закона за счетоводство и изискванията на Търговския закон. Същият представлява анализ на финансовите показатели, информация за финансовото състояние и постигнатите резултати през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од. и отразява достоверно състоянието и перспективите за развитие на Дружеството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ъководството представя своя годишен доклад и годишен финансов отчет към 31 декември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од. Този финансов отчет е одитиран от д.е.с. Димчо Димитров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bg-BG"/>
        </w:rPr>
        <w:t xml:space="preserve"> регистриран одитор (диплом № 0621)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Информация за Дружествот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 гр. Бургас, ул. „Ванче Михайлов” № 1, ЕИК по Булстат 102680489. 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Органи на управление на Дружеството са: Едноличният собственик на капитала – Министерство на отбраната и </w:t>
      </w:r>
      <w:r>
        <w:rPr>
          <w:sz w:val="26"/>
          <w:szCs w:val="26"/>
          <w:lang w:val="bg-BG"/>
        </w:rPr>
        <w:t>У</w:t>
      </w:r>
      <w:r>
        <w:rPr>
          <w:sz w:val="26"/>
          <w:szCs w:val="26"/>
        </w:rPr>
        <w:t>правител</w:t>
      </w:r>
      <w:r>
        <w:rPr>
          <w:sz w:val="26"/>
          <w:szCs w:val="26"/>
          <w:lang w:val="bg-BG"/>
        </w:rPr>
        <w:t>. Дружеството се представлява и управля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от </w:t>
      </w:r>
      <w:r>
        <w:rPr>
          <w:sz w:val="26"/>
          <w:szCs w:val="26"/>
        </w:rPr>
        <w:t>д-р Костадин Илиев Партенов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Капиталът на Дружеството е в размер на 657 800 лв., разпределен в 6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578 дяла с номинална стойност 10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</w:rPr>
        <w:t>,00 лв. всеки. Капиталът е формиран от непарична имуществена вноска, направена от М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 – оказване на здравни услуги и диагностично-лечебна дейност с цел повишаване качеството на живот, удължаване трудоспособно-активната възраст на населението и повишаване възпроизводството на нацията. Това съответства на типа лечебно заведение и на принципите на добрата медицинска практика, като отговаря на обществените интереси и потребностите на пациенти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ружеството е регистрирано лице по Закона за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инансовият отчет е изготвен на принципа на действащо предприятие, като ръководството не предвижда съществено ограничаване на мащабите на дейността или ликвидация през следващия отчетен период от една година. Изготвянето му е приключило на </w:t>
      </w:r>
      <w:r>
        <w:rPr>
          <w:sz w:val="26"/>
          <w:szCs w:val="26"/>
        </w:rPr>
        <w:t>27.02</w:t>
      </w:r>
      <w:r>
        <w:rPr>
          <w:sz w:val="26"/>
          <w:szCs w:val="26"/>
          <w:lang w:val="bg-BG"/>
        </w:rPr>
        <w:t xml:space="preserve">.2016 г. </w:t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  <w:t>Информация за дейността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lang w:val="bg-BG"/>
        </w:rPr>
      </w:pPr>
      <w:r>
        <w:rPr>
          <w:b w:val="false"/>
          <w:i w:val="false"/>
          <w:lang w:val="bg-BG"/>
        </w:rPr>
        <w:t>Дружеството се издържа изцяло от приходите от основната си дейност, както и от отдаване на кабинети и други площи под наем и не е разпоредител с бюджетни кредити. Основни наши договорни партньори и източници на постъпления  са: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  <w:lang w:val="bg-BG"/>
        </w:rPr>
        <w:t>НЗОК – за договорения пакет здравни услуги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  <w:lang w:val="bg-BG"/>
        </w:rPr>
        <w:t>Доброволни животозастрахователни фондове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филактични прегледи по договори със служби по трудова медицина и работодатели;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тени медицински прегледи и изследвания и потребителски такси;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сихологическа лаборатория за първо и второ изследване на водачи на МПС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говори за наем – на индивидуални практики за първична доболнична помощ; за търговска дейност.</w:t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sz w:val="26"/>
          <w:szCs w:val="26"/>
          <w:u w:val="single"/>
          <w:lang w:val="bg-BG"/>
        </w:rPr>
      </w:pPr>
      <w:r>
        <w:rPr>
          <w:i w:val="false"/>
          <w:sz w:val="26"/>
          <w:szCs w:val="26"/>
          <w:u w:val="single"/>
          <w:lang w:val="bg-BG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u w:val="single"/>
          <w:lang w:val="bg-BG"/>
        </w:rPr>
      </w:pPr>
      <w:r>
        <w:rPr>
          <w:i w:val="false"/>
          <w:u w:val="single"/>
          <w:lang w:val="bg-BG"/>
        </w:rPr>
        <w:t>Основни показатели от баланса</w:t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sz w:val="18"/>
          <w:szCs w:val="18"/>
          <w:u w:val="single"/>
          <w:lang w:val="bg-BG"/>
        </w:rPr>
      </w:pPr>
      <w:r>
        <w:rPr>
          <w:b/>
          <w:i/>
          <w:sz w:val="18"/>
          <w:szCs w:val="18"/>
          <w:u w:val="single"/>
          <w:lang w:val="bg-BG"/>
        </w:rPr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color w:val="008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Нетекущи  актив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8000"/>
          <w:sz w:val="18"/>
          <w:szCs w:val="18"/>
          <w:lang w:val="bg-BG"/>
        </w:rPr>
      </w:pPr>
      <w:r>
        <w:rPr>
          <w:rFonts w:cs="Times New Roman" w:ascii="Times New Roman" w:hAnsi="Times New Roman"/>
          <w:b w:val="false"/>
          <w:i w:val="false"/>
          <w:color w:val="008000"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добити ДМА през 2015 година по отчетна стойност: общо за 29 хил. лв., в това чис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ремонт на сгради – 4 хил.лв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- медицинска апаратура - 2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 хил. лв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- дълготрайни нематериални активи -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 л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lang w:val="bg-BG"/>
        </w:rPr>
        <w:t>Счетоводна  балансова стойност на дълготрайните материални и нематериални активи  /хил. лв.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112"/>
        <w:gridCol w:w="198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иру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числ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ъм 31.12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Балансова стойно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1.12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Зе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гра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и и съоръ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Транспортни сред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пански инвента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ютри и софту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дълготрайни нематериални актив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 7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 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7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bg-BG"/>
        </w:rPr>
        <w:t xml:space="preserve"> Текущи активи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2.1. Налични м</w:t>
      </w:r>
      <w:r>
        <w:rPr>
          <w:sz w:val="26"/>
          <w:szCs w:val="26"/>
          <w:u w:val="single"/>
        </w:rPr>
        <w:t>атериални запаси</w:t>
      </w:r>
      <w:r>
        <w:rPr>
          <w:b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материали в размер на 22 хил. лв.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2.2. Вземания от клиенти и доставчици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земанията на Дружеството от клиенти са в размер на 5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 лв., всички със срок до една година. Вземанията от клиенти не са обезценени, тъй като ръководството счита, че те са лесно събираем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вземания – в размер на 5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хил. лв. В това перо на баланса са включени вземанията от медицински услуги за м. декември, които са фактурирани през 2016 г. и вземане на Дружеството по изпълнително дело от 2010 г. в размер на 10 хил. л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 xml:space="preserve">2.3. Парични средства. 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лични парични средства към 31.12.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. в размер на </w:t>
      </w:r>
      <w:r>
        <w:rPr>
          <w:sz w:val="26"/>
          <w:szCs w:val="26"/>
        </w:rPr>
        <w:t>351</w:t>
      </w:r>
      <w:r>
        <w:rPr>
          <w:sz w:val="26"/>
          <w:szCs w:val="26"/>
          <w:lang w:val="bg-BG"/>
        </w:rPr>
        <w:t xml:space="preserve"> хил. лв., в това число </w:t>
      </w:r>
      <w:r>
        <w:rPr>
          <w:sz w:val="26"/>
          <w:szCs w:val="26"/>
        </w:rPr>
        <w:t>345</w:t>
      </w:r>
      <w:r>
        <w:rPr>
          <w:sz w:val="26"/>
          <w:szCs w:val="26"/>
          <w:lang w:val="bg-BG"/>
        </w:rPr>
        <w:t xml:space="preserve"> хил. лв. по разплащателна сметка и срочни депозити, както и 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 xml:space="preserve"> хил. лв. в каса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ходи за бъдещи отчетни периоди –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 лв.</w:t>
      </w:r>
    </w:p>
    <w:p>
      <w:pPr>
        <w:pStyle w:val="Normal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Собствен капитал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ният капитал е представен по неговата номинална стойност и съответства на актуалната му съдебна регистрация.</w:t>
      </w:r>
    </w:p>
    <w:p>
      <w:pPr>
        <w:pStyle w:val="2"/>
        <w:spacing w:lineRule="auto" w:line="240" w:before="0" w:after="0"/>
        <w:ind w:firstLine="708"/>
        <w:rPr/>
      </w:pPr>
      <w:r>
        <w:rPr>
          <w:spacing w:val="-4"/>
          <w:sz w:val="26"/>
          <w:szCs w:val="26"/>
          <w:lang w:val="bg-BG"/>
        </w:rPr>
        <w:t>Към 31.12.201</w:t>
      </w:r>
      <w:r>
        <w:rPr>
          <w:spacing w:val="-4"/>
          <w:sz w:val="26"/>
          <w:szCs w:val="26"/>
        </w:rPr>
        <w:t>5</w:t>
      </w:r>
      <w:r>
        <w:rPr>
          <w:spacing w:val="-4"/>
          <w:sz w:val="26"/>
          <w:szCs w:val="26"/>
          <w:lang w:val="bg-BG"/>
        </w:rPr>
        <w:t xml:space="preserve"> г. внесеният напълно основен капитал е в размер на 658 хил.лв</w:t>
      </w:r>
      <w:r>
        <w:rPr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8"/>
        <w:rPr/>
      </w:pPr>
      <w:r>
        <w:rPr>
          <w:sz w:val="26"/>
          <w:szCs w:val="26"/>
          <w:lang w:val="bg-BG"/>
        </w:rPr>
        <w:t>През течение на годината размерът на основния капитал не е променян.</w:t>
      </w:r>
    </w:p>
    <w:p>
      <w:pPr>
        <w:pStyle w:val="2"/>
        <w:spacing w:lineRule="auto" w:line="240" w:before="0" w:after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3.1. Резерви</w:t>
      </w:r>
      <w:r>
        <w:rPr>
          <w:b/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 резерви в размер на 2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 xml:space="preserve"> хил. лв. и допълнителни резерви – 23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 xml:space="preserve"> хил. лв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3.2. Финансов резултат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ружеството приключва отчетната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одина с нетна печалб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т 3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 хил. лв.</w:t>
      </w:r>
    </w:p>
    <w:p>
      <w:pPr>
        <w:pStyle w:val="2"/>
        <w:spacing w:lineRule="auto" w:line="240" w:before="0" w:after="0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b/>
          <w:sz w:val="26"/>
          <w:szCs w:val="26"/>
          <w:lang w:val="bg-BG"/>
        </w:rPr>
        <w:t>4. Задължения</w:t>
      </w:r>
    </w:p>
    <w:p>
      <w:pPr>
        <w:pStyle w:val="2"/>
        <w:spacing w:lineRule="auto" w:line="240" w:before="0" w:after="0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980"/>
        <w:gridCol w:w="1784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 1 год</w:t>
            </w:r>
            <w:r>
              <w:rPr>
                <w:b/>
                <w:i/>
                <w:sz w:val="26"/>
                <w:szCs w:val="26"/>
                <w:lang w:val="bg-BG"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д 1 год.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дължения към до</w:t>
            </w:r>
            <w:r>
              <w:rPr>
                <w:sz w:val="26"/>
                <w:szCs w:val="26"/>
                <w:lang w:val="bg-BG"/>
              </w:rPr>
              <w:t>с</w:t>
            </w:r>
            <w:r>
              <w:rPr>
                <w:sz w:val="26"/>
                <w:szCs w:val="26"/>
              </w:rPr>
              <w:t>тавч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 xml:space="preserve">16 </w:t>
            </w:r>
            <w:r>
              <w:rPr>
                <w:sz w:val="26"/>
                <w:szCs w:val="26"/>
                <w:lang w:val="bg-BG"/>
              </w:rPr>
              <w:t>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ължения към персо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42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гурителн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ъчн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i/>
                <w:sz w:val="26"/>
                <w:szCs w:val="26"/>
                <w:lang w:val="bg-BG"/>
              </w:rPr>
              <w:t xml:space="preserve">  </w:t>
            </w:r>
            <w:r>
              <w:rPr>
                <w:i/>
                <w:sz w:val="26"/>
                <w:szCs w:val="26"/>
              </w:rPr>
              <w:t>Общо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i/>
                <w:sz w:val="26"/>
                <w:szCs w:val="26"/>
                <w:lang w:val="bg-BG"/>
              </w:rPr>
              <w:t>97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Задължения по компенсируеми отпу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енията към доставчици включват 3 хил. лв. по договори за разсрочено плащане на медицинска апаратур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те задължения включват сумите на задължения, отнасящи се за 2015 г., но фактурирани през 2016 г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дълженията към персонала и задълженията за осигурителни вноски са свързани с начислени, но не изплатени работни заплати за месец декември и осигурителните вноски, свързани с тях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ъчните задължения представляват дължимите вноски за м. декември по ЗДДС и ЗДДФ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както и дължимите корпоративни данъци за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ружеството няма задължения към финансови институции, защото не е ползвало кредитен ресур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Финансирания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инансирането в размер на 2 хил. лв. представлява дарения за нетекущи /дълготрайни/ и текущи /краткотрайни/ активи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  <w:lang w:val="bg-BG"/>
        </w:rPr>
        <w:t>Основни показатели от отчета за приходите и разходит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  <w:lang w:val="bg-BG"/>
        </w:rPr>
      </w:pPr>
      <w:r>
        <w:rPr>
          <w:rFonts w:cs="Times New Roman"/>
          <w:i/>
          <w:sz w:val="26"/>
          <w:szCs w:val="26"/>
          <w:u w:val="single"/>
          <w:lang w:val="bg-BG"/>
        </w:rPr>
      </w:r>
    </w:p>
    <w:p>
      <w:pPr>
        <w:pStyle w:val="Heading5"/>
        <w:keepNext w:val="true"/>
        <w:numPr>
          <w:ilvl w:val="0"/>
          <w:numId w:val="11"/>
        </w:numPr>
        <w:spacing w:before="0" w:after="0"/>
        <w:rPr/>
      </w:pPr>
      <w:r>
        <w:rPr>
          <w:i w:val="false"/>
        </w:rPr>
        <w:t>Приходи</w:t>
      </w:r>
      <w:r>
        <w:rPr>
          <w:i w:val="false"/>
          <w:lang w:val="bg-BG"/>
        </w:rPr>
        <w:t>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Дружеството отчита текущо приходите от обичайната дейност по видове на принципа на текущо начисляване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5"/>
        <w:keepNext w:val="true"/>
        <w:spacing w:before="0" w:after="0"/>
        <w:jc w:val="center"/>
        <w:rPr/>
      </w:pPr>
      <w:r>
        <w:rPr>
          <w:i w:val="false"/>
        </w:rPr>
        <w:t>Дружеството е реализирало следните приходи от продажби по видове:</w:t>
      </w:r>
    </w:p>
    <w:p>
      <w:pPr>
        <w:pStyle w:val="Normal"/>
        <w:ind w:firstLine="737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33"/>
        <w:gridCol w:w="2033"/>
      </w:tblGrid>
      <w:tr>
        <w:trPr>
          <w:trHeight w:val="143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ид на </w:t>
            </w:r>
            <w:r>
              <w:rPr>
                <w:b/>
                <w:sz w:val="26"/>
                <w:szCs w:val="26"/>
                <w:lang w:val="bg-BG"/>
              </w:rPr>
              <w:t>прихода: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5 г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4 г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ходи от продажби на услуги, в т. ч.: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 060 хил. 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 066 хил. лв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НЗОК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bg-BG"/>
              </w:rPr>
              <w:t>04 хил.лв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латени медицински услуги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2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99 хил.лв.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ЗОФ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10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сихологическа лаборат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8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други медицински 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5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ходи от други продажб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67 хил. 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73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 размер на </w:t>
            </w:r>
            <w:r>
              <w:rPr>
                <w:b/>
                <w:sz w:val="26"/>
                <w:szCs w:val="26"/>
                <w:lang w:val="bg-BG"/>
              </w:rPr>
              <w:t>приходите от продажби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127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139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инансови приходи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7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4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 приходи: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134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143 хил. лв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ходи.</w:t>
      </w:r>
    </w:p>
    <w:p>
      <w:pPr>
        <w:pStyle w:val="Normal"/>
        <w:ind w:left="709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800"/>
        <w:gridCol w:w="1743"/>
      </w:tblGrid>
      <w:tr>
        <w:trPr>
          <w:trHeight w:val="143" w:hRule="atLeast"/>
        </w:trPr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ид на </w:t>
            </w:r>
            <w:r>
              <w:rPr>
                <w:b/>
                <w:sz w:val="26"/>
                <w:szCs w:val="26"/>
                <w:lang w:val="bg-BG"/>
              </w:rPr>
              <w:t>разхода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5 г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4 г.</w:t>
            </w:r>
          </w:p>
        </w:tc>
      </w:tr>
      <w:tr>
        <w:trPr/>
        <w:tc>
          <w:tcPr>
            <w:tcW w:w="6400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g-BG"/>
              </w:rPr>
              <w:t>Разходи за суровини,материали и външни услуги, в т.ч: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333 хил. лв.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359 хил. лв.</w:t>
            </w:r>
          </w:p>
        </w:tc>
      </w:tr>
      <w:tr>
        <w:trPr/>
        <w:tc>
          <w:tcPr>
            <w:tcW w:w="64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суровини и материал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 хил. лв.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външни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7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5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ходи за персонала  - 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670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647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разходи за възнагра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75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50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разходи за осигуро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95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97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Разходи за аморт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74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80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раз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1 хил. лв.</w:t>
            </w:r>
          </w:p>
        </w:tc>
      </w:tr>
      <w:tr>
        <w:trPr/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 разходи за оперативната  дейнос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097 хил.лв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 107 хил.лв.</w:t>
            </w:r>
          </w:p>
        </w:tc>
      </w:tr>
      <w:tr>
        <w:trPr/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инансови разход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0 хил. лв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 хил. лв.</w:t>
            </w:r>
          </w:p>
        </w:tc>
      </w:tr>
    </w:tbl>
    <w:p>
      <w:pPr>
        <w:pStyle w:val="Normal"/>
        <w:ind w:left="709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jc w:val="both"/>
        <w:rPr/>
      </w:pPr>
      <w:r>
        <w:rPr>
          <w:color w:val="FF0000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Разходите за материали по пера са както следва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за лабораторни консумативи – 39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медикаменти –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работно облекло –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канцеларски материали –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топански материали за поддръжка и ремонт на ДМА – 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ълготрайни активи под 700 лв. –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горива и поддръжка автомобили –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медикаменти и консумативи за продажба на пациенти –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хил.лв.</w:t>
      </w:r>
    </w:p>
    <w:p>
      <w:pPr>
        <w:pStyle w:val="2"/>
        <w:spacing w:lineRule="auto" w:line="240" w:before="0" w:after="0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разходите за външни услуги основен дял имат разходите за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медицински услуги – 1</w:t>
      </w:r>
      <w:r>
        <w:rPr>
          <w:sz w:val="26"/>
          <w:szCs w:val="26"/>
        </w:rPr>
        <w:t>32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охрана – 2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ел. енергия – 2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бонаментно поддържане на апаратура – 2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ода – 3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опление – 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щенски и далекосъобщителни услуги – 6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авни и одиторски услуги – 7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реклама – 2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монти на ДМА – 6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кущи ремонти, застраховки, представителни, други външни услуги –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ил.лв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  <w:lang w:val="bg-BG"/>
        </w:rPr>
        <w:t>В структурата на другите разходи най-голям дял има непризнатият данъчен кредит – 7 хил.лв.; МДТ /данък сгради и такса смет/ - 6 хил.лв.; такси за дейността – 3 хил.лв.; командировки – 1 хил.лв.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приключва отчетната 2015 година със счетоводна печалба в размер на 36 852,16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данъчното преобразуване същата е увеличена по ГДД със счетоводно начислените разходи за амортизации, провизии за не ползван отпуск за 2015 г., лихви и глоби  – общо 80 672,07 л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От друга страна е извършено намаление с размера на годишните данъчни амортизации и сумите от провизии на отпуск за 2014 г.– общо 89 444,47 л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еобразуваният финансов резултат е данъчна печалба  в размер на 28 079,76 лев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ължим данък печалба 2 779,90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правени авансови вноски за данъ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ечалба – 2 400,00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лика за довнасяне – 379,90 лв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Средно списъчният брой на персонала е 33 човека, в т. ч. – административен персонал – 2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нвентаризация на активите и пасивите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ършена е инвентаризация  на активите и пасивите към 31.12.2015 год. 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Показатели за финансов анализ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u w:val="single"/>
          <w:lang w:val="bg-BG"/>
        </w:rPr>
      </w:pPr>
      <w:r>
        <w:rPr>
          <w:b/>
          <w:color w:val="FF0000"/>
          <w:sz w:val="16"/>
          <w:szCs w:val="16"/>
          <w:u w:val="single"/>
          <w:lang w:val="bg-BG"/>
        </w:rPr>
      </w:r>
    </w:p>
    <w:p>
      <w:pPr>
        <w:pStyle w:val="Style7"/>
        <w:ind w:left="0" w:right="0" w:firstLine="567"/>
        <w:rPr/>
      </w:pPr>
      <w:r>
        <w:rPr>
          <w:b/>
          <w:i/>
          <w:sz w:val="26"/>
          <w:szCs w:val="26"/>
        </w:rPr>
        <w:t>1. Показатели за рентабилност:</w:t>
      </w:r>
    </w:p>
    <w:p>
      <w:pPr>
        <w:pStyle w:val="Style7"/>
        <w:ind w:left="0" w:right="0" w:firstLine="567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рентабилност на приходите от продажби /Крпп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0.0328 </w:t>
      </w:r>
      <w:r>
        <w:rPr>
          <w:sz w:val="26"/>
          <w:szCs w:val="26"/>
        </w:rPr>
        <w:t>при  0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81 през 2014 г.</w:t>
      </w:r>
    </w:p>
    <w:p>
      <w:pPr>
        <w:pStyle w:val="Style7"/>
        <w:ind w:left="567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рентабилност на собствения капитал /Крск/:</w:t>
      </w:r>
      <w:r>
        <w:rPr>
          <w:b/>
          <w:sz w:val="26"/>
          <w:szCs w:val="26"/>
          <w:lang w:val="be-BY"/>
        </w:rPr>
        <w:t xml:space="preserve"> 0.0387 </w:t>
      </w:r>
      <w:r>
        <w:rPr>
          <w:sz w:val="26"/>
          <w:szCs w:val="26"/>
          <w:lang w:val="be-BY"/>
        </w:rPr>
        <w:t xml:space="preserve">при </w:t>
      </w:r>
      <w:r>
        <w:rPr>
          <w:sz w:val="26"/>
          <w:szCs w:val="26"/>
          <w:lang w:val="en-US"/>
        </w:rPr>
        <w:t>0.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39 през 2014 г.</w:t>
      </w:r>
    </w:p>
    <w:p>
      <w:pPr>
        <w:pStyle w:val="Style7"/>
        <w:tabs>
          <w:tab w:val="clear" w:pos="708"/>
          <w:tab w:val="left" w:pos="1080" w:leader="none"/>
        </w:tabs>
        <w:ind w:left="0" w:right="0" w:hanging="0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Style7"/>
        <w:ind w:left="0" w:right="0"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Показатели за ефективност:</w:t>
      </w:r>
    </w:p>
    <w:p>
      <w:pPr>
        <w:pStyle w:val="Style7"/>
        <w:ind w:left="0" w:right="0" w:hanging="0"/>
        <w:rPr>
          <w:b/>
          <w:b/>
          <w:i/>
          <w:i/>
          <w:color w:val="FF0000"/>
          <w:sz w:val="16"/>
          <w:szCs w:val="16"/>
          <w:lang w:val="be-BY"/>
        </w:rPr>
      </w:pPr>
      <w:r>
        <w:rPr>
          <w:b/>
          <w:i/>
          <w:color w:val="FF0000"/>
          <w:sz w:val="16"/>
          <w:szCs w:val="16"/>
          <w:lang w:val="be-BY"/>
        </w:rPr>
      </w:r>
    </w:p>
    <w:p>
      <w:pPr>
        <w:pStyle w:val="Style7"/>
        <w:numPr>
          <w:ilvl w:val="0"/>
          <w:numId w:val="9"/>
        </w:numPr>
        <w:tabs>
          <w:tab w:val="clear" w:pos="708"/>
          <w:tab w:val="left" w:pos="1080" w:leader="none"/>
        </w:tabs>
        <w:ind w:left="0" w:right="0" w:firstLine="709"/>
        <w:rPr>
          <w:i/>
          <w:i/>
          <w:spacing w:val="-16"/>
          <w:sz w:val="26"/>
          <w:szCs w:val="26"/>
        </w:rPr>
      </w:pPr>
      <w:r>
        <w:rPr>
          <w:b/>
          <w:spacing w:val="-16"/>
          <w:sz w:val="26"/>
          <w:szCs w:val="26"/>
        </w:rPr>
        <w:t>коефициент на ефективност на общите разходи /Кер/:</w:t>
      </w:r>
      <w:r>
        <w:rPr>
          <w:b/>
          <w:spacing w:val="-16"/>
          <w:sz w:val="26"/>
          <w:szCs w:val="26"/>
          <w:lang w:val="be-BY"/>
        </w:rPr>
        <w:t xml:space="preserve"> 1,0337 </w:t>
      </w:r>
      <w:r>
        <w:rPr>
          <w:spacing w:val="-16"/>
          <w:sz w:val="26"/>
          <w:szCs w:val="26"/>
          <w:lang w:val="be-BY"/>
        </w:rPr>
        <w:t xml:space="preserve">при </w:t>
      </w:r>
      <w:r>
        <w:rPr>
          <w:spacing w:val="-16"/>
          <w:sz w:val="26"/>
          <w:szCs w:val="26"/>
        </w:rPr>
        <w:t>1,0316 през 2014 г.</w:t>
      </w:r>
    </w:p>
    <w:p>
      <w:pPr>
        <w:pStyle w:val="Style7"/>
        <w:ind w:left="0" w:right="0" w:hanging="0"/>
        <w:rPr>
          <w:b/>
          <w:b/>
          <w:i/>
          <w:i/>
          <w:color w:val="FF0000"/>
          <w:spacing w:val="-16"/>
          <w:sz w:val="16"/>
          <w:szCs w:val="16"/>
        </w:rPr>
      </w:pPr>
      <w:r>
        <w:rPr>
          <w:b/>
          <w:i/>
          <w:color w:val="FF0000"/>
          <w:spacing w:val="-16"/>
          <w:sz w:val="16"/>
          <w:szCs w:val="16"/>
        </w:rPr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 xml:space="preserve">коефициент за ефективност на общите приходи /Кеп/: 0,967 </w:t>
      </w:r>
      <w:r>
        <w:rPr>
          <w:spacing w:val="-16"/>
          <w:sz w:val="26"/>
          <w:szCs w:val="26"/>
        </w:rPr>
        <w:t>при 0,969 през 2014 г</w:t>
      </w:r>
      <w:r>
        <w:rPr>
          <w:sz w:val="26"/>
          <w:szCs w:val="26"/>
        </w:rPr>
        <w:t>.</w:t>
      </w:r>
    </w:p>
    <w:p>
      <w:pPr>
        <w:pStyle w:val="Style7"/>
        <w:ind w:left="0" w:right="0" w:firstLine="567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Style7"/>
        <w:ind w:left="0" w:right="0" w:firstLine="567"/>
        <w:rPr>
          <w:b/>
          <w:b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3. Показатели за автономност и задлъжнялост:</w:t>
      </w:r>
    </w:p>
    <w:p>
      <w:pPr>
        <w:pStyle w:val="Style7"/>
        <w:ind w:left="0" w:right="0" w:hanging="0"/>
        <w:rPr>
          <w:color w:val="000000"/>
          <w:sz w:val="26"/>
          <w:szCs w:val="26"/>
          <w:lang w:val="be-BY"/>
        </w:rPr>
      </w:pPr>
      <w:r>
        <w:rPr>
          <w:color w:val="000000"/>
          <w:sz w:val="26"/>
          <w:szCs w:val="26"/>
        </w:rPr>
        <w:tab/>
        <w:t>Показателите за финансова автономност са количествени характеристики на степента на финансовата независимост на предприятието от кредиторите.</w:t>
      </w:r>
    </w:p>
    <w:p>
      <w:pPr>
        <w:pStyle w:val="Style7"/>
        <w:ind w:left="0" w:right="0" w:hanging="0"/>
        <w:rPr>
          <w:color w:val="000000"/>
          <w:sz w:val="16"/>
          <w:szCs w:val="16"/>
          <w:highlight w:val="yellow"/>
          <w:lang w:val="be-BY"/>
        </w:rPr>
      </w:pPr>
      <w:r>
        <w:rPr>
          <w:color w:val="000000"/>
          <w:sz w:val="16"/>
          <w:szCs w:val="16"/>
          <w:highlight w:val="yellow"/>
          <w:lang w:val="be-BY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09"/>
        <w:rPr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коефициент на финансова автономност /Кфа/:</w:t>
      </w:r>
      <w:r>
        <w:rPr>
          <w:b/>
          <w:spacing w:val="-10"/>
          <w:sz w:val="26"/>
          <w:szCs w:val="26"/>
          <w:lang w:val="be-BY"/>
        </w:rPr>
        <w:t xml:space="preserve"> 11.2262 </w:t>
      </w:r>
      <w:r>
        <w:rPr>
          <w:spacing w:val="-10"/>
          <w:sz w:val="26"/>
          <w:szCs w:val="26"/>
          <w:lang w:val="be-BY"/>
        </w:rPr>
        <w:t xml:space="preserve">при </w:t>
      </w:r>
      <w:r>
        <w:rPr>
          <w:spacing w:val="-10"/>
          <w:sz w:val="26"/>
          <w:szCs w:val="26"/>
        </w:rPr>
        <w:t>11,2261 през 2014 г.</w:t>
      </w:r>
    </w:p>
    <w:p>
      <w:pPr>
        <w:pStyle w:val="Style7"/>
        <w:ind w:left="567" w:right="0" w:hanging="0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1080" w:leader="none"/>
        </w:tabs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ефициент на задлъжнялост /Кз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0.0891  </w:t>
      </w:r>
      <w:r>
        <w:rPr>
          <w:sz w:val="26"/>
          <w:szCs w:val="26"/>
        </w:rPr>
        <w:t>при  0.0891 през 2014 г.</w:t>
      </w:r>
    </w:p>
    <w:p>
      <w:pPr>
        <w:pStyle w:val="Style7"/>
        <w:ind w:left="0" w:right="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b/>
          <w:b/>
          <w:i/>
          <w:i/>
          <w:color w:val="000000"/>
          <w:sz w:val="26"/>
          <w:szCs w:val="26"/>
          <w:lang w:val="be-BY"/>
        </w:rPr>
      </w:pPr>
      <w:r>
        <w:rPr>
          <w:b/>
          <w:i/>
          <w:color w:val="000000"/>
          <w:sz w:val="26"/>
          <w:szCs w:val="26"/>
        </w:rPr>
        <w:tab/>
        <w:t>4. Показатели за ликвидност:</w:t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sz w:val="26"/>
          <w:szCs w:val="26"/>
          <w:lang w:val="be-BY"/>
        </w:rPr>
      </w:pPr>
      <w:r>
        <w:rPr>
          <w:sz w:val="26"/>
          <w:szCs w:val="26"/>
        </w:rPr>
        <w:tab/>
        <w:t>Показателите за ликвидност са количествени характеристики на способността на предприятието да изплаща текущите си задължения с наличните краткотрайни активи  /без разходите за бъдещи периоди/.</w:t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b/>
          <w:b/>
          <w:i/>
          <w:i/>
          <w:sz w:val="16"/>
          <w:szCs w:val="16"/>
          <w:lang w:val="be-BY"/>
        </w:rPr>
      </w:pPr>
      <w:r>
        <w:rPr>
          <w:b/>
          <w:i/>
          <w:sz w:val="16"/>
          <w:szCs w:val="16"/>
          <w:lang w:val="be-BY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обща ликвидност /Кол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4,969 </w:t>
      </w:r>
      <w:r>
        <w:rPr>
          <w:sz w:val="26"/>
          <w:szCs w:val="26"/>
        </w:rPr>
        <w:t>при 5,293 през 2014 г.</w:t>
      </w:r>
    </w:p>
    <w:p>
      <w:pPr>
        <w:pStyle w:val="Style7"/>
        <w:tabs>
          <w:tab w:val="clear" w:pos="708"/>
          <w:tab w:val="left" w:pos="1080" w:leader="none"/>
        </w:tabs>
        <w:ind w:left="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ефициент на бърза ликвидност /Кбл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4,742 </w:t>
      </w:r>
      <w:r>
        <w:rPr>
          <w:sz w:val="26"/>
          <w:szCs w:val="26"/>
        </w:rPr>
        <w:t>при 5,0 през 2014 г.</w:t>
      </w:r>
    </w:p>
    <w:p>
      <w:pPr>
        <w:pStyle w:val="Style7"/>
        <w:tabs>
          <w:tab w:val="clear" w:pos="708"/>
          <w:tab w:val="left" w:pos="1080" w:leader="none"/>
        </w:tabs>
        <w:ind w:left="567" w:right="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коефициент на абсолютна ликвидност /Кал/:</w:t>
      </w:r>
      <w:r>
        <w:rPr>
          <w:b/>
          <w:spacing w:val="-10"/>
          <w:sz w:val="26"/>
          <w:szCs w:val="26"/>
          <w:lang w:val="en-US"/>
        </w:rPr>
        <w:t xml:space="preserve"> </w:t>
      </w:r>
      <w:r>
        <w:rPr>
          <w:b/>
          <w:spacing w:val="-10"/>
          <w:sz w:val="26"/>
          <w:szCs w:val="26"/>
        </w:rPr>
        <w:t xml:space="preserve">3,618 </w:t>
      </w:r>
      <w:r>
        <w:rPr>
          <w:spacing w:val="-10"/>
          <w:sz w:val="26"/>
          <w:szCs w:val="26"/>
        </w:rPr>
        <w:t>при 3,533 през 2014 г.</w:t>
      </w:r>
    </w:p>
    <w:p>
      <w:pPr>
        <w:pStyle w:val="Style7"/>
        <w:tabs>
          <w:tab w:val="clear" w:pos="708"/>
          <w:tab w:val="left" w:pos="1080" w:leader="none"/>
        </w:tabs>
        <w:ind w:left="567" w:right="0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Style7"/>
        <w:ind w:left="0" w:right="0" w:hanging="0"/>
        <w:rPr>
          <w:sz w:val="26"/>
          <w:szCs w:val="26"/>
          <w:lang w:val="be-BY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Анализът на посочените показатели</w:t>
      </w:r>
      <w:r>
        <w:rPr>
          <w:sz w:val="26"/>
          <w:szCs w:val="26"/>
          <w:lang w:val="be-BY"/>
        </w:rPr>
        <w:t xml:space="preserve"> показва </w:t>
      </w:r>
      <w:r>
        <w:rPr>
          <w:sz w:val="26"/>
          <w:szCs w:val="26"/>
        </w:rPr>
        <w:t>много висока</w:t>
      </w:r>
      <w:r>
        <w:rPr>
          <w:sz w:val="26"/>
          <w:szCs w:val="26"/>
          <w:lang w:val="be-BY"/>
        </w:rPr>
        <w:t xml:space="preserve"> финансова автономност и </w:t>
      </w:r>
      <w:r>
        <w:rPr>
          <w:sz w:val="26"/>
          <w:szCs w:val="26"/>
        </w:rPr>
        <w:t xml:space="preserve">добра </w:t>
      </w:r>
      <w:r>
        <w:rPr>
          <w:sz w:val="26"/>
          <w:szCs w:val="26"/>
          <w:lang w:val="be-BY"/>
        </w:rPr>
        <w:t>ст</w:t>
      </w:r>
      <w:r>
        <w:rPr>
          <w:sz w:val="26"/>
          <w:szCs w:val="26"/>
        </w:rPr>
        <w:t>епен на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>ликвидност и увеличена рентабилност спрямо 2014 г..</w:t>
      </w:r>
    </w:p>
    <w:p>
      <w:pPr>
        <w:pStyle w:val="Normal"/>
        <w:ind w:firstLine="709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Събития, настъпили след датата на годишния финансов отчет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оризиран орган за одобряване на ГФО за публикуване е собственика на капитала – МО, който издава решение. За периода между 01.01.201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 xml:space="preserve"> г. до 27.02.201</w:t>
      </w:r>
      <w:r>
        <w:rPr>
          <w:sz w:val="26"/>
          <w:szCs w:val="26"/>
        </w:rPr>
        <w:t xml:space="preserve">6 </w:t>
      </w:r>
      <w:r>
        <w:rPr>
          <w:sz w:val="26"/>
          <w:szCs w:val="26"/>
          <w:lang w:val="bg-BG"/>
        </w:rPr>
        <w:t>г. не са настъпили съществени събития, които да водят до коригиране или до оповестяване в годишния финансов отчет.</w:t>
      </w:r>
    </w:p>
    <w:p>
      <w:pPr>
        <w:pStyle w:val="Normal"/>
        <w:ind w:firstLine="708"/>
        <w:jc w:val="both"/>
        <w:rPr>
          <w:spacing w:val="-6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финансовата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одина са начислени и изплатени следните суми за </w:t>
      </w:r>
      <w:r>
        <w:rPr>
          <w:spacing w:val="-6"/>
          <w:sz w:val="26"/>
          <w:szCs w:val="26"/>
          <w:lang w:val="bg-BG"/>
        </w:rPr>
        <w:t>финансов одит: на д.е.с. Петранка Бойчева за заверка на ГФО 201</w:t>
      </w:r>
      <w:r>
        <w:rPr>
          <w:spacing w:val="-6"/>
          <w:sz w:val="26"/>
          <w:szCs w:val="26"/>
        </w:rPr>
        <w:t>4</w:t>
      </w:r>
      <w:r>
        <w:rPr>
          <w:spacing w:val="-6"/>
          <w:sz w:val="26"/>
          <w:szCs w:val="26"/>
          <w:lang w:val="bg-BG"/>
        </w:rPr>
        <w:t xml:space="preserve"> г. плащане в размер на 1215 лв.</w:t>
      </w:r>
    </w:p>
    <w:p>
      <w:pPr>
        <w:pStyle w:val="Normal"/>
        <w:ind w:firstLine="709"/>
        <w:jc w:val="both"/>
        <w:rPr>
          <w:b/>
          <w:b/>
          <w:spacing w:val="-6"/>
          <w:sz w:val="26"/>
          <w:szCs w:val="26"/>
          <w:lang w:val="bg-BG"/>
        </w:rPr>
      </w:pPr>
      <w:r>
        <w:rPr>
          <w:b/>
          <w:spacing w:val="-6"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ценка на дейността през 201</w:t>
      </w:r>
      <w:r>
        <w:rPr>
          <w:b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  <w:lang w:val="bg-BG"/>
        </w:rPr>
        <w:t xml:space="preserve"> г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През 201</w:t>
      </w:r>
      <w:r>
        <w:rPr>
          <w:sz w:val="26"/>
          <w:szCs w:val="26"/>
        </w:rPr>
        <w:t>5</w:t>
      </w:r>
      <w:r>
        <w:rPr>
          <w:sz w:val="26"/>
          <w:szCs w:val="26"/>
          <w:lang w:val="ru-RU"/>
        </w:rPr>
        <w:t xml:space="preserve"> г. Дружеството продължава да работи в условията на засил</w:t>
      </w:r>
      <w:r>
        <w:rPr>
          <w:sz w:val="26"/>
          <w:szCs w:val="26"/>
          <w:lang w:val="bg-BG"/>
        </w:rPr>
        <w:t>ена</w:t>
      </w:r>
      <w:r>
        <w:rPr>
          <w:sz w:val="26"/>
          <w:szCs w:val="26"/>
          <w:lang w:val="ru-RU"/>
        </w:rPr>
        <w:t xml:space="preserve"> конкуренция на многото частни лечебни заведения. Въпреки това основните</w:t>
      </w:r>
      <w:r>
        <w:rPr>
          <w:sz w:val="26"/>
          <w:szCs w:val="26"/>
          <w:lang w:val="bg-BG"/>
        </w:rPr>
        <w:t xml:space="preserve"> показатели и задачи, залегнали в Бизнес-програмата на Дружеството за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., са изпълнени. При планирани приходи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267</w:t>
      </w:r>
      <w:r>
        <w:rPr>
          <w:sz w:val="26"/>
          <w:szCs w:val="26"/>
          <w:lang w:val="bg-BG"/>
        </w:rPr>
        <w:t xml:space="preserve"> хил. лв., изпълнението е 1 134 хил. лв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или със 133 хил.лв. по-малко. Спрямо отчета за 2014 г. приходите са намалели незначително с 9 хил.лв. или с -0,8 %.  При планирани разходи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233</w:t>
      </w:r>
      <w:r>
        <w:rPr>
          <w:sz w:val="26"/>
          <w:szCs w:val="26"/>
          <w:lang w:val="bg-BG"/>
        </w:rPr>
        <w:t xml:space="preserve"> хил. лв., са отчетени 1 097 хил. лв. или със 136 хил.лв. по-малко. Спрямо отчет 2014 г. разходите са намалени с 11 хил.лв. или с -1 %. При планирана счетоводна печалба за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. в размер на </w:t>
      </w:r>
      <w:r>
        <w:rPr>
          <w:sz w:val="26"/>
          <w:szCs w:val="26"/>
        </w:rPr>
        <w:t>34</w:t>
      </w:r>
      <w:r>
        <w:rPr>
          <w:sz w:val="26"/>
          <w:szCs w:val="26"/>
          <w:lang w:val="bg-BG"/>
        </w:rPr>
        <w:t xml:space="preserve"> хил. лв., е отчетена счетоводна печалба от 3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хил. лв. като изпълнението е 109 %. Нетната (балансова печалба) също е увеличена – при планиран размер от </w:t>
      </w:r>
      <w:r>
        <w:rPr>
          <w:sz w:val="26"/>
          <w:szCs w:val="26"/>
        </w:rPr>
        <w:t>30</w:t>
      </w:r>
      <w:r>
        <w:rPr>
          <w:sz w:val="26"/>
          <w:szCs w:val="26"/>
          <w:lang w:val="bg-BG"/>
        </w:rPr>
        <w:t xml:space="preserve"> хил.лв. е отчетена балансова печалба в размер на 34 хил.лв. Малко по-голямото снижение на разходите спрямо приходите през 2015 г. е довело до увеличение на отчетената счетоводна печалба през 2015 г. с 2 хил.лв. или с 6 % спрямо 2014 г.. Планираната рентабилност на 100 лв. приходи за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одина е била </w:t>
      </w:r>
      <w:r>
        <w:rPr>
          <w:sz w:val="26"/>
          <w:szCs w:val="26"/>
        </w:rPr>
        <w:t>2.89</w:t>
      </w:r>
      <w:r>
        <w:rPr>
          <w:sz w:val="26"/>
          <w:szCs w:val="26"/>
          <w:lang w:val="bg-BG"/>
        </w:rPr>
        <w:t>, а е постигната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рентабилност на 100 лв. приходи от 2.99. Увеличението на този показател спрямо 2014 г. е с 0.19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201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г. Дружеството изпълни своята инвестиционна програма. Закупен е нов 12-канален ЕКГ апарат за терапевтичен кабинет за 4 хил.лв.; за кабинета по физиотерапия и рехабилитация бяха закупени апарат за диадинамичен и галваничен ток, апарат за електростимулация и ултразвук, апарат за компресотерапия и механичен уред за раздвижване на рамо общо за 7 хил.лв.; за клинична лаборатория бе закупен хематологичен анализатор МЕДОНИК за 6 хил.лв и за офталмологичен кабинет апарат за безконтактно мерене на очно налягане за 4 хил.лв.. До оборудвана бе микробиологична лаборатория с два нови автоклава за 3 хил.лв. Успешно премина контролния одит по поддържане на системата за управление на качеството </w:t>
      </w:r>
      <w:r>
        <w:rPr>
          <w:sz w:val="26"/>
          <w:szCs w:val="26"/>
        </w:rPr>
        <w:t>ISO 90</w:t>
      </w:r>
      <w:r>
        <w:rPr>
          <w:sz w:val="26"/>
          <w:szCs w:val="26"/>
          <w:lang w:val="bg-BG"/>
        </w:rPr>
        <w:t>01:</w:t>
      </w:r>
      <w:r>
        <w:rPr>
          <w:sz w:val="26"/>
          <w:szCs w:val="26"/>
        </w:rPr>
        <w:t>2008</w:t>
      </w:r>
      <w:r>
        <w:rPr>
          <w:sz w:val="26"/>
          <w:szCs w:val="26"/>
          <w:lang w:val="bg-BG"/>
        </w:rPr>
        <w:t>, за което са платени 1 хил.лв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Направено бе неотложно укрепване на кафе-павилион на стойност  4 хил.л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правените инвестиции през последните години, са както след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pacing w:val="-10"/>
          <w:sz w:val="26"/>
          <w:szCs w:val="26"/>
          <w:lang w:val="bg-BG"/>
        </w:rPr>
        <w:t>2010 година – 71 хил. лв. за медицинска апаратура и 6 хил. лв. за ремонтни рабо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1 година – 83 хил. лв. за медицинска апаратура и софтуер и 47 хил.лв. за ремонтни работ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012 година – 44 хил.лв. за медицинска апаратура, 11 хил. за транспортни средства и 20 хил.лв. за ремонтни работи по сграден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3 година – 25 хил.лв. за медицинска апаратура, 2 хил.лв. за сървър и 2 хил.лв. за сертификат по </w:t>
      </w:r>
      <w:r>
        <w:rPr>
          <w:sz w:val="26"/>
          <w:szCs w:val="26"/>
        </w:rPr>
        <w:t>ISO 9001:200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4 година – 14 хил.лв. за медицинска апаратура, 1 хил.лв. за сертификат по </w:t>
      </w:r>
      <w:r>
        <w:rPr>
          <w:sz w:val="26"/>
          <w:szCs w:val="26"/>
        </w:rPr>
        <w:t>ISO 9001:2008</w:t>
      </w:r>
      <w:r>
        <w:rPr>
          <w:sz w:val="26"/>
          <w:szCs w:val="26"/>
          <w:lang w:val="bg-BG"/>
        </w:rPr>
        <w:t xml:space="preserve">, 4 хил.лв. за неотложни ремонти по сградния фонд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2015 година – 24 хил.лв. за медицинска апаратура, 1 хил.лв. за сертификат по ISO 9001:2008, 4 хил.лв. за неотложни ремонти по сградния фонд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2015 г. приходите от основната дейност на Дружеството в размер на 1 060 хил.лв. запазват стабилен относителен дял, представляващ 93.5 % от общите приходи. Спрямо 2014 г. те са намалели незначително с 6 хил.лв. или с -0.6 %, което се дължи на силно ограничения бюджет на НЗОК за извън болнична помощ и голямата конкуренция на частните медицински центрове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ът на приходите показва, че все още основен източник на постъпления от основната дейност (58.5 % през 2015 г.) 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договорът с НЗОК, което при недостатъчни бюджетни средства и силното лимитиране на дейностите, налага ограничения за темповете на растеж на приходите от него. През 2015 г. приходите по този договор са с 16 хил.лв. повече спрямо 2014 г. или минимално увеличение от 2.6 %. Здравно застрахователните дружества запазват своя дял на пазара на финансиране на медицинските услуги, но приходите от тях са леко занижени – по-малко са с 15 хил.лв.. През 2015 г. приходите от ЗЗОФ са едва 9 % от приходите от основна дейност. Приходите от платени медицински услуги имат дял от 28.5 % в приходите от основна дейност. Те са незначително увеличени с 3 хил.лв. и имат ръст от 1 % 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годината приходите от психологическата лаборатория за извършване на първо и второ психологическо изследване по чл.152 ал.1 т.2 и ал.2 от ЗДвП имат ръст от 12 хил.лв. или увеличение от 250 %. Тези приходи заемат 2 % дял от постъпленията от основната дейност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2015 г. приходите от други медицински услуги също намаляват спрямо предходната година с 22 хил.лв. или с -48.9 %. Това е следствие от приключване програмата на МЗ за скрининг на онкологични заболявания „Спри и се прегледай”, по която работихме миналата година и намаления обем профилактични прегледи по договори с работодател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егистрираната Комисия по етика, </w:t>
      </w:r>
      <w:r>
        <w:rPr>
          <w:sz w:val="26"/>
          <w:szCs w:val="26"/>
        </w:rPr>
        <w:t>създа</w:t>
      </w:r>
      <w:r>
        <w:rPr>
          <w:sz w:val="26"/>
          <w:szCs w:val="26"/>
          <w:lang w:val="bg-BG"/>
        </w:rPr>
        <w:t>дена</w:t>
      </w:r>
      <w:r>
        <w:rPr>
          <w:rFonts w:eastAsia="MS Mincho;ＭＳ 明朝"/>
          <w:sz w:val="26"/>
          <w:szCs w:val="26"/>
          <w:lang w:eastAsia="ja-JP"/>
        </w:rPr>
        <w:t xml:space="preserve"> на основание чл.103, ал.2 от Закона за лекарствените продукти в хуманната медицина (ЗЛПХМ)</w:t>
      </w:r>
      <w:r>
        <w:rPr>
          <w:rFonts w:eastAsia="MS Mincho;ＭＳ 明朝"/>
          <w:sz w:val="26"/>
          <w:szCs w:val="26"/>
          <w:lang w:val="bg-BG" w:eastAsia="ja-JP"/>
        </w:rPr>
        <w:t xml:space="preserve"> през годината не е работила поради липса на заявени клинични проуч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соките нормативните изисквания на НЗОК за сключване на договор за клинични пътеки /много голяма кадрова обезпеченост и недостатъчност на определени специалисти в региона/, както и  малкия  брой клинични пътеки за такъв тип лечебни заведения,  не позволяват пълното използване на наличния стационар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2015 г. приходите от други продажби – наеми, префактурирани консумативи, продажба на медикаменти – представляват 5.9 % от общите приходи. Те са намалели с 6 хил.лв. спрямо 2014 г. след като скенера се повреди и не се изпълняваха контрастни изслед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Отдадените под наем кабинети и други площи през 2015 г. са реализирали 83,5 % от другите приходи на ДКЦ, като спомагат и за поддържането на сградния фонд без да натоварват с разходи Дружеството. Приходите от наеми запазват размера си спрямо 2014 г. тъй като няма промяна в отдаваните под наем площ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През годината на регистратура за улеснение и удобство на пациентите продължи продажбата на медицински формуляри, бариева каша и контрастни вещества за провежданите рентгенови изследвания и това е донесло 5 хил.лв. приходи или 7,5 % от общия размер приходи от други продажби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26"/>
          <w:szCs w:val="26"/>
          <w:u w:val="single"/>
          <w:lang w:val="bg-BG"/>
        </w:rPr>
      </w:pPr>
      <w:bookmarkStart w:id="0" w:name="_GoBack"/>
      <w:bookmarkEnd w:id="0"/>
      <w:r>
        <w:rPr>
          <w:b/>
          <w:sz w:val="26"/>
          <w:szCs w:val="26"/>
          <w:u w:val="single"/>
          <w:lang w:val="bg-BG"/>
        </w:rPr>
        <w:t xml:space="preserve">Бъдещо развитие на Дружеството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Предвиждаме устойчиво бъдещо развитие на ДКЦ „Свети Георги Победоносец” ЕООД – Бургас като лечебно заведение за специализирана извънболнична медицинска помощ, чрез осъществяване на съвременна научно-обоснована и високо ефективна консултативна, диагностично-лечебна и </w:t>
      </w:r>
      <w:r>
        <w:rPr>
          <w:sz w:val="26"/>
          <w:szCs w:val="26"/>
          <w:lang w:val="bg-BG"/>
        </w:rPr>
        <w:t>рехабилитационна помощ за български и чуждестранни граждани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Основните направления, в които е насочена нашата дейност и основните ни парични постъпления през 2016 г. ще бъдат както следва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основен източник на парични средства все още ще бъде договорът с НЗОК. Очакваме независимо от малката промяна на някои цени с Анекс към НРД 2015, леко завишение в приходната част вследствие на изпълнение на някои от медицинските дейности, но и още по-строго лимитиране поради очертаващия се недостиг на средства. При промяна на параметрите на НЗОК в посока изпълнение на амбулаторни процедури, може да се очаква увеличение на приходите от стационара за краткосрочно наблюдение и лечение.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Прогнозите относно приходите от медицински услуги по договора с РЗОК са за малко увеличение с около 1 до</w:t>
      </w:r>
      <w:r>
        <w:rPr>
          <w:sz w:val="26"/>
          <w:szCs w:val="26"/>
          <w:lang w:val="ru-RU"/>
        </w:rPr>
        <w:t xml:space="preserve"> 1.</w:t>
      </w:r>
      <w:r>
        <w:rPr>
          <w:sz w:val="26"/>
          <w:szCs w:val="26"/>
          <w:lang w:val="bg-BG"/>
        </w:rPr>
        <w:t>5 %;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предвид очаквания разширяващия се обхват на допълнителното здравно застраховане  и възможността да се финансира допълнителния пакет здравни услуги, очакваме приходите от тези договори да нарастват през 2016 год. с около 1 %. Особеното при тези договори е, че се увеличи броя на здравните фондове, намалени бяха цените на заплащане от тях до нива цени по НЗОК и бе ограничен обхвата на покриваните от тях медицински услуги. Разчитаме на добрата работа с тези дружествата за здравно застраховане и създадените добри контакти за разширяване на дейностите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поради очертаващата се недостатъчност на талоните за консултация при медицински специалисти и сумите за извършване на изследвания, както и наложените лимити от страна на НЗОК, очаква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леко </w:t>
      </w:r>
      <w:r>
        <w:rPr>
          <w:sz w:val="26"/>
          <w:szCs w:val="26"/>
        </w:rPr>
        <w:t xml:space="preserve">увеличение на приходите от платени медицински услуги за периода. </w:t>
      </w:r>
      <w:r>
        <w:rPr>
          <w:sz w:val="26"/>
          <w:szCs w:val="26"/>
          <w:lang w:val="bg-BG"/>
        </w:rPr>
        <w:t xml:space="preserve">Независимо </w:t>
      </w:r>
      <w:r>
        <w:rPr>
          <w:sz w:val="26"/>
          <w:szCs w:val="26"/>
        </w:rPr>
        <w:t>от направените досега и предстоящи инвестиции в съвременна медицинска апаратура</w:t>
      </w:r>
      <w:r>
        <w:rPr>
          <w:sz w:val="26"/>
          <w:szCs w:val="26"/>
          <w:lang w:val="bg-BG"/>
        </w:rPr>
        <w:t>, предвид намаляващи доходи на пациентите и растяща конкуренция, в това направление не очакваме особен ръст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bg-BG"/>
        </w:rPr>
        <w:t>У</w:t>
      </w:r>
      <w:r>
        <w:rPr>
          <w:sz w:val="26"/>
          <w:szCs w:val="26"/>
        </w:rPr>
        <w:t xml:space="preserve">силията </w:t>
      </w:r>
      <w:r>
        <w:rPr>
          <w:sz w:val="26"/>
          <w:szCs w:val="26"/>
          <w:lang w:val="bg-BG"/>
        </w:rPr>
        <w:t xml:space="preserve">ни </w:t>
      </w:r>
      <w:r>
        <w:rPr>
          <w:sz w:val="26"/>
          <w:szCs w:val="26"/>
        </w:rPr>
        <w:t>са насочени към сключване на договори за медицински услуги със застрахователни компании и служби по трудова медицина от Бургас и областта</w:t>
      </w:r>
      <w:r>
        <w:rPr>
          <w:sz w:val="26"/>
          <w:szCs w:val="26"/>
          <w:lang w:val="bg-BG"/>
        </w:rPr>
        <w:t>; участие в програми за скринингови изследвания и профилактик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отношение на приходите от наеми </w:t>
      </w:r>
      <w:r>
        <w:rPr>
          <w:sz w:val="26"/>
          <w:szCs w:val="26"/>
          <w:lang w:val="bg-BG"/>
        </w:rPr>
        <w:t>през 2016 г. очакваме минимален спад на техния размер, поради прекратяване на договорите за наем с две от практиките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 xml:space="preserve"> Търсят се възможности за отдаване под наем на освободените площи, както и на заявени, но не усвоени свободни площи, за които в момента липсва интерес в тази насок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Доброто име и постигнатите резултати, осигуреността със съвременна медицинска апаратура, наличието на добри и утвърдени специалисти и традициите по медицинското осигуряване на войските, позволява да ни бъдат възложени от страна на Министерството на отбраната задачи като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>профилактични прегледи на</w:t>
      </w:r>
      <w:r>
        <w:rPr>
          <w:sz w:val="26"/>
          <w:szCs w:val="26"/>
        </w:rPr>
        <w:t xml:space="preserve"> граждански лица от поделенията в системата на Министерството на отбраната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дислоцирани в региона</w:t>
      </w:r>
      <w:r>
        <w:rPr>
          <w:sz w:val="26"/>
          <w:szCs w:val="26"/>
          <w:lang w:val="bg-BG"/>
        </w:rPr>
        <w:t xml:space="preserve"> срещу определени договорни отношения с МО;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установяване годността за военна служба на резервистите. 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ab/>
        <w:t>През 201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г. </w:t>
      </w:r>
      <w:r>
        <w:rPr>
          <w:sz w:val="26"/>
          <w:szCs w:val="26"/>
          <w:lang w:val="bg-BG"/>
        </w:rPr>
        <w:t xml:space="preserve">ще работим в направление </w:t>
      </w:r>
      <w:r>
        <w:rPr>
          <w:sz w:val="26"/>
          <w:szCs w:val="26"/>
        </w:rPr>
        <w:t>приходите като цяло</w:t>
      </w:r>
      <w:r>
        <w:rPr>
          <w:sz w:val="26"/>
          <w:szCs w:val="26"/>
          <w:lang w:val="bg-BG"/>
        </w:rPr>
        <w:t xml:space="preserve"> да </w:t>
      </w:r>
      <w:r>
        <w:rPr>
          <w:sz w:val="26"/>
          <w:szCs w:val="26"/>
        </w:rPr>
        <w:t>с</w:t>
      </w:r>
      <w:r>
        <w:rPr>
          <w:sz w:val="26"/>
          <w:szCs w:val="26"/>
          <w:lang w:val="bg-BG"/>
        </w:rPr>
        <w:t>е увеличат 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bg-BG"/>
        </w:rPr>
        <w:t>1.5</w:t>
      </w:r>
      <w:r>
        <w:rPr>
          <w:sz w:val="26"/>
          <w:szCs w:val="26"/>
        </w:rPr>
        <w:t xml:space="preserve"> % и съответно </w:t>
      </w:r>
      <w:r>
        <w:rPr>
          <w:sz w:val="26"/>
          <w:szCs w:val="26"/>
          <w:lang w:val="bg-BG"/>
        </w:rPr>
        <w:t>да постигнем намаление</w:t>
      </w:r>
      <w:r>
        <w:rPr>
          <w:sz w:val="26"/>
          <w:szCs w:val="26"/>
        </w:rPr>
        <w:t xml:space="preserve"> на разходите с </w:t>
      </w:r>
      <w:r>
        <w:rPr>
          <w:sz w:val="26"/>
          <w:szCs w:val="26"/>
          <w:lang w:val="bg-BG"/>
        </w:rPr>
        <w:t xml:space="preserve">около 2 до 3 </w:t>
      </w:r>
      <w:r>
        <w:rPr>
          <w:sz w:val="26"/>
          <w:szCs w:val="26"/>
        </w:rPr>
        <w:t>%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През прогноз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период </w:t>
      </w:r>
      <w:r>
        <w:rPr>
          <w:sz w:val="26"/>
          <w:szCs w:val="26"/>
          <w:lang w:val="ru-RU"/>
        </w:rPr>
        <w:t>про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разходната част се очаква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bg-BG"/>
        </w:rPr>
        <w:t xml:space="preserve"> следните пера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материали предвиждаме леко увеличение на стопанските разходи, имайки пред вид: предстоящи ремонти с оглед поддържане на нормални условия за труд; ремонти на помещения във връзка с предстоящо въвеждане в експлоатация на нов скенер и мамограф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увеличение дела на разходите за медикаменти и медицински консумативи, вследствие динамика на цените, но се има предвид, че те пряко зависят от обема медицинска дейнос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на разходите за външни услуги не планираме увеличение, имайки предвид, че новозакупената апаратура ще бъде обслужвана гаранционно за едногодишен период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амортизации се предвижда неголямо завишение на техния размер, поради закупуване на нова медицинска апаратур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възнаграждения се предвижда ежегоден, макар и малък ръст, в следствие промяната на минималната работна заплата. Тези разходи са свързани с размера на приходите и при минимално увеличение на прихода не се очаква голяма динамика при тях. Разходите за социални осигуровки ще бъдат повлияни от промените в нормативната база – от една страна ежегодното увеличение на минималния осигурителен доход в системата на здравеопазването, а от друга – увеличаващ се максимален осигурителен доход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данъци и такси очакваме леко завишение на размера, с оглед на предстояща преоценка на част от сградния фонд, поради настъпилата промяна в кадастралната ка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и променените данъчни ставки от Община Бурга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размерът на другите разходи /командировки, лицензии, брак, извънредни разходи/ предвиждаме да не претърпи съществени промени и техният размер да бъде оптимален спрямо общите разход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ложителните разлики между прогнозните приходи и разходи на Дружеството дават възможност тези средства да се използват за осъществяване на собствена инвестиционна програма. Реалният размер на тези средства  Дружеството ще използва за дооборудване с медицинска техника и апаратур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ърсят се възможности за участие в програми за финансиране закупуването на по-модерна апаратура. Предвиждаме процедура за обществена поръчка за  доставка на нов 16-слайсов КАТ от по-висок клас. Осигурили сме самофинансирането, като за такъв апарат ще бъдат инвестирани около 300 хил.лв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нирано е закупуване на нов мамограф на стойност около 28 хил. лв., както и към края на периода закупуване на нов високотехнологичен ехокардиограф на стойност около 80 хил.лв., но неговата покупка е обвързана и с намиране на специалист със съответната квалификация. Предвидена е подмяна на апаратура за физиотерапевтичен кабинет и лаборатория за около 20 хил. л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з 201</w:t>
      </w:r>
      <w:r>
        <w:rPr>
          <w:sz w:val="26"/>
          <w:szCs w:val="26"/>
          <w:lang w:val="bg-BG"/>
        </w:rPr>
        <w:t xml:space="preserve">6 </w:t>
      </w:r>
      <w:r>
        <w:rPr>
          <w:sz w:val="26"/>
          <w:szCs w:val="26"/>
        </w:rPr>
        <w:t>годин</w:t>
      </w:r>
      <w:r>
        <w:rPr>
          <w:sz w:val="26"/>
          <w:szCs w:val="26"/>
          <w:lang w:val="bg-BG"/>
        </w:rPr>
        <w:t>а съгласно инвестиционната програма на Дружеството се очаква завършване и въвеждане в употреба на ремонтираните и преустроени складови помещения в специализирани лекарски кабинети, с разходи за годината около 25 хил.лв. и обща стойност на инвестицията около 135 хил. лв., но това е свързано и с решаването на редица въпроси относно кадастралния план. Ще продължат текущите ремонти на сградния фонд, с оглед подобряване условията на труд – планиран е ремонт на микробиологична лаборатория в изпълнение предписанията на ОПМ-Сливен към ВМА-Соф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нираме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пакета от дейности по договорите със здравно застрахователни дружества и сключване на нови договор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разкриване на специализирани кабинети – травматологичен, ендокринологичен и гастроентерологичен (търсят се възможности за привличане на специалисти дори и от други области на странат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разширяване дейността в посока проктология и ранна диагностика на онкологични заболявания в тази област и участие в скринингови програми на МЗ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дейността по пакет „Образна диагностика“ с участие на подизпълнител за високо-специализирано изследване с ядрено-магнитен резонан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търсим възможности за работа по европейски проекти, касаещи закупуване на медицинска апаратура за иновативни методи, подобряване на условията на труд и работно облекло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ключване на договори със застрахователни дружества за медицинско обслужване на  дългосрочно и постоянно пребиваващи в региона чужди граждан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дейността по пакети „Хирургия“ и „Гастроентерология“, относно възможности за изпълнение на амбулаторни хирургични интервенции и амбулаторни процедури с оглед наличието на подходяща материална база за това (стационар, две операционни зали и ендоскопски кабинет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оставяне на всички възможности на Центъра за задоволяване на здравните потребности на военнослужещите от района и техните семей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ъм края на 2015 година, работещите по трудов договор с ДКЦ са 3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 xml:space="preserve"> човека, в т.ч. – 2 човека по чл. 114 от КТ. Пред вид разширяването на предлаганите медицински услуги, планираме увеличение числеността на персонала до </w:t>
      </w:r>
      <w:r>
        <w:rPr>
          <w:sz w:val="26"/>
          <w:szCs w:val="26"/>
        </w:rPr>
        <w:t>39</w:t>
      </w:r>
      <w:r>
        <w:rPr>
          <w:sz w:val="26"/>
          <w:szCs w:val="26"/>
          <w:lang w:val="bg-BG"/>
        </w:rPr>
        <w:t xml:space="preserve"> човека до края на 2016 година.</w:t>
      </w:r>
    </w:p>
    <w:p>
      <w:pPr>
        <w:pStyle w:val="Normal"/>
        <w:ind w:firstLine="708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Евентуални заплахи за дейността</w:t>
      </w:r>
    </w:p>
    <w:p>
      <w:pPr>
        <w:pStyle w:val="Normal"/>
        <w:ind w:firstLine="708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оценката на пазара, обхвата на населението, планирането на приходите, пазарния дял при специализираната медицинска помощ ще се ръководим от няколко основни принцип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6"/>
          <w:szCs w:val="26"/>
          <w:lang w:val="bg-BG"/>
        </w:rPr>
        <w:t>заплащането ще се извършва за отделната услуга/пак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нкуренцията за пазарен дял ще бъде изключително висока поради съществуването на възможности за предоставяне на специализирани медицински услуги, както и на неограничен брой самостоятелни (индивидуални практики), така и групови и медицински центро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лоялната конкуренция от страна на частните лечебни заведения (непрекъснато растящи на брой), привличащи изявени наши специалисти с предлагане на по-висока заплата, което при нас е ограничено чрез регулацията на фонд работна заплата съгласно Инструкция №1/24.10.2007 г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достатъчност на специалисти в региона по определени специалности, което води до трудно осигуряване на такива дори и от други области, поради по-малък интерес за работа в доболнична помощ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азване на финансовата рамка в бюджета на НЗОК за 2016 г. в раздел до болнична медицинска помощ и липсата на ясни критерии при определяне на регулативните стандарти и техните ниски стойности, ограничаващи медицинската дейност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ДКЦ функционира в конкурентна среда в съседство с МБАЛ “Бургас” АД,   Поликлиника Бургас, ДКЦ І, ДКЦ ІІ, новооткритото ДКЦ „Ел Масри“, МЦ „Николай Чудотворец”, МЦ І, МЦ ІІ, МЦ „Света София”, Транспортно ДКЦ; частните МБАЛ „Лайф Хоспитал”, МБАЛ ,,Дева Мария”, МБАЛ „д-р Маджуров”, МБАЛ „Бургасмед” които имат разкрити и медицински центрове към тях, както и няколко самостоятелни медико-диагностичните лаборатории; </w:t>
      </w:r>
      <w:r>
        <w:rPr>
          <w:color w:val="000000"/>
          <w:sz w:val="26"/>
          <w:szCs w:val="26"/>
          <w:lang w:val="bg-BG"/>
        </w:rPr>
        <w:t>282 индивидуални практики</w:t>
      </w:r>
      <w:r>
        <w:rPr>
          <w:sz w:val="26"/>
          <w:szCs w:val="26"/>
          <w:lang w:val="bg-BG"/>
        </w:rPr>
        <w:t xml:space="preserve"> обслужващи население от 420 000 души в областта. </w:t>
      </w:r>
      <w:r>
        <w:rPr>
          <w:color w:val="000000"/>
          <w:sz w:val="26"/>
          <w:szCs w:val="26"/>
          <w:lang w:val="bg-BG"/>
        </w:rPr>
        <w:t xml:space="preserve">Населението на общината се обслужва </w:t>
      </w:r>
      <w:r>
        <w:rPr>
          <w:sz w:val="26"/>
          <w:szCs w:val="26"/>
          <w:lang w:val="bg-BG"/>
        </w:rPr>
        <w:t>от 162 практики</w:t>
      </w:r>
      <w:r>
        <w:rPr>
          <w:color w:val="000000"/>
          <w:sz w:val="26"/>
          <w:szCs w:val="26"/>
          <w:lang w:val="bg-BG"/>
        </w:rPr>
        <w:t xml:space="preserve"> за първична медицинска помощ, обслужващи около 200 000 души</w:t>
      </w:r>
      <w:r>
        <w:rPr>
          <w:sz w:val="26"/>
          <w:szCs w:val="26"/>
          <w:lang w:val="bg-BG"/>
        </w:rPr>
        <w:t xml:space="preserve">. Разглеждайки демографските показатели и пазара на специализирана извънболнична медицинска помощ става ясно, че има твърде голям брой, работещи в остра конкурентна среда лечебни заведения за извънболнична помощ, което води до преразпределение и недостатъчност на средствата от НЗОК, както и преразпределение на пациентопото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ият риск за Дружеството се изразява във все по-налагащи се нереално ниски цени от конкуренти, неотговарящи на качеството на медицинската услуга, изисквано от медицинските стандарти. Това е възможно да се случи в условията на криза при все по-нарастващия брой частни лечебни заведения.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чакваме Дружеството да запази своите позиции на пазара на медицинските услуги в региона, като предоставяме все по-голям обем и по-добро качество на извършваната в лечебното заведение диагностична дейност и изследвания.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Бургас, 27 февруари 2016 г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Управител:</w:t>
      </w:r>
      <w:r>
        <w:rPr>
          <w:sz w:val="26"/>
          <w:szCs w:val="26"/>
          <w:lang w:val="bg-BG"/>
        </w:rPr>
        <w:t xml:space="preserve"> ……….………...</w:t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>/д-р К. Партенов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926" w:gutter="0" w:header="0" w:top="89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center"/>
      <w:outlineLvl w:val="3"/>
    </w:pPr>
    <w:rPr>
      <w:rFonts w:ascii="Arial" w:hAnsi="Arial" w:cs="Arial"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7">
    <w:name w:val="Блоков текст"/>
    <w:basedOn w:val="Normal"/>
    <w:qFormat/>
    <w:pPr>
      <w:ind w:left="-851" w:right="-432" w:firstLine="851"/>
      <w:jc w:val="both"/>
    </w:pPr>
    <w:rPr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17:00Z</dcterms:created>
  <dc:creator>x</dc:creator>
  <dc:description/>
  <cp:keywords/>
  <dc:language>en-US</dc:language>
  <cp:lastModifiedBy>ADMIN</cp:lastModifiedBy>
  <cp:lastPrinted>2016-04-04T15:44:00Z</cp:lastPrinted>
  <dcterms:modified xsi:type="dcterms:W3CDTF">2016-04-04T12:45:00Z</dcterms:modified>
  <cp:revision>68</cp:revision>
  <dc:subject/>
  <dc:title>W БОРЕНИ</dc:title>
</cp:coreProperties>
</file>