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5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9102" w:hanging="3252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„ТЕРЕМ” ЕАД</w:t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  Петко Дончев Лазаров -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Цар Самуил” ЕООД,  гр. Костенец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jc w:val="left"/>
              <w:rPr>
                <w:sz w:val="28"/>
                <w:szCs w:val="28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– Цар Самуил” ЕООД за периода 01.01.-31.12.2015 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Cs w:val="24"/>
                <w:lang w:val="bg-BG"/>
              </w:rPr>
              <w:t xml:space="preserve">В съответствие с чл.24, ал.1 от Правилника за реда за упражняване правата на дъл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– Цар Самуил ” ЕООД (рег. № </w:t>
            </w:r>
            <w:r>
              <w:rPr>
                <w:szCs w:val="24"/>
                <w:lang w:val="en-US"/>
              </w:rPr>
              <w:t>20150428130138</w:t>
            </w:r>
            <w:r>
              <w:rPr>
                <w:szCs w:val="24"/>
                <w:lang w:val="bg-BG"/>
              </w:rPr>
              <w:t>/28.04.2015 г.)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 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</w:t>
            </w:r>
          </w:p>
        </w:tc>
      </w:tr>
      <w:tr>
        <w:trPr>
          <w:trHeight w:val="5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 2015 г. дружеството е постигнало следните показатели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660"/>
              <w:gridCol w:w="1489"/>
              <w:gridCol w:w="1451"/>
              <w:gridCol w:w="1345"/>
              <w:gridCol w:w="1355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lang w:val="bg-BG"/>
                    </w:rPr>
                  </w:pPr>
                  <w:r>
                    <w:rPr>
                      <w:b/>
                      <w:sz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2015 г.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15 г.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І.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едена продукция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3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63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3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5,9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7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8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  </w:t>
                  </w:r>
                  <w:r>
                    <w:rPr>
                      <w:sz w:val="22"/>
                      <w:lang w:val="bg-BG"/>
                    </w:rPr>
                    <w:t>- 39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 </w:t>
                  </w:r>
                  <w:r>
                    <w:rPr>
                      <w:sz w:val="22"/>
                      <w:lang w:val="bg-BG"/>
                    </w:rPr>
                    <w:t>- 40,21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за МО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7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8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  </w:t>
                  </w:r>
                  <w:r>
                    <w:rPr>
                      <w:sz w:val="22"/>
                      <w:lang w:val="bg-BG"/>
                    </w:rPr>
                    <w:t>- 39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40,21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3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 xml:space="preserve">        </w:t>
                  </w:r>
                  <w:r>
                    <w:rPr>
                      <w:sz w:val="22"/>
                      <w:lang w:val="bg-BG"/>
                    </w:rPr>
                    <w:t>38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3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6,0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 xml:space="preserve">           </w:t>
            </w:r>
            <w:r>
              <w:rPr>
                <w:sz w:val="22"/>
                <w:lang w:val="bg-BG"/>
              </w:rPr>
              <w:t xml:space="preserve">От изложеното е видно, че основен дял от неизпълнението на разчета по БП за 2015 г. – със 337 х.лв.,  произтича от непостигане на производството на специалната продукция – с 390 х.лв. в по-малко.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През изминалата година дейността ни в производството на взривни вещества за граждански цели - за ВИА 2000 ООД се възстанови ритмично, а взаимоотношенията с НИКАС ООД  бяха подновени, поради което и преизпълнението  на реализацията на гражданска продукция е с 53 х.лв. в повеч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/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Непостигане на производството на специалната продукция / с 390 х.лв./  произтича от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/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Лошо състояние на ремонтния фонд / на ДКИ ЕООД/, няколко кратно изменение на изискванията от клиента  от което  производителността на труда на персонала  се влоши чувствително вследсвие многократният му преглед за класифициране на вида на ремонта м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Неритмично осигуряване на инструменталната екипировка и детайли от страна на ЕМКО ЕООД за производство на пресовки /шашки/, което доведе до многократното спиране на производството  и допускане на престой и брак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 Не стартира договора с БИИК ООД – изр. на РДГ 2/ ръчни димни гранати/  - за 247 х.лв. поради непотвърден външен договор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 Непълнообемно изпълнение на договора с „Ахелой ОПМ” ООД от 07.05.2015 г. за изд. ПГ-7ВМ – на 30 %, от което не произведохме продукция за 117 х. лв. / неподаване  от фирмата на 8400 бр. изд. ПГ-7В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 Не стартира и проекта за сключване на договор с „Ахелой ОПМ”ООД, одобрен от СД към „ Терам” ЕАД за ремонт на 10000 бр. 122 мм ОФ изстрели на стойност 666 х.лв. без ДДС, който следваше да завърши до 31.01.2016 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.2. Финансов резултат 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- От оперативната дейност -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</w:t>
            </w:r>
            <w:r>
              <w:rPr>
                <w:sz w:val="22"/>
                <w:lang w:val="bg-BG"/>
              </w:rPr>
              <w:t>Неизпълнението  на реализацията в  БП   се отрази негативно върху финансовите показатели в дружеството. За изминалата година финансовият  резултат от цялостната дейност е загуба  в размер на  290  х.лв.</w:t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3. Финансови показатели – анализ на тенденцията и причини за отклоненията</w:t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179"/>
              <w:gridCol w:w="600"/>
              <w:gridCol w:w="1440"/>
              <w:gridCol w:w="1260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 2015 г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15 г.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3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0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29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22,4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х.лв.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>-2</w:t>
                  </w:r>
                  <w:r>
                    <w:rPr>
                      <w:sz w:val="22"/>
                      <w:lang w:val="en-US"/>
                    </w:rPr>
                    <w:t>9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ентабилност на приходите от продажби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,8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8,7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6,1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3,4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7,2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8,35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на 100 лв. от общо приходи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6,1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8,7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 xml:space="preserve">      </w:t>
                  </w:r>
                  <w:r>
                    <w:rPr>
                      <w:sz w:val="22"/>
                      <w:lang w:val="bg-BG"/>
                    </w:rPr>
                    <w:t>32,62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3,93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>9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9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1</w:t>
                  </w:r>
                  <w:r>
                    <w:rPr>
                      <w:sz w:val="22"/>
                      <w:lang w:val="bg-BG"/>
                    </w:rPr>
                    <w:t>19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19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 xml:space="preserve">      </w:t>
                  </w:r>
                  <w:r>
                    <w:rPr>
                      <w:sz w:val="22"/>
                      <w:lang w:val="en-US"/>
                    </w:rPr>
                    <w:t>2</w:t>
                  </w:r>
                  <w:r>
                    <w:rPr>
                      <w:sz w:val="22"/>
                      <w:lang w:val="bg-BG"/>
                    </w:rPr>
                    <w:t>9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 xml:space="preserve">      </w:t>
                  </w:r>
                  <w:r>
                    <w:rPr>
                      <w:sz w:val="22"/>
                      <w:lang w:val="en-US"/>
                    </w:rPr>
                    <w:t>2</w:t>
                  </w:r>
                  <w:r>
                    <w:rPr>
                      <w:sz w:val="22"/>
                      <w:lang w:val="bg-BG"/>
                    </w:rPr>
                    <w:t>9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2,8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2,89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2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 xml:space="preserve">        </w:t>
                  </w:r>
                  <w:r>
                    <w:rPr>
                      <w:sz w:val="22"/>
                      <w:lang w:val="bg-BG"/>
                    </w:rPr>
                    <w:t>-</w:t>
                  </w:r>
                  <w:r>
                    <w:rPr>
                      <w:sz w:val="22"/>
                      <w:lang w:val="en-US"/>
                    </w:rPr>
                    <w:t>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25.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>Тенденцията в дружеството от последните години за постигане на високи загуби се обърна в относително подобряване  - намаляване на загубата – от 636 х.лв./2014 г./ на загуба от 290 х.лв. през 2015 г.</w:t>
            </w:r>
          </w:p>
        </w:tc>
      </w:tr>
      <w:tr>
        <w:trPr>
          <w:trHeight w:val="50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/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тни приходи от продажби за годината  – 1008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т. ч. – на продукция  -     777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 оборот от лавката - 25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други продажби    -206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/м-ли, съхранение,транспортни услуги и др./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лементи на разходите за 2015 г.                     х.лв.              структура -  %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1. за материали                                                     162                      12,</w:t>
            </w:r>
            <w:r>
              <w:rPr>
                <w:sz w:val="22"/>
                <w:lang w:val="en-US"/>
              </w:rPr>
              <w:t>48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2. за външни услуги                                              88                        </w:t>
            </w:r>
            <w:r>
              <w:rPr>
                <w:sz w:val="22"/>
                <w:lang w:val="en-US"/>
              </w:rPr>
              <w:t>6.78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3. за амортизации                                                  63                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>4,</w:t>
            </w:r>
            <w:r>
              <w:rPr>
                <w:sz w:val="22"/>
                <w:lang w:val="en-US"/>
              </w:rPr>
              <w:t>85</w:t>
            </w:r>
            <w:r>
              <w:rPr>
                <w:sz w:val="22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4. за заплати                                                         682                      52,54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5. за осигуровки                                                   203              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>15,</w:t>
            </w:r>
            <w:r>
              <w:rPr>
                <w:sz w:val="22"/>
                <w:lang w:val="en-US"/>
              </w:rPr>
              <w:t>64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6. други                                                                   14                        1,</w:t>
            </w:r>
            <w:r>
              <w:rPr>
                <w:sz w:val="22"/>
                <w:lang w:val="en-US"/>
              </w:rPr>
              <w:t>08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7. отчетна с/ст на прод.активи,промени в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>запасите  на г.прод.и нез.п/во                           32                       2,47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8. Финансови разходи/приходи/                           51                      </w:t>
            </w:r>
            <w:r>
              <w:rPr>
                <w:sz w:val="22"/>
                <w:lang w:val="en-US"/>
              </w:rPr>
              <w:t>3.</w:t>
            </w:r>
            <w:r>
              <w:rPr>
                <w:sz w:val="22"/>
                <w:lang w:val="bg-BG"/>
              </w:rPr>
              <w:t>93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 xml:space="preserve">Всичко разходи за оперативната д/ст  1295                   </w:t>
            </w:r>
            <w:r>
              <w:rPr>
                <w:sz w:val="22"/>
                <w:lang w:val="en-US"/>
              </w:rPr>
              <w:t>99.</w:t>
            </w:r>
            <w:r>
              <w:rPr>
                <w:sz w:val="22"/>
                <w:lang w:val="bg-BG"/>
              </w:rPr>
              <w:t>77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9. Разходи за данъци в/у дохода                             3                      </w:t>
            </w:r>
            <w:r>
              <w:rPr>
                <w:sz w:val="22"/>
                <w:lang w:val="en-US"/>
              </w:rPr>
              <w:t>0.</w:t>
            </w:r>
            <w:r>
              <w:rPr>
                <w:sz w:val="22"/>
                <w:lang w:val="bg-BG"/>
              </w:rPr>
              <w:t>23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Всичко разходи                                      1298                  100,00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 xml:space="preserve">Себестойността на 100 лв. приходи от оперативната дейност на дружеството  за </w:t>
            </w:r>
            <w:r>
              <w:rPr>
                <w:sz w:val="22"/>
                <w:lang w:val="en-US"/>
              </w:rPr>
              <w:t xml:space="preserve">2015 </w:t>
            </w:r>
            <w:r>
              <w:rPr>
                <w:sz w:val="22"/>
                <w:lang w:val="bg-BG"/>
              </w:rPr>
              <w:t>г. е 123,41  лв./ 100 лв.приходи,  а от тях – на вложения ФРЗ и съответните осигуровки – 68,18 %.  Горното е доказателство за специфичния характер от дейността на дружеството и високия дял на трудоемкостта му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Постигнатата загуба от 290  х.лв. за 2015 г.  води и до отрицателна  рентабилност – 28,77 %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сновните причини за недостигане на предвижданата в Бизнес-плана рентабилност  са изложените в т.1.1.</w:t>
            </w:r>
          </w:p>
        </w:tc>
      </w:tr>
      <w:tr>
        <w:trPr>
          <w:trHeight w:val="5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храняваните от няколко години БП и елементи на фирма „Емко” ЕООД  след многократно представяне на подробна и по договори  информация пред фирмата и „ Терем”ЕАД  приключи споразумението за предходните години и ЕМКО ЕООД ни заплати 158 х.лв./ без ДДС/. След окончателно подреждане на съхраняваните боеприпаси предстои сключване на договор за съхранение.С окончателното  освождаване на заеманата от дружесдтвото площ  ще доведе до по-добра гъвкавост и недопускане на отказ от  изгодни  за дружеството договори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Към 31.12.2015 г. вземанията на дружеството са в размер на 40 х. лв. от които 26  х.лв. са до 12 м-ца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КЛИЕНТИТЕ                                                  30 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НИТРОКОМ АД                                              - 28 х.лв. / от 12.2014 и 01.2015 г./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„ АХЕЛОЙ ОПМ” ООД                                  -  2 х.лв. - платен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АКЦИЗ /от 2013 г./                                          6 х.лв. закупен спирт за изд. 3 Д6 /за ЕМКО ЕООД/ -спряно производството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РАЗНИ                                                                    4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Други дебитори                                                   - 2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двнесени соц. р/ди по ЗКПО                         - 2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литиката на дружеството е да се експедира готовата продукция след нейното заплащане. Вземането от  Нитроком  АД е от експедирана през м-ц декември 2014 г.  и януари 2015 г. продукция след разрешение от Изпълнителния директор на „ Терем” ЕАД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ружеството няма сключен договор за правното му обслужване с юрист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ме предявени съдебни дела към клиенти, както и висящи производства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Нямаме присъдени вземан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изминалия период няма начислени глоби, санкции и неустойки, брак и изплатени застрахователни обезщетен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се още не е решен проблема със застраховател ЛЕВИНС АД за изплащане на обезщетението на дружеството вследствие нанесените щети от  производствената авария от 08.08.2014 г. , поради неприключени следствени действ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-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2015 г. имаме едно отписано вземане от ЕТ „ ОЗОН-Н.ЦЕНКОВ” СОФИЯ за 1183,99 лв. поради изтекъл 5-годишен давностен период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ъм 3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bg-BG"/>
              </w:rPr>
              <w:t>.</w:t>
            </w:r>
            <w:r>
              <w:rPr>
                <w:sz w:val="22"/>
                <w:lang w:val="en-US"/>
              </w:rPr>
              <w:t>12</w:t>
            </w:r>
            <w:r>
              <w:rPr>
                <w:sz w:val="22"/>
                <w:lang w:val="bg-BG"/>
              </w:rPr>
              <w:t>.2015 г. задълженията на дружеството са в размер на 1196 х.лв., от които са с текущ характер. По структура задълженията са както следва: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- Към ДОСТАВЧИЦИ и СВЪРЗАНИ ЛИЦА                     1103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</w:t>
            </w:r>
            <w:r>
              <w:rPr>
                <w:sz w:val="22"/>
                <w:lang w:val="bg-BG"/>
              </w:rPr>
              <w:t xml:space="preserve">В т.ч.: 2.6.1.Терем ЕАД                                                      1052 х.лв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заеми                                                                 732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лихви                                                                  58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НОУ-ХАУ                                                        202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Дивидент                                                             8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Неусвоен аванс                                                 52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</w:t>
            </w:r>
            <w:r>
              <w:rPr>
                <w:sz w:val="22"/>
                <w:lang w:val="bg-BG"/>
              </w:rPr>
              <w:t>2.6.2.Клиенти по аванси                                             45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Емко ЕООД                                                        1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АХЕЛОЙ ОПМ ООД                                       14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БИИК ООД                                                        30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</w:t>
            </w:r>
            <w:r>
              <w:rPr>
                <w:sz w:val="22"/>
                <w:lang w:val="bg-BG"/>
              </w:rPr>
              <w:t>2.6.3. Доставчици                                                           6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ЧЕЗ България АД                                               5 х.лв.платен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Адимекс ООД                                                     1 х.лв.платен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</w:t>
            </w:r>
            <w:r>
              <w:rPr>
                <w:sz w:val="22"/>
                <w:lang w:val="bg-BG"/>
              </w:rPr>
              <w:t>-  Към персонала,вкл. осигуровки                                           82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 xml:space="preserve">Заплати м-ц декември                                                           33 х.лв. платени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>Социални /ваучери/  -м-ц декември/                                      4 х.лв. платен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 xml:space="preserve">Пенсионни обезщетения                                                       20 х.лв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>Осигуровки                                                                      -      22 х.лв. платени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>Неползван отпуск 2015 г.                                               -       3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</w:t>
            </w:r>
            <w:r>
              <w:rPr>
                <w:sz w:val="22"/>
                <w:lang w:val="bg-BG"/>
              </w:rPr>
              <w:t>- Данъчни                                                                                 11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>ДДС                                                                                  -       6 х.лв.платен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>ДОД                                                                                  -       5 х.лв.платен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ВСИЧКО ЗАДЪЛЖЕНИЯ                                                    1196 х.лв.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 w:val="22"/>
          <w:lang w:val="ru-RU"/>
        </w:rPr>
        <w:t>Продукти, пазари и маркетингова политика</w:t>
      </w:r>
    </w:p>
    <w:p>
      <w:pPr>
        <w:pStyle w:val="Normal"/>
        <w:ind w:left="454" w:hanging="0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Cs w:val="24"/>
                <w:lang w:val="bg-BG"/>
              </w:rPr>
              <w:t xml:space="preserve">3.1.1. </w:t>
            </w:r>
            <w:r>
              <w:rPr>
                <w:szCs w:val="24"/>
              </w:rPr>
              <w:t xml:space="preserve">Дружеството  произвежда  продукция  за </w:t>
            </w:r>
            <w:r>
              <w:rPr>
                <w:szCs w:val="24"/>
                <w:lang w:val="bg-BG"/>
              </w:rPr>
              <w:t xml:space="preserve">следните </w:t>
            </w:r>
            <w:r>
              <w:rPr>
                <w:szCs w:val="24"/>
              </w:rPr>
              <w:t xml:space="preserve"> клиенти </w:t>
            </w:r>
            <w:r>
              <w:rPr>
                <w:szCs w:val="24"/>
                <w:lang w:val="bg-BG"/>
              </w:rPr>
              <w:t xml:space="preserve"> в производство на промишлени експлозиви: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  <w:r>
              <w:rPr>
                <w:szCs w:val="24"/>
              </w:rPr>
              <w:t xml:space="preserve"> „ВИА 2000” ООД </w:t>
            </w:r>
            <w:r>
              <w:rPr>
                <w:szCs w:val="24"/>
                <w:lang w:val="bg-BG"/>
              </w:rPr>
              <w:t xml:space="preserve"> София </w:t>
            </w:r>
            <w:r>
              <w:rPr>
                <w:szCs w:val="24"/>
              </w:rPr>
              <w:t xml:space="preserve"> и</w:t>
            </w:r>
          </w:p>
          <w:p>
            <w:pPr>
              <w:pStyle w:val="Normal"/>
              <w:ind w:firstLine="708"/>
              <w:rPr/>
            </w:pPr>
            <w:r>
              <w:rPr>
                <w:szCs w:val="24"/>
                <w:lang w:val="bg-BG"/>
              </w:rPr>
              <w:t>-</w:t>
            </w:r>
            <w:r>
              <w:rPr>
                <w:szCs w:val="24"/>
              </w:rPr>
              <w:t xml:space="preserve"> „</w:t>
            </w:r>
            <w:r>
              <w:rPr>
                <w:szCs w:val="24"/>
                <w:lang w:val="bg-BG"/>
              </w:rPr>
              <w:t xml:space="preserve">НИКАС” </w:t>
            </w:r>
            <w:r>
              <w:rPr>
                <w:szCs w:val="24"/>
              </w:rPr>
              <w:t xml:space="preserve"> ООД </w:t>
            </w:r>
            <w:r>
              <w:rPr>
                <w:szCs w:val="24"/>
                <w:lang w:val="bg-BG"/>
              </w:rPr>
              <w:t xml:space="preserve"> София</w:t>
            </w:r>
          </w:p>
          <w:p>
            <w:pPr>
              <w:pStyle w:val="Normal"/>
              <w:ind w:firstLine="708"/>
              <w:rPr>
                <w:szCs w:val="24"/>
              </w:rPr>
            </w:pPr>
            <w:r>
              <w:rPr>
                <w:szCs w:val="24"/>
              </w:rPr>
              <w:t>Проучването на  пазара  е дело на  горните две фирми.</w:t>
            </w:r>
          </w:p>
          <w:p>
            <w:pPr>
              <w:pStyle w:val="Normal"/>
              <w:ind w:firstLine="708"/>
              <w:rPr/>
            </w:pPr>
            <w:r>
              <w:rPr>
                <w:szCs w:val="24"/>
                <w:lang w:val="bg-BG"/>
              </w:rPr>
              <w:t>През годината дружеството продължи да поддържа   взаимоотношения с основните  ни  клиенти   в производство  на боеприпаси :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БАН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- ЕМКО ЕООД София 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АХЕЛОЙ ЕООД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АЛТАТОМ ЕООД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ДЕФЕНС КАПИТАЛ ИНДЪСТРИ ЕООД</w:t>
            </w:r>
          </w:p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 xml:space="preserve">           </w:t>
            </w:r>
            <w:r>
              <w:rPr>
                <w:szCs w:val="24"/>
                <w:lang w:val="bg-BG"/>
              </w:rPr>
              <w:t>3.2</w:t>
            </w:r>
            <w:r>
              <w:rPr>
                <w:szCs w:val="24"/>
              </w:rPr>
              <w:t>.2. Търговия  със специална и гражданска продукция 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Дружеството  разполага с необходимите разрешителни  издадени  от КОС-МВР , а именно 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  за  складова дейност  №  233/31.07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 за  търговска дейност  № 199/21.08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за производство  №  277/06.12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за ремонтна дейност  № 284/07.12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 xml:space="preserve">            </w:t>
            </w:r>
            <w:r>
              <w:rPr>
                <w:szCs w:val="24"/>
                <w:lang w:val="bg-BG"/>
              </w:rPr>
              <w:t xml:space="preserve">Непрекъснато обновяваме разрешителните </w:t>
            </w:r>
            <w:r>
              <w:rPr>
                <w:szCs w:val="24"/>
              </w:rPr>
              <w:t xml:space="preserve"> за разширение на  </w:t>
            </w:r>
            <w:r>
              <w:rPr>
                <w:szCs w:val="24"/>
                <w:lang w:val="bg-BG"/>
              </w:rPr>
              <w:t xml:space="preserve">гамата изделия за </w:t>
            </w:r>
            <w:r>
              <w:rPr>
                <w:szCs w:val="24"/>
              </w:rPr>
              <w:t xml:space="preserve"> производство </w:t>
            </w:r>
            <w:r>
              <w:rPr>
                <w:szCs w:val="24"/>
                <w:lang w:val="bg-BG"/>
              </w:rPr>
              <w:t xml:space="preserve"> в дружеството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lang w:val="bg-BG"/>
              </w:rPr>
              <w:t>Т</w:t>
            </w:r>
            <w:r>
              <w:rPr>
                <w:szCs w:val="24"/>
              </w:rPr>
              <w:t>ърговията с  гражданска  продукция</w:t>
            </w:r>
            <w:r>
              <w:rPr>
                <w:szCs w:val="24"/>
                <w:lang w:val="bg-BG"/>
              </w:rPr>
              <w:t xml:space="preserve"> в дружеството е ограничена до изработване на</w:t>
            </w:r>
            <w:r>
              <w:rPr>
                <w:szCs w:val="24"/>
              </w:rPr>
              <w:t xml:space="preserve"> ръчни колички  РК</w:t>
            </w:r>
            <w:r>
              <w:rPr>
                <w:szCs w:val="24"/>
                <w:lang w:val="bg-BG"/>
              </w:rPr>
              <w:t>-</w:t>
            </w:r>
            <w:r>
              <w:rPr>
                <w:szCs w:val="24"/>
              </w:rPr>
              <w:t>2У  с 1 и 2 лагера  .</w:t>
            </w:r>
            <w:r>
              <w:rPr>
                <w:szCs w:val="24"/>
                <w:lang w:val="bg-BG"/>
              </w:rPr>
              <w:t xml:space="preserve"> Пазара е изключително ограничен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  <w:lang w:val="ru-RU"/>
              </w:rPr>
              <w:t>Осигуряването на суровини и материали за дейността на дружеството се извършва от одобрените съгласно СУК доставчици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заложено производство в БП за 2015 Г. от 1300 х.лв. сме произвели за 963 х.лв./74,08 %/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-  специална продукция     - 580 х.лв., неизпълнение с 390 х.лв., 59,79  % изпълнение на БП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 </w:t>
            </w:r>
            <w:r>
              <w:rPr>
                <w:lang w:val="bg-BG"/>
              </w:rPr>
              <w:t>В т. ч.:ДКИ ЕООД – ремонт на 12,7 мм патрони –  324 х.лв. /Договор № 2/10.12.2014 г.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</w:t>
            </w:r>
            <w:r>
              <w:rPr>
                <w:lang w:val="bg-BG"/>
              </w:rPr>
              <w:t>ЕМКО ЕООД – изр. на пресовки – 105 х.лв. /Договор № ЕМ-ТЕР-23-15-72/21.04.2015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            </w:t>
            </w:r>
            <w:r>
              <w:rPr>
                <w:lang w:val="bg-BG"/>
              </w:rPr>
              <w:t>АХЕЛОЙ ОПМ ООД – 74 х.лв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</w:t>
            </w:r>
            <w:r>
              <w:rPr>
                <w:lang w:val="bg-BG"/>
              </w:rPr>
              <w:t>БАН – 44 х.лв.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            </w:t>
            </w:r>
            <w:r>
              <w:rPr>
                <w:lang w:val="bg-BG"/>
              </w:rPr>
              <w:t>АПОЛО ИНЖЕНЕРИНГ ООД – 27 х.лв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</w:t>
            </w:r>
            <w:r>
              <w:rPr>
                <w:lang w:val="bg-BG"/>
              </w:rPr>
              <w:t>ТЕРЕМ ЕАД – изр.изд. РДГ – 2 – 6 х.лв. /тренировъчна серия по ОМП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- гражданска продукция  - 383 х.лв., преизпълнение с 53  х.лв., 116,06  % изпълнение на БП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 </w:t>
            </w:r>
            <w:r>
              <w:rPr>
                <w:lang w:val="bg-BG"/>
              </w:rPr>
              <w:t>В т.ч.: ВИА 2000 ООД -  162 х.лв./ ГДА, смилане на ТНТ и съхр/ /Договор от 24.03.2015 г.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   </w:t>
            </w:r>
            <w:r>
              <w:rPr>
                <w:lang w:val="bg-BG"/>
              </w:rPr>
              <w:t>НИКАС ООД  -    10 х.лв.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/смилане на ТНТ и Амолан 30 /договор от 18.08.2015 г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  </w:t>
            </w:r>
            <w:r>
              <w:rPr>
                <w:lang w:val="bg-BG"/>
              </w:rPr>
              <w:t>За съхранение  -  180 х.лв. – Емко ЕООД – 158 х.лв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  </w:t>
            </w:r>
            <w:r>
              <w:rPr>
                <w:lang w:val="bg-BG"/>
              </w:rPr>
              <w:t>РК2У -              -    31 х.лв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 </w:t>
            </w:r>
            <w:r>
              <w:rPr>
                <w:lang w:val="bg-BG"/>
              </w:rPr>
              <w:t xml:space="preserve">Основните фактори за непостигане параметрите на производствената БП за 2015 г са изброените по-горе /т.1.1. и 1.4/    </w:t>
            </w:r>
          </w:p>
          <w:p>
            <w:pPr>
              <w:pStyle w:val="Normal"/>
              <w:ind w:left="19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</w:t>
            </w:r>
            <w:r>
              <w:rPr>
                <w:lang w:val="bg-BG"/>
              </w:rPr>
              <w:t>Горното затрудни поддържането на производствения ритъм и създаде предпоставки за непостигане параметрите заложени в Бизнес програмата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зработване и въвеждане в експлоатация на установка за топене и заливане на БП и бустери с ТНТ и взривни смеси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- Усвояване и въвеждане в производство на нови изделия – НАР С-8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p>
      <w:pPr>
        <w:pStyle w:val="Normal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В дружеството са въведени следните Системи за управление на качеството, както и притежавани права върху обекти на индустриална собственост.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0" w:name="__Fieldmark__0_3537848397"/>
            <w:bookmarkStart w:id="1" w:name="__Fieldmark__0_3537848397"/>
            <w:bookmarkEnd w:id="1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Сертификат № </w:t>
            </w:r>
            <w:r>
              <w:rPr>
                <w:sz w:val="22"/>
                <w:szCs w:val="22"/>
                <w:lang w:val="en-US"/>
              </w:rPr>
              <w:t>QS-2647</w:t>
            </w:r>
            <w:r>
              <w:rPr>
                <w:sz w:val="22"/>
                <w:szCs w:val="22"/>
                <w:lang w:val="bg-BG"/>
              </w:rPr>
              <w:t xml:space="preserve">/24.05.2014,валиден до 24.05.2017 г. за система на управление на качеството в съответствие с </w:t>
            </w:r>
            <w:r>
              <w:rPr>
                <w:sz w:val="22"/>
                <w:szCs w:val="22"/>
                <w:lang w:val="en-US"/>
              </w:rPr>
              <w:t>ISO 900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:2008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" w:name="__Fieldmark__1_3537848397"/>
            <w:bookmarkStart w:id="3" w:name="__Fieldmark__1_3537848397"/>
            <w:bookmarkEnd w:id="3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-Сертификат № ЕМ-6665/24.01.2013 г.,валиден до 23.01.2016 г. за система на управление на околната среда в съответствие с </w:t>
            </w:r>
            <w:r>
              <w:rPr>
                <w:sz w:val="22"/>
                <w:szCs w:val="22"/>
                <w:lang w:val="en-US"/>
              </w:rPr>
              <w:t>EN ISO 14001:2009.</w:t>
            </w:r>
          </w:p>
          <w:p>
            <w:pPr>
              <w:pStyle w:val="1Char"/>
              <w:tabs>
                <w:tab w:val="clear" w:pos="709"/>
              </w:tabs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Сертификат № ЕМ-6666/24.01.2013 г.,валиден до 23.01.2016 г.,за система на управление на здравето и безопасността при работа в съответствие с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S OHSAS 18001:2007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3537848397"/>
            <w:bookmarkStart w:id="5" w:name="__Fieldmark__2_3537848397"/>
            <w:bookmarkEnd w:id="5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не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човешките ресурси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690"/>
              <w:gridCol w:w="1560"/>
              <w:gridCol w:w="1260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2015 г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15 г.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бр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9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2,0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6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4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2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3,03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3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09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,2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744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273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2170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2,44/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 изложеното е видно, че  числения състав на персонала в дружеството е  с 9 човека  по-малко, което е основната причина за повишаване на средномесечната заплата с 10,22 % спрямо заложената в Бизнес-програмата. Производителността на труда на едно лице  не е постигната с 2170 лв. /12,44 %/. Не е спазено едно от основните изисквания за икономически растеж – изпреварване темпа на производителността на труда пред средната работна заплата. Нарушения производствен ритъм вследствие изброените по-горе причини, неизпълнението на бизнес-програмата , оказа изключително неблагоприятно влияние на финансовите показатели в дружеството. Поради независещи от работниците причини през целия период им е плащано по договорирана работна  заплата.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таще на труда и анализ на използването на работното врем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гласно ВПОРЗ в дружеството се прилага бригадна организация на труда. Заплащането на основните работници е по сделна система на заплащане, а на спомагателните/ ОЕМ и транспорт/ и администрация – повременна систем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Работнато време се използва пълноценно, но поради горната /5.1./ причина на 50 % от основните работници през годината  се приложи повременната система на заплащане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дружеството се спазват изискванията на нормативната уредба и се следят графиците за опресняване и поддържане на обучението на персонала. При промяна в технологичния процес и започване на ново изделие провеждаме обучение на работниците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отчетната година движението на персонала е ограничено. Има назначени 5 нови работника и освободени 9 бр. по естествени причин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С цел по-добра координация на административния и обслужващ персонал в дружеството и намаляване на относително постоянните разходи на труд,  извършихме промяна на щатното разписание в дружествот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изминалия период са спазени изискванията за здравословни и безопасни условия на труд, проведени са съответните обучения и инструктажите се извършват своевременно. Няма допуснати трудови злополук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2015 г. в дружеството продължават изградените добри взаимоотношения и партньорство със съществуваващите профсъюзни организации – КНСО и КТ „Подкрепа”, отнасящи се до съобразяване с икономическите ни възможности. Няма  изоставане в изплащането на работната заплата, а изоставането в ползването на ваучерите, регулирахме в края на годината. Социалният статус на персонала е съобразен с финансовите възможности в дружествот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ружеството не участвува за проекти, свързани с човешките ресурс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материалните ресурси на дружеството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ради липса на парични ресурси разходите ни в инвестиране за закупуване на дълготрайни активи бяха ограничени до най-наложащите - изразходвахме такива за 24 х.лв. Основно дейността ни бе насочена в усвояване на субсидията по поддръжка на сградите /ОМП/, която изпълнихме на 100 %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Засилване контрола по закупуване и влагане на материалните запаси и изразходване на паричните средства. В по-голяма част от клиентите нямаше яснота преди сключване на договорите какъв ще е ремонта/комплектацията/ на изделията и окончателния обем, при което се създаваха  предпоставки за закупуване на по-голями количества материали/ както при ЕМКО ЕООД - с преустановяване действието на договора с Терем ЕАД  за изработване на изд. 3 Д6  в дружеството се задържа  оборотен капитал за 13 х.лв – акцизен спирт и 864 бр.  изделия/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Независимо, че през 2015 г. сме взели незначителен заем от Терем ЕАД за 81 х.лв.и нямаме изоставане в разчитане на взаимоотношенията си, ликвидността спрямо 2014 год. е намаляла: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2014 г.               2015 г.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Коефициент на обща ликвидност            0,364                 0,213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Коефициент на бърза ликвидност           0,171                  0,047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>Горното ограничава значително възможностите на дружеството за самофинансиране. Основен дял заема задължението ни към Терем ЕАД , което заема 87,96 % от текущити задължение на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Независимо от желанието ни за раздвижване на излишни и залежали в дружеството материални запаси , от една страна поради специфичния им характер, а от друга поради изтеклия срок на съхранение не можем да осъществим.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Финансиране/заеми/кредити</w:t>
      </w:r>
    </w:p>
    <w:p>
      <w:pPr>
        <w:pStyle w:val="Normal"/>
        <w:keepNext w:val="true"/>
        <w:tabs>
          <w:tab w:val="clear" w:pos="720"/>
          <w:tab w:val="left" w:pos="-993" w:leader="none"/>
        </w:tabs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з 2015  г. дружеството  е получило  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бр. заем от „ ТЕРЕМ” ЕАД за 81 х.лв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</w:t>
            </w:r>
            <w:r>
              <w:rPr>
                <w:sz w:val="22"/>
                <w:szCs w:val="24"/>
                <w:lang w:val="en-US"/>
              </w:rPr>
              <w:t>“</w:t>
            </w:r>
            <w:r>
              <w:rPr>
                <w:sz w:val="22"/>
                <w:szCs w:val="24"/>
                <w:lang w:val="ru-RU"/>
              </w:rPr>
              <w:t>Терем</w:t>
            </w:r>
            <w:r>
              <w:rPr>
                <w:sz w:val="22"/>
                <w:szCs w:val="24"/>
                <w:lang w:val="en-US"/>
              </w:rPr>
              <w:t>”</w:t>
            </w:r>
            <w:r>
              <w:rPr>
                <w:sz w:val="22"/>
                <w:szCs w:val="24"/>
                <w:lang w:val="ru-RU"/>
              </w:rPr>
              <w:t xml:space="preserve">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ешенията на СД на „ТЕРЕМ” ЕАД са изпълнен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ставените от Изпълнителния директор задачи са изпълнен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ване и усвояване на установка за леене на ТНТ и взривни смес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  <w:lang w:val="bg-BG"/>
              </w:rPr>
              <w:t>Усвояване производството на НАР С-8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>През изминалата година са извършвани проверки от Централни контролни органи „Инспекция по труда” София област, а от местните – КОС и Пожарна служби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дружеството са усвоени на 100 % отпуснатите средства по ОМП съгласно Календарния график от 24.06.2015 г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одобряване дейността по взриво- и пожаро обезопасяване на работата в цехове, участъци и площадки,  чрез засилване контрола на отговорните длъжностни лица и прякото им ангажиране чрез ежедневно отразяване в тетрадки на състоянието на обектите в които е работено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 xml:space="preserve">8.6. Изводи, рискови области, предложения и искания за съдействие от страна на СД на </w:t>
            </w:r>
            <w:r>
              <w:rPr>
                <w:sz w:val="22"/>
                <w:szCs w:val="24"/>
                <w:lang w:val="en-US"/>
              </w:rPr>
              <w:t>“</w:t>
            </w:r>
            <w:r>
              <w:rPr>
                <w:sz w:val="22"/>
                <w:szCs w:val="24"/>
                <w:lang w:val="ru-RU"/>
              </w:rPr>
              <w:t>Терем</w:t>
            </w:r>
            <w:r>
              <w:rPr>
                <w:sz w:val="22"/>
                <w:szCs w:val="24"/>
                <w:lang w:val="en-US"/>
              </w:rPr>
              <w:t>”</w:t>
            </w:r>
            <w:r>
              <w:rPr>
                <w:sz w:val="22"/>
                <w:szCs w:val="24"/>
                <w:lang w:val="ru-RU"/>
              </w:rPr>
              <w:t xml:space="preserve">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552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казване на помощ за решаване въпроса с останалите от утилизацията неунищожени БП, взриватели, елементи, взривни вещества, ракетни двигатели и барути. Същите заемат над 50% от складовата площ на Дружеството. </w:t>
            </w:r>
            <w:r>
              <w:rPr>
                <w:b/>
                <w:sz w:val="22"/>
                <w:szCs w:val="22"/>
                <w:u w:val="single"/>
                <w:lang w:val="bg-BG"/>
              </w:rPr>
              <w:t xml:space="preserve">Те са опасни за съхраняване!  Рискът се увеличава поради продължаващото им съхраняване!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 xml:space="preserve">             </w:t>
            </w:r>
            <w:r>
              <w:rPr>
                <w:sz w:val="22"/>
                <w:szCs w:val="24"/>
                <w:lang w:val="bg-BG"/>
              </w:rPr>
              <w:t xml:space="preserve">Необходимо е да се вземе кардинално решение за решаване на горния проблем,  като се закупи </w:t>
            </w:r>
            <w:r>
              <w:rPr>
                <w:b/>
                <w:sz w:val="22"/>
                <w:szCs w:val="24"/>
                <w:lang w:val="bg-BG"/>
              </w:rPr>
              <w:t>комплект от модули за разснарядяване и тяхното унищожаване</w:t>
            </w:r>
            <w:r>
              <w:rPr>
                <w:sz w:val="22"/>
                <w:szCs w:val="24"/>
                <w:lang w:val="bg-BG"/>
              </w:rPr>
              <w:t xml:space="preserve"> , като по този начин ще се реши окончателно проблема за утилизация и унищажаване на боеприпаси, взриватели, елементи и барутни вещества за в бъдеще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ата:20.04.2016 г.</w:t>
        <w:tab/>
        <w:tab/>
        <w:tab/>
        <w:tab/>
        <w:tab/>
        <w:tab/>
        <w:t>С уважение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8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……………………..)</w:t>
      </w:r>
    </w:p>
    <w:p>
      <w:pPr>
        <w:pStyle w:val="Normal"/>
        <w:ind w:left="5580" w:firstLine="18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Управител </w:t>
      </w:r>
    </w:p>
    <w:p>
      <w:pPr>
        <w:pStyle w:val="Normal"/>
        <w:jc w:val="both"/>
        <w:rPr>
          <w:b/>
          <w:b/>
          <w:vanish/>
          <w:lang w:val="ru-RU"/>
        </w:rPr>
      </w:pPr>
      <w:r>
        <w:rPr>
          <w:b/>
          <w:vanish/>
          <w:lang w:val="ru-RU"/>
        </w:rPr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цар самуил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костенец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цар самуил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костенец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pl-PL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43:00Z</dcterms:created>
  <dc:creator>Obhi Chatterjee</dc:creator>
  <dc:description/>
  <dc:language>en-US</dc:language>
  <cp:lastModifiedBy>Bojanova</cp:lastModifiedBy>
  <cp:lastPrinted>2016-04-19T13:17:00Z</cp:lastPrinted>
  <dcterms:modified xsi:type="dcterms:W3CDTF">2016-04-20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