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/>
      </w:pPr>
      <w:r>
        <w:rPr/>
        <w:t>НА „ТЕРЕМ” ЕА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bg-BG"/>
              </w:rPr>
              <w:t xml:space="preserve">ДОКЛАД 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 Маргарита Христова</w:t>
            </w:r>
          </w:p>
          <w:p>
            <w:pPr>
              <w:pStyle w:val="Normal"/>
              <w:spacing w:lineRule="atLeast" w:line="320" w:before="60" w:after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Ивайло” ЕООД, гр. Велико Търново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Ивайло” ЕООД за периода                  01.0</w:t>
            </w:r>
            <w:r>
              <w:rPr>
                <w:i/>
                <w:sz w:val="24"/>
                <w:szCs w:val="24"/>
                <w:lang w:val="ru-RU"/>
              </w:rPr>
              <w:t>1</w:t>
            </w:r>
            <w:r>
              <w:rPr>
                <w:i/>
                <w:sz w:val="24"/>
                <w:szCs w:val="24"/>
                <w:lang w:val="bg-BG"/>
              </w:rPr>
              <w:t>.-31.12.2015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/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>В съответствие с чл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>24, ал.1 от Правилника за реда за упражняване правата на дър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Ивайло” ЕООД (рег. № 280/19.03.2015 г.), Ви представям следния отчет за резултатите от дейността, структурирани по основни направления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377"/>
              <w:gridCol w:w="1418"/>
              <w:gridCol w:w="1356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БП з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15 г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четни данни за 2015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64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9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75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+ 10,42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75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8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+ 12,00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565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83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66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+ 10,37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44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1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33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 22,98 %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орепосочените показатели е видно, че изпълнението на произведената  стокова продукция е 4024 х. лв. за 2015 г., при заложена в Бизнес-програмата 4080 х.лв. – или  98,63%  изпълнение, в т.ч.  за специална продукция - 110,42 %, и за гражданска продукжия - 77,01%.  Спрямо предходната 2014 г. през която е отчетена  продукция за 2214 х. лв. (в т.ч. 1119 х. лв. за специална продукция и 1095 х. лв. за гражданска продукция), е налице  ръст от 81,75%, в т.ч. за специална продукция - 160,50 %,  за гражданска продукция - 1,28 %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пълнението на показателите за реализация  за МО от 112,00% е в резултат на изпълнение на дейности по ремонт и тренировъчни серии по линия на ОМП и </w:t>
            </w:r>
            <w:r>
              <w:rPr>
                <w:rFonts w:cs="Times New Roman" w:ascii="Times New Roman" w:hAnsi="Times New Roman"/>
              </w:rPr>
              <w:t>Договор № 3-2874/23.10.2015 г. с военно формирование 22320 – Божурище за „Проверка и еталониране на въздухозареждач 5Л94 от технологично оборудване по техническа спецификация ТС Г85.1943.14“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зпълнението на Бизнес програмата със 110,37 % за друга специална продукция,  е в резултат на изпълнявани договори и поръчки с „Кинтекс“ ЕАД, „ТЕРЕМ“ ЕАД, „Металика-АБ ЕООД, „Хан Аспарух Трейд“ ЕООД,  „БИИМ“АД,  „Дефенс Капитал Индъстри“ ЕООД и др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атовареността на дружеството с изпълнение на договори и поръчки за специална продукция,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зработка на резервни части, специализирани инструменти, учебно-тренировъчни средства и др.)  наложи преструктуриране и натоварване на механичните мощности и персонала в цеха за гражданска продукция с изпълнението им, което от своя страна доведе до намаляне обема на произведената гражданска продукция  и неизпълнение на заложените разчети в БП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ружеството приключва 2015 г. с финансов резултат загуба от 392 хил.  лева  в   т.ч. о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во тримесечие -253 хил. лв. ( при предишното ръководство ), лихви към „ТЕРЕМ“ ЕАД -123 хил. лв., провизирани вземания  („Видекс“АД ) – 35 хил. лв., за провизирани отпуски - 95 хил. лв.</w:t>
            </w:r>
            <w:r>
              <w:rPr/>
              <w:t xml:space="preserve"> 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80"/>
              <w:gridCol w:w="132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БП з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15 г.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O</w:t>
                  </w:r>
                  <w:r>
                    <w:rPr>
                      <w:sz w:val="22"/>
                      <w:szCs w:val="22"/>
                      <w:lang w:val="bg-BG"/>
                    </w:rPr>
                    <w:t>тчетни данни за 2015 г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3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63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71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16,51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39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64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256,80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Рентабилност на приходите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%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,</w:t>
                  </w:r>
                  <w:r>
                    <w:rPr>
                      <w:sz w:val="22"/>
                      <w:szCs w:val="22"/>
                      <w:lang w:val="bg-BG"/>
                    </w:rPr>
                    <w:t>7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94,2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1,6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+ 17,3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+ 18,43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94,2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1,6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+ 17,3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+ 18,43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86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87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4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+ 100,2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+ 2,59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308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46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4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+ 16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+ 4,84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етните приходи от продажби за 2015 г. са 3632 х.лв.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рямо същия период на предходната 2014 година (</w:t>
            </w:r>
            <w:r>
              <w:rPr>
                <w:sz w:val="22"/>
                <w:szCs w:val="22"/>
              </w:rPr>
              <w:t xml:space="preserve">2057 </w:t>
            </w:r>
            <w:r>
              <w:rPr>
                <w:sz w:val="22"/>
                <w:szCs w:val="22"/>
                <w:lang w:val="bg-BG"/>
              </w:rPr>
              <w:t xml:space="preserve">х.лв.) е налице е ръст на  нетните приходи от продажби от 76,57 %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ите за оперативна дейност на 100 лв. приходи от оперативна дейност от </w:t>
            </w:r>
            <w:r>
              <w:rPr>
                <w:sz w:val="22"/>
                <w:szCs w:val="22"/>
                <w:lang w:val="en-US"/>
              </w:rPr>
              <w:t>113,48</w:t>
            </w:r>
            <w:r>
              <w:rPr>
                <w:sz w:val="22"/>
                <w:szCs w:val="22"/>
                <w:lang w:val="bg-BG"/>
              </w:rPr>
              <w:t xml:space="preserve"> лв. за деветмесечието на годината, са снижени до 111,62 лв. за година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мерът на задълженията към 31.12.2015 г. е 4870  х. лв., като завишението спрямо деветмесечието е вследствие увеличените данъчни задължения ( ДДС).</w:t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нализът показва, че все още е налице относително висок дял на разходите спрямо приходите.  Основните елементи на калкулацията, в които продължават да се търсят възможности за снижаване на себестойността на продукцията, са тези с най- голям относителен дя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- материали и суровини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общопроизводствени разходи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разходи за управление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голямата си част машинният парк и съоръженията в дружеството са  с изтекъл срок за практическо използване, което неиумоверно увеличава разходите за поддръжка и ремонт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нижаването на  отчетените разходи от оперативна дейност на 100 лв. приходи от оперативна дейност с 68,61 % спрямо 2014 г. (162,68 лв.), показва, че предприетите действия и мерки дават резултат, поради което ще продължат усилията на ръководството в тази посока.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ради спецификата на дейността, цикличността и непредвидимостта на поръчките за ремонт и/или предпродажбена подготовка на въоръжение и техник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са налице затруднения в планирането и прогнозирането на това направление. Предвид кратките срокове на Възложителите, които са обвързани с договори с външни клиенти, често се налага максимално скъсяване на технологичното време за подготовка и сключване на договори за специална продукция. С цел запазване на постигнатите бизнес и партньорски отношения и завоюваните пазарни позиции е необходимо по цялата верига от ангажирани лица да се оптимизират  дейностите по офериране, уточняване на техническите параметри и условия, сключване на договор, обезпечаване и стартиране на договорените  дейности. 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ъзрастова структура на вземанията на дружеството 3468 х.лв. към 31.12.2015 г.: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До 6 месеца от датата на възникване – 41 х. лв. ( 1  % от общо вземания )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От 6 до 12 месеца от датата на възникване – 100 х. лв. ( 3 % от общо вземания)</w:t>
            </w:r>
          </w:p>
          <w:p>
            <w:pPr>
              <w:pStyle w:val="Normal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д 1 година от датата на възникване – 3327  х. лв. ( 96  %  от общо вземания)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ru-RU"/>
              </w:rPr>
              <w:t>-</w:t>
            </w:r>
            <w:r>
              <w:rPr>
                <w:sz w:val="22"/>
                <w:lang w:val="bg-BG"/>
              </w:rPr>
              <w:t xml:space="preserve"> Изпълнително Дело № 129/2012 г. срещу „ИНТЕРИОР ГЛАС“ ООД – град Елена. –  2859,91</w:t>
            </w:r>
            <w:r>
              <w:rPr>
                <w:color w:val="C0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лв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 xml:space="preserve">                  </w:t>
            </w:r>
            <w:r>
              <w:rPr>
                <w:sz w:val="22"/>
                <w:lang w:val="ru-RU"/>
              </w:rPr>
              <w:t xml:space="preserve">( </w:t>
            </w:r>
            <w:r>
              <w:rPr>
                <w:sz w:val="22"/>
                <w:lang w:val="bg-BG"/>
              </w:rPr>
              <w:t>6589,18 лв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с натрупаните лихви и съдебни  разходи )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Наложен запор на банкови сметки от „МИЛЕВ“ ООД по ЧГД №514/2015 на ВТОС- Изготвено е Споразумение за разсрочено плащане – обезсилен е наложения запор</w:t>
            </w: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  <w:lang w:val="bg-BG"/>
              </w:rPr>
              <w:t>делото е приключен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Нотариална покана от 1</w:t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  <w:lang w:val="bg-BG"/>
              </w:rPr>
              <w:t>.06.2015г. до</w:t>
            </w: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„ВИДЕКС“ АД гр. София по Договор № 811/30.10.2012 г. – за осъществяване на среща с цел обсъждане възможностите за окончателно изпълнение на договора. – Срещата не се проведе, поради неявяване на представител на фирма „ВИДЕКС“ АД, за което е изготвен протокол. С Нотариална покана от 18.08.2015 г. отправена към „ВИДЕКС“ АД договорът е прекратен с едномесечно писмено  предизвестие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-Гражданско дело № 1895/2015 / 04.08.2015 г. заведено от Петя Атанасова Каращранов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- През </w:t>
            </w:r>
            <w:r>
              <w:rPr>
                <w:sz w:val="22"/>
                <w:lang w:val="en-US"/>
              </w:rPr>
              <w:t>IV-</w:t>
            </w:r>
            <w:r>
              <w:rPr>
                <w:sz w:val="22"/>
                <w:lang w:val="bg-BG"/>
              </w:rPr>
              <w:t>то трим. на 2015 г. няма заведени дел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Правното осигуряване в дружеството се осигурява от адвокат Елка Георгиева Радева по Договор за Правни консултации от 11.05.2015 г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жеството има присъдени  вземания от 122,00 лева -  „ИНТЕРИОР ГЛАС“ ООД – град Елена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начислени глоби, санкции, неустойк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изплатени застрахователни обезщетения за брак и щет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–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</w:t>
            </w:r>
            <w:r>
              <w:rPr/>
              <w:t>ровизирани вземания  („Видекс“АД )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Размерът на задълженията към 31.12.2015 г. е 4870  х. лв., като завишението спрямо деветмесечието е вследствие увеличените данъчни задължения ( ДДС)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Продукти, пазари и маркетингова политик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еализацията на гражданска продукция както и до сега се осъществяваше чрез: дистрибуция, фирмени магазини и директни продажби от склад „Готова продукция”. През отчетния период е налице спад в производството и реализацията на гражданска продукция, поради  изпълнението на договори за производство на специална продукция (с преобладаваща механична обработка и монтажни дейности) в цеха за гражданско производство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Реализацията на продукцията със специално предназначение се осъществяваше чрез изпълнение на договори с фирми, лицензирани за търговия със специална продукция, сключени от „ТЕРЕМ“ ЕАД  или след  разрешение от Съвета на директорите на „ТЕРЕМ” ЕАД. Поради спецификата на дейността, цикличността и непредвидимостта на поръчките за ремонт и/или предпродажбена подготовка на въоръжение и техника са налице затруднения при планирането и прогнозирането на това направление и много често се налагат промени в организацията на изпълнение и приоритетите. </w:t>
            </w:r>
          </w:p>
          <w:p>
            <w:pPr>
              <w:pStyle w:val="NoSpacing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rFonts w:cs="Times New Roman" w:ascii="Times New Roman" w:hAnsi="Times New Roman"/>
              </w:rPr>
              <w:t xml:space="preserve">Изпълнявани са и поръчки от МО, които през последните години са само по линия на ОМП в недостатъчни обеми.  През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то тримесечие беше изпълнен  Договор № 3-2874/23.10.2015 г. с военно формирование 22320 – Божурище за „Проверка и еталониране на въздухозареждач 5Л94 от технологично оборудване по техническа спецификация ТС Г85.1943.14“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Логистично и материално-техническо осигуряване се извършва чрез </w:t>
            </w:r>
            <w:r>
              <w:rPr>
                <w:sz w:val="22"/>
                <w:szCs w:val="22"/>
                <w:lang w:val="ru-RU"/>
              </w:rPr>
              <w:t>подбор и избор на поддоставчици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 регламентиран в действащите процедури от интегрираната система за управление. С цел намаляване на доставно-складови разходи се окрупняват заявки и се координират и съвместяват маршрутите за транспортиране на стоково-материални ц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ъздадени са и се поддържат досиета, в които се съхранява цялата кореспонденция, оферти, договори и всички документи, отразяващи взаимоотношенията с всеки от доставчиците.</w:t>
            </w:r>
            <w:r>
              <w:rPr>
                <w:sz w:val="22"/>
                <w:szCs w:val="22"/>
                <w:lang w:val="bg-BG"/>
              </w:rPr>
              <w:t xml:space="preserve"> През ІІ-ро трим. е актуализиран  списъка на одобрените поддоставчици, като са изключени некоректните такива и са включени нови фирми з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ърводелски услуг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лазерно рязан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термообработки.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II-</w:t>
            </w:r>
            <w:r>
              <w:rPr>
                <w:sz w:val="22"/>
                <w:szCs w:val="22"/>
                <w:lang w:val="bg-BG"/>
              </w:rPr>
              <w:t xml:space="preserve"> то 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-то трим. в дружеството се търсеха алтернативни варианти, с цел намаляване разходите за външни услуги от фирми извършващи следните услуг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емайлиране на основи за газови уреди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леене на алуминиеви корпуси за редуцир вентили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и заложена в Бизнес-програмата стокова продукция за отчетния период в размер на </w:t>
            </w:r>
            <w:r>
              <w:rPr>
                <w:sz w:val="22"/>
                <w:szCs w:val="22"/>
                <w:lang w:val="en-US"/>
              </w:rPr>
              <w:t>4080</w:t>
            </w:r>
            <w:r>
              <w:rPr>
                <w:sz w:val="22"/>
                <w:szCs w:val="22"/>
                <w:lang w:val="ru-RU"/>
              </w:rPr>
              <w:t xml:space="preserve"> х.лв., изпълнението е 4024.лв. или </w:t>
            </w:r>
            <w:r>
              <w:rPr>
                <w:sz w:val="22"/>
                <w:szCs w:val="22"/>
                <w:lang w:val="bg-BG"/>
              </w:rPr>
              <w:t>98,63</w:t>
            </w:r>
            <w:r>
              <w:rPr>
                <w:sz w:val="22"/>
                <w:szCs w:val="22"/>
                <w:lang w:val="ru-RU"/>
              </w:rPr>
              <w:t xml:space="preserve"> %, като спрямо същият период на 2014 г. е на лице ръст от </w:t>
            </w:r>
            <w:r>
              <w:rPr>
                <w:sz w:val="22"/>
                <w:szCs w:val="22"/>
                <w:lang w:val="bg-BG"/>
              </w:rPr>
              <w:t>81,75%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зпълнението на БП за специална продукция – 110,42 % ( 160,50 %  ръст спрямо 2014 г.) и за гражданска продукция – </w:t>
            </w:r>
            <w:r>
              <w:rPr>
                <w:sz w:val="22"/>
                <w:szCs w:val="22"/>
                <w:lang w:val="bg-BG"/>
              </w:rPr>
              <w:t xml:space="preserve"> 77,01</w:t>
            </w:r>
            <w:r>
              <w:rPr>
                <w:sz w:val="22"/>
                <w:szCs w:val="22"/>
                <w:lang w:val="ru-RU"/>
              </w:rPr>
              <w:t>%. ( 1,28% ръст спрямо 2014 г.)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  <w:lang w:val="ru-RU"/>
              </w:rPr>
              <w:t>о продукцията за гражданско потребление текущо е осъществявана конструкторска и технологична поддръжка, извършвани са ремонти на съществуващата и е изработвана нова инструментална екипиров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 ремонта на въоръжение и техника са извършени конструкторски и технологични дейности по обезпечаване изпълнението на </w:t>
            </w:r>
            <w:r>
              <w:rPr>
                <w:sz w:val="22"/>
                <w:szCs w:val="22"/>
                <w:lang w:val="bg-BG"/>
              </w:rPr>
              <w:t>действащите договор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и са конструктурски и технологични дейности за изработка на подвижна работилница за ремонт на бронетанкова техника оборудвана с хидравличен кран КСХ.80.4520 за базовата машина на  МТЛБ У (Приложение № 9 към Рамков договор № 1055-13/27.02.2013 г.- „Металика -АБ“ ЕООД). Проведени са хидравлични изпитания на кран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и са конструктурски и технологични дейности по модернизация на базовата машина УРАЛ-357 от БМ-21 (двигател, трансформация), електрооборудването в кабината, свързочните средства и веригите за стрелба - (Приложение № 8 към Рамков договор № 1055-13/27.02.2013 г.- „Металика -АБ“ ЕООД).</w:t>
            </w:r>
          </w:p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През отчетния период</w:t>
            </w: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одължаваха дейностите по Договор № 404110131001/11.03.2014 г.  с „ТЕРЕМ“ ЕАД.</w:t>
            </w:r>
          </w:p>
        </w:tc>
      </w:tr>
    </w:tbl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е нововъзникналите обстоятелства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18369367"/>
            <w:bookmarkStart w:id="1" w:name="__Fieldmark__0_341836936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3418369367"/>
            <w:bookmarkStart w:id="3" w:name="__Fieldmark__1_3418369367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01:2008</w:t>
            </w:r>
            <w:r>
              <w:rPr>
                <w:sz w:val="22"/>
                <w:szCs w:val="22"/>
                <w:lang w:val="bg-BG"/>
              </w:rPr>
              <w:t>– система за управление на качеството – до 29 юни 2018 г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HSAS</w:t>
            </w:r>
            <w:r>
              <w:rPr>
                <w:sz w:val="22"/>
                <w:szCs w:val="22"/>
                <w:lang w:val="ru-RU"/>
              </w:rPr>
              <w:t xml:space="preserve"> 18001:2007 –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истема за управление на здравословните и безопасни условия на труда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–до 23.01.2016 г.</w:t>
            </w:r>
            <w:r>
              <w:rPr>
                <w:rFonts w:cs="Verdana" w:ascii="Verdana" w:hAnsi="Verdana"/>
                <w:color w:val="FF0000"/>
                <w:lang w:val="ru-RU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18369367"/>
            <w:bookmarkStart w:id="5" w:name="__Fieldmark__2_341836936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3418369367"/>
            <w:bookmarkStart w:id="7" w:name="__Fieldmark__3_3418369367"/>
            <w:bookmarkEnd w:id="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4001:2004 –</w:t>
            </w:r>
            <w:r>
              <w:rPr>
                <w:sz w:val="22"/>
                <w:szCs w:val="22"/>
                <w:lang w:val="bg-BG"/>
              </w:rPr>
              <w:t xml:space="preserve">  система за управление на околната среда -</w:t>
            </w:r>
            <w:r>
              <w:rPr>
                <w:sz w:val="22"/>
                <w:szCs w:val="22"/>
                <w:lang w:val="ru-RU"/>
              </w:rPr>
              <w:t xml:space="preserve"> до 23.01.2016 г.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18369367"/>
            <w:bookmarkStart w:id="9" w:name="__Fieldmark__4_341836936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3418369367"/>
            <w:bookmarkStart w:id="11" w:name="__Fieldmark__5_3418369367"/>
            <w:bookmarkEnd w:id="1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  <w:t>Управление на човешките ресурс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Разчет по БП з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15 г.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 (средносписъчен съста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о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,5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 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81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2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9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5,02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0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49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6,49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17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89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385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17,73 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редната работна заплата в дружеството е 706 л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аботните заплати в дружеството не са коригирани  от 2012 г. и към момента са доста по-ниски от средната за страната </w:t>
            </w:r>
            <w:r>
              <w:rPr>
                <w:sz w:val="22"/>
                <w:szCs w:val="22"/>
                <w:lang w:val="bg-BG"/>
              </w:rPr>
              <w:t xml:space="preserve">и </w:t>
            </w:r>
            <w:r>
              <w:rPr>
                <w:sz w:val="22"/>
                <w:szCs w:val="22"/>
                <w:lang w:val="ru-RU"/>
              </w:rPr>
              <w:t>региона. При някои професии в дружеството, договорената работна заплата почти се е изравнила с минималната работна заплата за страната за 2016 г, а за други професии е под минималния осигурителен праг. Това създава сериозен проблем при запазването и за привличане  квалифицирани кадри. Дружеството изпитва сериозни затруднения при намирането и запазването на работници със специфични специалности (оръжейници, оптици стругари, фрезисти, оператори на ЦПУ, и др.),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ето от своя страна влияе негативно върху организацията на производствения процес и възможността за едновременно изпълнение на повече поръчки и приключването им в срок.</w:t>
            </w:r>
          </w:p>
          <w:p>
            <w:pPr>
              <w:pStyle w:val="Normal"/>
              <w:jc w:val="both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Спрямо същия период на предходната година (12458 лв.) е отчетен  ръст от 43,62% на производителността на труда на едно лице от персонала на база приходи от продажби, но е налице неизпълнение спрямо заложеното в БП, съпоставимо с неизпълнението на нетните приходи от продажби.</w:t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тащ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плащането на труда се извършва съгласно действащите „Вътрешните правила за работна заплата“ и „Колективния трудов договор“ на дружеството.</w:t>
            </w:r>
            <w:r>
              <w:rPr>
                <w:rFonts w:cs="Verdana" w:ascii="Verdana" w:hAnsi="Verdana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“ТЕРЕМ - ИВАЙЛО” ЕООД за целия персонал се прилага индивидуална форма на организация на труда и повременно-премиална система на заплащане. Месечното трудово възнаграждение на персонала се формира от действително отработе</w:t>
              <w:softHyphen/>
              <w:t>ното време и работната заплата по индивидуален трудов дого</w:t>
              <w:softHyphen/>
              <w:t xml:space="preserve">вор. 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ез периода са проведени курсове за: 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опреснителен курс на работещите на повдигателни съоръжения кранисти, автокранисти и прикачвач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обучение на ръководството, работниците и служителите на дружеството при възникване на радиационна  авари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преснителен специализиран курс по метрологи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курс по опресняване знанията по международни стандарти ISO: 9001:2008, ISO 14001:2004, BS OHSAS 18001:2007 и новата версияна стандарт ISO 9001 DIS ISO 9001:201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обучение на хората извършващи инструктаж по ЗБУТ от длъжностните лиц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ежегодно обучение на КУТ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</w:rPr>
              <w:t xml:space="preserve"> обучение по изделия ПР-14, Тунджа „САНИ” и пистолет „Макаров” –  опресняване на знанията по ремонта и ЗБУ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на ръководния състав на дружеството по Закона за защита при бедствия – дейности при бедствия и авар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 безопасна работа в ечастък „Галваничен” при работа с химически аген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 безопасна работа със съдове под налягане и осигуряване на ЗБУ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 опресняване на знанията на работещите с газ „Пропан - Бутан” по ЗБУТ;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szCs w:val="22"/>
              </w:rPr>
              <w:t>- обучение за подновяване на знанията на ръководния съставв производството по инструкциите за безопасна експлоатация на машини и съоръжения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>Числен състав   към 31.12</w:t>
            </w:r>
            <w:r>
              <w:rPr/>
              <w:t>.2015 г. :</w:t>
            </w:r>
          </w:p>
          <w:tbl>
            <w:tblPr>
              <w:tblW w:w="7740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0"/>
              <w:gridCol w:w="1260"/>
            </w:tblGrid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оказа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Бр./чов.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Обща численос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3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- ръководни служи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3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работници в производ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89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спомагателни работниц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Новоназначени от началото на годината – 22 чове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свободени ( в т.ч. пенсионирани )  </w:t>
            </w:r>
            <w:r>
              <w:rPr>
                <w:sz w:val="22"/>
                <w:szCs w:val="22"/>
                <w:lang w:val="ru-RU"/>
              </w:rPr>
              <w:t xml:space="preserve">– общо </w:t>
            </w:r>
            <w:r>
              <w:rPr>
                <w:sz w:val="22"/>
                <w:szCs w:val="22"/>
                <w:lang w:val="bg-BG"/>
              </w:rPr>
              <w:t>21</w:t>
            </w:r>
            <w:r>
              <w:rPr>
                <w:sz w:val="22"/>
                <w:szCs w:val="22"/>
                <w:lang w:val="ru-RU"/>
              </w:rPr>
              <w:t xml:space="preserve"> човека.</w:t>
            </w:r>
          </w:p>
          <w:p>
            <w:pPr>
              <w:pStyle w:val="Normal"/>
              <w:ind w:right="-58" w:hanging="0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Предприети са мерки и стартира постепенното актуализиране и адаптиране на организационно- щатната структура към спецификата на производствено-стопанския процес, с цел повишаване на ефективността, производителността на труда, респективно достигнатите резултати . Започнато е поетапно преструктуриране на персонала чрез намаляване на административния и ръководен състав, срещу увеличаване на производствения. 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57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100" w:after="0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015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в „ТЕРЕМ - ИВАЙЛО” ЕООД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иран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рудов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лополук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ез  отчетния период са проведени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</w:t>
            </w:r>
            <w:r>
              <w:rPr>
                <w:sz w:val="22"/>
                <w:szCs w:val="22"/>
                <w:lang w:val="ru-RU"/>
              </w:rPr>
              <w:t xml:space="preserve"> 2 през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 xml:space="preserve">-то трим.) </w:t>
            </w:r>
            <w:r>
              <w:rPr>
                <w:sz w:val="22"/>
                <w:szCs w:val="22"/>
                <w:lang w:val="ru-RU"/>
              </w:rPr>
              <w:t xml:space="preserve">съвещания на КСС. През месец март е подписан  КТД и е вписан в ОД “Инспекция по труда”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кущо са обработвани молби от работници и служители на дружеството за отпускане на помощи за продължително боледуване и за корекции в трудовото възнаграждение, свързани с признаването на клас за прослужено време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оради изтичане квотата на фирмата доставчик на ваучери за храна, през м. септември дружеството закупи количеството, необходимо до края на 2015 г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 xml:space="preserve">През първото полугодие на 2015 г. е извършена техническа и финансова проверка от „Агенцията по заетостта“ на всички предоставени документи по изпълнение на Проект </w:t>
            </w:r>
            <w:r>
              <w:rPr>
                <w:sz w:val="22"/>
                <w:lang w:val="en-US"/>
              </w:rPr>
              <w:t>BG</w:t>
            </w:r>
            <w:r>
              <w:rPr>
                <w:sz w:val="22"/>
                <w:lang w:val="ru-RU"/>
              </w:rPr>
              <w:t>051</w:t>
            </w:r>
            <w:r>
              <w:rPr>
                <w:sz w:val="22"/>
                <w:lang w:val="en-US"/>
              </w:rPr>
              <w:t>PO</w:t>
            </w:r>
            <w:r>
              <w:rPr>
                <w:sz w:val="22"/>
                <w:lang w:val="ru-RU"/>
              </w:rPr>
              <w:t>001-2.3.03-1055-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lang w:val="ru-RU"/>
              </w:rPr>
              <w:t>0001 “</w:t>
            </w:r>
            <w:r>
              <w:rPr>
                <w:sz w:val="22"/>
                <w:lang w:val="bg-BG"/>
              </w:rPr>
              <w:t>Подобряване условията на труд в „ТЕРЕМ – ИВАЙЛО“ ЕООД“ по Оперативна програма „Развитие на човешките ресурси“, съфинансиран от Европейския социален фонд на Европейския съюз. Извършена е верификация на средствата от договарящия орган, при което са одобрени</w:t>
            </w: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97,03% от направените разходи от страна на Бенефициента „ТЕРЕМ - ИВАЙЛО“ ЕООД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  <w:t>Управление на материалните ресурси на дружеството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62"/>
              <w:gridCol w:w="810"/>
              <w:gridCol w:w="1248"/>
              <w:gridCol w:w="1449"/>
              <w:gridCol w:w="1345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Разчет по БП з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15 г.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3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63,33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Новопридобити, изградени по стопански начин, активи на дружеството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Щанца за изтегляне на основи в участък „Инструментална екипировка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Вана за кадмиране в участък „Галваничен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вопридобити, закупени, активи на дружествот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Климатична инсталация „</w:t>
            </w:r>
            <w:r>
              <w:rPr>
                <w:sz w:val="22"/>
                <w:szCs w:val="22"/>
                <w:lang w:val="en-US"/>
              </w:rPr>
              <w:t>Gree</w:t>
            </w:r>
            <w:r>
              <w:rPr>
                <w:sz w:val="22"/>
                <w:szCs w:val="22"/>
                <w:lang w:val="ru-RU"/>
              </w:rPr>
              <w:t xml:space="preserve"> 18</w:t>
            </w:r>
            <w:r>
              <w:rPr>
                <w:sz w:val="22"/>
                <w:szCs w:val="22"/>
                <w:lang w:val="bg-BG"/>
              </w:rPr>
              <w:t>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ите разходи в „ТЕРЕМ - ИВАЙЛО” ЕООД през деветмесечието на 2015 г. са за аварийни ремонти и текуща поддръжка, както следв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аварийни ремонти на металорежещи машини </w:t>
            </w:r>
            <w:r>
              <w:rPr>
                <w:b/>
                <w:sz w:val="22"/>
                <w:szCs w:val="22"/>
                <w:lang w:val="bg-BG"/>
              </w:rPr>
              <w:t xml:space="preserve">– 6823,04 лв. </w:t>
            </w:r>
            <w:r>
              <w:rPr>
                <w:sz w:val="22"/>
                <w:szCs w:val="22"/>
                <w:lang w:val="bg-BG"/>
              </w:rPr>
              <w:t xml:space="preserve">( в т.ч. 1 520,00 лв. през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-то трим.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поддръжка и ремонт на ЦПУ  - </w:t>
            </w:r>
            <w:r>
              <w:rPr>
                <w:b/>
                <w:sz w:val="22"/>
                <w:szCs w:val="22"/>
                <w:lang w:val="en-US"/>
              </w:rPr>
              <w:t>3 154</w:t>
            </w:r>
            <w:r>
              <w:rPr>
                <w:b/>
                <w:sz w:val="22"/>
                <w:szCs w:val="22"/>
                <w:lang w:val="bg-BG"/>
              </w:rPr>
              <w:t>,00 лв</w:t>
            </w:r>
            <w:r>
              <w:rPr>
                <w:sz w:val="22"/>
                <w:szCs w:val="22"/>
                <w:lang w:val="bg-BG"/>
              </w:rPr>
              <w:t xml:space="preserve">. ( в т.ч. </w:t>
            </w: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  <w:lang w:val="bg-BG"/>
              </w:rPr>
              <w:t xml:space="preserve">,00 лв. през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-то трим.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текуща поддръж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на водопроводните инсталации, ремонт и укрепване на канализационни тръби ( в съществуващ поток, включително анкериране, бетониране и допълнително армиране на мястото на преминаващата вода ) на водопроводната инсталация </w:t>
            </w:r>
            <w:r>
              <w:rPr>
                <w:b/>
                <w:sz w:val="22"/>
                <w:szCs w:val="22"/>
                <w:lang w:val="bg-BG"/>
              </w:rPr>
              <w:t xml:space="preserve">– 10 911,59 лв. </w:t>
            </w:r>
            <w:r>
              <w:rPr>
                <w:sz w:val="22"/>
                <w:szCs w:val="22"/>
                <w:lang w:val="bg-BG"/>
              </w:rPr>
              <w:t xml:space="preserve">( в т.ч. 932,00 лв. през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-то трим.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обличане на вана с киселинноустойчева ПВЦ в участък „Галваничен” </w:t>
            </w:r>
            <w:r>
              <w:rPr>
                <w:b/>
                <w:sz w:val="22"/>
                <w:szCs w:val="22"/>
                <w:lang w:val="bg-BG"/>
              </w:rPr>
              <w:t>– 2473,00 л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ремонт на гръмозащитни съоръжения, строително-ремонтни дейности на покривни конструкции на сгради, поддържане инфроструктурата на дружеството и др. </w:t>
            </w:r>
            <w:r>
              <w:rPr>
                <w:b/>
                <w:sz w:val="22"/>
                <w:szCs w:val="22"/>
                <w:lang w:val="bg-BG"/>
              </w:rPr>
              <w:t>– 49 475,70 лв.</w:t>
            </w:r>
            <w:r>
              <w:rPr>
                <w:sz w:val="22"/>
                <w:szCs w:val="22"/>
                <w:lang w:val="bg-BG"/>
              </w:rPr>
              <w:t xml:space="preserve"> ( в т.ч. 26 973,70 лв. през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-то трим.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поддържане на сградите и инфроструктурата на полигон „Венец“ </w:t>
            </w:r>
            <w:r>
              <w:rPr>
                <w:b/>
                <w:sz w:val="22"/>
                <w:szCs w:val="22"/>
                <w:lang w:val="bg-BG"/>
              </w:rPr>
              <w:t xml:space="preserve">– 6 525, 00 лв. 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2015 година дружеството работеше в условие на финансов недостиг, като това не попречи да спазва стриктно своите ангажименти и да урежда всички задължения, в срок спрямо бюджета и персонала. Паричният баланс между полученото кредитиране от доставчиците и предоставеното на клиентите и между договорените падежи на плащанията към доставчиците и на вземанията от клиентите е нарушен вследствие на неизпълнени ангажименти към доставчици от предишен период.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-993" w:leader="none"/>
          <w:tab w:val="left" w:pos="0" w:leader="none"/>
          <w:tab w:val="left" w:pos="426" w:leader="none"/>
        </w:tabs>
        <w:ind w:left="360" w:hanging="36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Финансиране/заеми/креди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безвъз-мезна финансова по-мощ по оперативна програма, Агенция по заетостта, Оперативна програма „Развитие на човешки ресурси“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обряване на условията на труд в „ТЕРЕМ-ИВАЙЛО“  ЕО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5383,37 л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F-2303-04-0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еждинни цели, обръщане на внимание и други дейнос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- поставени от СД на “ТЕРЕМ” ЕА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1. Протокол №</w:t>
            </w:r>
            <w:r>
              <w:rPr>
                <w:sz w:val="22"/>
                <w:szCs w:val="22"/>
                <w:u w:val="single"/>
                <w:lang w:val="bg-BG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6/16.03.2015 г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рекратяване Договора за управление на инж. Стоянов и назначаване на Маргарита Маринова Христова за управител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2. Протокол № 12/18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Относно сключване на Споразумение за подновяване на задължения – подписан Договор от 19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3. Протокол № 13/25.05.2015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СД не приемат отчета на Управителя з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-то тримесечие на 2014 г. и цялата 2014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ще се изготви  Правилник за изготвяне на отчетите за дейността на Управителя от г-н Кузманов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4. Протокол № 20/13.07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Разрешение за подписване на договор с „Кинтекс“ ЕАД за изработка на резервни части за 2А14М(ЗУ-23), 2А13 (ЗУ-23),120мм миномет, БМ-21, 130 мм М-46,7,62 мм ПКМ и РПГ-7В – подписан е Договор №231-21-13/2015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5. Протокол № 27/01.09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тносно приемане на „Правилник за устройството и дейността на „ТЕРЕМ“ ЕАД и Вътрешни правила за осъществяване на дейността на група ТЕРЕМ“ – изпълнява с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тносно приемане на „Процедура за осъществяване на търговската дейност на „ТЕРЕМ“ ЕАД в сила от 01.10.2015 г.“- изпълнява се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6. Протокол № 33/05.10.2015 г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Относно разрешение за сключване на договор с военно формирование 22 320 Божурище за „Проверка и еталониране на един брой въздухозареждач 5Л94 от техническо оборудване“- Договор № 3-2874 от 23.10.2015  г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вяните текущи задачи от СД на „ТЕРЕМ“ ЕАД, са изпълнявани в сро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- поставени от ИД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- Заповед № РД-05-37/18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осно обявяване състава на Съвета за социално сътрудничество (ССС) на „ТЕРЕМ“ ЕАД – София за 2015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- Заповед № РД-05-38/19.05.2015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носно сформиране на работна група за подготовка на становище за възможностите на група „ТЕРЕМ“ за извършване утилизация на касетъчни боеприпаси, собственост на МО – наш                      рег. № 559/26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- </w:t>
            </w:r>
            <w:r>
              <w:rPr>
                <w:sz w:val="22"/>
                <w:szCs w:val="22"/>
                <w:u w:val="single"/>
                <w:lang w:val="bg-BG"/>
              </w:rPr>
              <w:t>рег. №РД-03-334/27.03.2015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Инструкция за организация на търговската дейност в „ТЕРЕМ“ ЕАД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Ежемесечна справка за постъпилите запитвания за оферти за специална продукция в дружеството по зададена форма, в изпълнение на чл.28 от „Инструкция за организация на търговската дейност в „ТЕРЕМ“ ЕАД“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- изх.№26-00-39/22.04.2015г. – Министерство на икономика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Решение № 225/09.04.2015г.на Министерския съвет се забраняват дейности по транспортиране с цел внос и транспортирането на територията на Р.България от територията на държава членка на Европейския съюз на всички видове боеприпаси за огнестрелни оръжия, с цел утилизация и/или унищожаван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- рег.№ ТД-01-436/22.04.2015г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Форма за изготвяне на търговски оферти за производство, доставка, ремонт, продажба и др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-рег.№ФД-03.713/03.07.2015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- форма за изготвяне отчета на Управителя за първото полугодие на 2015 г.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ставяните текущи задачи от Изпълнителния директор, основно по оперативната дейност на дружеството, са изпълнявани съгласно дадените указания и в срок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- по ел. поща от 15.10.2015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четоводна политика на група „ТЕРЕМ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авила за финансово управление и контро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цедура за периодично финансово приключване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.       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firstLine="720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 основата на фактическото състояние на дружеството и реалното му участие на пазара в отделните направления на дейност,</w:t>
            </w:r>
            <w:r>
              <w:rPr>
                <w:sz w:val="22"/>
                <w:szCs w:val="22"/>
                <w:lang w:val="ru-RU"/>
              </w:rPr>
              <w:t xml:space="preserve"> бяха</w:t>
            </w:r>
            <w:r>
              <w:rPr>
                <w:sz w:val="22"/>
                <w:szCs w:val="22"/>
                <w:lang w:val="bg-BG"/>
              </w:rPr>
              <w:t xml:space="preserve"> формирани краткосрочни и дългосрочни задачи с необходимите действия за изпълнение във всички аспекти:</w:t>
            </w:r>
          </w:p>
          <w:p>
            <w:pPr>
              <w:pStyle w:val="Normal"/>
              <w:ind w:right="-58" w:firstLine="708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В краткосрочен план </w:t>
            </w:r>
            <w:r>
              <w:rPr>
                <w:bCs/>
                <w:sz w:val="22"/>
                <w:szCs w:val="22"/>
                <w:lang w:val="bg-BG"/>
              </w:rPr>
              <w:t xml:space="preserve">бяха предприети </w:t>
            </w:r>
            <w:r>
              <w:rPr>
                <w:sz w:val="22"/>
                <w:szCs w:val="22"/>
                <w:lang w:val="bg-BG"/>
              </w:rPr>
              <w:t>активни действия за повишаване на приходите от дейността, чрез снижаване размера на разходите, за достигне на необходимите количествени и качествени показатели, които гарантираха нормално протичане на производствено-стопанския процес и доведоха до стабилизиране на дружеството и подобряване на финансово-икономическите показатели спрямо предходния период.</w:t>
            </w:r>
          </w:p>
          <w:p>
            <w:pPr>
              <w:pStyle w:val="Normal"/>
              <w:ind w:right="-58" w:firstLine="720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 дългосрочен план</w:t>
            </w:r>
            <w:r>
              <w:rPr>
                <w:bCs/>
                <w:sz w:val="22"/>
                <w:szCs w:val="22"/>
                <w:lang w:val="bg-BG"/>
              </w:rPr>
              <w:t xml:space="preserve"> главната цел е </w:t>
            </w:r>
            <w:r>
              <w:rPr>
                <w:sz w:val="22"/>
                <w:szCs w:val="22"/>
                <w:lang w:val="bg-BG"/>
              </w:rPr>
              <w:t xml:space="preserve">мобилизиране и рационално използване на наличните ресурси на всички нива в производствено-стопанския процес от една страна, а от друга  активизиране на дейностите  за намиране на  нови бизнес възможности по отношение на  специалната продукция, като  се запази и увеличи потенциала за  ремонт и  модернизация на въоръжение и техник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онкретните задачи свързан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остигане на главните цели са свързани с:                                            - Пълноценно използване на възможностите на дружеството за изпълнение на договори с фирми, лицензирани за извършване на дейност със специална продукция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ълноценно използване на възможностите на дружеството за логистични услуги, транспортна дейност и охран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ТЕРЕМ – ИВАЙЛО“ ЕООД разполага с технологични възможности и би могло да участва в „Програма за развитие на отбранителните способности на Въоръжените сили на Република България 2020“ в следните направ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 приоритет 2 – трансформация на военна техника за защита на населението и критичната инфраструктура при кризи, бедствия, аварии, катастрофи и други рискове и заплахи (по аналогия с разработения съвместно с „ТЕРЕМ“ ЕАД </w:t>
            </w:r>
            <w:r>
              <w:rPr>
                <w:rFonts w:eastAsia="Calibri"/>
                <w:sz w:val="22"/>
                <w:szCs w:val="22"/>
              </w:rPr>
              <w:t>многоколесен автомобил с повишена проходимост за изпълнение на неотложни евакуационни и</w:t>
            </w:r>
            <w:r>
              <w:rPr>
                <w:sz w:val="22"/>
                <w:szCs w:val="22"/>
              </w:rPr>
              <w:t xml:space="preserve"> спасителни дейности </w:t>
            </w:r>
            <w:r>
              <w:rPr>
                <w:rFonts w:eastAsia="Calibri"/>
                <w:sz w:val="22"/>
                <w:szCs w:val="22"/>
              </w:rPr>
              <w:t>„Спасител</w:t>
            </w:r>
            <w:r>
              <w:rPr>
                <w:sz w:val="22"/>
                <w:szCs w:val="22"/>
              </w:rPr>
              <w:t>”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частие при оборудване на Съхопътни войски с нова бойна машина на пехотата чрез поддръжка и ремонт на прилежащото въоръжение и оптични прибор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труктурата на системата за логистична поддръжка – чрез поддръжка и ремонт на основно въоръжение и техни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- В мисия „Принос към националната сигурност в мирно време“- по аналогия с разработения съвместно с „ТЕРЕМ“ ЕАД и „Синтис“ООД „Смутител за борба с импровизирани  взривни устройства“ за предотвратяване на терористични атаки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Проверка относно готовността по гражданска защита на дружеството от Регионална дирекция „ПБЗН“ – В.Търново на 22.04.2015 г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нвентаризация на ВВЗ от Териториална дирекция „Държавен резерв“ гр. В.Търново от 28.04.2015 до 30.04.2015 г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а по спазване на трудовото законодателство по КТ и ЗБУТ от Дирекция „Инспекция по труда“ В.Търново от 28.05.2015 г. до 03.06.2015 г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и от МВР – Областна дирекция на МВР – В. Търново, Районно управление В.Търново служба КОС – издадени са Констативни протоколи №№ - № 254/11.03.2015 г., № 410/17.04.2015 г.,                     № 581/01.06.2015 г. и  № 686/01.07.2015 г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Извършена инспекция на обект „Бърза закуска“ от военно формирование 26910- Радко Димитриево – Протокол № 14/27.03.2015 г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Проверки на повдигателните съоръжения от Военна инспекция за технически надзор – през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 xml:space="preserve">-то и </w:t>
            </w:r>
            <w:r>
              <w:rPr>
                <w:sz w:val="22"/>
                <w:szCs w:val="22"/>
                <w:lang w:val="en-US"/>
              </w:rPr>
              <w:t xml:space="preserve"> IV</w:t>
            </w:r>
            <w:r>
              <w:rPr>
                <w:sz w:val="22"/>
                <w:szCs w:val="22"/>
                <w:lang w:val="bg-BG"/>
              </w:rPr>
              <w:t>-то тримесеч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Проверки от регионална дирекция „Пожарна безопасност и защита на населението“ – В.Търново- издадени са Констативни протоколи с №№ - № КД-15/22.04.2015 г. и № КД-23/01.06.2015 г.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  <w:lang w:val="ru-RU"/>
              </w:rPr>
              <w:t>роверк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от </w:t>
            </w:r>
            <w:r>
              <w:rPr>
                <w:sz w:val="22"/>
                <w:szCs w:val="22"/>
                <w:lang w:val="bg-BG"/>
              </w:rPr>
              <w:t xml:space="preserve">Регионална инспекция по околната среда и водите – В.Търново ( </w:t>
            </w:r>
            <w:r>
              <w:rPr>
                <w:sz w:val="22"/>
                <w:szCs w:val="22"/>
                <w:lang w:val="ru-RU"/>
              </w:rPr>
              <w:t>РИОСВ</w:t>
            </w:r>
            <w:r>
              <w:rPr>
                <w:sz w:val="22"/>
                <w:szCs w:val="22"/>
                <w:lang w:val="bg-BG"/>
              </w:rPr>
              <w:t xml:space="preserve"> )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а от Български институт по метрология ГД „Мерки и измервателни уреди“ сектор В.Търново Протокол № 6/09.03.2015 г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 надзорен одит на ИСУ и процеса на производство на газови уреди от  „ЕТАЛОН- 99“ ООД- продължаване правото на ползване на индентификационен номер за одобрение на системата по качество „ЕО декалриране на съответствието на типа –осигуряане качеството на производство“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и от „Военна инспекция за технически контрол“ – м.юни и м.декември 2015 г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Извършен надзорен одит на ИСУ и процеса на производство на пожарогасители от </w:t>
            </w:r>
            <w:r>
              <w:rPr>
                <w:sz w:val="22"/>
                <w:szCs w:val="22"/>
              </w:rPr>
              <w:t>„Велмар Сертификация”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ООД-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гр</w:t>
            </w:r>
            <w:r>
              <w:rPr>
                <w:sz w:val="22"/>
                <w:szCs w:val="22"/>
                <w:lang w:val="bg-BG"/>
              </w:rPr>
              <w:t xml:space="preserve">ад </w:t>
            </w:r>
            <w:r>
              <w:rPr>
                <w:sz w:val="22"/>
                <w:szCs w:val="22"/>
              </w:rPr>
              <w:t>Варна</w:t>
            </w:r>
            <w:r>
              <w:rPr>
                <w:sz w:val="22"/>
                <w:szCs w:val="22"/>
                <w:lang w:val="bg-BG"/>
              </w:rPr>
              <w:t xml:space="preserve"> – през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-то  трим.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Извършен е ресертификационен одит на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ru-RU"/>
              </w:rPr>
              <w:t xml:space="preserve">14001:2004; </w:t>
            </w:r>
            <w:r>
              <w:rPr>
                <w:sz w:val="22"/>
                <w:szCs w:val="22"/>
                <w:lang w:val="en-US"/>
              </w:rPr>
              <w:t>B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NSAS</w:t>
            </w:r>
            <w:r>
              <w:rPr>
                <w:sz w:val="22"/>
                <w:szCs w:val="22"/>
                <w:lang w:val="ru-RU"/>
              </w:rPr>
              <w:t xml:space="preserve"> 18001:2007 от </w:t>
            </w:r>
            <w:r>
              <w:rPr>
                <w:sz w:val="22"/>
                <w:szCs w:val="22"/>
                <w:lang w:val="bg-BG"/>
              </w:rPr>
              <w:t xml:space="preserve">„Бюро Веритас“ град Варна – през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-то  трим</w:t>
            </w:r>
            <w:r>
              <w:rPr>
                <w:color w:val="FF0000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а е проверка от „Инспекция по труда“ град Велико Търново – м. ноември 2015 г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и от служба КОС – периодично през цялата 2015 г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През 2015 г. за заплати на оперативните дежурни са изразходвани  </w:t>
            </w:r>
            <w:r>
              <w:rPr>
                <w:b/>
                <w:sz w:val="22"/>
                <w:szCs w:val="22"/>
                <w:lang w:val="bg-BG"/>
              </w:rPr>
              <w:t>35 459,10</w:t>
            </w:r>
            <w:r>
              <w:rPr>
                <w:b/>
                <w:sz w:val="22"/>
                <w:szCs w:val="22"/>
                <w:lang w:val="ru-RU"/>
              </w:rPr>
              <w:t xml:space="preserve"> лв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За ремонт на сгради, складове и съоръжения по ВВП  са изразходвани </w:t>
            </w:r>
            <w:r>
              <w:rPr>
                <w:b/>
                <w:sz w:val="22"/>
                <w:szCs w:val="22"/>
                <w:lang w:val="bg-BG"/>
              </w:rPr>
              <w:t>110 859,00 лв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За провеждане на тренировъчни серии  са изразходвани 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редства – </w:t>
            </w:r>
            <w:r>
              <w:rPr>
                <w:b/>
                <w:sz w:val="22"/>
                <w:szCs w:val="22"/>
                <w:lang w:val="bg-BG"/>
              </w:rPr>
              <w:t>67 938,51 лв.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ериодичен преглед на ИСУ, констатиране на несъответсвия, набелязване на мерки за отсраняването им, контрол по изпълнението и недопускането им занапред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ецизиране и строг контрол върху разходването на материални и финансови ресурс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Балансирано натоварване на персонала и контрол върху ефективното използване на работната сила;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Контрол върху спазване и подобряване на финансова и трудова дисциплина. – Наложено е дисциплинарно наказание на 1 служител - „Забележка“ за нарушение на трудовата дисциплина – Заповед № 86/15.09.2015 г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Все още не е решен проблема с утилизацията на барутно ракетни двигатели и бойни части от авиационно управляеми ракети намиращи се на полигон „Венец“ и във „ВИДЕКС“АД в завод „Миджур“ село Горни Лом. 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възможност да бъдат осигурени инвестиционни средства за: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ширяване на складовите площи по смисъла на ЗООВВПИ.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закупуване на :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ab/>
              <w:t>- универсална компресорна станция УКС- 400 ( от МО)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ab/>
              <w:t>- установка с ЦПУ за плазмено и лазерно рязане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ab/>
              <w:t>- машина с водно рязане и ЦПУ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машина за лазерно гравиране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машина за леене под налягане ( пресгус ) – 400 тона;</w:t>
            </w:r>
          </w:p>
          <w:p>
            <w:pPr>
              <w:pStyle w:val="1"/>
              <w:ind w:left="0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ab/>
              <w:t>- машина за почистване „Биокръг“  Турбо 261 – обезмасляване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 04.04.20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 xml:space="preserve"> г.</w:t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b/>
          <w:b/>
          <w:vanish/>
          <w:lang w:val="ru-RU"/>
        </w:rPr>
      </w:pPr>
      <w:r>
        <w:rPr>
          <w:sz w:val="22"/>
          <w:szCs w:val="22"/>
          <w:lang w:val="bg-BG"/>
        </w:rPr>
        <w:t>М. Христова</w:t>
      </w:r>
      <w:bookmarkStart w:id="12" w:name="_PictureBullets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1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1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bg-BG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1">
    <w:name w:val="Списък на абзаци1"/>
    <w:basedOn w:val="Normal"/>
    <w:qFormat/>
    <w:pPr>
      <w:spacing w:before="0" w:after="0"/>
      <w:ind w:left="720" w:hanging="0"/>
      <w:contextualSpacing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18:00Z</dcterms:created>
  <dc:creator>Obhi Chatterjee</dc:creator>
  <dc:description/>
  <dc:language>en-US</dc:language>
  <cp:lastModifiedBy>Bojanova</cp:lastModifiedBy>
  <cp:lastPrinted>2016-04-04T14:26:00Z</cp:lastPrinted>
  <dcterms:modified xsi:type="dcterms:W3CDTF">2016-04-21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